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OBALIZACION Y DEMOCRACIA- ERNESTO LOPEZ</w:t>
      </w:r>
    </w:p>
    <w:p>
      <w:pPr>
        <w:pStyle w:val="Normal"/>
        <w:rPr/>
      </w:pPr>
      <w:r>
        <w:rPr/>
        <w:t>1-Un fenomenal cambio de época: La caída del Muro de Berlín marco, un punto de inflexión. Desde entonces, una serie de acontecimientos se han producido, implota la ex Unión Soviética, se demolió el llamado “mundo comunista”.</w:t>
      </w:r>
    </w:p>
    <w:p>
      <w:pPr>
        <w:pStyle w:val="Normal"/>
        <w:rPr/>
      </w:pPr>
      <w:r>
        <w:rPr/>
        <w:t>Pero también entro en una crisis irreversible el macromodelo económico keynesiano, el llamado “estado de bienestar” que entro en una fase de agotamiento y ocaso.</w:t>
      </w:r>
    </w:p>
    <w:p>
      <w:pPr>
        <w:pStyle w:val="Normal"/>
        <w:rPr/>
      </w:pPr>
      <w:r>
        <w:rPr/>
        <w:t>El tercer mundo entro asimismo en un periodo de agotamiento y desestructuración. Desde el punto de vista nominal podría señalarse que la desaparición del Mundo comunista.</w:t>
      </w:r>
    </w:p>
    <w:p>
      <w:pPr>
        <w:pStyle w:val="Normal"/>
        <w:rPr/>
      </w:pPr>
      <w:r>
        <w:rPr/>
        <w:t>Pero también desde el punto de vista sustancial cambiaron las cosas para los países subdesarrollados. La crisis del modelo keynesiano trajo inviabilidad del modelo de importaciones. Se inclina a redefinir el modelo a través del ajuste macroeconomico, orientado hacia la apertura económica y la liberalización comercial.</w:t>
      </w:r>
    </w:p>
    <w:p>
      <w:pPr>
        <w:pStyle w:val="Normal"/>
        <w:rPr/>
      </w:pPr>
      <w:r>
        <w:rPr/>
        <w:t>Como parte de los procesos acrecidos el Tercer mundo sufrió un agotamiento político de los movimiento nacionales-populares (Ej peronismo)</w:t>
      </w:r>
    </w:p>
    <w:p>
      <w:pPr>
        <w:pStyle w:val="Normal"/>
        <w:rPr/>
      </w:pPr>
      <w:r>
        <w:rPr/>
        <w:t>2-Una serie de procesos profundos: El fenomenal cambio de época que vive Occidente esta conectado a procesos profundos de transformación, que repasaremos. Son procesos que inciden sobre aspectos de la vida social. Se hará referencia de ellos tres:</w:t>
      </w:r>
    </w:p>
    <w:p>
      <w:pPr>
        <w:pStyle w:val="Normal"/>
        <w:rPr/>
      </w:pPr>
      <w:r>
        <w:rPr/>
        <w:t>a-Revolución científico-técnica( tanto hacia la producción, gestión y la organización): Se produjo una revolución y una contribución con los nuevos métodos de producción como la automatización, la robotización y la informatización que colonizaron el mundo de la producción en prácticamente todas sus facetas, así como el de su organización, gestión, administración, comando y control. El desenvolvimiento de la ciencia y la tecnología se produjo en cualquier aspiración del desarrollo futuro.</w:t>
      </w:r>
    </w:p>
    <w:p>
      <w:pPr>
        <w:pStyle w:val="Normal"/>
        <w:rPr/>
      </w:pPr>
      <w:r>
        <w:rPr/>
        <w:t>b-las transformaciones del mundo del trabajo y su impacto sobre la sociedad: El mundo del trabajo, sufrió transformaciones, en el periodo de la industrialización el aumento de la producción iba acompañado del aumento del empleo en la rama industrial, en cambio con la revolución científico-técnica es lo opuesto, la producción crece sin que crezca la cantidad de empleo, al contrario esta decrece o se contrae. La automatización sustituyo trabajo en la esfera directamente productiva y la desplazo hacia el sector servicios. Este proceso es acompanado por una precarización de las relacione laborales y a la segmentación de la fuerza de trabajo.</w:t>
      </w:r>
    </w:p>
    <w:p>
      <w:pPr>
        <w:pStyle w:val="Normal"/>
        <w:rPr/>
      </w:pPr>
      <w:r>
        <w:rPr/>
        <w:t>El trabajo esta dejando de ser uno de los ejes fundamentales de la vida social. La tendencia hacia el descenso de los niveles de empleo sumada al aumento de la población vieja esta conduciendo a una alteración de la medidas entre ocupados y no ocupados.</w:t>
      </w:r>
    </w:p>
    <w:p>
      <w:pPr>
        <w:pStyle w:val="Normal"/>
        <w:rPr/>
      </w:pPr>
      <w:r>
        <w:rPr/>
        <w:t>C- la globalización económica: Este proceso hizo su aparición tras el derrumbe soviético, la puja entre el capitalismo y comunismo funciono como muro de su desplegué.</w:t>
      </w:r>
    </w:p>
    <w:p>
      <w:pPr>
        <w:pStyle w:val="Normal"/>
        <w:rPr/>
      </w:pPr>
      <w:r>
        <w:rPr/>
        <w:t>El éxito capitalista abrió las puertas al desarrollo hacia la globalización, que es un fenómeno pluridimensional que compromete a una multitud de dimensiones de la vida social, dando como resultado distinto conceptos como de “aldea global”, “económica mundo” “fabrica global”,etc.</w:t>
      </w:r>
    </w:p>
    <w:p>
      <w:pPr>
        <w:pStyle w:val="Normal"/>
        <w:rPr/>
      </w:pPr>
      <w:r>
        <w:rPr/>
        <w:t xml:space="preserve">En su dimensión económica, la globalización puede ser entendida como una nueva fase de expansión del sistema capitalista caracterizado por: Apertura de los sistemas económicos nacionales, aumento del comercio internacional, búsquedas de ventajas comparativa y de la competividad, innovación tecnológica, elevadas tasas de desempleo, descenso de los niveles de remuneración, conformación de polos económicos regionales, etc. </w:t>
      </w:r>
    </w:p>
    <w:p>
      <w:pPr>
        <w:pStyle w:val="Normal"/>
        <w:rPr/>
      </w:pPr>
      <w:r>
        <w:rPr/>
        <w:t xml:space="preserve">3-Dinámica perversa, dinámica inmensa: Es posible establecer una conexión entre las economías de la globalización y la metamorfosis de la sociedad. </w:t>
      </w:r>
    </w:p>
    <w:p>
      <w:pPr>
        <w:pStyle w:val="Normal"/>
        <w:rPr/>
      </w:pPr>
      <w:r>
        <w:rPr/>
        <w:t>La disminución de los costos, las ganancias, la propiedad privada, la libertad de mercado, son el núcleo del sistema capitalista. Las dos consecuencias de estos rasgos son: el descenso de los costos laborales y el descenso de costo estatal (seguridad social).</w:t>
      </w:r>
    </w:p>
    <w:p>
      <w:pPr>
        <w:pStyle w:val="Normal"/>
        <w:rPr/>
      </w:pPr>
      <w:r>
        <w:rPr/>
        <w:t>Sobre el descenso del costo de la fuerza de trabajo incide en la automatización.</w:t>
      </w:r>
    </w:p>
    <w:p>
      <w:pPr>
        <w:pStyle w:val="Normal"/>
        <w:rPr/>
      </w:pPr>
      <w:r>
        <w:rPr/>
        <w:t>La reforma del Estado son los rasgos como la disminución de políticas sociales, la reducción de la seguridad o de la solidaridad, etc. La protección social sustentada por el Estado, implica un costo para las empresas con impuestos, es decir que a mayor protección social significa mayor costo impositivo para las firmas.</w:t>
      </w:r>
    </w:p>
    <w:p>
      <w:pPr>
        <w:pStyle w:val="Normal"/>
        <w:rPr/>
      </w:pPr>
      <w:r>
        <w:rPr/>
        <w:t>La dinámica perversa hace regencia a la dinámica del sistema capitalista que con el fin de aumentar la productividad y desarrollo genera efectos negativos como la segregación social, vulnerabilidad económica y desvalorización de los derechos sociales dentro del Estado y su población. La dinámica inmensa hace referencia a las fuerzas globalizadoras y localizantes que unifican y articulan la economía bajo factores tales como dinámicas sociales, económicas, políticas y culturales creando así un escenario mundial fragmentado socialmente y unido por la globalización.</w:t>
      </w:r>
    </w:p>
    <w:p>
      <w:pPr>
        <w:pStyle w:val="Normal"/>
        <w:rPr/>
      </w:pPr>
      <w:r>
        <w:rPr/>
        <w:t>La fragmentación se incorpora a los aspectos sociales y culturales. La conformación de un escenario global pero también fragmentado impacta sobre el plano de los actores sociales.</w:t>
      </w:r>
    </w:p>
    <w:p>
      <w:pPr>
        <w:pStyle w:val="Normal"/>
        <w:rPr/>
      </w:pPr>
      <w:r>
        <w:rPr/>
        <w:t xml:space="preserve">4-Transformaciones en el sistema internacional: El estallido de la unión soviética significo el fin de la bipolaridad, durante este periodo el mundo occidental defendía un tipo de modelo económico y se daba a si mismo seguridad a partir de políticas de alianzas. El mundo comunista procuraba hacer lo mismo. La desaparición del Mundo comunista vino a cambiar las cosas, se desarticulo la seguridad y la economía occidental. </w:t>
      </w:r>
    </w:p>
    <w:p>
      <w:pPr>
        <w:pStyle w:val="Normal"/>
        <w:rPr/>
      </w:pPr>
      <w:r>
        <w:rPr/>
        <w:t>La desaparición de la bipolaridad no sobrevino un mundo unipolar con el desarrollo de la globalización se desarticulo las problemáticas económicas y militares en el mundo. EEUU quedo como la única superpotencia militar, pero con el desarrollo de la globalización surgieron tres superpotencias económicas, EEUU, la unión europea y Japón. Se habla de una unipolaridad militar pero no económica.</w:t>
      </w:r>
    </w:p>
    <w:p>
      <w:pPr>
        <w:pStyle w:val="Normal"/>
        <w:rPr/>
      </w:pPr>
      <w:r>
        <w:rPr/>
        <w:t>Se desplazo la confrontación militar hacia la competencia económica entre países. La interdependencia económica entre los países hace que sus economías se necesiten, al mismo tiempo, la competencia se hace cada vez mas exigente entre ellos.</w:t>
      </w:r>
    </w:p>
    <w:p>
      <w:pPr>
        <w:pStyle w:val="Normal"/>
        <w:rPr/>
      </w:pPr>
      <w:r>
        <w:rPr/>
        <w:t>5-Globalización y regionalización: La globalización económica ha promovido a la formación de polos económicos regionales, es un fenómeno presente en el periodo de la bipolaridad. Los objetivos de la economía actual son la coordinación y o compatibilización de políticas macro-económicas.</w:t>
      </w:r>
    </w:p>
    <w:p>
      <w:pPr>
        <w:pStyle w:val="Normal"/>
        <w:rPr/>
      </w:pPr>
      <w:r>
        <w:rPr/>
        <w:t>La formación de polos regionales se produce en ares en donde se localizan las superpotencias económicas: America del norte, Europa y la cuenca del pacifico.</w:t>
      </w:r>
    </w:p>
    <w:p>
      <w:pPr>
        <w:pStyle w:val="Normal"/>
        <w:rPr/>
      </w:pPr>
      <w:r>
        <w:rPr/>
        <w:t>Los bloques cuentan con un principio del de que todos los miembros deben obtener beneficio que si no estuvieran asociados a los bloques, las relaciones económicas deberán ser fluidas dentro del bloque.</w:t>
      </w:r>
    </w:p>
    <w:p>
      <w:pPr>
        <w:pStyle w:val="Normal"/>
        <w:rPr/>
      </w:pPr>
      <w:r>
        <w:rPr/>
        <w:t>Cada país debe ganarse su lugar en la regionalización.</w:t>
      </w:r>
    </w:p>
    <w:p>
      <w:pPr>
        <w:pStyle w:val="Normal"/>
        <w:rPr/>
      </w:pPr>
      <w:r>
        <w:rPr/>
        <w:t xml:space="preserve">6-Globalización y disminución de la autoridad de los Estados: La globalización económica trae aparejada una disminución de la autoridad de los Estados y en consecuencia un achicamiento de la soberanía estatal. La globalización económica supone un incremento de la capacidad del movimiento internacional que implica que los estados han perdido autoridad en su competencia y efectividad para controlar actividades económicas en su propio territorio. </w:t>
      </w:r>
    </w:p>
    <w:p>
      <w:pPr>
        <w:pStyle w:val="Normal"/>
        <w:rPr/>
      </w:pPr>
      <w:r>
        <w:rPr/>
        <w:t>Esto significa que sus fronteras se convirtieron en una figura leve. Los países en vías de desarrollo sufren la vulnerabilidad externa están sujetos al monitoreo de las agencias internacionales de financiamiento. Esto también significa una disminución del la autoridad del Estado.</w:t>
      </w:r>
    </w:p>
    <w:p>
      <w:pPr>
        <w:pStyle w:val="Normal"/>
        <w:rPr/>
      </w:pPr>
      <w:r>
        <w:rPr/>
        <w:t xml:space="preserve">La disfuncionalidad y crisis del Estado de Bienestar desarrollo un cambio en las sociedades, que golpea en la relación de los individuos con la política, ya que crece la disconformidad, el desapego, el delito y la anomia. Esto también conduce a una falta de autoridad del Estado. </w:t>
      </w:r>
    </w:p>
    <w:p>
      <w:pPr>
        <w:pStyle w:val="Normal"/>
        <w:rPr/>
      </w:pPr>
      <w:r>
        <w:rPr/>
        <w:t xml:space="preserve">La globalización cultural provoca nuevos tipos de desarraigo, como por ej Mac Donalds, los Shopping, etc. </w:t>
      </w:r>
    </w:p>
    <w:p>
      <w:pPr>
        <w:pStyle w:val="Normal"/>
        <w:rPr/>
      </w:pPr>
      <w:r>
        <w:rPr/>
        <w:t>El mercado interno se debilito como consecuencia de la globalización de regionalización. Los Estados deben desempeñar funciones nuevas como la administración de las relaciones de los bloques.</w:t>
      </w:r>
    </w:p>
    <w:p>
      <w:pPr>
        <w:pStyle w:val="Normal"/>
        <w:rPr/>
      </w:pPr>
      <w:r>
        <w:rPr/>
        <w:t>7-Irreversibilidad y exigencias de la globalización: La globalización es irreversible. Los estados y las sociedades no están obligados a incorporarse, ni es inevitable. Es irreversible porque abarca casi todas las económicas significativas del planeta, y porque esta fundado en aspectos fundamentales de la vida social</w:t>
      </w:r>
    </w:p>
    <w:p>
      <w:pPr>
        <w:pStyle w:val="Normal"/>
        <w:rPr/>
      </w:pPr>
      <w:r>
        <w:rPr/>
        <w:t xml:space="preserve">Quienes no se incorporen deberán asumir el riesgos de quedar al margen y quienes si lo hagan, deberán definir los modos de esta incorporación de deberán cumplir con requisitos. </w:t>
      </w:r>
    </w:p>
    <w:p>
      <w:pPr>
        <w:pStyle w:val="Normal"/>
        <w:rPr/>
      </w:pPr>
      <w:r>
        <w:rPr/>
        <w:t xml:space="preserve">Los requisitos son uniformes, son condiciones que se les pide a los países o mercados emergentes. Estas condiciones tienen directa repercusión sobre el mundo de la política en si mismo. Se pueden distinguir tres rubros: A. confiabilidad, B. estabilidad C. competitividad. La confiabilidad alude a la credibilidad que un país despierta a las potencias el apoyo, dentro de esto entra el rubro de la confianza, la transparencia con que un país se presenta a la interacción nacional. Muy vinculado a esto se encuentra la estabilidad, lo que se enfoca es a una estabilidad económica y política que son requisitos de la globalización económica. Por ultimo la competitividad en el contexto de la apertura, liberalización, desregulación y privatización, la capacidad de competencia resulta fundamental.   </w:t>
      </w:r>
    </w:p>
    <w:sectPr>
      <w:type w:val="nextPage"/>
      <w:pgSz w:w="11906" w:h="16838"/>
      <w:pgMar w:left="36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42:00Z</dcterms:created>
  <dc:creator>User</dc:creator>
  <dc:description/>
  <cp:keywords/>
  <dc:language>en-US</dc:language>
  <cp:lastModifiedBy>User</cp:lastModifiedBy>
  <dcterms:modified xsi:type="dcterms:W3CDTF">2012-12-14T02:42:00Z</dcterms:modified>
  <cp:revision>2</cp:revision>
  <dc:subject/>
  <dc:title>GLOBALIZACION Y DEMOCRACIA- ERNESTO LOPEZ</dc:title>
</cp:coreProperties>
</file>