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Cuál de los siguientes programas nos permit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avegar en internet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ernet Explore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Cuál o cuáles de las siguientes palabras n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tenecen a un nivel de prioridad de un mensaje?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ápid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¿Cuándo es posible ejecutar un video 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uando, como mínimo, el reproductor de multimedia s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ncuentre instalad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En una carpeta, pueden haber dos archiv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lamados exactamente igual pero de extens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istin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Es posible consultar mi cuenta de correo des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cualquier computador conectado a Internet si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ner que instalar ni configurar ningún program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, si tengo una cuenta tipo webmail, como Hotmail, Yaho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 simila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Puede haber dos documentos con el mism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mbre 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, siempre que estén en carpetas distint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¿Qué entiende Ud. por LAN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junto de máquinas de un edifici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¿Qué es FTP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 protocolo de transferencia de fichero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¿Que es Internet 2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s una red de cómputo con capacidades avanzada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parada de la Internet comercial actu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¿Qué es un virus informátic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s un programa que se puede copiar a sí mismo e infectar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versos elementos de un equip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Buscar Todos los archivos o carpetas ¿nos permit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indicar el tamaño, la fecha de creación y/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dificación, entre otras posibilidade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Cómo se pueden buscar imágenes en las galerí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ultimedi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r temas y palabras clav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Con un correo electrónico o mail podemos mand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únicamente tex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Con una conexión ADSL podemos navegar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blar por teléfono a la vez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El dato NO se utiliza como materia prima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forma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 el diálogo Guardar como... en el recuad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uardar como tipo, se puede poner 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guno de los tipos que aparecen en el menú desplegabl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 las búsquedas puedo utilizar el cáracter * pa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sustituir una cadena de carácteres, de forma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W* encontrará archivos y carpetas que empiec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r la letra W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 los chats sólo puede hablar con gente que teng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tu mismo proveedor de Internet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En una barra de herramientas podemos separar l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comandos o menús creando grupos gracias 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pción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iciar un grup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viar un mensaje a un foro es como lanzar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regunta al aire, cualquiera podría contestar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unque también es posible que nos quedemos si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ntesta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s conveniente responder a los mensajes de Spam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hacer saber a la persona que envía ese tipo 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correo que no queremos recibir más publicidad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s posible enviar una copia de un correo utilizand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el campo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s posible exportar el contenido de una tabla a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rchivo XML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s posible usar impresoras que se encuentr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conectadas a otros equipos siempre y cuan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nuestro equipo y el otro estén conectados a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s posible utilizar la función =SUMA para sum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celdas y/o rangos que no estén en la misma hoja 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 el mismo libr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Hemos de ser precavidos cuando visitamos págin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ebs que NO son de nuestra confianz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Indique cual de los siguientes, no es domini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enerico real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.MI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dique cual definición de dato es correct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Hecho en estado puro y no interpreta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Hecho aislado que se caracteriza por no tener significad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pi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Indique los caracteres necesarios para buscar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rchivos de cualquier tipo cuyo nombre pose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inco letras, comenzando con la letra R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????.*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formática es …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iencia que estudia el tratamiento sistemático y raciona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la información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Internet es una organización que usan todos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íses del mundo y no es propiedad de ningun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l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Internet esta formado por computador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nectados entre si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 Bandeja de entrada, es la carpeta en nuest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correo donde se almacenan los mensajes que n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n envia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7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información (dentro de la informática) debe ser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acta y precis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información brinda conocimientos sobre un ent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o hecho y nos ayuda a eliminar incertidumbr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obre el mismo…</w:t>
      </w:r>
      <w:r>
        <w:rPr>
          <w:rFonts w:cs="Arial" w:ascii="Arial" w:hAnsi="Arial"/>
          <w:color w:val="000000"/>
          <w:sz w:val="16"/>
          <w:szCs w:val="16"/>
        </w:rPr>
        <w:t xml:space="preserve"> 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i/>
          <w:iCs/>
          <w:color w:val="00008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 información sirve para tomar decisiones co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vistas a un accionar concreto (presente o futuro),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e obtiene realizando operaciones sobre dat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La tecla F1 en la mayoria de los product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indows y en el mismo SO, activa la ayud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eyendo el correo electrónico es imposible que n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fectemos con algún viru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os buscadores actuales son muy rápidos, pued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contrar resultados entre millones de páginas en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egund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s virus pueden entrar en nuestra PC por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r no tener la seguridad de virus y firewall apropiadament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3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os virus son programas que se instalan de form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inadvertida en tu computador, destruyen software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/o hardware, para luego propagars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rque solo la opción correct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tilizando el explorador  de Windows no podemos ver en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bas ventanas los archivos contenidos dentro de ella 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i PC es un acceso directo a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los dispositivos de almacenamiento, red y tareas de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stem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39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Para actualizar el contenido de la página Web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stá navegando, ¿Cuál de las siguientes tecla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función debe utilizar?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poder ver una página web es imprescindibl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ner instalado un navegado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Podemos leer el periódico en Internet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mpletamente grati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Si esta redactando un mensaje y no deseas enviarl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ún, ¿por omisión en qué carpeta queda guarda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 momento de cerrarl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rrado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Si no encuentras mediante la utilización de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buscador, un resultado que te convenza despué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haber pasado por unas dos o tres página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resultados, es aconsejable redefinir la búsqued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ñadiendo o cambiando las palabras clav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Supongamos que utilizamos Operadore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búsqueda simple, y lo que se desea es buscar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ocumentos que contengan la palabra "Gato", p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que no contengan la palabra "persa". Indique cu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es la busqueda correct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to –pers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Un Módem hace de traductor entre la red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ternet y nuestro computado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n 'servidor' es un computador que sirve o facili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ntenidos a Internet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n virus puede instalarse en el sector de arran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el ordenador para lanzarse cada vez que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ciend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n virus que se instala en tu PC y luego enví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formación al exterior es un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san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na carpeta o directorio puede contener: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chivos y/o carpet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na dirección de correo electrónico es única, n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ueden existir dos igual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Una Intranet es una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d interna de una empresa que puede ser usad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lmente o en forma remota usando interne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Una lista de distribución de correo se encarg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viar un mismo email o boletín a un grup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irecciones de correo al mismo tiemp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Una red de computadoras (Net) consiste en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a red de computadoras (Net) consiste en dos o má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utadoras que pueden compartir información y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curso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Webmail es un término que designa 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sistema que permite acceder a nuestra cuenta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reo electrónico desde cualquier ubicación donde l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os quedan almacenados en el servidor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13:00Z</dcterms:created>
  <dc:creator>.</dc:creator>
  <dc:description/>
  <cp:keywords/>
  <dc:language>en-US</dc:language>
  <cp:lastModifiedBy>.</cp:lastModifiedBy>
  <dcterms:modified xsi:type="dcterms:W3CDTF">2009-03-10T23:34:00Z</dcterms:modified>
  <cp:revision>5</cp:revision>
  <dc:subject/>
  <dc:title/>
</cp:coreProperties>
</file>