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Como podemos eliminar en forma definitiva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cr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aciendo clic en el ítem de menú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rramientas/Macros/Macros...  y luego borrar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Cómo sabemos el nombre del documento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nemos abiert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gura en la barra de títul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Cuál de las siguientes afirmaciones es cierta? -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a crear un estilo hay que definir en el cuadro de diálog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das sus características una a u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Cuál de las siguientes afirmaciones es la má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certada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estilo es un conjunto de formatos que facilita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plicación rápida de los mismos a una porción de mi tex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Cuál de las siguientes no es una vista de Word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ato de 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Cual de las siguientes terminaciones de archiv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 acepta Word como documento de text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nsión JPG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Cuáles de las siguientes afirmaciones son ciert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 Pie de Página y el Encabezado son independient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Cuándo debemos 'Agregar' una palabra 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ccionari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ando sea correcta y no exista en el diccionari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De qué forma se puede agregar texto a un gráfic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reado en Word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 puede agregar texto al pie del gráfico y dentro del propi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ráfico, usando la barra de Dibuj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Desde el menú Archivo de Word, tenemos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pción para eliminar un archivo en la unidad A: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En la barra de dibujo, que función desempeña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mando Agrupa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rupa imágenes en un 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En qué se diferencia una plantilla de un estilo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s plantillas guardan texto, formato, estilos, autotexto,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rras de herramientas, macros, etc., mientras que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tilos sólo guardan format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Es equivalente utilizar los comandos Guardar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uardar como...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ólo si es la primera vez que guardamos el 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Es posible aplicar a los párrafos de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cumento, Formato - Numeración y viñetas, y qu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la numeración empiece  a partir del numero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o desee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La revisión ortográfica detectará error en la frase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"La hola rompió en la arena"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, porque "hola" es una palabra correct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Para qué sirve la vista preliminar del document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a mostrar el documento tal y como se va a imprimi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¿Para qué sirven las tablas?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a organizar la información, hacer cálculos y ayudar a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señ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Podemos aplicar Sangría Francesa desde la reg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ertica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Podemos aplicar Sangría Primera Línea des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gla vertical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Puedo agregar cadenas de caracteres a la list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s que serán reemplazadas por la autocorrección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¿Qué combinación de teclas rápidas utilizar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activar la letra en negri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trol + 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Qué debemos hacer para insertar un comentari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el document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eccionar el texto y acceder a Insertar - Comentario.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Qué diferencia hay entre 'Revisar ortografía 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inalizar' y 'Revisar ortografía mientras se escribe'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diferencia fundamental radica en el momento en que s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iza la revisión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¿Que extensión predeterminada tienen los archiv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enerados con el Microsoft Word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nsión D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¿Se puede insertar una imagen en el encabezad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empr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l configurar los márgenes de la página ¿A qué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stancia nos referimo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sde el borde del papel al text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Al hacer -por ejemplo- una plantilla con el log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empresa necesitamos insertarlo todas las vec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que abramos la plantill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l hacer -por ejemplo- una plantilla con el log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empresa solo necesitamos insertarlo una vez y as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ahorramos espacio de memoria, tiempo y esfuerz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l realizar la corrección ortográfica, el bot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MITIR TODAS, implic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mitir las ocurrenci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ómo accedemos al diálogo de Índices y tabl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diante Insertar - Referencia - Índice y tablas.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Crear una plantilla permit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señar un modelo de 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Cuando aplicamos Formato Columnas, ¿pued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stas ser de distinto anch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, si desactivamos la opción de Columnas de igual anch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Cuando escribimos un texto en Word puede est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ineado 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das las respuestas son válid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Cuando se combina correspondencia, la identidad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l destinatario de cada carta se realiza: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eccionando los campos desde el icono “más elementos”,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mbinando luego los campos con registros de una tab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ida anteriormen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uando se está personalizando una barra, pa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ñadir un botón debemos seleccionarlo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rrastrarlo a la barr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sde Combinar correspondencia puedo modific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s datos del origen de datos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í, con el boton modific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Desde Combinar correspondencia se puede agreg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un nuevo destinatario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í, con el boton modificar y luego con "agregar nuevo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Desde el menú FORMATO (Barra de menú) pued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emplazar las fuent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Desde el menú Herramientas Opciones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das las anteriores son correct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sde Herramientas - Personalizar... pod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dificar las barras de herramientas y los menú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l botón copiar formato ubicando en la barr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erramientas Formato es una manera rápida y fáci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de copiar formato de carácter o de un párraf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n lugar a otr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l comando "Buscar y Reemplazar" permite 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..reemplazar una palabra por otra en todo o parte d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...ir recorriendo las palabras encontradas y reemplazar sól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as que queram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l comando Letra Capital se utiliza para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ificar la primera letra de un párrafo previa selección del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mando Insertar/ Letra Capital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El Copiar Formato copia el formato de lo que esté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eleccionado actualmente y luego se lo aplica a l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que fuera que usted pinte, arrastrando el curso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cima. Al hacer doble clic en el botón,  la fun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anecerá activa de manera que pueda aplic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formato en varios lugares diferentes. Mediante u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nuevo clic lo volverá a inactiva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corrector Ortográfico se activ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das las anteriores son correct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corrector ortográfico utiliza automáticamente l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diccionarios del idioma seleccionado, si está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sponible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empr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l Encabezado y Pie de págin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 pie de página es apropiado para poner el número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ági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l estilo de carácter da formato a palabras o líneas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mientras que el estilo de párrafo da estilo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árrafos complet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El objetivo de incluir una NOTA AL PIE es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star una aclaración sobre una palabra o text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terminad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l punto de inserción es lo mismo que el punte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l rat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punto de inserción y el puntero del ratón están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eden estar en distintas posicion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combinar correspondenci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 pueden imprimir los sobr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En general, merece la pena definir con un estil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ropio cualquier operación de formato que teng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intención de repetir en otro momento, evitando así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tener que volver atrás para ver cómo formateó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te de document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la barra de herramientas de Formato una de l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siguientes operaciones NO correspond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pi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7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la opción configurar página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edo cambiar márgenes, tamaño del papel, fuente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En Microsoft Word se puede crear un formulari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inscripción en pantalla con listas desplegables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s que los usuarios pueden seleccionar element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pel y diseñ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 qué tipo de vista encuentro la barr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herramientas correspondiente para poder ingres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ubdocumento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ta esque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 Word se llama estil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un grupo de atributos de formato que puede aplicars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tomáticamente a una porción de text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n Word, se puede insertar una imagen entre d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na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posible cambiar el tamaño y el color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magen fotográfica pegada en un documento Word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s posible copiar y pegar imágenes de form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milar a como si fueran palabr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Es posible ejecutar una Macro desde un contro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otón de coman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echa ya la combinación de correspondencia, par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imprimir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y que ingresar al documento maestro y personalizarl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Indicar cual de las siguientes proposiciones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LSA, para la herramienta Macro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iminar el botón de una macro, suprime simultáneamente 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ést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dique la opción que sea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a que una palabra quede “Negrita” debem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leccionar el botón correspondiente en la barra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ato y luego seleccionar (“pintar”) la palabr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alineación justificada hace que qued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lineados los bordes derecho e izquierdo d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Bandeja de Correo no deseado, es la carpet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nuestro correo donde se almacenan los mensaj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que eliminam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cuadrícula y las guías se ven siempre juntas y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que aparecen al seleccionar la opción Cuadrícula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guías del menú Ve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extensión .dot  de un archivo se refiere 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ntill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opción “contraer subdocumentos” permit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jar visible solo el hipervínculo de cada uno de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bdocumentos seleccionad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La opción combinar correspondencia se ejecut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orm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o a pa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opción cortar se encuentra en 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nguna es correct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realización del tabulado de un renglón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puede hacer con los íconos que se encuentran a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zquierda de la regla horizontal o con el comand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bulacion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 revisión gramatical consiste en analizar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rase completa para ver si está bien construid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 selección del estilo en un documento permit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sonalizar el tamaño de la fuente para cada nivel d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La utilización de estilos en el título puede ir má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lá, ya que permite la organización del 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en niveles según el nivel de título elegi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s autoformas son formas que adapta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utomáticamente su estilo al estilo de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80"/>
          <w:sz w:val="22"/>
          <w:szCs w:val="22"/>
        </w:rPr>
        <w:t>Las marcas de fin de párrafo…</w:t>
      </w:r>
      <w:r>
        <w:rPr>
          <w:rFonts w:cs="Arial" w:ascii="Arial" w:hAnsi="Arial"/>
          <w:color w:val="000000"/>
          <w:sz w:val="16"/>
          <w:szCs w:val="16"/>
        </w:rPr>
        <w:t xml:space="preserve"> Permiten separar un párrafo de otro, dar diferente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atos a los párrafos y se introducen al pulsar la tec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i/>
          <w:iCs/>
          <w:color w:val="0000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s notas al pie y notas al final son iguales pero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ugares diferent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s plantillas en Word tinen extensión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do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os estilos existentes pueden modificarse y añadi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otros nuevos, utilizando el menú Formato/Estilos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orma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Los números de página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n opcional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s textos escritos con WordArt no son revisados po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el corrector ortográfico de Word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Mediante el cuadro de diálogo "Impresión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demos .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 dos respuestas anteriores son válid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acceder a las plantillas se utiliza el pan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"Nuevo documento"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agregar título a ilustraciones, tablas y otr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lementos; se selecciona un elemento cualquiera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tilizar después la función Título. Word insertará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a etiqueta y un número a los que pue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gregarse text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aplicar un estilo hay que seleccionar el texto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hacer clic en el estilo que queramos del panel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are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arrancar la revisión ortográfica puedo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acer clic en el icono 'Ortografía y Gramática' de la barr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tánd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borrar letras podemos usar 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 dos anteriores respuestas son correct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centrar un texto dentro de un cuadro de tex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y que teclear espacios en blanco hasta que que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al cent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crear un cuadro de lista necesitamos decidir : 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3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das las opciones anteriores son verdader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ara crear una Tabla de Contenido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cument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 documento se le debe dar distintos niveles de Título par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e sean tomados para la tabla de contenid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 documento debe ser previamente formateado usando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stintos niveles de Título que aparecen en el desplegabl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tilos y forma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crear una Tabla de Ilustraciones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cument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viamente hay que identificar con un Título a la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ustraciones, tablas, gráficos  y otros elementos de dich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fijar tabulaciones, podemos realizarlo desde: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sde la Reg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hacer una selección múltiple de element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consecutivos con el teclado tienes que manten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ulsada la tecla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yús (Shift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hacer visible la regla tiene que desplegar en e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menú de Herramientas la opción Regl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insertar un nuevo cuadro con texto hay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splegar el menú Insertar y seleccionar Cuadr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x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ara modificar el tamaño de un obje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eleccionamos el objeto y en la opción Tamaño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menú Formato indicamos las nuevas medidas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bje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modificar las barras de herramientas debem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acceder a Herramientas - Barra de herramient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ara reducir el tamaño de un objeto hay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esplegar el menú Edición y seleccionar la op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duci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ara situarnos al final de la línea en la que n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contramos, deberemos pulsar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 tecla Fi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ara situarnos rápidamente al final de todo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ocumento (en un documento de 500 hojas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beremos pulsar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s teclas Control + Fi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ver una barra de herramientas que usaremos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lsamos sobre Ver…Barras de Herramientas… y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eccionam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odemos crear documentos específicos con ayud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 asistentes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odemos dibujar una tabla con un lápiz y borr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las líneas que queramos para dejar las filas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nas del ancho que deseemos -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Podemos elegir libremente el nombre con el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queremos guardar un documen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, pero algunos simbolos no se pueden utiliz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odemos fijar un espacio adicional en el marg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a el caso de que vayamos a encuadernar un libr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Podemos utilizar una Macro para llevar a cabo u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acción o conjunto de acciones automatizad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i en un documento de 8 páginas, estamos en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ágina 1 ¿Cuál es la forma más rápida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splazarse hasta la mitad del documento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viendo el botón de la barra de desplazamiento vertica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sta la mit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Si hago clic en un objeto y aparece rodeado de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marco como el siguiente, el objeto está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eleccionado para ser extendid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Si ponemos un texto en la propiedad Título, est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xto se visualizará en la barra de esta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Si tengo un cuadro de texto con una leyenda y 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mismo le apliqué la configuración apropiada en l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referente a la fuente que contiene el mism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(tamaño, tipo, alineación, color, etc.). Si dese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aplicar estos cambios de formato a otro cuadro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tilizando el pincel que se encuentra en la barra de icon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Tengo un campo de tipo texto, voy a introducir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texto en él pero el texto a introducir es demasia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rgo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...aumento el valor de la propiedad Tamañ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Trabajar con estilos es muy útil, porque apor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niformidad al tex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Un estilo de párrafo o de carácter pue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ólo de forma manu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>Una de las opciones del Lápiz en las tablas, es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vidir celd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na tabla de contenido es una lista de los títulos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 un documento que se puede insertar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ubicación específic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i/>
          <w:i/>
          <w:iCs/>
          <w:color w:val="000080"/>
          <w:sz w:val="28"/>
          <w:szCs w:val="28"/>
        </w:rPr>
      </w:pPr>
      <w:r>
        <w:rPr>
          <w:i/>
          <w:iCs/>
          <w:color w:val="000080"/>
          <w:sz w:val="22"/>
          <w:szCs w:val="22"/>
        </w:rPr>
        <w:t xml:space="preserve">Una tabla de contenido puede utilizarse pa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irigirse a un tema rápidamente, ya qu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elementos de la tabla de contenido queda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lazados automáticamente con sus referenci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dader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Una vez generado un Índice Alfabético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documento de Word, el mismo: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ólo se puede modificar si previamente se marcan la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evas entradas del índic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58:00Z</dcterms:created>
  <dc:creator>.</dc:creator>
  <dc:description/>
  <cp:keywords/>
  <dc:language>en-US</dc:language>
  <cp:lastModifiedBy>.</cp:lastModifiedBy>
  <dcterms:modified xsi:type="dcterms:W3CDTF">2009-03-10T23:33:00Z</dcterms:modified>
  <cp:revision>4</cp:revision>
  <dc:subject/>
  <dc:title/>
</cp:coreProperties>
</file>