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/>
      </w:pPr>
      <w:r>
        <w:rPr>
          <w:i/>
          <w:iCs/>
          <w:color w:val="000080"/>
          <w:sz w:val="22"/>
          <w:szCs w:val="22"/>
        </w:rPr>
        <w:t>¿</w:t>
      </w:r>
      <w:r>
        <w:rPr>
          <w:rFonts w:cs="Arial" w:ascii="Arial" w:hAnsi="Arial"/>
          <w:color w:val="FF0000"/>
          <w:sz w:val="16"/>
          <w:szCs w:val="16"/>
        </w:rPr>
        <w:t xml:space="preserve">A que fecha corresponde el día 1 (uno), cuan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tilizamos Excel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1-1-19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Cómo se crean los encabezados y pies de pági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Excel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Utilizando uno de los comandos que se encuentran dentr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FF0000"/>
          <w:sz w:val="16"/>
          <w:szCs w:val="16"/>
        </w:rPr>
        <w:tab/>
        <w:t>del ítem de menú Ver -&gt;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¿Cuál de las siguientes afirmaciones es ciert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una tabla podemos modificar el número de filas, el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úmero de columnas, el ancho y la altura de filas y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lumna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¿Cual de las siguientes, es una formula condiciona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correct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Si(condición;verdadero;falso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¿Cuál es la extensión de los archivos de Excel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xtensión XL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Cuándo se utiliza el signo de exclamación ( ! )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xcel?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indicar el nombre de las celdas en las distintas hojas,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or ejemplo: hoja2!c9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Cuántos criterios puedo definir en un Autofiltr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ersonalizad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inguna de las respuestas es válid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Desde el corrector Ortográfico de Excel pue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eleccionar el Idioma del Diccionario que Ud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see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Donde encuentro el listado de formul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sponibles para usar en Excel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enú insertar -&gt; Funció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El Formato Condicional, cuantas condicion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ermite evaluar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3 (tres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¿En una tabla cuantas claves principales se puede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crear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s que necesit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Puede utilizarse una función Si() dentro de otr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 Si()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¿Puedo darle un nombre de rango igual,  a d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grupos celdas de diferentes hojas de un mismo libr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¿Puedo moverme en diagonal dentro de una hoj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usando la tecla control y las flechas de movimient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l cursor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Puedo tener dentro de un mismo libro de Exc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os rangos de celdas con el mismo nombre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  <w:sz w:val="16"/>
          <w:szCs w:val="16"/>
        </w:rPr>
        <w:t>¿Puedo tener dentro de una misma hoja dos rang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de celdas que se superpongan con diferent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mbre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¿Qué elemento es necesario en todas las funciones 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fórmula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l símbolo =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Qué extensión predeterminada tienen los archiv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generados con Access?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xtensión MDB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Que extensión predeterminada tienen los archiv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generados con el programa Microsoft Excel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inguna de las respuestas es válid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Qué fórmula escribiría en A5, para promedi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odos los números del rango A1:A4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PROMEDIO(A1:A4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Qué pasos tendríamos que realizar para agrupar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la figura 15, primero po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OMBRE DEL PLATO y posteriormente por Nº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ERSONA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sicionarnos en NOMBRE DEL PLATO y pulsar 1,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osicionarnos en Nº DE PERSONAS y pulsar 1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sicionarnos en NOMBRE DEL PLATO y pulsar 1,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osicionarnos en Nº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 PERSONAS y pulsar 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Qué tipo de referencia de celda cambia a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xtender una fórmula a todo un rang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lativ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Qué tipo de referencia de celda no cambia a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xtender una fórmula a todo un rang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bsolut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Se podría crear un campo autonumérico usan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fórmula Si() en Excel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¿Se puede nombrar una hoja de excel, con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mbre de hoja ya existente en el mismo libr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¿Un Si anidado significa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Que se trata de un Si() dentro de otro Si()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l hacer clic sobre el identificativo de una columna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se seleccionan todas las celdas que contienen dat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en esa column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Al hacer clic sobre el identificativo de una fila, s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eleccionan todas las celdas que contienen datos e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esa fil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l situarnos sobre la esquina inferior derecha de u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rango seleccionado, el puntero del ratón s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onvierte en una cruz negra y nos permite copiar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ango en forma vertical u horizontal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CONTAR: Calcula el promedio, entre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gistros que cumplen co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CONTAR: Cuenta las celdas con conteni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umérico (excluye celdas vacías y con valor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BDCONTAR: Cuenta las celdas no vacías d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ampo especificado, entre los registros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CONTAR: Encuentra el valor máximo entre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gistros que 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CONTAR: Encuentra el valor mínimo entre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gistros que 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CONTARA: Calcula el promedio de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terminada columna, entre los registros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umplen co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BDCONTARA: Cuenta las celdas con conteni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umérico (excluye celdas vacías y con valor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CONTARA: Cuenta las celdas no vacías d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ampo especificado, entre los registros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BDCONTARA: Encuentra el valor máximo entre l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registros que 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CONTARA: Encuentra el valor mínimo entre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gistros que 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MAX: Calcula el promedio de las celdas de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terminada columna, entre los registros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BDMAX: Cuenta las celdas con contenido numéric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(excluye celdas vacías y con valor de texto)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MAX: Cuenta las celdas no vacías del camp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specificado, entre los registros que satisfacen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MAX: Encuentra el valor máximo entre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gistros que 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MAX: Encuentra el valor mínimo entre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gistros que 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MIN: Calcula el promedio, entre los registr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que cumplen co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MIN: Cuenta las celdas con contenido numéric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(excluye celdas vacías y con valor de texto)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MIN: Cuenta las celdas no vacías del camp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specificado, entre los registros que satisfacen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MIN: Encuentra el valor máximo entre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gistros que 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MIN: Encuentra el valor mínimo entre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gistros que 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PROMEDIO: Calcula el promedio, entre lo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gistros que cumplen con el criterio de selección. 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PROMEDIO: Cuenta las celdas no vacías d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ampo especificado, entre los registros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atisfacen el criteri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DPROMEDIO: Encuentra el valor máximo entr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os registros que 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BDPROMEDIO: Encuentra el valor mínimo de un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determinada columna, entre los registros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atisfacen el criterio de selec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23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Cual de las siguientes formulas tiene únicament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eldas con direccionamiento relativo y son celd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álid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A1*C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uando el resultado de aplicar una fórmula 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,es una serie de símbolos #. ¿Qué signific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Que el número contenido en la celda supera el ancho de 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lumn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Cuando utilizamos filtros avanzados que deb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tilizar para establecer las condicione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os criterios debajo de los rótulos  ó títulos de criteri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 las siguientes fórmulas, ¿cuál es correct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A1+D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 las siguientes fórmulas/funciones, ¿cuál NO 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rrecta?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MAXIMO(A1:D5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e los siguientes operadores, uno no existe para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 SI()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milar 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sde el corrector Ortográfico de Excel pue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gregar al diccionario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s palabras que dese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l comando Formato Condicional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ambia el aspecto de una celda dependiendo del resultad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 un cálculo o expresió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l contenido de una celda no puede estar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ursiva, subrayado y negrita simultáneament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l criterio &gt;= #1/1/96# Y &lt;#1/1/97#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dica fechas correspondientes al año 199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l formato condicional sirve para darle un format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special a toda la hoj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l formato condicional sirve para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... que la celda se muestre con un formato dependiendo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u valor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l tipo de campo numérico, tamaño byte, permit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gresar valores comprendidos entre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0 y 25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l tipo Numérico Entero permite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...no permite decimale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=BDSUMA(A3:C20;C3;F3:F4), el criteri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(rango de celdas donde se han escrito l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diciones). sería: A3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=BDSUMA(A3:C20;C3;F3:F4), el criteri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(rango de celdas donde se han escrito l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diciones). sería: A3:C20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=BDSUMA(A3:C20;C3;F3:F4), el criteri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(rango de celdas donde se han escrito l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diciones). sería: C20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=BDSUMA(A3:C20;C3;F3:F4), el nombre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ampo (columna sobre la que se calcula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) sería: A3;C20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=BDSUMA(A3:C20;C3;F3:F4),el criteri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(rango de celdas donde se han escrito l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diciones). sería: C3;F3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=BDSUMA(A3:C20;C3;F3:F4),el criteri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(rango de celdas donde se han escrito l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diciones). sería: F3:F4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=BDSUMA(A3:C20;C3;F3:F4),el nombre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ampo (columna sobre la que se calcula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) sería: A3;F4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=BDSUMA(A3:C20;C3;F3:F4),el nombre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ampo (columna sobre la que se calcula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) sería: C20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=BDSUMA(A3:C20;C3;F3:F4),el nombre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ampo (columna sobre la que se calcula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) sería: C3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=BDSUMA(A3:C20;C3;F3:F4),el nombre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ampo (columna sobre la que se calcula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) sería: F3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=BDSUMA(A3:C20;C3;F3:F4),el nombre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ampo (columna sobre la que se calcula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) sería: F4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=BDSUMA(A3:C20;C3;F3:F4),el rango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ista sería: A3:C20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=BDSUMA(A3:C20;C3;F3:F4),el rango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ista sería: A3;F4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=BDSUMA(A3:C20;C3;F3:F4),el rango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ista sería: C3;F3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=BDSUMA(A3:C20;C3;F3:F4),el rango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ista sería: F3:F4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Excel no podemos crear formatos condicionale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n Excel no se puede dar autoformato a las tabl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n Excel podemos crear estilo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Excel se puede dar autoformato a las tabl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la hoja de datos que aparece al insertar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grafico, la primera columna que aparec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presenta  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 la leyend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los campos calculados, la propiedad Origen d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trol tiene que empezar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... un símbolo de igual (=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xcel permite la creación de gráficos que s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odificarán automáticamente, en el caso de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Al modificar los datos en la  hoja de cálculo que le di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rigen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xcel puede sumar o restar fech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xiste un botón que nos permite seleccionar la hoj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enter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dicar cual de las siguientes proposiciones 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FALSA, para la opción Subtotales, aplicada a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abla con datos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as únicas funciones disponibles son: suma, máximo,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ínimo y promedi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dicar cual de las siguientes proposiciones sobr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ones de base de datos es FALS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l resultado obtenido modifica la base de datos original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dicar cual de las siguientes proposiciones sobr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ablas Dinámicas es FALS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o es posible crear un gráfico dinámico desde una tab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inámica, ya que son opciones completament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dependientes entre 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dicar cual de las siguientes, es una formu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dicional válida y con sintaxis correct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SI(Y($F$3&lt;&gt;0;K5=”SI”);“ACEPTAR”;”RECHAZAR”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dicar cual de las siguientes, es una formu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dicional válida y correct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SI(Y($F$3&lt;&gt;0;K5=”SI”);“ACEPTAR”;”RECHAZAR”)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SI(Y($F$3&lt;&gt;0;K5=”SI”); “ACEPTAR”;”RECHAZAR”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Indicar el significado cuando en una celda s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btienen los caracteres #N/A al escribir en ell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ontiene una fórmula con algún argumento equivocado 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existent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Indicar que proposición sobre la opción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ormato Condicional es fals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ambia el contenido de una celda de acuerdo al format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sultant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dicar que proposición sobre la sintaxis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 BUSCARH es FALS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a tabla de búsqueda necesariamente deberá estar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rdenada ascendente por la primera fil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dicar que proposición sobre la sintaxis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 BUSCARV es FALS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a tabla de búsqueda necesariamente deberá estar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rdenada ascendente por la primera colum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Función AHORA() , nos devuelve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fecha y hora actual del sistem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La función BUSCARH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Busca el dato en la primera fila del rango de dat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función BUSCARV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Busca el dato en la primera columna del rango de dat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La función CONTARA(rango). Permite contar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inguna de las respuestas es válid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Función HOY() , nos devuelve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fecha actual del sistem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función Lógica O, devuelve FALSO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uando todos  sus argumentos son 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a función Lógica Y(), devuelve VERDADERO: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uando todos sus argumentos son 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La función PROMEDIO, permite ingres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ferencias de celdas que contengan números com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argumento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a opción 'Tabla...' se encuentra dentro del menú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'Datos'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referencia por defecto que utiliza Excel es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referencia relativ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Las teclas de movimiento del cursor me permiten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overme dentro de una hoja de un lib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o primero que hay que hacer para modificar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ipo de letra del rango A1:A4 es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ualquiera de las dos primeras opcione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Los argumentos de la función SUMA pueden se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tanto valores constantes, rangos o varias celd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eparad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os siguientes ejemplos de criterios en consult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arrojan los resultados indicados en cada caso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dicar cual de los ejemplos es FALS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&lt;#2/2/2006# O &gt;#4/2/2006# : Devuelve los registros de la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transacciones que tuvieron lugar después del 2 de febrer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 2006 o antes del 4 de febrero de 2006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Como "Chi?" Devuelve los registros correspondientes a lo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países o regiones cuyos nombres tienen cinco caractere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 longitud y los tres primeros caracteres son "Chi", com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hina y Chil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uego de crear una Tabla Dinámica, si modific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os datos de origen, ¿se actualiza dicha tabla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orma automátic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 se actualiza automáticamente nunc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Marque la funcion que NO permite colocar dentr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 ella a otras funcione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omedi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 es posible introducir un Y() dentro de un Si()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 se puede seleccionar la Columna A y la Fila 1 a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mismo tiemp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 se puede tener abiertos varios libros a la vez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No se pueden seleccionar celdas no contigu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aplicar a una grilla de datos Subtotales, ¿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ecesario ordenarla primer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, por el campo que necesito calcular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Para crear una tabla dinámica debemos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r al menú Datos y escoger "Informe de tablas y Grafico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námicos….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crear una tabla dinámica disponemos de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sistent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fijar una celda, ¿que tecla de función se deb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tilizar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ecla F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introducir una función, siempre hay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tilizar el cuadro de diálogo Insertar fun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ara que me muestre la hoja de datos junto con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gráfico se debe realizar las siguientes acciones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inguna de ellas es correct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ara que una función O() devuelva verdadero …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ben ser verdaderos algunos los criteri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ara que una función Y() devuelva verdadero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ben ser verdaderos todos los criteri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ara visualizar mejor una función matemática 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ejor usar graficos de de tipo circular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visualizar mejor una función matemática 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mejor usar graficos de Dispersión que unen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untos mediante líneas suavizadas, sin marcador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odemos aplicar filtros en una tabla dinámic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uede utilizar los escenarios para prever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sultado de un modelo de hoja de cálcul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uedo nombrar un rango desde el cuadro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e puede definir el número de decimales de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úmero o fórmulas, siempre que sea entre 0 y 3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cimales. 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e puede mover el contenido de una celda a otr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ugar dentro de la misma hoja utilizando el rat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egún mi computadora, son las 6 de la tarde d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ía 8-7-2008. Si escribo en A1 la función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=ahora(). ¿Cuál de las siguientes respuest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btendré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08/07/2008 18: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i el contenido de la celda A1 es el valor numéric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100, el contenido de la celda B1 es el valo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umérico 3,20. Se desea seleccionar la operaci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matemática en C1 que realice la conversión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esos a Dólares. Señale la opción correct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A1/B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i en un documento de 23 páginas, estamos en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ágina 1 ¿Cuál es la forma más rápida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splazarse hasta la página 20 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 el comando Ir a ..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 estamos modificando el contenido de una celda 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pulsamos la tecla ESC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Aparecerá en la celda el valor que había antes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odificarl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i estoy en una celda vacía y me quiero ir a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elda llena hacia abajo o en caso de no habe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inguna ir a la última celda de la columna de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lanilla Excel ¿cuál de las siguientes opciones 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alid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siono la tecla control y la tecla del cursor hacia abaj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 hacemos clic sobre el botón Nuevo de la barra d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herramientas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parece directamente un libro de trabajo vacío en pantall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i presiono la tecla control y las flechas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movimiento del cursor me permiten moverm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ntro de la misma hoj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i pulsamos el botón Cerrar de la barra de menú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e cerrará Excel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i pulsamos el botón Guardar de la barra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Herramientas siempre aparece el cuadro de diálog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"Guardar como" para asignar un nombre al libr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 trabaj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i queremos modificar el valor de una celda, n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tuamos en la celda, y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s dos respuestas son válida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 queremos restar B1 de A1: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inguna de las respuestas es válid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 queremos sumar el rango A1:B3: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función correcta será =SUMA(A1:B3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i quiero determinar un rango de b6 a h15 ¿Cua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s la respuesta correct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(b6:h15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Si quiero representar en una celda de Excel la fech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9-7-2000.¿Cual de las siguientes escrituras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unción FECHA es correcta?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FECHA(2000;7;9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i se copia la fórmula =B2*$B$1 de B3 a D3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¿Cuál es la fórmula que aparece en D3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D2*$B$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i se modifica un datos de la hoja de datos,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gráfico se …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ctualizara automáticament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 Tengo un Campo Numérico que contiene datos, 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lo cambio a Texto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e Transforman en Tex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Tomando en cuenta la disposición de datos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magen; indique cual es la función BUSCARV,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beria estar en la celda F4 para obtener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scripción del producto correspondiente a 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VENTA ingresada en la celda F2.                                                =BUSCARV(F2;A2:C11;2;FALSO)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Tomando en cuenta la disposición de datos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magen; indique cual es la función PROMEDIO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que deberia estar en la celda B25 para obtener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omedio de sueldos abonados en el trimestr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PROMEDIO(D3:D6;D11:D14;D19:D22)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inguna de las respuestas es válid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Tomando en cuenta la disposición de datos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magen; indique cual es la función que deberi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star en la celda D7 para obtener la CANTIDAD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orrespondiente al ARTICULO ingresado en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elda D5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inguna de las respuestas es válid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Tomando en cuenta la disposición de datos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magen; indique cual es la función SUMAR,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beria estar en la celda B25 para obtener el tota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 sueldos abonados en el trimestr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=SUMA(D3:D6;D11:D14;D19:D22)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na celda con validación de datos… Ambas son correcta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na consolidación de datos nos permite, po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jemplo, tener en una sola hoja de cálculo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resultados de la suma de varias hojas en la mism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osición relativa de celd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na fórmula es una operación que  realiza Excel y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que siempre empieza con el signo =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Una función puede tener a su vez otras funcion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nidad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na función siempre empieza por el signo '='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Una tabla dinámica es una tabla interactiva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aliza cruzamientos de dato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na ventaja derivada del uso de 'Tabla' en lugar d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una fórmula copiada, es que las primeras n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quieren trabajar con direccionamientos absolut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y relativos para las celdas adecuadas, lo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cilita las tareas y provoca menos error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57:00Z</dcterms:created>
  <dc:creator>.</dc:creator>
  <dc:description/>
  <cp:keywords/>
  <dc:language>en-US</dc:language>
  <cp:lastModifiedBy>rodrigo</cp:lastModifiedBy>
  <dcterms:modified xsi:type="dcterms:W3CDTF">2009-11-21T20:34:00Z</dcterms:modified>
  <cp:revision>5</cp:revision>
  <dc:subject/>
  <dc:title/>
</cp:coreProperties>
</file>