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 point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959" w:leader="none"/>
        </w:tabs>
        <w:autoSpaceDE w:val="false"/>
        <w:spacing w:before="398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preguntas.texto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respuesta.tex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color w:val="FF0000"/>
        </w:rPr>
        <w:tab/>
      </w:r>
      <w:r>
        <w:rPr>
          <w:i/>
          <w:iCs/>
          <w:color w:val="FF0000"/>
          <w:sz w:val="22"/>
          <w:szCs w:val="22"/>
        </w:rPr>
        <w:t xml:space="preserve"> ¿Qué imágenes se pueden utilizar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FF0000"/>
          <w:sz w:val="25"/>
          <w:szCs w:val="25"/>
        </w:rPr>
      </w:pPr>
      <w:r>
        <w:rPr>
          <w:rFonts w:cs="Arial" w:ascii="Arial" w:hAnsi="Arial"/>
          <w:color w:val="FF0000"/>
        </w:rPr>
        <w:tab/>
      </w:r>
      <w:r>
        <w:rPr>
          <w:i/>
          <w:iCs/>
          <w:color w:val="FF0000"/>
          <w:sz w:val="22"/>
          <w:szCs w:val="22"/>
        </w:rPr>
        <w:t>presentación PowerPoint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>Imágenes Prediseñadas,Fotográficas,archivos de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>Películ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Cómo crearía el siguiente diagrama en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 xml:space="preserve">Abra la Galería de diagramas desde la barra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erramientas Dibujo y elija este tipo de diagra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¿Como puedo agregar una diapositiva 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>Al realizar &lt;Enter &gt;sobre una diapositiva existente en la tir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de imágen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omo se elimina, en Power Point, la línea roj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ndulada que subraya las palabras al escribi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Haciendo clic con el botón secundario del Mouse, sobre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labra y eligiendo una sugerenci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ómo se imprimen las diapositivas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ocumento que incluye líneas para not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el cuadro de diálogo Imprimir, seleccione Páginas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tas en lugar de Document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Con que siglas se denomina al objeto multimedi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mbebido e incrustado en una presentación 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L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ál de estos no es un gráfico prediseñado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grama de Flujo de Dato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¿Cuál de las siguientes afirmaciones es falsa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Cuál de las siguientes extensiones corresponde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 archivo de sonido reconocido por Power Point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,wav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 es posible agregar diferentes pistas de audio a cad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/>
      </w:pPr>
      <w:r>
        <w:rPr>
          <w:rFonts w:cs="Arial" w:ascii="Arial" w:hAnsi="Arial"/>
          <w:color w:val="FF0000"/>
          <w:sz w:val="16"/>
          <w:szCs w:val="16"/>
        </w:rPr>
        <w:tab/>
        <w:t>Diapositiv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omo puedo acceder a los ejemplos de modelo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presentaciones disponible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el Ítem de Menú Formato-&gt;Estilo de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Cómo se imprimen las diapositivas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ocumento que incluye líneas para not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el cuadro de diálogo Imprimir, seleccione Páginas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tas en lugar de Document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¿Cuál de las siguientes afirmaciones es falsa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 es posible agregar diferentes pistas de audio a cad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ual de las siguientes, es la extens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determinada de los archivos del Power Point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xtensión PP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uando vincularemos un objeto en un control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arco de objeto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s dos respuestas anteriores son correct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Dónde podemos encontrar la Transic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 - Transi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Qué tipo de campo se debe definir si se necesi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argar en el mismo un objeto tipo multimedi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bjeto OL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74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¿Qué ventajas tiene vincular una imagen en lug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pegarl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s ventajas de las dos respuestas anterior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 la fecha y hora de una diapositiva de Power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Ninguna de las anteriores es la correct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Al abrir una presentación podemos ver una vis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via de la mism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l imprimir la diapositiva las cuadrículas y guías s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imprimirán tambié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 xml:space="preserve">Al realizar una presentación deseamos colocarl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uestro propio fondo que es una combinac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lores guardada como plantilla, la misma se va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lamar MiFondo, lo que hay que decir es: ¿Cuál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extensión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.PO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ada diapositiva de una presentación pue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tener notas. ¿Dónde introduces estas not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el área de notas disponible en la vista Norm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ambiando el tamaño de la cuadrícul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Point, cambiamos el tamaño de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mbinar celdas consiste en crear una nueva tab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PowerPoint, a partir de las celdas de otr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n el Menú: Insertar, opción: Objeto, pod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corporar a nuestra presentación, element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reados con los programas instalados en nuestr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n la opción Nueva diapositiva siempre se inser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a diapositiva con un títul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l de estas opciones está disponible en pelícu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y sonid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odas las anterior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l de las siguientes afirmaciones es correc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ndo se inserta sonido en una diapositiv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r defecto el asistente consulta sobre el modo d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produc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ual de las siguientes opciones es incorrec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uando selecciono Acciones de sonido del menú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gregar efect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bobina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ndo creamos una nueva presentación en blanc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se crea también una primer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ndo en Power Point queremos ver una pelícu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 xml:space="preserve">en la presentación deberemos proceder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guiente maner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>Desde la barra de menú seleccionamos "insertar" -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FF0000"/>
          <w:sz w:val="16"/>
          <w:szCs w:val="16"/>
        </w:rPr>
        <w:t xml:space="preserve">películas y sonidos" -y luego "película de archivo," n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parece la pantalla en la cual nos permite seleccionar 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rchi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Cuando estamos ejecutando una presentación sól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demos pasar de una diapositiva a la sigui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ecir cual de estas acciones no se puede realizar 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un gráfico de PowerPoint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 gráfico de columnas o barras se  puede rotar de su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sición origin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de la VISTA CLASIFICAC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S pued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odas las anterior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de la VISTA CLASIFICADOR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S, se pued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 las diapositivas en formato reduci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esde un formulario se pueden modificar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gistros del origen del formulari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área de notas del orador se utiliza para pon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claraciones que le pueden servir de apoyo y no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uestran en la presentación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botón REPETIR de la barra ENSAY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TERVAL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Recalcula el tiempo de la diapositiva actu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botón SIGUIENTE de la barra ENSAY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TERVALO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cumula el tiempo total de la presenta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comando ENSAYAR INTERVALOS sirve par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ogramar el tiempo de exposición de cad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l comando ENSAYAR INTERVALOS, sirve par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stablecer el tiempo de cambio de las diapositiv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dispositivo de autocorrección de Power Poin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 xml:space="preserve">que pone mayúsculas a la primera letra despué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 punto. ¿Permite excepcione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menú Ventana de la barra de menús sirve pa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ver en miniatura las presentaciones que tenemos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 disco du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movimiento de transición es el movimiento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ienen los objetos dentro de un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PowerPoint es un sistema de generaci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one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l recuadro principal de un organigrama no pue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tener ayudant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siguiente Icono me permite pasar a la vis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lasificador de diapositiv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tiempo que cuenta la barra ENSAY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TERVALO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s el que se establece en la presenta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l zoom se puede aplicar al área de trabajo, per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al área de esquem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zoom sirve en PowerPoint, para ver el áre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leccionada desde más cerca o desde más lej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la imagen se pueden observar las característic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de personalización para la ortografía y estilo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 Point. ¿Cual de las siguientes descripcion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s la correc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tectará y señalará las palabras que no figuren en lo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ccionarios, excluyendo aquellas escritas en mayúscul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la opción de fondo dentro del menú de formato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no es posible usar una foto con extensión GIF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asignarla a las diapositiv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las presentaciones PowerPoint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n insertar efectos a los textos e imágene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tilizados en PowerPoin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 Point ¿Puedo duplicar un patrón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s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PowerPoint no podemos aplicar las opciones d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formato a las autoform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Powerpoint se puede insertar una tabla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mos una tabla desde la barra de herramient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PowerPoint, al trabajar con gráficos en la barr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stándar aparecen nuevos boton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cuando trabajamos con tablas,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lor de relleno define el color de fondo de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eld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la barra de dibujo no está visibl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r defecto, la debemos hacer visible nosotr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Point, la barra de título muestra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mbre del programa y el nombre de l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la combinación de las teclas Ctrl +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 se utiliza para copiar un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la Combinación de teclas Ctrl + X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 utiliza para cortar un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PowerPoint, la regla es una línea horizontal qu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separa la diapositiva en d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la vista normal muestra una vis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lobal de las diapositivas que forman nuest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Point, para desplegar un menú co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teclado podemos pulsar 'Ctrl' + la letra subrayad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l menú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PowerPoint, podemos dibujar tantas autoform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como deseem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Point, puedo aplicar efectos al color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ondo de la tabl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Point, puedo definir el símbolo a utiliz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mo viñet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PowerPoint, se puede aplicar al texto conteni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un diagrama las opciones de formato d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dros de tex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se puede cambiar el tamañ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etra de un texto desde la barra de formato o bi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de la opción Fuente del menú Forma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En PowerPoint, si dibujo una flecha en un sentido 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quiero cambiarle el sentido tengo que girarl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PowerPoint, una sangría me permite pon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úmeros delante de cada párraf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un control de Grupo de opciones es posibl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arcar más de una opción a la vez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, nunc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un cuadro de texto de una diapositiva de Powe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int está escrito lo siguiente: ESTO ES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UEVA. ¿Podría decir cual de los siguient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tivos evitarían que se subraye en rojo, indican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un error, la palabra PRUEV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10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ualquiera de las anterior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n una animación o video dentro del PowerPoin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ecesitamos..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  <w:sz w:val="16"/>
          <w:szCs w:val="16"/>
        </w:rPr>
        <w:t>Tener instalado el codec y el reproductor del archi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En una diapositiva con un gráfico insertado des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a planilla de cálculo previamente existente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arque cual de las siguientes opciones es 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l eliminar un gráfico vinculado en una diapositiva de una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, se elimina el archivo Excel que lo originab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irar un objeto significa hacerlo dar vuelt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orma libr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Indique cual de las siguientes afirmaciones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correct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 se puede agregar un sonido a una transi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que cual de los siguientes efectos es correcto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panel de tareas Personalizar animación despué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insertar una película al hacer clic con el mouse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u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sertando desde una planilla Excel un gráfico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a diapositiva de Power Point, indicar que opció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de las siguientes sobre el formato del gráfico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s posible desde la presentación cambiar las escalas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colores de los ejes de un gráfico  Circular Seccionado 3D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riginado en Excel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 extensión con la que PowerPoint guarda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ones es .pwp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 forma más rápida de medir la distancia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uarda un objeto con respecto a otro es situar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 las guías en un objeto y después desplazar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asta el otro objeto pulsando la tecla Ctrl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opción 'estilos y formatos' nos permite.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 es una opción disponible en el PowerPoin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La opción Guardar como... nos permite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uardar un documento que tenemos abierto, con otr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mbre o/y en otra carpet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 principal utilidad que tiene la cuadrícula 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ermitir colocar mejor los objetos dentro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ventana de colores en PowerPoint nos permite..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ambios cromáticos en el fond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a vista clasificador de diapositivas muestr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talle el aspecto de una diapositiva y es con el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 la que trabajaremos normalm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 vista presentación nos permite ver cómo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jecuta la presentación y apreciar las animacion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s diapositivas de una presentación, pued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ntener en forma simultáne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odas las opciones anterior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Las guías permiten colocar mejor un objeto e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entro de l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os diagramas que se introducen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siempre son organigram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os informes se basan en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una consulta o en una tab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arcar cual de las siguientes opciones de inser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de Excel en diapositivas de presentaciones, es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A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odas las opciones anteriores son VERDADERA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Mediante un efecto de animación personalizado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¿cómo hace que el texto aparezca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letra por letr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plique un efecto de entrada y, a continuación, configúrel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mo Por letra en el cuadro de diálogo Opciones de efect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o puedo tener abiertas varias presentaciones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a misma sesión de PowerPoin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acceder desde una diapositiva a ot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de la misma presentación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ay que insertar un hipervínculo en la diapositiva de orig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agregar notas para el orador, se deb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rabajar desd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ista esque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añadir una nueva diapositiva pod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leccionar la opción del menú Archiv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ra añadir una película tenemos que hacer clic 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l icono Añadir película de la barra estánda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aplicar un efecto a un objeto desplegamos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enú Presentación y elegimos la opción Efecto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nima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aplicar un efecto a un objeto desplegamos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enú Presentación y elegimos la op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ersonalizar Animación y usamos el Pan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rrespondiente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cambiar la configuración de idiomas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eclado, desde Power Point, se puede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ulsando doble clic sobre el icono del idioma en la barra de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estado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copiar o mover dispositivas lo mejor es est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vista Clasificado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copiar un objeto en PowerPoint, tenem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leccionarlo prime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crear una presentación nueva pue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plegar el menú Archivo y seleccionar la opc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nueva presentación o bien hacerlo desde el Panel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duplicar una diapositiva deb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colgar el menú Insertar, Duplicar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eliminar un efecto que hemos aplicado a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bjeto pulsamos la tecla Sup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eliminar un gráfico hacemos doble clic sobr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él y después pulsamos la tecla Sup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insertar texto en una diapositiva, hay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acer clic sobre el cuadro de tex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insertar una nueva diapositiva deb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colgar el menú insertar, Opción nuev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modificar el contenido de la hoja de datos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que se basa un gráfico estadístico en PowerPoint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hacemos doble clic sobre él y nos situamos en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elda correspondiente…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ocultar una diapositiva seleccionamos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y accedemos por el menú Presentación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Ocultar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poder ver las reglas debemos tener la vista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do Normal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que funcione un hipervínculo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hay que pasar a la vist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 con Diapositiv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ara que una sección de las diapositiva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esentación utilice una plantilla de diseño distint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que las otras diapositivas, ¿qué debe hacer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leccione las diapositivas en miniatura de esa sección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plique un plantilla de diseño distint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ara seleccionar diapositivas no consecutivas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be.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esionar en la tecla Ctrl+Clic del mouse sobre la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ra seleccionar diapositivas que no están seguid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¿Cual es la opción correct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esionar la tecla control y hago un clic con el  mous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obre l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cambiar el orden una diapositiv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arrastrándola hasta la nueva posi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demos definir una presentación PowerPoin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mo un conjunto de diapositivas multimedial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demos guardar una presentación en una versi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nterior de PowerPoint para poder abrirla con 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siones posterior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hacer que el movimiento de un obje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mpiece cuando empieza la diapositiva eligiendo 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hacer clic en el cuadro Inicio del panel de tare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+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hacer que un sonido se repita con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pción Repetir del menú Format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insertar secuencias de video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engamos en nuestro disco dur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demos insertar un sonido grabándolo en 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mento de la inser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odemos mover una diapositiva con el ratón o bi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cortando y luego pegando la 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programar PowerPoint para que cada X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inutos guarde la presentación con la que esta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rabajan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demos saber de forma rápida cuáles han sido l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últimas presentaciones con las que h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rabajado, desde los Paneles de PowerPoin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demos utilizar una plantilla para que tod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uestras diapositivas tengan el mismo fon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r defecto PowerPoint utiliza el gráfico de tip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ircular, al comenzar uno nuev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ower Point, revisa los objetos incrustados, com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áficos, autoformas, etc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unc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Point me permite antes de abrir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esentación ver en miniatura cómo es par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buscarla mejor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owerPoint no reproduce alguno de estos formato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Cuál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Archivo de audio CD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Point nos permite controlar la velocidad d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ovimiento aplicado a un objeto, desplegando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lista Velocidad del panel de tareas y seleccionan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que deseem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Point tiene disponible una lista de sonid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rediseñados que podemos insertar en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uedo  copiar diapositivas de dos presentacion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 pero tienen que estar las dos presentaciones abiert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4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uedo agregar notas del orador en... En la vista norma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uedo copiar varias diapositivas que no esté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guid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Puedo duplicar a un grupo de las diapositivas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a presentación a otra en blanc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uedo insertar varias canciones en un mism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objeto de soni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Se denomina plantilla de diseño a 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 archivo que contiene los estilos de la presentación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que ya esta pregenerado en PowerPoin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puede abrir el navegador de Internet des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 con diapositiv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ndo un hipervínculo en un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abrir un documento de Microsoft Exc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de una presentación con diapositiv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ndo un hipervínculo en un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puede abrir un documento de Microsoft Word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de una presentación con diapositivas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ndo un hipervínculo en un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conservar el formato original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al copiarl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puede crear una página Web a partir de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 PowerPoin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crear una presentación creando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resentación en blanco y completándola despué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definir cuánto tiempo debe durar un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iapositiva utilizando la opción Ensayar tiemp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e puede enviar un mail a una dirección de corre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de una presentación con diapositivas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ndo un hipervínculo en una diapositiv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puede insertar una canción que tengamos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D de audi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e recomienda crear una presentación partiend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esde cero cuando ninguna de las plantill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corporadas en PowerPoint se ajusta a nuestr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ecesidad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dentro de una presentación necesitamos colocar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 objeto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demos Insertar un Objeto desde un archivo existente 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rearlo desde el menu Insertar, Objeto, Nuev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Si desde una presentación de Power Point se desea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visualizar los datos y gráficos de un archivo Exc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vinculado, se deben cumplir algunos requisitos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Indicar cuál de las siguientes afirmaciones es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El archivo de Power Point y el de Excel vinculado deben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haberse hecho con la misma versión de Microsoft OFFICE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ara que sean compatibles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el panel de tareas no aparece no podem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mostrarlo nosotros manualm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necesito ver en mi diapositiva actual, las 3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diapositivas de otra presentación y que s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antengan actualizadas cuando las original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ambian, puedo utilizar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r, Obje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queremos que los objetos de una diapositiv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guarden la misma distancia con los objetos vecin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tenemos que elegir la opción alinear los objeto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queremos que un sonido se repita tenemos qu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insertarlo varias vece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i quiero cambiar el aspecto de un gráfico 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PowerPoint, por ejemplo cambiar de un gráfico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barras a uno de tarta, tengo que crear un nuev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áfico e introducir todos los datos otra vez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quiero dibujar un triángulo en una diapositiv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bo dibujarlo uniendo líneas rectas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tenemos dos objetos y queremos que uno de lo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objetos aparezca detrás de otro, lo seleccionamos y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legimos menú Dibujo, Ordenar, Enviar al fondo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23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Si tengo un gráfico en PP basado en un Excel ¿e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ráfico de Excel cuando se actualiz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La actualización se realiza al variar el archivo orig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obre que elementos no se puede realizar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hipervínculo a otra diapositiva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Nota del exposito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Solo podemos insertar las películas propias de l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galería de PowerPoint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Suponga que estamos en la diapositiva Nro 3 de u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 total de 10 en la vista Normal. Si ejecuto el botó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'Presentación'; ¿la presentación, siempre empiez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sde la primera diapositiva?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98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Todas las diapositivas tienen el mismo movimiento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 transición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Todos los elementos que se encuentran en u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mismo nivel de un organigrama en PowerPoint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deben tener obligatoriamente el mismo tipo de letra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9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 objeto de sonido aparece en la diapositiv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como un altavoz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Verdader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a plantilla de diseño de PowerPoint es: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73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 archivo que contiene los estilos de una presentación y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un patrón de diapositiva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2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na presentación generada con el asistente de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PowerPoint, no se puede cambiar posteriormente.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Fals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5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na trayectoria de desplazamiento es ..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spacing w:before="80" w:after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 xml:space="preserve">Una manera en la que se puede personalizar el movimiento </w:t>
      </w:r>
    </w:p>
    <w:p>
      <w:pPr>
        <w:pStyle w:val="Normal"/>
        <w:widowControl w:val="false"/>
        <w:tabs>
          <w:tab w:val="clear" w:pos="708"/>
          <w:tab w:val="left" w:pos="4959" w:leader="none"/>
        </w:tabs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>en una animación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43:00Z</dcterms:created>
  <dc:creator>.</dc:creator>
  <dc:description/>
  <cp:keywords/>
  <dc:language>en-US</dc:language>
  <cp:lastModifiedBy>rodrigo</cp:lastModifiedBy>
  <dcterms:modified xsi:type="dcterms:W3CDTF">2009-11-21T20:34:00Z</dcterms:modified>
  <cp:revision>5</cp:revision>
  <dc:subject/>
  <dc:title>P point</dc:title>
</cp:coreProperties>
</file>