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Trabajo Práctico Nº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ificar, nombrar y explicar en el texto de ejemplo la aplicación de los principios para organizar el trabajo desarrollados por Taylo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Principio nº 1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Desarrollar una ciencia que reemplace los antiguos métodos empíricos:</w:t>
      </w:r>
      <w:r>
        <w:rPr>
          <w:rFonts w:cs="Arial" w:ascii="Arial" w:hAnsi="Arial"/>
          <w:sz w:val="28"/>
          <w:szCs w:val="28"/>
        </w:rPr>
        <w:t xml:space="preserve"> SE CUMPLE; Taylor analiza el trabajo de la compañía BS descubriendo que la productividad aumentaba cuando se utilizaban distintos tipos de carretillas para los diversos tipos de minerales a transportar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Principio nº 2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Instruir, enseñar y formar al obrero:</w:t>
      </w:r>
      <w:r>
        <w:rPr>
          <w:rFonts w:cs="Arial" w:ascii="Arial" w:hAnsi="Arial"/>
          <w:sz w:val="28"/>
          <w:szCs w:val="28"/>
        </w:rPr>
        <w:t xml:space="preserve"> SE CUMPLE; los trabajadores recibieron el correspondiente entrenamiento. Su sueldo se incrementaba/disminuía de acuerdo con la cantidad produci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Principio nº 3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Cooperar cordialmente con los obreros:</w:t>
      </w:r>
      <w:r>
        <w:rPr>
          <w:rFonts w:cs="Arial" w:ascii="Arial" w:hAnsi="Arial"/>
          <w:sz w:val="28"/>
          <w:szCs w:val="28"/>
        </w:rPr>
        <w:t xml:space="preserve"> SE CUMPLE; La empresa brindaba las herramientas necesarias para que el obrero realice su tarea; construyó un almacén para guardar los elementos. El obrero debía hacer su tarea como estaba establecido; aquellos trabajadores que no se adaptaron al nuevo método fueron trasladados a otras secciones de la fábric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Principio nº 4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La administración decide y es responsable; el obrero ejecuta:</w:t>
      </w:r>
      <w:r>
        <w:rPr>
          <w:rFonts w:cs="Arial" w:ascii="Arial" w:hAnsi="Arial"/>
          <w:sz w:val="28"/>
          <w:szCs w:val="28"/>
        </w:rPr>
        <w:t xml:space="preserve"> SE CUMPLE; Se reorganizó la administración con el fin de desarrollar una planeación y un control centralizado en el patio donde se hacían los acarreos. La oficina de control registraba los acarreos de los trabajadores por dí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odega – Lescano – Parisi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0:01:00Z</dcterms:created>
  <dc:creator>Julieta</dc:creator>
  <dc:description/>
  <cp:keywords/>
  <dc:language>en-US</dc:language>
  <cp:lastModifiedBy>Pepe</cp:lastModifiedBy>
  <cp:lastPrinted>2012-04-25T21:01:00Z</cp:lastPrinted>
  <dcterms:modified xsi:type="dcterms:W3CDTF">2012-04-26T00:01:00Z</dcterms:modified>
  <cp:revision>2</cp:revision>
  <dc:subject/>
  <dc:title>Trabajo Práctico Nº1</dc:title>
</cp:coreProperties>
</file>