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u w:val="single"/>
          <w:lang w:val="es-ES_tradnl"/>
        </w:rPr>
      </w:pPr>
      <w:r>
        <w:rPr>
          <w:rFonts w:cs="Arial" w:ascii="Arial" w:hAnsi="Arial"/>
          <w:b/>
          <w:u w:val="single"/>
          <w:lang w:val="es-ES_tradnl"/>
        </w:rPr>
        <w:t>Evaluación de Desempeño</w:t>
      </w:r>
    </w:p>
    <w:p>
      <w:pPr>
        <w:pStyle w:val="Normal"/>
        <w:jc w:val="both"/>
        <w:rPr>
          <w:rFonts w:ascii="Arial" w:hAnsi="Arial" w:cs="Arial"/>
          <w:b/>
          <w:b/>
          <w:u w:val="single"/>
          <w:lang w:val="es-ES_tradnl"/>
        </w:rPr>
      </w:pPr>
      <w:r>
        <w:rPr>
          <w:rFonts w:cs="Arial" w:ascii="Arial" w:hAnsi="Arial"/>
          <w:b/>
          <w:u w:val="single"/>
          <w:lang w:val="es-ES_tradnl"/>
        </w:rPr>
      </w:r>
    </w:p>
    <w:p>
      <w:pPr>
        <w:pStyle w:val="Normal"/>
        <w:numPr>
          <w:ilvl w:val="0"/>
          <w:numId w:val="0"/>
        </w:numPr>
        <w:jc w:val="both"/>
        <w:outlineLvl w:val="0"/>
        <w:rPr/>
      </w:pPr>
      <w:r>
        <w:rPr>
          <w:rFonts w:cs="Arial" w:ascii="Arial" w:hAnsi="Arial"/>
          <w:b/>
          <w:lang w:val="es-ES_tradnl"/>
        </w:rPr>
        <w:t xml:space="preserve">Zerilli, </w:t>
      </w:r>
      <w:r>
        <w:rPr>
          <w:rFonts w:cs="Arial" w:ascii="Arial" w:hAnsi="Arial"/>
          <w:b/>
          <w:i/>
          <w:lang w:val="es-ES_tradnl"/>
        </w:rPr>
        <w:t>“Valoración del personal”</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tab/>
        <w:t>Los hombres siempre han sido juzgados. Se habla de la valoración personan para designar un procedimiento orgánico y sistemático de expresión de los juicios en relación con el personal subordinado. Se valora para sustituir los juicios dispersos ocasionales y formulados de acuerdo a los más variados criterios, x un procedimiento sistemático, un lenguaje unificado y basado en parámetros precisos.</w:t>
      </w:r>
    </w:p>
    <w:p>
      <w:pPr>
        <w:pStyle w:val="Normal"/>
        <w:jc w:val="both"/>
        <w:rPr>
          <w:rFonts w:ascii="Arial" w:hAnsi="Arial" w:cs="Arial"/>
          <w:lang w:val="es-ES_tradnl"/>
        </w:rPr>
      </w:pPr>
      <w:r>
        <w:rPr>
          <w:rFonts w:cs="Arial" w:ascii="Arial" w:hAnsi="Arial"/>
          <w:lang w:val="es-ES_tradnl"/>
        </w:rPr>
        <w:tab/>
        <w:t xml:space="preserve">Definición: apreciación sistemática del valor que un individuo demuestra (x sus caract. personales y/o x su prestación) con respecto a la organización de la q forma parte, expresado periódicamente conforme a un preciso procedimiento por una o más personas encargadas en tal sentido y q conozcan al individuo y su trabajo. Comienza antes de que se haya insertado el sujeto en la org. Es un acto q consiste en fijar periódicamente por escrito el juicio q sobre el individuo se ha venido formando. Es un instrumento de actuación de la política empresarial, que contribuye a la obtención del obj. de la org. </w:t>
      </w:r>
    </w:p>
    <w:p>
      <w:pPr>
        <w:pStyle w:val="Normal"/>
        <w:jc w:val="both"/>
        <w:rPr>
          <w:rFonts w:ascii="Arial" w:hAnsi="Arial" w:cs="Arial"/>
          <w:lang w:val="es-ES_tradnl"/>
        </w:rPr>
      </w:pPr>
      <w:r>
        <w:rPr>
          <w:rFonts w:cs="Arial" w:ascii="Arial" w:hAnsi="Arial"/>
          <w:lang w:val="es-ES_tradnl"/>
        </w:rPr>
        <w:tab/>
        <w:t xml:space="preserve">Objetivos de valoración: pueden ser administrativas (atención puesta en posibilidad de fundar sobre bases más justas medidas administrativas favoreciendo la comprensión y aceptación x parte personal) o de mejora (atención puesta en posibilidad de desarrollar la capacidad de los empleados y de corregir sus faltas).  </w:t>
      </w:r>
    </w:p>
    <w:p>
      <w:pPr>
        <w:pStyle w:val="Normal"/>
        <w:jc w:val="both"/>
        <w:rPr>
          <w:rFonts w:ascii="Arial" w:hAnsi="Arial" w:cs="Arial"/>
          <w:lang w:val="es-ES_tradnl"/>
        </w:rPr>
      </w:pPr>
      <w:r>
        <w:rPr>
          <w:rFonts w:cs="Arial" w:ascii="Arial" w:hAnsi="Arial"/>
          <w:lang w:val="es-ES_tradnl"/>
        </w:rPr>
        <w:tab/>
        <w:t xml:space="preserve">La valoración llega consigo un juicio del grado en q el sujeto posee cualidades y capacidades requeridas para el cargo superior, un juicio sobre las aptitudes del individuo y ambiciones y aspiraciones, un juicio sobre las acciones q el sujeto ha emprendido o piensa hacerlo, indicación de carrera del sujeto, indicación méritos y primas cobradas, juicio sobre progresos registrados. </w:t>
      </w:r>
    </w:p>
    <w:p>
      <w:pPr>
        <w:pStyle w:val="Normal"/>
        <w:jc w:val="both"/>
        <w:rPr>
          <w:rFonts w:ascii="Arial" w:hAnsi="Arial" w:cs="Arial"/>
          <w:lang w:val="es-ES_tradnl"/>
        </w:rPr>
      </w:pPr>
      <w:r>
        <w:rPr>
          <w:rFonts w:cs="Arial" w:ascii="Arial" w:hAnsi="Arial"/>
          <w:lang w:val="es-ES_tradnl"/>
        </w:rPr>
        <w:tab/>
        <w:t xml:space="preserve">El valor total del individuo resulta de factores cuantitativos (puede ser medidos conforma a datos de hecho) y cualitativos (no se pueden medir, se debe recurrir a una o más personas q estén en condiciones de juzgarlo). </w:t>
      </w:r>
    </w:p>
    <w:p>
      <w:pPr>
        <w:pStyle w:val="Normal"/>
        <w:jc w:val="both"/>
        <w:rPr>
          <w:rFonts w:ascii="Arial" w:hAnsi="Arial" w:cs="Arial"/>
          <w:lang w:val="es-ES_tradnl"/>
        </w:rPr>
      </w:pPr>
      <w:r>
        <w:rPr>
          <w:rFonts w:cs="Arial" w:ascii="Arial" w:hAnsi="Arial"/>
          <w:lang w:val="es-ES_tradnl"/>
        </w:rPr>
        <w:tab/>
        <w:t xml:space="preserve">La valoración es falible. Hay q presumir que cada valoración presenta cierto grado de incertidumbre. Esto deriva ante todo de la subjetividad del juicio y de la no absoluta precisión de los métodos de valoración. No se debe esperar q la valoración diga todo sobre el individuo y en consecuencia no tenemos q basarnos sólo en ella para tomar una decisión q afecte al mismo individuo. </w:t>
      </w:r>
    </w:p>
    <w:p>
      <w:pPr>
        <w:pStyle w:val="Normal"/>
        <w:jc w:val="both"/>
        <w:rPr>
          <w:rFonts w:ascii="Arial" w:hAnsi="Arial" w:cs="Arial"/>
          <w:lang w:val="es-ES_tradnl"/>
        </w:rPr>
      </w:pPr>
      <w:r>
        <w:rPr>
          <w:rFonts w:cs="Arial" w:ascii="Arial" w:hAnsi="Arial"/>
          <w:lang w:val="es-ES_tradnl"/>
        </w:rPr>
        <w:tab/>
        <w:t>Críticas: excesiva complejidad por la presencia de factores de juicio,  generalidad, escaso valor práctico de los juicios, gran posibilidad para los valoradotes de incurrir en errores y en juicios divergentes, dificultad de interpretación, comparación y sistematización de los juicios expresados x diversos valoradotes, pérdida excesiva de tiempo.</w:t>
      </w:r>
    </w:p>
    <w:p>
      <w:pPr>
        <w:pStyle w:val="Normal"/>
        <w:jc w:val="both"/>
        <w:rPr>
          <w:rFonts w:ascii="Arial" w:hAnsi="Arial" w:cs="Arial"/>
          <w:lang w:val="es-ES_tradnl"/>
        </w:rPr>
      </w:pPr>
      <w:r>
        <w:rPr>
          <w:rFonts w:cs="Arial" w:ascii="Arial" w:hAnsi="Arial"/>
          <w:lang w:val="es-ES_tradnl"/>
        </w:rPr>
        <w:tab/>
        <w:t xml:space="preserve">Tiene que responder a una precisa y clara exigencia empresarial, tiene que ser programada en función de las necesidades específicas q la organización pretende en ese momento satisface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r>
      <w:r>
        <w:rPr>
          <w:rFonts w:cs="Arial" w:ascii="Arial" w:hAnsi="Arial"/>
          <w:u w:val="single"/>
          <w:lang w:val="es-ES_tradnl"/>
        </w:rPr>
        <w:t>La jerarquización del mérito individual</w:t>
      </w:r>
      <w:r>
        <w:rPr>
          <w:rFonts w:cs="Arial" w:ascii="Arial" w:hAnsi="Arial"/>
          <w:lang w:val="es-ES_tradnl"/>
        </w:rPr>
        <w:t>:</w:t>
      </w:r>
    </w:p>
    <w:p>
      <w:pPr>
        <w:pStyle w:val="Normal"/>
        <w:numPr>
          <w:ilvl w:val="0"/>
          <w:numId w:val="4"/>
        </w:numPr>
        <w:jc w:val="both"/>
        <w:rPr>
          <w:rFonts w:ascii="Arial" w:hAnsi="Arial" w:cs="Arial"/>
          <w:lang w:val="es-ES_tradnl"/>
        </w:rPr>
      </w:pPr>
      <w:r>
        <w:rPr>
          <w:rFonts w:cs="Arial" w:ascii="Arial" w:hAnsi="Arial"/>
          <w:lang w:val="es-ES_tradnl"/>
        </w:rPr>
        <w:t xml:space="preserve">Jerarquización única: consiste en formular la lista por parte del valorador de sus propios subordinados en relación con el mérito, empezando desde  el mejor hasta el peor. El juicio es global, y muy a menudo resulta insuficiente. </w:t>
      </w:r>
    </w:p>
    <w:p>
      <w:pPr>
        <w:pStyle w:val="Normal"/>
        <w:numPr>
          <w:ilvl w:val="0"/>
          <w:numId w:val="4"/>
        </w:numPr>
        <w:jc w:val="both"/>
        <w:rPr>
          <w:rFonts w:ascii="Arial" w:hAnsi="Arial" w:cs="Arial"/>
          <w:lang w:val="es-ES_tradnl"/>
        </w:rPr>
      </w:pPr>
      <w:r>
        <w:rPr>
          <w:rFonts w:cs="Arial" w:ascii="Arial" w:hAnsi="Arial"/>
          <w:lang w:val="es-ES_tradnl"/>
        </w:rPr>
        <w:t>Jerarquización múltiple: el valorador es invitado a repetir y formular una jerarquización de sus propios hombres tantas veces cuantos son los factores de valoración preelegidos.</w:t>
      </w:r>
    </w:p>
    <w:p>
      <w:pPr>
        <w:pStyle w:val="Normal"/>
        <w:numPr>
          <w:ilvl w:val="0"/>
          <w:numId w:val="4"/>
        </w:numPr>
        <w:jc w:val="both"/>
        <w:rPr>
          <w:rFonts w:ascii="Arial" w:hAnsi="Arial" w:cs="Arial"/>
          <w:lang w:val="es-ES_tradnl"/>
        </w:rPr>
      </w:pPr>
      <w:r>
        <w:rPr>
          <w:rFonts w:cs="Arial" w:ascii="Arial" w:hAnsi="Arial"/>
          <w:lang w:val="es-ES_tradnl"/>
        </w:rPr>
        <w:t>Jerarquización por grupos libres: prevé q los individuos a valorar, en vez de ser simplemente clasificados en orden al mérito individual desde el mejor hasta el peor, sean repartidos en un cierto número de clases. Cada clase corresponde a un grado de juicio. El número de clases no tiene q ser muy elevado (3 o 5).</w:t>
      </w:r>
    </w:p>
    <w:p>
      <w:pPr>
        <w:pStyle w:val="Normal"/>
        <w:numPr>
          <w:ilvl w:val="0"/>
          <w:numId w:val="4"/>
        </w:numPr>
        <w:jc w:val="both"/>
        <w:rPr>
          <w:rFonts w:ascii="Arial" w:hAnsi="Arial" w:cs="Arial"/>
          <w:lang w:val="es-ES_tradnl"/>
        </w:rPr>
      </w:pPr>
      <w:r>
        <w:rPr>
          <w:rFonts w:cs="Arial" w:ascii="Arial" w:hAnsi="Arial"/>
          <w:lang w:val="es-ES_tradnl"/>
        </w:rPr>
        <w:t>Jerarquización por distribución forzada: con el fin de evitar la consecuente desviación de la mayor parte de los juicios hacia las clases de mérito más elevadas, se puede imponer al valorador respetar determinados porcentajes en la distribución de los sujetos entre las clases.</w:t>
      </w:r>
    </w:p>
    <w:p>
      <w:pPr>
        <w:pStyle w:val="Normal"/>
        <w:numPr>
          <w:ilvl w:val="0"/>
          <w:numId w:val="4"/>
        </w:numPr>
        <w:jc w:val="both"/>
        <w:rPr>
          <w:rFonts w:ascii="Arial" w:hAnsi="Arial" w:cs="Arial"/>
          <w:lang w:val="es-ES_tradnl"/>
        </w:rPr>
      </w:pPr>
      <w:r>
        <w:rPr>
          <w:rFonts w:cs="Arial" w:ascii="Arial" w:hAnsi="Arial"/>
          <w:lang w:val="es-ES_tradnl"/>
        </w:rPr>
        <w:t xml:space="preserve">Jerarquización alternada: prevé q el valorador, al proceder a la formulación de la jerarquización, en vez de hacer la lista de sus propios empleados uno a continuación del otro, en orden de méritos, indique alternativamente cuál es el mejor y cuál es el peor.  Presenta la ventaja de resolver las incertidumbres y dificultades que tal vez se presenten. </w:t>
      </w:r>
    </w:p>
    <w:p>
      <w:pPr>
        <w:pStyle w:val="Normal"/>
        <w:jc w:val="both"/>
        <w:rPr>
          <w:rFonts w:ascii="Arial" w:hAnsi="Arial" w:cs="Arial"/>
          <w:lang w:val="es-ES_tradnl"/>
        </w:rPr>
      </w:pPr>
      <w:r>
        <w:rPr>
          <w:rFonts w:cs="Arial" w:ascii="Arial" w:hAnsi="Arial"/>
          <w:lang w:val="es-ES_tradnl"/>
        </w:rPr>
        <w:t>Ventajas y límites: se puede aplicar eficazmente sólo si el número de personas q se deben valorar se reduce a 10-20 como máximo, no permite apreciar las diferencias de valor que existen entre los sujetos valorados, la jerarquización en orden de méritos se limita a indicar q una persona es superior al menos con respecto a otra en el conjunto o bajo un aspecto pero no explica la razón de eso. La jerarquización indica delante o detrás de cuántas otras personas va un individuo según su mérito, pero no en q grado es mejor o peo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r>
      <w:r>
        <w:rPr>
          <w:rFonts w:cs="Arial" w:ascii="Arial" w:hAnsi="Arial"/>
          <w:u w:val="single"/>
          <w:lang w:val="es-ES_tradnl"/>
        </w:rPr>
        <w:t>Comparación:</w:t>
      </w:r>
    </w:p>
    <w:p>
      <w:pPr>
        <w:pStyle w:val="Normal"/>
        <w:numPr>
          <w:ilvl w:val="0"/>
          <w:numId w:val="5"/>
        </w:numPr>
        <w:jc w:val="both"/>
        <w:rPr>
          <w:rFonts w:ascii="Arial" w:hAnsi="Arial" w:cs="Arial"/>
          <w:u w:val="single"/>
          <w:lang w:val="es-ES_tradnl"/>
        </w:rPr>
      </w:pPr>
      <w:r>
        <w:rPr>
          <w:rFonts w:cs="Arial" w:ascii="Arial" w:hAnsi="Arial"/>
          <w:lang w:val="es-ES_tradnl"/>
        </w:rPr>
        <w:t>Comparación de parejas: consiste en comparar a cada sujeto que se debe valorar con todos los demás sujetos que pertenecen a su mismo grupo de trabajo para juzgar si es mejor que ellos o peor.  Se obtiene un cierto número de parejas de nombras, se compara y se marca cual es el mejor, terminada la valoración se suman las veces q cada sujeto ha sido juzgado el mejor y se llega a la formulación de jerarquización.</w:t>
      </w:r>
    </w:p>
    <w:p>
      <w:pPr>
        <w:pStyle w:val="Normal"/>
        <w:numPr>
          <w:ilvl w:val="0"/>
          <w:numId w:val="5"/>
        </w:numPr>
        <w:jc w:val="both"/>
        <w:rPr>
          <w:rFonts w:ascii="Arial" w:hAnsi="Arial" w:cs="Arial"/>
          <w:u w:val="single"/>
          <w:lang w:val="es-ES_tradnl"/>
        </w:rPr>
      </w:pPr>
      <w:r>
        <w:rPr>
          <w:rFonts w:cs="Arial" w:ascii="Arial" w:hAnsi="Arial"/>
          <w:lang w:val="es-ES_tradnl"/>
        </w:rPr>
        <w:t>Comparación personal: comparación se expresa en unidades de desviación Standard q indican la posición de cada individuo en particular con respecto a la distribución normal.</w:t>
      </w:r>
    </w:p>
    <w:p>
      <w:pPr>
        <w:pStyle w:val="Normal"/>
        <w:numPr>
          <w:ilvl w:val="0"/>
          <w:numId w:val="5"/>
        </w:numPr>
        <w:jc w:val="both"/>
        <w:rPr>
          <w:rFonts w:ascii="Arial" w:hAnsi="Arial" w:cs="Arial"/>
          <w:u w:val="single"/>
          <w:lang w:val="es-ES_tradnl"/>
        </w:rPr>
      </w:pPr>
      <w:r>
        <w:rPr>
          <w:rFonts w:cs="Arial" w:ascii="Arial" w:hAnsi="Arial"/>
          <w:lang w:val="es-ES_tradnl"/>
        </w:rPr>
        <w:t xml:space="preserve">Comparación por factores opuestos: comparación no entre personas, si entre características diferentes. Valorador expresa juicio sobre una serie de características opuestas de cada individuo. </w:t>
      </w:r>
    </w:p>
    <w:p>
      <w:pPr>
        <w:pStyle w:val="Normal"/>
        <w:numPr>
          <w:ilvl w:val="0"/>
          <w:numId w:val="5"/>
        </w:numPr>
        <w:jc w:val="both"/>
        <w:rPr>
          <w:rFonts w:ascii="Arial" w:hAnsi="Arial" w:cs="Arial"/>
          <w:u w:val="single"/>
          <w:lang w:val="es-ES_tradnl"/>
        </w:rPr>
      </w:pPr>
      <w:r>
        <w:rPr>
          <w:rFonts w:cs="Arial" w:ascii="Arial" w:hAnsi="Arial"/>
          <w:lang w:val="es-ES_tradnl"/>
        </w:rPr>
        <w:t>Comparación hombre a hombre: prevé q por cada característica personal o de prestación q se pretende valorar, sea preparada una ficha articulada en 5 diversos niveles de mérito.</w:t>
      </w:r>
    </w:p>
    <w:p>
      <w:pPr>
        <w:pStyle w:val="Normal"/>
        <w:numPr>
          <w:ilvl w:val="0"/>
          <w:numId w:val="5"/>
        </w:numPr>
        <w:jc w:val="both"/>
        <w:rPr>
          <w:rFonts w:ascii="Arial" w:hAnsi="Arial" w:cs="Arial"/>
          <w:u w:val="single"/>
          <w:lang w:val="es-ES_tradnl"/>
        </w:rPr>
      </w:pPr>
      <w:r>
        <w:rPr>
          <w:rFonts w:cs="Arial" w:ascii="Arial" w:hAnsi="Arial"/>
          <w:lang w:val="es-ES_tradnl"/>
        </w:rPr>
        <w:t>Comparación por pequeños grupos: descomposición en subgrupos y una jerarquización y comparación.</w:t>
      </w:r>
    </w:p>
    <w:p>
      <w:pPr>
        <w:pStyle w:val="Normal"/>
        <w:ind w:left="360" w:hanging="0"/>
        <w:jc w:val="both"/>
        <w:rPr>
          <w:rFonts w:ascii="Arial" w:hAnsi="Arial" w:cs="Arial"/>
          <w:u w:val="single"/>
          <w:lang w:val="es-ES_tradnl"/>
        </w:rPr>
      </w:pPr>
      <w:r>
        <w:rPr>
          <w:rFonts w:cs="Arial" w:ascii="Arial" w:hAnsi="Arial"/>
          <w:u w:val="single"/>
          <w:lang w:val="es-ES_tradnl"/>
        </w:rPr>
      </w:r>
    </w:p>
    <w:p>
      <w:pPr>
        <w:pStyle w:val="Normal"/>
        <w:ind w:left="360" w:hanging="0"/>
        <w:jc w:val="both"/>
        <w:rPr/>
      </w:pPr>
      <w:r>
        <w:rPr>
          <w:rFonts w:cs="Arial" w:ascii="Arial" w:hAnsi="Arial"/>
          <w:u w:val="single"/>
          <w:lang w:val="es-ES_tradnl"/>
        </w:rPr>
        <w:t>Distribución forzada</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 xml:space="preserve">Esta basado en la consideración esencial de que un grupo amplio de personas tiende a distribuirse según la curva de la distribución normal. La mayor parte de los componentes del grupo tienen a condensarse sobre la media. La ventaja es la de hacer coincidir inmediatamente la distribución de los juicios con la distribución estadística normal, evitando inconvenientes.  Es utilizable con grupos de personas más bien amplios. </w:t>
        <w:tab/>
        <w:t xml:space="preserve">Puede ser utilizado con o sin factores de valoración. </w:t>
      </w:r>
    </w:p>
    <w:p>
      <w:pPr>
        <w:pStyle w:val="Normal"/>
        <w:jc w:val="both"/>
        <w:rPr>
          <w:rFonts w:ascii="Arial" w:hAnsi="Arial" w:cs="Arial"/>
          <w:lang w:val="es-ES_tradnl"/>
        </w:rPr>
      </w:pPr>
      <w:r>
        <w:rPr>
          <w:rFonts w:cs="Arial" w:ascii="Arial" w:hAnsi="Arial"/>
          <w:lang w:val="es-ES_tradnl"/>
        </w:rPr>
        <w:tab/>
      </w:r>
    </w:p>
    <w:p>
      <w:pPr>
        <w:pStyle w:val="Normal"/>
        <w:jc w:val="both"/>
        <w:rPr/>
      </w:pPr>
      <w:r>
        <w:rPr>
          <w:rFonts w:cs="Arial" w:ascii="Arial" w:hAnsi="Arial"/>
          <w:lang w:val="es-ES_tradnl"/>
        </w:rPr>
        <w:tab/>
      </w:r>
      <w:r>
        <w:rPr>
          <w:rFonts w:cs="Arial" w:ascii="Arial" w:hAnsi="Arial"/>
          <w:u w:val="single"/>
          <w:lang w:val="es-ES_tradnl"/>
        </w:rPr>
        <w:t>Listas de control</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 xml:space="preserve">Consisten en un catálogo de afirmaciones o de preguntas que se refieren a otros tantos aspectos sobresalientes del comportamiento del individuo en el trabajo. El valorador expresa el juicio indicando cuáles entre las afirmaciones describen mejor el comportamiento real de individuo bajo examen. </w:t>
      </w:r>
    </w:p>
    <w:p>
      <w:pPr>
        <w:pStyle w:val="Normal"/>
        <w:jc w:val="both"/>
        <w:rPr>
          <w:rFonts w:ascii="Arial" w:hAnsi="Arial" w:cs="Arial"/>
          <w:lang w:val="es-ES_tradnl"/>
        </w:rPr>
      </w:pPr>
      <w:r>
        <w:rPr>
          <w:rFonts w:cs="Arial" w:ascii="Arial" w:hAnsi="Arial"/>
          <w:lang w:val="es-ES_tradnl"/>
        </w:rPr>
        <w:tab/>
        <w:t xml:space="preserve">Para q sea expresiva es necesario q las indicaciones de comportamiento incluidas en la lista tengan un carácter específico y no genérico, y q las mismas sean verdaderamente representativas de los varios aspectos positivos o negativos del comportamiento y de la prestación del individuo. </w:t>
      </w:r>
    </w:p>
    <w:p>
      <w:pPr>
        <w:pStyle w:val="Normal"/>
        <w:jc w:val="both"/>
        <w:rPr>
          <w:rFonts w:ascii="Arial" w:hAnsi="Arial" w:cs="Arial"/>
          <w:lang w:val="es-ES_tradnl"/>
        </w:rPr>
      </w:pPr>
      <w:r>
        <w:rPr>
          <w:rFonts w:cs="Arial" w:ascii="Arial" w:hAnsi="Arial"/>
          <w:lang w:val="es-ES_tradnl"/>
        </w:rPr>
        <w:tab/>
        <w:t xml:space="preserve">La lista pone al valorador en la necesidad de efectuar por cada frase una elección categórica. Soluciones diversas: listas de control modificadas (por cada frase descriptiva en vez de la simple alternativa entre sí y no, es ofrecida la elección entre más grados de contestación), listas de control modificadas por factores, listas de control por puntuación, listas de control por factores mediante contestaciones libres y listas de control por factores mediante contestaciones descriptivas múltiples. </w:t>
      </w:r>
    </w:p>
    <w:p>
      <w:pPr>
        <w:pStyle w:val="Normal"/>
        <w:jc w:val="both"/>
        <w:rPr>
          <w:rFonts w:ascii="Arial" w:hAnsi="Arial" w:cs="Arial"/>
          <w:lang w:val="es-ES_tradnl"/>
        </w:rPr>
      </w:pPr>
      <w:r>
        <w:rPr>
          <w:rFonts w:cs="Arial" w:ascii="Arial" w:hAnsi="Arial"/>
          <w:lang w:val="es-ES_tradnl"/>
        </w:rPr>
        <w:tab/>
        <w:t xml:space="preserve">Ventajas y límites: facilita la tarea de todos los valoradotes en particular, reduce el empleo del tiempo requerido para la valoración y elimina o por lo menos disminuye considerablemente las más frecuentes divergencias a las que están sometidos los juicios. La aplicación del método se justifica además sólo si es posible su empleo a gran escala. Para tener valor, las listas deben contener una serie de frases verdaderamente descriptivas de los aspectos positivos o negativos de la prestación y del comportamiento a un determinado trabajo o a un grupo de trabajos que tengan un denominador comú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r>
      <w:r>
        <w:rPr>
          <w:rFonts w:cs="Arial" w:ascii="Arial" w:hAnsi="Arial"/>
          <w:u w:val="single"/>
          <w:lang w:val="es-ES_tradnl"/>
        </w:rPr>
        <w:t>Elección Forzada</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Finalidad poner remedio a los inconvenientes a los que dan lugar los tradicionales sistemas de juicios y en particular reducir al mínimo los errores y las divergencias por parte del valorador. Prevé q en la ficha de juicio se describa un cierto número de grupos de frases, de adjetivos o de definiciones relativos a la prestación o a las características personales del individuo.</w:t>
      </w:r>
    </w:p>
    <w:p>
      <w:pPr>
        <w:pStyle w:val="Normal"/>
        <w:jc w:val="both"/>
        <w:rPr>
          <w:rFonts w:ascii="Arial" w:hAnsi="Arial" w:cs="Arial"/>
          <w:lang w:val="es-ES_tradnl"/>
        </w:rPr>
      </w:pPr>
      <w:r>
        <w:rPr>
          <w:rFonts w:cs="Arial" w:ascii="Arial" w:hAnsi="Arial"/>
          <w:lang w:val="es-ES_tradnl"/>
        </w:rPr>
        <w:tab/>
        <w:t>Las frases, adjetivos, definiciones se reúnen en grupos, tantos cuantos son los aspectos bajo lo s q se quiere juzgar a una persona. Se ha hablado de juicio positivo o negativo en apariencia. Es necesario q para cada grupo las frases se combinen entre sí de forma particular. Cada grupo comprende: una definición favorable con carácter discriminante, una definición favorable no discriminante, una definición desfavorable discriminante, definición desfavorable no discriminante, una eventual definición neutra. Principal inconveniente está en la complejidad del trabajo preparatorio que es necesario efectuar.</w:t>
      </w:r>
    </w:p>
    <w:p>
      <w:pPr>
        <w:pStyle w:val="Normal"/>
        <w:jc w:val="both"/>
        <w:rPr>
          <w:rFonts w:ascii="Arial" w:hAnsi="Arial" w:cs="Arial"/>
          <w:lang w:val="es-ES_tradnl"/>
        </w:rPr>
      </w:pPr>
      <w:r>
        <w:rPr>
          <w:rFonts w:cs="Arial" w:ascii="Arial" w:hAnsi="Arial"/>
          <w:lang w:val="es-ES_tradnl"/>
        </w:rPr>
        <w:tab/>
        <w:t xml:space="preserve">Ventajas y límites: se ha revelado de considerable valor, sobre todo por lo que se refiere a la reducción de los errores y de las divergencias de juicio el obstáculo principal a su mayor difusión lo constituye el coste que requiere para su formulació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r>
      <w:r>
        <w:rPr>
          <w:rFonts w:cs="Arial" w:ascii="Arial" w:hAnsi="Arial"/>
          <w:u w:val="single"/>
          <w:lang w:val="es-ES_tradnl"/>
        </w:rPr>
        <w:t>Escalas de juici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 xml:space="preserve">Juzgar analíticamente en q medida una persona posee una determinada cualidad o característica y q nivel han alcanzado las diversas características de su prestación de trabajo. El juicio q de tal forma e obtiene x cada factor se expresa en sentido absoluto. </w:t>
      </w:r>
    </w:p>
    <w:p>
      <w:pPr>
        <w:pStyle w:val="Normal"/>
        <w:jc w:val="both"/>
        <w:rPr>
          <w:rFonts w:ascii="Arial" w:hAnsi="Arial" w:cs="Arial"/>
          <w:lang w:val="es-ES_tradnl"/>
        </w:rPr>
      </w:pPr>
      <w:r>
        <w:rPr>
          <w:rFonts w:cs="Arial" w:ascii="Arial" w:hAnsi="Arial"/>
          <w:lang w:val="es-ES_tradnl"/>
        </w:rPr>
        <w:tab/>
        <w:t xml:space="preserve">Ventajas: da definición de aspectos y características reduce probabilidades de divergencias de interpretación, requiere una estimación del grado en q un individuo es capaz, honesto, etc., facilita la comprensión x parte de los valoradotes y permite asignar valores en puntos a cada cualidad y característica tomada en consideración. </w:t>
      </w:r>
    </w:p>
    <w:p>
      <w:pPr>
        <w:pStyle w:val="Normal"/>
        <w:jc w:val="both"/>
        <w:rPr>
          <w:rFonts w:ascii="Arial" w:hAnsi="Arial" w:cs="Arial"/>
          <w:lang w:val="es-ES_tradnl"/>
        </w:rPr>
      </w:pPr>
      <w:r>
        <w:rPr>
          <w:rFonts w:cs="Arial" w:ascii="Arial" w:hAnsi="Arial"/>
          <w:lang w:val="es-ES_tradnl"/>
        </w:rPr>
        <w:tab/>
        <w:t>Las escalas de juicio pueden ser lineales y gráficas o de grados múltiples. Las lineales consisten en una línea cuyas extremidades corresponden respectivamente al grado máximo y mínimo en el q cada factor está presente en el individuo, se perfeccionan indicando en la ficha términos de referencia. Los juicios pueden expresarse en cantidades.</w:t>
      </w:r>
    </w:p>
    <w:p>
      <w:pPr>
        <w:pStyle w:val="Normal"/>
        <w:jc w:val="both"/>
        <w:rPr>
          <w:rFonts w:ascii="Arial" w:hAnsi="Arial" w:cs="Arial"/>
          <w:lang w:val="es-ES_tradnl"/>
        </w:rPr>
      </w:pPr>
      <w:r>
        <w:rPr>
          <w:rFonts w:cs="Arial" w:ascii="Arial" w:hAnsi="Arial"/>
          <w:lang w:val="es-ES_tradnl"/>
        </w:rPr>
        <w:tab/>
        <w:t>Grados múltiples prevén q cada factor de valoración este subdividido en un cierto número de grados. El valorador no es libre de expresar su propio juicio mediante una señal puesta en los puntos de la ficha q juzga más oportunos, sino q tiene q señalar x cada factor uno de los grados de juicio ya indicados en la ficha.</w:t>
      </w:r>
    </w:p>
    <w:p>
      <w:pPr>
        <w:pStyle w:val="Normal"/>
        <w:jc w:val="both"/>
        <w:rPr>
          <w:rFonts w:ascii="Arial" w:hAnsi="Arial" w:cs="Arial"/>
          <w:lang w:val="es-ES_tradnl"/>
        </w:rPr>
      </w:pPr>
      <w:r>
        <w:rPr>
          <w:rFonts w:cs="Arial" w:ascii="Arial" w:hAnsi="Arial"/>
          <w:lang w:val="es-ES_tradnl"/>
        </w:rPr>
        <w:tab/>
        <w:t xml:space="preserve">X cada factor se prevén de 3 a 7 grados de juicio. El problema del número de subdivisiones x cada factor es complejo y de difícil solución. El número de grado es impar con el fin de disponer de un nivel de juicio medio y de hacer tomar a la distribución de las valoraciones una marcha parecida a la de la cursa de distribución normal. Es aconsejable variar este número en relación con la naturaleza del factor. El establecer un número siempre igual de grados a menudo lleva consigo evidentes riesgos de juicios forzados. Los grados de juicio se indican x medio de adjetivos o adverbios de puntuaciones o de breves frases descriptivas. </w:t>
      </w:r>
    </w:p>
    <w:p>
      <w:pPr>
        <w:pStyle w:val="Normal"/>
        <w:jc w:val="both"/>
        <w:rPr>
          <w:rFonts w:ascii="Arial" w:hAnsi="Arial" w:cs="Arial"/>
          <w:lang w:val="es-ES_tradnl"/>
        </w:rPr>
      </w:pPr>
      <w:r>
        <w:rPr>
          <w:rFonts w:cs="Arial" w:ascii="Arial" w:hAnsi="Arial"/>
          <w:lang w:val="es-ES_tradnl"/>
        </w:rPr>
        <w:tab/>
        <w:t xml:space="preserve">Inconvenientes: a cada grado de juicio corresponde una puntuación q no se hace conocer al valorador por no afectarle. La puntuación total puede no representar de ninguna forma el valor relativo del individuo para la empresa. La valoración se expresa en sentido absoluto y no por el trámite de comparaciones entre distintas personas. </w:t>
      </w:r>
    </w:p>
    <w:p>
      <w:pPr>
        <w:pStyle w:val="Normal"/>
        <w:jc w:val="both"/>
        <w:rPr>
          <w:rFonts w:ascii="Arial" w:hAnsi="Arial" w:cs="Arial"/>
          <w:lang w:val="es-ES_tradnl"/>
        </w:rPr>
      </w:pPr>
      <w:r>
        <w:rPr>
          <w:rFonts w:cs="Arial" w:ascii="Arial" w:hAnsi="Arial"/>
          <w:lang w:val="es-ES_tradnl"/>
        </w:rPr>
        <w:tab/>
        <w:t xml:space="preserve">La experiencia ha demostrado a este respecto q por parte de valoradotes diferentes o x parte de un mismo valorador,  a lo largo del tiempo, un hecho idéntico se percibe y juzga a menudo en forma diversa, justamente xq es diversa la imagen, el Standard q el valorador tiene presente en aquel momento en su propia ment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r>
      <w:r>
        <w:rPr>
          <w:rFonts w:cs="Arial" w:ascii="Arial" w:hAnsi="Arial"/>
          <w:u w:val="single"/>
          <w:lang w:val="es-ES_tradnl"/>
        </w:rPr>
        <w:t>Técnicas particulares de valora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 xml:space="preserve">Appraisal = valoración correlativa, valoración total de la persona con respecto a un estándar prefijado. El término appraisal no crea equivocaciones ya que se emplea sólo con referencia a la valoración del mérito individual. </w:t>
      </w:r>
    </w:p>
    <w:p>
      <w:pPr>
        <w:pStyle w:val="Normal"/>
        <w:jc w:val="both"/>
        <w:rPr>
          <w:rFonts w:ascii="Arial" w:hAnsi="Arial" w:cs="Arial"/>
          <w:lang w:val="es-ES_tradnl"/>
        </w:rPr>
      </w:pPr>
      <w:r>
        <w:rPr>
          <w:rFonts w:cs="Arial" w:ascii="Arial" w:hAnsi="Arial"/>
          <w:lang w:val="es-ES_tradnl"/>
        </w:rPr>
        <w:tab/>
        <w:t xml:space="preserve">Appraisal puede designar las formas de valoración más detalladas y más flexibles. Bajo este aspecto se puede tbm aceptar el término valoración correlativa entendiéndolo justamente en el sentido de valoración no reducida a determinados aspectos de la ejecución  del trabajo, rígidamente predeterminados, sino extendida a todas las características de la prestación y de la calificación del individuo, en relación tanto con la posición por él actualmente detentada como con aquellas a las que puede en el futuro ser destinado. </w:t>
      </w:r>
    </w:p>
    <w:p>
      <w:pPr>
        <w:pStyle w:val="Normal"/>
        <w:jc w:val="both"/>
        <w:rPr>
          <w:rFonts w:ascii="Arial" w:hAnsi="Arial" w:cs="Arial"/>
          <w:lang w:val="es-ES_tradnl"/>
        </w:rPr>
      </w:pPr>
      <w:r>
        <w:rPr>
          <w:rFonts w:cs="Arial" w:ascii="Arial" w:hAnsi="Arial"/>
          <w:lang w:val="es-ES_tradnl"/>
        </w:rPr>
        <w:tab/>
        <w:t xml:space="preserve">Valoración entre compañeros: el juicio sobre cada persona es expresado por compañeros de trabajo o por personas del mismo nivel jerárquico. Basado en el supuesto de que los compañeros de trabajo conocen mejor a una persona que sus superiores.  Tiene la finalidad de completar el juicio expresado por superiores. Conlleva  q cada miembro de un grupo juzgue a los demás miembros con referencia a una serie de factores relativos a la prestación, características personales y cumplimiento de las responsabilidades asignadas. </w:t>
      </w:r>
    </w:p>
    <w:p>
      <w:pPr>
        <w:pStyle w:val="Normal"/>
        <w:jc w:val="both"/>
        <w:rPr>
          <w:rFonts w:ascii="Arial" w:hAnsi="Arial" w:cs="Arial"/>
          <w:lang w:val="es-ES_tradnl"/>
        </w:rPr>
      </w:pPr>
      <w:r>
        <w:rPr>
          <w:rFonts w:cs="Arial" w:ascii="Arial" w:hAnsi="Arial"/>
          <w:lang w:val="es-ES_tradnl"/>
        </w:rPr>
        <w:tab/>
        <w:t xml:space="preserve">Valoración por parte de los subordinados: juicios de abajo hacia arriba. Ante todo incrementa la moral y la motivación de los empleados y permite al jefe darse cuenta de cuáles son realmente las opiniones y pensamientos de sus propios hombres hacia él. Esta basada en el supuesto de que éstos conozcan toda una serie de aspectos de su propio jefe, que forzadamente se escapan al superior encargado de valorarle. Es necesario garantizar la forma más absoluta de anonimato. </w:t>
      </w:r>
    </w:p>
    <w:p>
      <w:pPr>
        <w:pStyle w:val="Normal"/>
        <w:jc w:val="both"/>
        <w:rPr>
          <w:rFonts w:ascii="Arial" w:hAnsi="Arial" w:cs="Arial"/>
          <w:lang w:val="es-ES_tradnl"/>
        </w:rPr>
      </w:pPr>
      <w:r>
        <w:rPr>
          <w:rFonts w:cs="Arial" w:ascii="Arial" w:hAnsi="Arial"/>
          <w:lang w:val="es-ES_tradnl"/>
        </w:rPr>
        <w:tab/>
        <w:t>Autovaloración: prevé q cada persona emita un juicio sobre sí misma, tanto en el curso de un coloquio con el con el superior directo como mediante la redacción de una ficha adecuada. Objeción principal es q es aplicable sólo si las personas a las que se pide el auto-juzgarse están particularmente preparadas, son conscientes de su responsabilidad, saben juzgarse con objetividad y sin indulgencia, tienen confianza en sus propios superiores.  Es más severa que una realizada por el superior. No puede ser utilizada por sí sola, sino acoplada a la valoración simultánea del superior.</w:t>
      </w:r>
    </w:p>
    <w:p>
      <w:pPr>
        <w:pStyle w:val="Normal"/>
        <w:jc w:val="both"/>
        <w:rPr>
          <w:rFonts w:ascii="Arial" w:hAnsi="Arial" w:cs="Arial"/>
          <w:lang w:val="es-ES_tradnl"/>
        </w:rPr>
      </w:pPr>
      <w:r>
        <w:rPr>
          <w:rFonts w:cs="Arial" w:ascii="Arial" w:hAnsi="Arial"/>
          <w:lang w:val="es-ES_tradnl"/>
        </w:rPr>
        <w:tab/>
        <w:t>Control periódico: xq las valoraciones son superficiales, poco esmeradas y fundadas sobre opiniones subjetivas, las opiniones subjetivas son difíciles de desarraigar, para muchos la valoración no es nada más q uno de los tantos trabajos administrativos q hay q efectuar de cualquier forma y a la mayor brevedad posible. El método de control periódico prevé q el superior no redacte la ficha, sino que sea interrogado, x parte de un entrevistador preparado a este propósito, sobre la prestación y comportamiento de cada uno de sus subordinados.</w:t>
      </w:r>
    </w:p>
    <w:p>
      <w:pPr>
        <w:pStyle w:val="Normal"/>
        <w:jc w:val="both"/>
        <w:rPr>
          <w:rFonts w:ascii="Arial" w:hAnsi="Arial" w:cs="Arial"/>
          <w:lang w:val="es-ES_tradnl"/>
        </w:rPr>
      </w:pPr>
      <w:r>
        <w:rPr>
          <w:rFonts w:cs="Arial" w:ascii="Arial" w:hAnsi="Arial"/>
          <w:lang w:val="es-ES_tradnl"/>
        </w:rPr>
        <w:tab/>
        <w:t xml:space="preserve">*Conducción de la entrevista: al principio del coloquio el entrevistador trata de saber x medio de una pregunta apropiada si el jefe juzga bueno, satisfactorio o insuficiente al subordinado. Objeción principal es su costo, x lo que se refiere al tiempo la experiencia demuestra q este se reduce progresivamente a medida q jefes y entrevistadores tomen confianza con el nuevo sistem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r>
      <w:r>
        <w:rPr>
          <w:rFonts w:cs="Arial" w:ascii="Arial" w:hAnsi="Arial"/>
          <w:u w:val="single"/>
          <w:lang w:val="es-ES_tradnl"/>
        </w:rPr>
        <w:t>Errore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 xml:space="preserve">La génesis de los mismos es compleja. Debemos identificarlos y sus causas pueden depender del valorador (falta de adiestramiento), del sistema de valoración (origen en el mismo mecanismo del sistema elegido), del comportamiento de valorado. </w:t>
      </w:r>
    </w:p>
    <w:p>
      <w:pPr>
        <w:pStyle w:val="Normal"/>
        <w:jc w:val="both"/>
        <w:rPr>
          <w:rFonts w:ascii="Arial" w:hAnsi="Arial" w:cs="Arial"/>
          <w:lang w:val="es-ES_tradnl"/>
        </w:rPr>
      </w:pPr>
      <w:r>
        <w:rPr>
          <w:rFonts w:cs="Arial" w:ascii="Arial" w:hAnsi="Arial"/>
          <w:lang w:val="es-ES_tradnl"/>
        </w:rPr>
        <w:tab/>
        <w:t xml:space="preserve">Existen los errores universales susceptibles de aparecer en cualquier situación.  Derivan de una extrema dificultad. Condición para combatirlos y eliminarlos es la de hacer conocer a todos los valoradotes la existencia, naturaleza y forma de manifestarse x lo menos las distorsiones de valoración más comunes. </w:t>
      </w:r>
    </w:p>
    <w:p>
      <w:pPr>
        <w:pStyle w:val="Normal"/>
        <w:jc w:val="both"/>
        <w:rPr>
          <w:rFonts w:ascii="Arial" w:hAnsi="Arial" w:cs="Arial"/>
          <w:lang w:val="es-ES_tradnl"/>
        </w:rPr>
      </w:pPr>
      <w:r>
        <w:rPr>
          <w:rFonts w:cs="Arial" w:ascii="Arial" w:hAnsi="Arial"/>
          <w:lang w:val="es-ES_tradnl"/>
        </w:rPr>
        <w:tab/>
        <w:t>Efecto de halo, juzgar positiva o negativamente a la personalidad, comportamiento y prestación de un empleado sólo xq aprecia o desaprueba una de sus determinadas características. Combatirlo no es fácil x el hecho de q está presente incluso si la valoración se efectúa en las mejores condiciones x una persona experta.</w:t>
      </w:r>
    </w:p>
    <w:p>
      <w:pPr>
        <w:pStyle w:val="Normal"/>
        <w:jc w:val="both"/>
        <w:rPr>
          <w:rFonts w:ascii="Arial" w:hAnsi="Arial" w:cs="Arial"/>
          <w:lang w:val="es-ES_tradnl"/>
        </w:rPr>
      </w:pPr>
      <w:r>
        <w:rPr>
          <w:rFonts w:cs="Arial" w:ascii="Arial" w:hAnsi="Arial"/>
          <w:lang w:val="es-ES_tradnl"/>
        </w:rPr>
        <w:tab/>
        <w:t>Halo sucesivo: está motivado x el orden en el q los individuos se valoran.  Esto ocurre xq quien valora acaba x juzgar siempre x comparación en vez de meditar sobre cada caso en particular. Remedio para evitar su manifestación q el valorador conozca muy bien a las persona q debe juzgar.</w:t>
      </w:r>
    </w:p>
    <w:p>
      <w:pPr>
        <w:pStyle w:val="Normal"/>
        <w:jc w:val="both"/>
        <w:rPr>
          <w:rFonts w:ascii="Arial" w:hAnsi="Arial" w:cs="Arial"/>
          <w:lang w:val="es-ES_tradnl"/>
        </w:rPr>
      </w:pPr>
      <w:r>
        <w:rPr>
          <w:rFonts w:cs="Arial" w:ascii="Arial" w:hAnsi="Arial"/>
          <w:lang w:val="es-ES_tradnl"/>
        </w:rPr>
        <w:tab/>
        <w:t xml:space="preserve">Cómo reducir su influencia: juzgar a todos los empleados con respecto a un cierto factor. Formular la ficha de valoración de modo q para algunos factores el juicio positivo tenga q expresarse en el lado derecho de la misma y para otros en el lado izquierdo. La mejor defensa está en un adecuado adiestramiento de los valoradotes en cuanto al funcionamiento del sistema de juicio adoptado. </w:t>
      </w:r>
    </w:p>
    <w:p>
      <w:pPr>
        <w:pStyle w:val="Normal"/>
        <w:jc w:val="both"/>
        <w:rPr>
          <w:rFonts w:ascii="Arial" w:hAnsi="Arial" w:cs="Arial"/>
          <w:lang w:val="es-ES_tradnl"/>
        </w:rPr>
      </w:pPr>
      <w:r>
        <w:rPr>
          <w:rFonts w:cs="Arial" w:ascii="Arial" w:hAnsi="Arial"/>
          <w:lang w:val="es-ES_tradnl"/>
        </w:rPr>
        <w:tab/>
        <w:t xml:space="preserve">Tendencia a juicios medios: especie de vacilación en utilizar los grados de juicios extremos y los medios superiores y medio inferiores. Valoraciones resultan allanadas, x lo q es difícil darse cuenta de quienes son los individuos mejores y peores. </w:t>
      </w:r>
    </w:p>
    <w:p>
      <w:pPr>
        <w:pStyle w:val="Normal"/>
        <w:jc w:val="both"/>
        <w:rPr>
          <w:rFonts w:ascii="Arial" w:hAnsi="Arial" w:cs="Arial"/>
          <w:lang w:val="es-ES_tradnl"/>
        </w:rPr>
      </w:pPr>
      <w:r>
        <w:rPr>
          <w:rFonts w:cs="Arial" w:ascii="Arial" w:hAnsi="Arial"/>
          <w:lang w:val="es-ES_tradnl"/>
        </w:rPr>
        <w:tab/>
        <w:t xml:space="preserve">Error de generosidad: valorador tiende a asignar a las personas y a las características q examina puntuaciones o juicios no inferiores a un cierto nivel. Se aproxima siempre a niveles superiores a los que el valorado merecería efectivamente. A veces el valorador expresa juicios elevados a propósito a la vista de incierto fin. </w:t>
      </w:r>
    </w:p>
    <w:p>
      <w:pPr>
        <w:pStyle w:val="Normal"/>
        <w:jc w:val="both"/>
        <w:rPr>
          <w:rFonts w:ascii="Arial" w:hAnsi="Arial" w:cs="Arial"/>
          <w:lang w:val="es-ES_tradnl"/>
        </w:rPr>
      </w:pPr>
      <w:r>
        <w:rPr>
          <w:rFonts w:cs="Arial" w:ascii="Arial" w:hAnsi="Arial"/>
          <w:lang w:val="es-ES_tradnl"/>
        </w:rPr>
        <w:tab/>
        <w:t xml:space="preserve">Error sistemático: tendencia constante de un valorador de supervalorar o menospreciar determinadas características o cualidades de los empleados y de expresar sistemáticamente juicios positivos o negativos sobre las mismas cualidades. El valorador al expresar su propia opinión sobre una determinada característica tiene presente en la mente una imagen deformada, x exceso o defecto de dicha característica. Puede ser corregido a través del control de las valoraciones mediante cálculos apropiados. </w:t>
      </w:r>
    </w:p>
    <w:p>
      <w:pPr>
        <w:pStyle w:val="Normal"/>
        <w:jc w:val="both"/>
        <w:rPr>
          <w:rFonts w:ascii="Arial" w:hAnsi="Arial" w:cs="Arial"/>
          <w:lang w:val="es-ES_tradnl"/>
        </w:rPr>
      </w:pPr>
      <w:r>
        <w:rPr>
          <w:rFonts w:cs="Arial" w:ascii="Arial" w:hAnsi="Arial"/>
          <w:lang w:val="es-ES_tradnl"/>
        </w:rPr>
        <w:tab/>
        <w:t xml:space="preserve">Error total: se da x falta de coherencia y de constancia del valorador al expresar sus propios juicios. Puede tener origen tanto en la tendencia constante de expresar juicios demasiad altos o bajos, como en la de supervalorar en un caso de de menospreciar en otro. </w:t>
      </w:r>
    </w:p>
    <w:p>
      <w:pPr>
        <w:pStyle w:val="Normal"/>
        <w:jc w:val="both"/>
        <w:rPr>
          <w:rFonts w:ascii="Arial" w:hAnsi="Arial" w:cs="Arial"/>
          <w:lang w:val="es-ES_tradnl"/>
        </w:rPr>
      </w:pPr>
      <w:r>
        <w:rPr>
          <w:rFonts w:cs="Arial" w:ascii="Arial" w:hAnsi="Arial"/>
          <w:lang w:val="es-ES_tradnl"/>
        </w:rPr>
        <w:tab/>
        <w:t xml:space="preserve">Error lógico y prejuicio contagioso: se debe atribuir a un prejuicio del valorador, q x motivos políticos interpreta en una determinada forma del todo subjetiva cualquier acción realizada x la persona q se debe valorar. </w:t>
      </w:r>
    </w:p>
    <w:p>
      <w:pPr>
        <w:pStyle w:val="Normal"/>
        <w:jc w:val="both"/>
        <w:rPr>
          <w:rFonts w:ascii="Arial" w:hAnsi="Arial" w:cs="Arial"/>
          <w:lang w:val="es-ES_tradnl"/>
        </w:rPr>
      </w:pPr>
      <w:r>
        <w:rPr>
          <w:rFonts w:cs="Arial" w:ascii="Arial" w:hAnsi="Arial"/>
          <w:lang w:val="es-ES_tradnl"/>
        </w:rPr>
        <w:tab/>
        <w:t xml:space="preserve">Efecto de la memoria: deriva de la tendencia a mantener constantes sus propios juicios sobre una misma persona, a lo largo del tiempo, más de lo que la situación objetiva justifique. Su memoria mientras en el momento de la primera valoración absoluta sobre un empleado se encuentre libre de prejuicios, no lo está ya con ocasión de las valoraciones sucesiva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Bazinet,</w:t>
      </w:r>
      <w:r>
        <w:rPr>
          <w:rFonts w:cs="Arial" w:ascii="Arial" w:hAnsi="Arial"/>
          <w:b/>
          <w:i/>
          <w:lang w:val="es-ES_tradnl"/>
        </w:rPr>
        <w:t xml:space="preserve"> “La evaluación del rendimiento”</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tab/>
        <w:t>Necesidad de identificar las caract propias de la org. antes de emprender la creación de un sist de evaluación. Deben definir previamente las caract específicas de los mismos q pudieran influir sobre las opciones q se requieren para estructurar un sist de evaluación, los creadores del sist puede referirse a los reglamentos de clasificación así como a las distintas directrices q influyen en la carrera de los mandos intermedios, caract q reina en el ambiente entre el personal cuyo rendimiento se va a evaluar, y opciones relativas a las peculiaridades de la org.</w:t>
      </w:r>
    </w:p>
    <w:p>
      <w:pPr>
        <w:pStyle w:val="Normal"/>
        <w:numPr>
          <w:ilvl w:val="0"/>
          <w:numId w:val="1"/>
        </w:numPr>
        <w:jc w:val="both"/>
        <w:rPr>
          <w:rFonts w:ascii="Arial" w:hAnsi="Arial" w:cs="Arial"/>
          <w:lang w:val="es-ES_tradnl"/>
        </w:rPr>
      </w:pPr>
      <w:r>
        <w:rPr>
          <w:rFonts w:cs="Arial" w:ascii="Arial" w:hAnsi="Arial"/>
          <w:lang w:val="es-ES_tradnl"/>
        </w:rPr>
        <w:t>Evaluación Informal: se efectúa día a día sin ningún sist., ni método, ni criterio. Se impone sin necesitar autoridad.  Ventajas problemas surgen y deben resolverse día tras día y el supervisor ejerce sus funciones en todas horas, asegura una regulación continua de la act. administrativa. Desventajas: influye demasiado sobre acontecimientos, no permite correciones necesarias, descuida aspectos q no parecen demasiado imp., no es suficientemente completa. No garantiza base fiable para decisiones adm.</w:t>
      </w:r>
    </w:p>
    <w:p>
      <w:pPr>
        <w:pStyle w:val="Normal"/>
        <w:numPr>
          <w:ilvl w:val="0"/>
          <w:numId w:val="1"/>
        </w:numPr>
        <w:jc w:val="both"/>
        <w:rPr>
          <w:rFonts w:ascii="Arial" w:hAnsi="Arial" w:cs="Arial"/>
          <w:lang w:val="es-ES_tradnl"/>
        </w:rPr>
      </w:pPr>
      <w:r>
        <w:rPr>
          <w:rFonts w:cs="Arial" w:ascii="Arial" w:hAnsi="Arial"/>
          <w:lang w:val="es-ES_tradnl"/>
        </w:rPr>
        <w:t xml:space="preserve">Evaluación Formal: es sistemática y estructurada, se vale de técnicas y métodos, tiende a uniformar el punto de vista de evaluadores y evaluados, se atiende a un conjunto de reglas conocidas. Ventajas: datos uniformes sobre el rendimiento empleado, permite resumir evaluación continua del supervisor y comparar los resultados en tiempo y espacio, factor motivación personal. Desventajas: fuerte resistencia mandos intermedios, desconfianz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foques: distintas maneras de abordar el análisis de una materia. </w:t>
      </w:r>
    </w:p>
    <w:p>
      <w:pPr>
        <w:pStyle w:val="Normal"/>
        <w:numPr>
          <w:ilvl w:val="0"/>
          <w:numId w:val="6"/>
        </w:numPr>
        <w:jc w:val="both"/>
        <w:rPr>
          <w:rFonts w:ascii="Arial" w:hAnsi="Arial" w:cs="Arial"/>
          <w:lang w:val="es-ES_tradnl"/>
        </w:rPr>
      </w:pPr>
      <w:r>
        <w:rPr>
          <w:rFonts w:cs="Arial" w:ascii="Arial" w:hAnsi="Arial"/>
          <w:lang w:val="es-ES_tradnl"/>
        </w:rPr>
        <w:t>Evaluación de las personas: están a favor de un enfoque orientado hacia el individuo, su personalidad, conducta y potencial. Evalúa a la persona en cuanto a los resultados q obtiene en relación con sus aptitudes, poniendo el acento sobre sus capacidades. A favor: indicado para tomar en consideración las cualidades suplementarias, intangibles y no cuantificables q marcan la diferencia entre una actuación satisfactoria y otra insatisfactoria.  Desfavorable: defecto de obligar al evaluador a desempeñar el papel de psicólogo, se apoya en bases erróneas, no lograría su objetivo q es evaluar la actuación.</w:t>
      </w:r>
    </w:p>
    <w:p>
      <w:pPr>
        <w:pStyle w:val="Normal"/>
        <w:numPr>
          <w:ilvl w:val="0"/>
          <w:numId w:val="6"/>
        </w:numPr>
        <w:jc w:val="both"/>
        <w:rPr>
          <w:rFonts w:ascii="Arial" w:hAnsi="Arial" w:cs="Arial"/>
          <w:lang w:val="es-ES_tradnl"/>
        </w:rPr>
      </w:pPr>
      <w:r>
        <w:rPr>
          <w:rFonts w:cs="Arial" w:ascii="Arial" w:hAnsi="Arial"/>
          <w:lang w:val="es-ES_tradnl"/>
        </w:rPr>
        <w:t>Evaluación de los resultados; propone evaluar la calidad y el grado de realización del cometido asignado.  A favor evita deficiencias atribuidas al enfoque de las personas, no necesita inventar un mando intermedio ideal, permite llegar a la única medición verdadera de la actuación. Reservas: al usarla únicamente se corre el riesgo de ser injusto o equivocarse. (Preferencia de las empresas)</w:t>
      </w:r>
    </w:p>
    <w:p>
      <w:pPr>
        <w:pStyle w:val="Normal"/>
        <w:numPr>
          <w:ilvl w:val="0"/>
          <w:numId w:val="6"/>
        </w:numPr>
        <w:jc w:val="both"/>
        <w:rPr>
          <w:rFonts w:ascii="Arial" w:hAnsi="Arial" w:cs="Arial"/>
          <w:lang w:val="es-ES_tradnl"/>
        </w:rPr>
      </w:pPr>
      <w:r>
        <w:rPr>
          <w:rFonts w:cs="Arial" w:ascii="Arial" w:hAnsi="Arial"/>
          <w:lang w:val="es-ES_tradnl"/>
        </w:rPr>
        <w:t>Posiciones intermedias: la documentación existente nos obliga a abordar la evaluación partiendo de ambos puntos de vista a la vez, con lo cual según afirman sus partidarios, se aclaran directamente las distintas dimensiones de la actuación.</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riterios: puntos de partida para llegar a apreciar el rendimiento y para percibirlo en su totalidad, tienen valor normativo. Son guías, capaces de proporcionar una medida significativa. Su elección está en función del enfoque. </w:t>
      </w:r>
    </w:p>
    <w:p>
      <w:pPr>
        <w:pStyle w:val="Normal"/>
        <w:numPr>
          <w:ilvl w:val="0"/>
          <w:numId w:val="2"/>
        </w:numPr>
        <w:jc w:val="both"/>
        <w:rPr>
          <w:rFonts w:ascii="Arial" w:hAnsi="Arial" w:cs="Arial"/>
          <w:lang w:val="es-ES_tradnl"/>
        </w:rPr>
      </w:pPr>
      <w:r>
        <w:rPr>
          <w:rFonts w:cs="Arial" w:ascii="Arial" w:hAnsi="Arial"/>
          <w:lang w:val="es-ES_tradnl"/>
        </w:rPr>
        <w:t xml:space="preserve">Relacionados evaluación personas: consisten en una serie de aptitudes, capacidades, rasgos personales y de comportamiento, q sirven para examinar las caract personales del individuo q cumple una función dentro de la org. Aspecto más desconcertante abundancia  de conceptos q deben cubrirse, provienen de la diversidad de fuentes. Criterios deben medir aquello q desean medir, escogerse en función de los obj de la empresa, ser observables, tener universalidad, ser precisos, pertinentes al empleo, etc. </w:t>
      </w:r>
    </w:p>
    <w:p>
      <w:pPr>
        <w:pStyle w:val="Normal"/>
        <w:numPr>
          <w:ilvl w:val="0"/>
          <w:numId w:val="2"/>
        </w:numPr>
        <w:jc w:val="both"/>
        <w:rPr>
          <w:rFonts w:ascii="Arial" w:hAnsi="Arial" w:cs="Arial"/>
          <w:lang w:val="es-ES_tradnl"/>
        </w:rPr>
      </w:pPr>
      <w:r>
        <w:rPr>
          <w:rFonts w:cs="Arial" w:ascii="Arial" w:hAnsi="Arial"/>
          <w:lang w:val="es-ES_tradnl"/>
        </w:rPr>
        <w:t xml:space="preserve">Relacionados evaluación resultados: consiste en evaluar los resultados a criterios de otro orden, para medir el trabajo del individuo y no los rasgos de su personalidad. Hay dos tipos cuantitativos (se basan en los productos q salen de la unidad adm. Pueden referirse a diversos aspectos de la producción y expresarse en las más variadas formas) y objetivos de trabajo (comparación entre resultados previsto y obtenidos, deben ser realistas, funcionales, susceptibles de realización, referirse a acciones a corto plazo). </w:t>
      </w:r>
    </w:p>
    <w:p>
      <w:pPr>
        <w:pStyle w:val="Normal"/>
        <w:numPr>
          <w:ilvl w:val="0"/>
          <w:numId w:val="2"/>
        </w:numPr>
        <w:jc w:val="both"/>
        <w:rPr>
          <w:rFonts w:ascii="Arial" w:hAnsi="Arial" w:cs="Arial"/>
          <w:lang w:val="es-ES_tradnl"/>
        </w:rPr>
      </w:pPr>
      <w:r>
        <w:rPr>
          <w:rFonts w:cs="Arial" w:ascii="Arial" w:hAnsi="Arial"/>
          <w:lang w:val="es-ES_tradnl"/>
        </w:rPr>
        <w:t xml:space="preserve">Ponderación de los criterios: todos los criterios no tienen la misma importancia en la evaluación de rendimiento. Permite comprobar si la apreciación global de la actuación refleja fielmente la evaluación detallada o si existe una diferencia acentuada entre ambas. </w:t>
      </w:r>
    </w:p>
    <w:p>
      <w:pPr>
        <w:pStyle w:val="Normal"/>
        <w:ind w:left="72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jecución de la evaluación: </w:t>
      </w:r>
    </w:p>
    <w:p>
      <w:pPr>
        <w:pStyle w:val="Normal"/>
        <w:numPr>
          <w:ilvl w:val="0"/>
          <w:numId w:val="3"/>
        </w:numPr>
        <w:jc w:val="both"/>
        <w:rPr/>
      </w:pPr>
      <w:r>
        <w:rPr>
          <w:rFonts w:cs="Arial" w:ascii="Arial" w:hAnsi="Arial"/>
          <w:lang w:val="es-ES_tradnl"/>
        </w:rPr>
        <w:t xml:space="preserve">Evaluador contribuye a modelar la naturaleza misma del sistema de evaluación ya que desempeñan un papel vital.  Pueden ser: </w:t>
      </w:r>
      <w:r>
        <w:rPr>
          <w:rFonts w:cs="Arial" w:ascii="Arial" w:hAnsi="Arial"/>
          <w:i/>
          <w:lang w:val="es-ES_tradnl"/>
        </w:rPr>
        <w:t>Supervisor inmediato</w:t>
      </w:r>
      <w:r>
        <w:rPr>
          <w:rFonts w:cs="Arial" w:ascii="Arial" w:hAnsi="Arial"/>
          <w:lang w:val="es-ES_tradnl"/>
        </w:rPr>
        <w:t xml:space="preserve">: hábito de asociar al supervisor con el evaluador. </w:t>
      </w:r>
      <w:r>
        <w:rPr>
          <w:rFonts w:cs="Arial" w:ascii="Arial" w:hAnsi="Arial"/>
          <w:i/>
          <w:lang w:val="es-ES_tradnl"/>
        </w:rPr>
        <w:t>Comité de superiores</w:t>
      </w:r>
      <w:r>
        <w:rPr>
          <w:rFonts w:cs="Arial" w:ascii="Arial" w:hAnsi="Arial"/>
          <w:lang w:val="es-ES_tradnl"/>
        </w:rPr>
        <w:t xml:space="preserve">: 3 o 4 personas con mayor responsabilidad e el evaluado. Valora el rendimiento del mando intermedio en su puesto y evalúa si su grado de preparación es el adecuado. </w:t>
      </w:r>
      <w:r>
        <w:rPr>
          <w:rFonts w:cs="Arial" w:ascii="Arial" w:hAnsi="Arial"/>
          <w:i/>
          <w:lang w:val="es-ES_tradnl"/>
        </w:rPr>
        <w:t>Especialistas de evaluación</w:t>
      </w:r>
      <w:r>
        <w:rPr>
          <w:rFonts w:cs="Arial" w:ascii="Arial" w:hAnsi="Arial"/>
          <w:lang w:val="es-ES_tradnl"/>
        </w:rPr>
        <w:t xml:space="preserve">: capaces de efectuar mediciones del potencial de los empleados. Significa garantía de la homogeneidad de las evaluaciones y hace comparaciones menos aleatorias. </w:t>
      </w:r>
      <w:r>
        <w:rPr>
          <w:rFonts w:cs="Arial" w:ascii="Arial" w:hAnsi="Arial"/>
          <w:i/>
          <w:lang w:val="es-ES_tradnl"/>
        </w:rPr>
        <w:t xml:space="preserve"> Autoevaluación</w:t>
      </w:r>
      <w:r>
        <w:rPr>
          <w:rFonts w:cs="Arial" w:ascii="Arial" w:hAnsi="Arial"/>
          <w:lang w:val="es-ES_tradnl"/>
        </w:rPr>
        <w:t xml:space="preserve">: evaluador y evaluado misma persona. Se duda de que existe la objetividad necesaria.  </w:t>
      </w:r>
      <w:r>
        <w:rPr>
          <w:rFonts w:cs="Arial" w:ascii="Arial" w:hAnsi="Arial"/>
          <w:i/>
          <w:lang w:val="es-ES_tradnl"/>
        </w:rPr>
        <w:t>Compañeros de trabajo</w:t>
      </w:r>
      <w:r>
        <w:rPr>
          <w:rFonts w:cs="Arial" w:ascii="Arial" w:hAnsi="Arial"/>
          <w:lang w:val="es-ES_tradnl"/>
        </w:rPr>
        <w:t xml:space="preserve">: se reúnen con el superior inmediato y exponen sus puntos de vista motivados sobre su rendimiento. </w:t>
      </w:r>
      <w:r>
        <w:rPr>
          <w:rFonts w:cs="Arial" w:ascii="Arial" w:hAnsi="Arial"/>
          <w:i/>
          <w:lang w:val="es-ES_tradnl"/>
        </w:rPr>
        <w:t>Subordinados</w:t>
      </w:r>
      <w:r>
        <w:rPr>
          <w:rFonts w:cs="Arial" w:ascii="Arial" w:hAnsi="Arial"/>
          <w:lang w:val="es-ES_tradnl"/>
        </w:rPr>
        <w:t>: cada vez más frecuentes.</w:t>
      </w:r>
    </w:p>
    <w:p>
      <w:pPr>
        <w:pStyle w:val="Normal"/>
        <w:numPr>
          <w:ilvl w:val="0"/>
          <w:numId w:val="3"/>
        </w:numPr>
        <w:jc w:val="both"/>
        <w:rPr>
          <w:rFonts w:ascii="Arial" w:hAnsi="Arial" w:cs="Arial"/>
          <w:lang w:val="es-ES_tradnl"/>
        </w:rPr>
      </w:pPr>
      <w:r>
        <w:rPr>
          <w:rFonts w:cs="Arial" w:ascii="Arial" w:hAnsi="Arial"/>
          <w:lang w:val="es-ES_tradnl"/>
        </w:rPr>
        <w:t xml:space="preserve">Revisor: la combinación más empleada es la q reúne al empleado, superior inmediato y al superior jerárquico.  </w:t>
      </w:r>
    </w:p>
    <w:p>
      <w:pPr>
        <w:pStyle w:val="Normal"/>
        <w:jc w:val="both"/>
        <w:rPr>
          <w:rFonts w:ascii="Arial" w:hAnsi="Arial" w:cs="Arial"/>
          <w:lang w:val="es-ES_tradnl"/>
        </w:rPr>
      </w:pPr>
      <w:r>
        <w:rPr>
          <w:rFonts w:cs="Arial" w:ascii="Arial" w:hAnsi="Arial"/>
          <w:lang w:val="es-ES_tradnl"/>
        </w:rPr>
        <w:tab/>
        <w:t xml:space="preserve">Función evaluador: debe ser definida con claridad y q sepa perfectamente lo q tiene q hacer. La misma estará determinada x las necesidades, objetivos y filosofía de gestión de la organización. Por otra parte, dependerá del método de evaluación q se haya elegido. El sistema deberá precisar lo que se espera del evaluador. Algunas dificultades se acentúan más o menos se3gún los métodos de evaluación. Hay errores q puede incurrir el evaluador: los relativos a la frecuencia, establecer hipótesis q falseen la realidad, dificultar la comunicación de la evaluación al empleado y dejarse influir x presiones externas. Consejos: elegir el enfoque q mejor se adapte a la situación. </w:t>
      </w:r>
    </w:p>
    <w:p>
      <w:pPr>
        <w:pStyle w:val="Normal"/>
        <w:jc w:val="both"/>
        <w:rPr>
          <w:rFonts w:ascii="Arial" w:hAnsi="Arial" w:cs="Arial"/>
          <w:lang w:val="es-ES_tradnl"/>
        </w:rPr>
      </w:pPr>
      <w:r>
        <w:rPr>
          <w:rFonts w:cs="Arial" w:ascii="Arial" w:hAnsi="Arial"/>
          <w:lang w:val="es-ES_tradnl"/>
        </w:rPr>
        <w:tab/>
        <w:t>Función evaluado: se encuentra determinada x las necesidades, objetivos, filosofía de gestión de la org. y el método de evaluación.  Se define de acuerdo con su grado de participación en el proceso de la evaluación. Es importante q se define con precisión y se comunique sin ambigüedades a los principales interesados.</w:t>
      </w:r>
    </w:p>
    <w:p>
      <w:pPr>
        <w:pStyle w:val="Normal"/>
        <w:jc w:val="both"/>
        <w:rPr>
          <w:rFonts w:ascii="Arial" w:hAnsi="Arial" w:cs="Arial"/>
          <w:lang w:val="es-ES_tradnl"/>
        </w:rPr>
      </w:pPr>
      <w:r>
        <w:rPr>
          <w:rFonts w:cs="Arial" w:ascii="Arial" w:hAnsi="Arial"/>
          <w:lang w:val="es-ES_tradnl"/>
        </w:rPr>
        <w:tab/>
        <w:t xml:space="preserve">Ciclo de la evaluación: preparación de la evaluación (se efectúa en dos tiempos, se trata significado e importancia de criterios), la evaluación propiamente dicha (se realiza en tres etapas, análisis y síntesis de datos reunidos en la evaluación, se comunica al evaluado su opinión con respecto a cada uno de los temas q figuran en el formulario de evaluación, revisión de la evaluación) y sus consecuencias (se pone en relación al sistema de evaluación del rendimiento con los restantes sistema de gestión y el sistema se somete aun test de credibilidad). </w:t>
      </w:r>
    </w:p>
    <w:p>
      <w:pPr>
        <w:pStyle w:val="Normal"/>
        <w:jc w:val="both"/>
        <w:rPr>
          <w:rFonts w:ascii="Arial" w:hAnsi="Arial" w:cs="Arial"/>
          <w:lang w:val="es-ES_tradnl"/>
        </w:rPr>
      </w:pPr>
      <w:r>
        <w:rPr>
          <w:rFonts w:cs="Arial" w:ascii="Arial" w:hAnsi="Arial"/>
          <w:lang w:val="es-ES_tradnl"/>
        </w:rPr>
        <w:tab/>
        <w:t xml:space="preserve">Se debe fijar un orden para la evaluación de los distintos niveles de personal. La frecuencia de la evaluación se refiere al número de evaluaciones a las q se someterá el evaluado durante un período de evaluación. La mayoría se inscriben en un ciclo anual. En cuanto al momento se puede fijar un plazo fijo a cuyo vencimiento todos los empleados debe haber sido evaluados, tbm se puede fijar un plazo variable. Es importante señalar q cuando se escogen plazos variables resulta imposible establecer un orden en las evaluaciones. </w:t>
      </w:r>
    </w:p>
    <w:p>
      <w:pPr>
        <w:pStyle w:val="Normal"/>
        <w:jc w:val="both"/>
        <w:rPr>
          <w:rFonts w:ascii="Arial" w:hAnsi="Arial" w:cs="Arial"/>
          <w:lang w:val="es-ES_tradnl"/>
        </w:rPr>
      </w:pPr>
      <w:r>
        <w:rPr>
          <w:rFonts w:cs="Arial" w:ascii="Arial" w:hAnsi="Arial"/>
          <w:lang w:val="es-ES_tradnl"/>
        </w:rPr>
        <w:tab/>
        <w:t xml:space="preserve">Los creadores del sist determinan quienes tendrán acceso a las informaciones contenidas en el informe de evaluación y en q condicion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Formulario de evaluación: su utilidad se pone de manifiesto cuando la org decide reunir los datos escritos y conservar las evaluaciones par utilizarlas posteriormente.  Está determinado por el método de evaluación elegido.  Debe contar con: Identificación del empleado, nombre y apellido deben figurar siempre, Identificación del puesto, Evaluación detallada, constituye parte central, evaluación en sí, Evaluación global, se obtiene mediante preguntas cerradas, Perspectivas de formación y perfeccionamiento, Perspectivas de cambio a otros puestos, Comentarios del evaluado y evaluador y Firmas</w:t>
      </w:r>
    </w:p>
    <w:p>
      <w:pPr>
        <w:pStyle w:val="Normal"/>
        <w:jc w:val="both"/>
        <w:rPr>
          <w:rFonts w:ascii="Arial" w:hAnsi="Arial" w:cs="Arial"/>
          <w:lang w:val="es-ES_tradnl"/>
        </w:rPr>
      </w:pPr>
      <w:r>
        <w:rPr>
          <w:rFonts w:cs="Arial" w:ascii="Arial" w:hAnsi="Arial"/>
          <w:lang w:val="es-ES_tradnl"/>
        </w:rPr>
        <w:tab/>
        <w:t xml:space="preserve">Título del formulario, Número de formularios, uno solo sirve para cubrir todos los temas de evaluación. Formato y número de páginas, debe ser breve de 1a 4 páginas. El formulario de evaluación da origen a otr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Implantación del sistema de evalua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ab/>
        <w:t xml:space="preserve">Se desarrolla en tres tiempos: preparación, implantación propiamente dicha y balance de esta actividad. Preparación: puede analizarse en tres etapas: sensibilización de los participantes (finalidad q los interesados reflexionen sobre la situación en q se encuentra la evaluación de la empresa para q los cambios propuestos se hagan en un medio consciente de su necesidad y mejor preparado para un debate profundo sobre la materia misma), formación de los mismos (es importante xq no es una cualidad innata y xq la experiencia no la suple necesariamente cuando está bien planteada y realizada, acrecienta la fiabilidad de las evaluaciones) y estrategia de implantación. (se recomienda empezar la implantación x objetivos a partir del nivel más alto de jerarquí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 xml:space="preserve">Williams, </w:t>
      </w:r>
      <w:r>
        <w:rPr>
          <w:rFonts w:cs="Arial" w:ascii="Arial" w:hAnsi="Arial"/>
          <w:b/>
          <w:i/>
          <w:lang w:val="es-ES_tradnl"/>
        </w:rPr>
        <w:t>"Rendimiento del personal”</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lang w:val="es-ES_tradnl"/>
        </w:rPr>
      </w:pPr>
      <w:r>
        <w:rPr>
          <w:rFonts w:cs="Arial" w:ascii="Arial" w:hAnsi="Arial"/>
          <w:lang w:val="es-ES_tradnl"/>
        </w:rPr>
        <w:tab/>
        <w:t xml:space="preserve">La gestión de rendimiento trata de una intervención dirigida a empleados individuales con el objetivo de dirigir y fomentar su rendimiento a fin de mejorar el rendimiento organizativo. El enfoque basado en los resultados es la forma más aceptada de expresar los requisitos de rendimiento. </w:t>
      </w:r>
    </w:p>
    <w:p>
      <w:pPr>
        <w:pStyle w:val="Normal"/>
        <w:jc w:val="both"/>
        <w:rPr>
          <w:rFonts w:ascii="Arial" w:hAnsi="Arial" w:cs="Arial"/>
          <w:lang w:val="es-ES_tradnl"/>
        </w:rPr>
      </w:pPr>
      <w:r>
        <w:rPr>
          <w:rFonts w:cs="Arial" w:ascii="Arial" w:hAnsi="Arial"/>
          <w:lang w:val="es-ES_tradnl"/>
        </w:rPr>
        <w:tab/>
        <w:t xml:space="preserve">Existe un gran número de términos q se emplean para hacer referencia al rendimiento como resultados. Entre ellos: responsabilidades, áreas de resultados claves, resultados, obligaciones, objetivos, metas, output, propósitos u objetivos finales. </w:t>
      </w:r>
    </w:p>
    <w:p>
      <w:pPr>
        <w:pStyle w:val="Normal"/>
        <w:jc w:val="both"/>
        <w:rPr>
          <w:rFonts w:ascii="Arial" w:hAnsi="Arial" w:cs="Arial"/>
          <w:lang w:val="es-ES_tradnl"/>
        </w:rPr>
      </w:pPr>
      <w:r>
        <w:rPr>
          <w:rFonts w:cs="Arial" w:ascii="Arial" w:hAnsi="Arial"/>
          <w:lang w:val="es-ES_tradnl"/>
        </w:rPr>
        <w:tab/>
        <w:t xml:space="preserve">La fijación de objetivos es una medida preconizada q se presenta con una fuerte base teórica en la mayoría de las obras y más especialmente en aquellas orientadas a las práctica. Se propone un proceso en cascada, reminiscencia de la gestión por objetivos. Suele considerarse como una forma de alinear los objetivos y metas individuales con los objetivos de la organización.  La integración de los objetivos será tanto horizontal como vertical. Los objetivos correspondientes a los niveles inferiores según la teoría del rendimiento deberían ser consistentes con los de niveles superiores. Sin embargo esta consistencia no puede darse por supuesta. La fijación de objetivos se presenta y practica como un proceso jerárquicamente descendente. </w:t>
      </w:r>
    </w:p>
    <w:p>
      <w:pPr>
        <w:pStyle w:val="Normal"/>
        <w:jc w:val="both"/>
        <w:rPr>
          <w:rFonts w:ascii="Arial" w:hAnsi="Arial" w:cs="Arial"/>
          <w:lang w:val="es-ES_tradnl"/>
        </w:rPr>
      </w:pPr>
      <w:r>
        <w:rPr>
          <w:rFonts w:cs="Arial" w:ascii="Arial" w:hAnsi="Arial"/>
          <w:lang w:val="es-ES_tradnl"/>
        </w:rPr>
        <w:tab/>
        <w:t>En la teoría de fijación de objetivos parece q los objetivos trabajan mediante diversos mecanismos. Se cree q todos los mecanismos funcionan de manera mas o menos automática. El feedback es necesario para potenciar el efecto reforzador del rendimiento generado x los objetivos. Tiene un valor tanto informativo como de aprendizaje, cuando el objetivo se cumple el feedback es una forma de reconocimiento.</w:t>
      </w:r>
    </w:p>
    <w:p>
      <w:pPr>
        <w:pStyle w:val="Normal"/>
        <w:jc w:val="both"/>
        <w:rPr>
          <w:rFonts w:ascii="Arial" w:hAnsi="Arial" w:cs="Arial"/>
          <w:lang w:val="es-ES_tradnl"/>
        </w:rPr>
      </w:pPr>
      <w:r>
        <w:rPr>
          <w:rFonts w:cs="Arial" w:ascii="Arial" w:hAnsi="Arial"/>
          <w:lang w:val="es-ES_tradnl"/>
        </w:rPr>
        <w:tab/>
        <w:t xml:space="preserve">Para que tengan los efectos deseados los empleados deben aceptar y comprometerse con los mismos. Existen dos pasos fundamentales: convencer a los empleados de q es posible alcanzar los objetivos propuestos y convencerlos de q el objetivo es importante y apropiado.  No debe darse x sentado q el uso de la autoridad garantiza la aceptación y el compromiso. La explicación del xq es importante el objetivo y de cómo puede conseguirse contribuye a la consecución de los objetivos.  Los compañeros al igual q supervisores pueden servir como modelo. El dinero tiene algo q decir en todo esto, siempre q la cantidad sea suficiente y siempre q el objetivo no sea excesivamente difícil. </w:t>
      </w:r>
    </w:p>
    <w:p>
      <w:pPr>
        <w:pStyle w:val="Normal"/>
        <w:jc w:val="both"/>
        <w:rPr>
          <w:rFonts w:ascii="Arial" w:hAnsi="Arial" w:cs="Arial"/>
          <w:lang w:val="es-ES_tradnl"/>
        </w:rPr>
      </w:pPr>
      <w:r>
        <w:rPr>
          <w:rFonts w:cs="Arial" w:ascii="Arial" w:hAnsi="Arial"/>
          <w:lang w:val="es-ES_tradnl"/>
        </w:rPr>
        <w:tab/>
        <w:t xml:space="preserve">La expectativa se encuentra relacionada con la propia eficacia, creer q uno puede adoptar con éxito la conducta necesaria par generar el tipo de rendimiento designado. La propia eficacia es de percepción, la percepción q el individuo tiene de su propia habilidad. Otro factor que influye en la capacidad de rendimiento percibida es la experiencia acumulada. Las experiencias previas pueden modificar los procesos de fijación de objetivos posteriores. </w:t>
        <w:tab/>
      </w:r>
    </w:p>
    <w:p>
      <w:pPr>
        <w:pStyle w:val="Normal"/>
        <w:jc w:val="both"/>
        <w:rPr>
          <w:rFonts w:ascii="Arial" w:hAnsi="Arial" w:cs="Arial"/>
          <w:lang w:val="es-ES_tradnl"/>
        </w:rPr>
      </w:pPr>
      <w:r>
        <w:rPr>
          <w:rFonts w:cs="Arial" w:ascii="Arial" w:hAnsi="Arial"/>
          <w:lang w:val="es-ES_tradnl"/>
        </w:rPr>
        <w:tab/>
        <w:t xml:space="preserve">En la práctica pareciera q la implicación o participación de los empleados queda limitada a alcanzar un acuerdo sobre los objetivos específicos de sus puestos de trabajo. Los acuerdos establecidos suelen expresarse en alguna forma de plan de acción escrito, en ocasiones denominado acuerdo de rendimiento o contrato de rendimiento. Este tipo de declaración establece tanto el contenido como el nivel de rendimiento. </w:t>
      </w:r>
    </w:p>
    <w:p>
      <w:pPr>
        <w:pStyle w:val="Normal"/>
        <w:jc w:val="both"/>
        <w:rPr>
          <w:rFonts w:ascii="Arial" w:hAnsi="Arial" w:cs="Arial"/>
          <w:lang w:val="es-ES_tradnl"/>
        </w:rPr>
      </w:pPr>
      <w:r>
        <w:rPr>
          <w:rFonts w:cs="Arial" w:ascii="Arial" w:hAnsi="Arial"/>
          <w:lang w:val="es-ES_tradnl"/>
        </w:rPr>
        <w:tab/>
        <w:t>Características de los objetivos de trabajo: la incorporación de los objetivos individuales en algún sistema de gestión del rendimiento no es una idea novedosa, x lo cabría esperar q hubiera algún tipo de consenso sobre las características de unos buenos objetivos de trabajo. Las metas y objetivos deben ser específicos, deben definirse en términos de resultados medibles y los objetivos individuales y organizativos deben estar vinculados unos con otros.</w:t>
      </w:r>
    </w:p>
    <w:p>
      <w:pPr>
        <w:pStyle w:val="Normal"/>
        <w:jc w:val="both"/>
        <w:rPr>
          <w:rFonts w:ascii="Arial" w:hAnsi="Arial" w:cs="Arial"/>
          <w:lang w:val="es-ES_tradnl"/>
        </w:rPr>
      </w:pPr>
      <w:r>
        <w:rPr>
          <w:rFonts w:cs="Arial" w:ascii="Arial" w:hAnsi="Arial"/>
          <w:lang w:val="es-ES_tradnl"/>
        </w:rPr>
        <w:tab/>
        <w:t xml:space="preserve">El establecimiento de objetivos tiene un efecto beneficioso en el rendimiento de los empleados. Los objetivos difíciles y q representan un desafío producen un mayor rendimiento q los fáciles, siempre q el empleado acepte y se comprometa con dichos objetivos. En otras palabras, cuanto más duro es el objetivo mayor es el rendimiento.  Los objetivos específicos general un mayor rendimiento q los objetivos demasiado generales. </w:t>
      </w:r>
    </w:p>
    <w:p>
      <w:pPr>
        <w:pStyle w:val="Normal"/>
        <w:jc w:val="both"/>
        <w:rPr>
          <w:rFonts w:ascii="Arial" w:hAnsi="Arial" w:cs="Arial"/>
          <w:lang w:val="es-ES_tradnl"/>
        </w:rPr>
      </w:pPr>
      <w:r>
        <w:rPr>
          <w:rFonts w:cs="Arial" w:ascii="Arial" w:hAnsi="Arial"/>
          <w:lang w:val="es-ES_tradnl"/>
        </w:rPr>
        <w:tab/>
        <w:t xml:space="preserve">Problemas y dificultades: la idea de q los objetivos individuales deben estar integrados con los objetivos organizativos y de unidad exige q estos últimos están ya establecidos. Se plante un problema de subjetividad, el proceso de fijar objetivos individuales es muy subjetivo al igual q el proceso de interpretar los logros.  Dilema jefe-juez/amigo-colaborador.  Hay un problema de turbulencias. Los efectos de la fijación de objetivos parecen ser más débiles para las tareas complejas q para las más sencillas.  Existe la tentación de centrarse en lo q se mide con facilidad y expresar los niveles de rendimiento exigidos como estándares mínimos pero con el consiguiente riesgo de q éstos se conviertan en los niveles máximos q se alcanzan pero no se superan. </w:t>
      </w:r>
    </w:p>
    <w:p>
      <w:pPr>
        <w:pStyle w:val="Normal"/>
        <w:jc w:val="both"/>
        <w:rPr>
          <w:rFonts w:ascii="Arial" w:hAnsi="Arial" w:cs="Arial"/>
          <w:lang w:val="es-ES_tradnl"/>
        </w:rPr>
      </w:pPr>
      <w:r>
        <w:rPr>
          <w:rFonts w:cs="Arial" w:ascii="Arial" w:hAnsi="Arial"/>
          <w:lang w:val="es-ES_tradnl"/>
        </w:rPr>
        <w:tab/>
        <w:t xml:space="preserve">El concepto del rendimiento basado en los resultados tiende a ver el trabajo como un conjunto de tareas q deben complementarse con el fin de cumplir unos objetivos/metas. Es importante reconocer lo complicado q puede resultar implantarlo y operarl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i/>
          <w:lang w:val="es-ES_tradnl"/>
        </w:rPr>
        <w:t>Recompensa del rendimiento</w:t>
      </w:r>
    </w:p>
    <w:p>
      <w:pPr>
        <w:pStyle w:val="Normal"/>
        <w:jc w:val="both"/>
        <w:rPr>
          <w:rFonts w:ascii="Arial" w:hAnsi="Arial" w:cs="Arial"/>
          <w:lang w:val="es-ES_tradnl"/>
        </w:rPr>
      </w:pPr>
      <w:r>
        <w:rPr>
          <w:rFonts w:cs="Arial" w:ascii="Arial" w:hAnsi="Arial"/>
          <w:lang w:val="es-ES_tradnl"/>
        </w:rPr>
        <w:tab/>
        <w:t xml:space="preserve">Existen pocas pruebas q confirmen los efectos positivos deseados. Hay pruebas q demuestran las considerables dificultades operativas de implantar y aplicarla. No es posible cumplir con los principios preconizados x las mas relevantes teorías psicológicas. </w:t>
      </w:r>
    </w:p>
    <w:p>
      <w:pPr>
        <w:pStyle w:val="Normal"/>
        <w:jc w:val="both"/>
        <w:rPr>
          <w:rFonts w:ascii="Arial" w:hAnsi="Arial" w:cs="Arial"/>
          <w:lang w:val="es-ES_tradnl"/>
        </w:rPr>
      </w:pPr>
      <w:r>
        <w:rPr>
          <w:rFonts w:cs="Arial" w:ascii="Arial" w:hAnsi="Arial"/>
          <w:lang w:val="es-ES_tradnl"/>
        </w:rPr>
        <w:tab/>
        <w:t xml:space="preserve">La forma mas prevalerte de retribución ligada al rendimiento parece ser el mérito individual y los sistemas basados en el rendimiento fundamentados en algún tipo de evaluación o valoración del individuo mediante diferentes indicadores de input. </w:t>
      </w:r>
    </w:p>
    <w:p>
      <w:pPr>
        <w:pStyle w:val="Normal"/>
        <w:jc w:val="both"/>
        <w:rPr>
          <w:rFonts w:ascii="Arial" w:hAnsi="Arial" w:cs="Arial"/>
          <w:lang w:val="es-ES_tradnl"/>
        </w:rPr>
      </w:pPr>
      <w:r>
        <w:rPr>
          <w:rFonts w:cs="Arial" w:ascii="Arial" w:hAnsi="Arial"/>
          <w:lang w:val="es-ES_tradnl"/>
        </w:rPr>
        <w:tab/>
        <w:t xml:space="preserve">Se demuestra q las organizaciones relacionan la RLR al rendimiento pasado, y en este sentido es posible q la función de recompensa de la RLR se cumpla.  En contra, tanto la motivación como el rendimiento se ven influidos x muchos factores y tbm se influyen entre sí. El hecho es q aunque encontráramos una asociación esto no querría decir q existe una relación de causalidad. </w:t>
      </w:r>
    </w:p>
    <w:p>
      <w:pPr>
        <w:pStyle w:val="Normal"/>
        <w:jc w:val="both"/>
        <w:rPr>
          <w:rFonts w:ascii="Arial" w:hAnsi="Arial" w:cs="Arial"/>
          <w:lang w:val="es-ES_tradnl"/>
        </w:rPr>
      </w:pPr>
      <w:r>
        <w:rPr>
          <w:rFonts w:cs="Arial" w:ascii="Arial" w:hAnsi="Arial"/>
          <w:lang w:val="es-ES_tradnl"/>
        </w:rPr>
        <w:tab/>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39:00Z</dcterms:created>
  <dc:creator>WinuE</dc:creator>
  <dc:description/>
  <dc:language>en-US</dc:language>
  <cp:lastModifiedBy>rrhh</cp:lastModifiedBy>
  <dcterms:modified xsi:type="dcterms:W3CDTF">2009-04-22T20:39:00Z</dcterms:modified>
  <cp:revision>2</cp:revision>
  <dc:subject/>
  <dc:title>Evaluación de Desempeño</dc:title>
</cp:coreProperties>
</file>