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8"/>
        <w:gridCol w:w="1212"/>
        <w:gridCol w:w="1212"/>
        <w:gridCol w:w="1212"/>
        <w:gridCol w:w="1212"/>
        <w:gridCol w:w="1332"/>
        <w:gridCol w:w="1212"/>
        <w:gridCol w:w="1212"/>
      </w:tblGrid>
      <w:tr>
        <w:trPr>
          <w:trHeight w:val="238" w:hRule="atLeast"/>
        </w:trPr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ANTIGONA   e    ISMENE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.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.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.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Leg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Leg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Leg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N.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N.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N.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N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8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N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7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N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440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Febrero de 2001 la Empresa ANTIGONA S.A adquiere 150 acciones ordinarias del paquete accionario de ISMENE S.A</w:t>
            </w:r>
          </w:p>
        </w:tc>
      </w:tr>
      <w:tr>
        <w:trPr>
          <w:trHeight w:val="238" w:hRule="atLeast"/>
        </w:trPr>
        <w:tc>
          <w:tcPr>
            <w:tcW w:w="37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onando $ 300 en efectivo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749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Abril del mismo año la AGO de la emisora aprueba la siguiente distribución: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 Leg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. Efectivo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4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el mes de Enero de 2002 la inversora adquiere 1050 acciones ordinarias  más abonando a esa fecha $ 2.000.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último día del mes de Junio de 2002 la empresa ANTIGONA S.A vende a su controlada una maquinaria por $ 3.800, dicha</w:t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áquina había sido incorporada al patrimonio de la inversora en  Agosto de 2000, siendo el sistema de amortización utilizado mes de baja completo (vida útil total 60 meses), Valor original $ 4500.</w:t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empresa ISMENE S.A no modificó las pautas de amortización dispuestas por ANTIGONA S.A.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cincuenta por ciento de las ventas de la controlante son efectuadas a su controlada, manteniendo el mismo margen de utilidad para todas sus operaciones.</w:t>
            </w:r>
          </w:p>
        </w:tc>
      </w:tr>
      <w:tr>
        <w:trPr>
          <w:trHeight w:val="238" w:hRule="atLeast"/>
        </w:trPr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cierre en el activo de la controlada se encuentra el 10 % de las mercaderías adquiridas a la inversora.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as compañías amortizan los bienes intangibles por el sistema lineal año de alta completa en cinco años, y valúan las inversiones permanentes por el método de costo según RT 17.</w:t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749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l cierre ambas compañías nos presentan los siguientes Estados contables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ANTIGON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ISMENE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ANTIGON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ja y Bcos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as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éditos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M.V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.8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.de Cambio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B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.de Uso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4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.Perman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8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.Admin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O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28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Extraord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.E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5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das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ASIVO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.Capit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Legal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N.A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N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.43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44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+ PN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28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 PIDE:</w:t>
            </w:r>
          </w:p>
        </w:tc>
        <w:tc>
          <w:tcPr>
            <w:tcW w:w="860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aluar la inversión y exponer los Estados contables consolidados al 31/12/02 según NCV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4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3"/>
        <w:gridCol w:w="1262"/>
        <w:gridCol w:w="1263"/>
        <w:gridCol w:w="1262"/>
        <w:gridCol w:w="1262"/>
        <w:gridCol w:w="1263"/>
        <w:gridCol w:w="1262"/>
        <w:gridCol w:w="1515"/>
      </w:tblGrid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TIG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SME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b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b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er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nsolidado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ja y Bcos.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rédit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s.de Cambi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s.de Us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v.Perman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8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s.Intangibl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TIVO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28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ud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  <w:t>PASIV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  <w:t>8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  <w:t>5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  <w:t>P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u w:val="single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pi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j.Capi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s.Leg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.N.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7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.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P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4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4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 + PN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28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nt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.M.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8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.B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s.Admin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s.Comerc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7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s.Extraord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IP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P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.E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5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-28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34:00Z</dcterms:created>
  <dc:creator>Martín Cihovich</dc:creator>
  <dc:description/>
  <dc:language>en-US</dc:language>
  <cp:lastModifiedBy>Martín Cihovich</cp:lastModifiedBy>
  <dcterms:modified xsi:type="dcterms:W3CDTF">2012-06-27T18:28:00Z</dcterms:modified>
  <cp:revision>2</cp:revision>
  <dc:subject/>
  <dc:title/>
</cp:coreProperties>
</file>