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rPr>
          <w:b/>
          <w:b/>
          <w:bCs/>
          <w:sz w:val="18"/>
          <w:u w:val="single"/>
          <w:lang w:val="es-ES_tradnl"/>
        </w:rPr>
      </w:pPr>
      <w:r>
        <w:rPr>
          <w:b/>
          <w:bCs/>
          <w:sz w:val="18"/>
          <w:u w:val="single"/>
          <w:lang w:val="es-ES_tradnl"/>
        </w:rPr>
        <w:t>GÓNGORA Y QUEVEDO – EJERCICIO DE DE VPP Y CONSOLIDACIÓN:</w:t>
      </w:r>
    </w:p>
    <w:tbl>
      <w:tblPr>
        <w:tblW w:w="101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3"/>
        <w:gridCol w:w="1123"/>
        <w:gridCol w:w="1124"/>
        <w:gridCol w:w="1123"/>
        <w:gridCol w:w="1123"/>
        <w:gridCol w:w="1123"/>
        <w:gridCol w:w="1123"/>
        <w:gridCol w:w="1124"/>
        <w:gridCol w:w="1123"/>
      </w:tblGrid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0/06/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0/06/01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0/06/0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0/06/0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pit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0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.0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0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j.Capit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8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.Leg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5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6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.Facult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.N.A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3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4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P.N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.8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.0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.9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 julio de 2000 la empresa Góngora S.A. adquiere el 5 % del paquete de acciones de Quevedo S.A. abonando $ 1000.</w:t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 diciembre de 2001 la inversora incrementa la participación en Quevedo S.A. adquiriendo un 10 % adicional del paquete</w:t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cionario, para ello abona $ 2100. El resultado del ejercicio devengado a esa fecha ascendía a $ 500.</w:t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n agosto de 2002 Góngora S.A., después de negociar con los accionistas principales de la emisora adquiere un cuarenta</w:t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or ciento adicional abonando $ 9000. El patrimonio neto de la Quevedo S.A. no había sufrido modificaciones con respecto</w:t>
            </w:r>
          </w:p>
        </w:tc>
      </w:tr>
      <w:tr>
        <w:trPr>
          <w:trHeight w:val="221" w:hRule="atLeast"/>
        </w:trPr>
        <w:tc>
          <w:tcPr>
            <w:tcW w:w="449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 presentado  al cierre del ejercicio 2002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En el activo de la emisora se encuentra un inmueble cuya valuación contable es menor en $ 1000 con respecto a su valor </w:t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iente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La A.G.O de Quevedo S.A. se celebra en el mes de Octubre de cada año, siendo las variaciones del mismo solamente </w:t>
            </w:r>
          </w:p>
        </w:tc>
      </w:tr>
      <w:tr>
        <w:trPr>
          <w:trHeight w:val="221" w:hRule="atLeast"/>
        </w:trPr>
        <w:tc>
          <w:tcPr>
            <w:tcW w:w="33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ualitativas desde el año 2000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urante el mes de septiembre de 2002 la inversora le vende a la emisora un terreno en $ 1200, a esa fecha el valor contable</w:t>
            </w:r>
          </w:p>
        </w:tc>
      </w:tr>
      <w:tr>
        <w:trPr>
          <w:trHeight w:val="221" w:hRule="atLeast"/>
        </w:trPr>
        <w:tc>
          <w:tcPr>
            <w:tcW w:w="22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ra de $ 14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Al cierre en los E.E.C.C de la emisora se detecta que la amortización de los bienes de uso es menor en $ 200 a la que </w:t>
            </w:r>
          </w:p>
        </w:tc>
      </w:tr>
      <w:tr>
        <w:trPr>
          <w:trHeight w:val="221" w:hRule="atLeast"/>
        </w:trPr>
        <w:tc>
          <w:tcPr>
            <w:tcW w:w="56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rresponde por el ejercicio cerrado en junio de 2003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010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mbas compañías amortizan los intangibles en seis ejercicios por el sistema año de alta completo.</w:t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E PIDE:</w:t>
            </w:r>
          </w:p>
        </w:tc>
        <w:tc>
          <w:tcPr>
            <w:tcW w:w="8986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Valuar la inversión y exponer los Estados contables consolidados al 30/06/03 según NCV.</w:t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5616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  <w:t>Estados Contables de las Empresas al 30/06/2003: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u w:val="single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ocept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ONGORA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QUEVED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Cocept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ONGORA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QUEVEDO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aja y Bcos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Venta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.5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58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esione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8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.M.V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4.8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.54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rédito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U.B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6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04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s.Cambi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6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5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s.Comerc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.5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54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s.Us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.5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65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Gs.Admin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1.0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25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v.Perman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.59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0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es.Financ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8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34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s.Intangib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5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IP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CTIV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.99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.4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PM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tas.a Pagar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.4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.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.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14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creedores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1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  <w:t>PASIVO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  <w:t>5.5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  <w:t>1.44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apital 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.0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.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j.Capit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.0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es.Legal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3.8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.8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es.Facult.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1.95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.N.A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500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.E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2.14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9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P.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33.44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18.96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P+P.N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8.995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.40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1263"/>
        <w:gridCol w:w="1262"/>
        <w:gridCol w:w="1263"/>
        <w:gridCol w:w="1262"/>
        <w:gridCol w:w="1262"/>
        <w:gridCol w:w="1263"/>
        <w:gridCol w:w="1399"/>
      </w:tblGrid>
      <w:tr>
        <w:trPr>
          <w:trHeight w:val="262" w:hRule="atLeast"/>
        </w:trPr>
        <w:tc>
          <w:tcPr>
            <w:tcW w:w="126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justes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liminaciones</w:t>
            </w:r>
          </w:p>
        </w:tc>
        <w:tc>
          <w:tcPr>
            <w:tcW w:w="139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entas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ONGORA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EVED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be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ber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be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aber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solidad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aja y Bcos.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5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vesion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8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rédito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Cambi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6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5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Uso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76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Inv.Perman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59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0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s.Intangib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ACTIV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8995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4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tas.a Pagar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4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creedore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ASIV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5550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144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  <w:t>PM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apital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3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j.Capit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0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8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Res.Legal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38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8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Res.Facult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19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R.N.A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R.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214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t>P.N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t>33445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  <w:t>1896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  <w:t>P+P.N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8995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4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ntas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M.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48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5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U.B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s.Comerc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5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54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s.Admin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109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25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es.Financ.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-34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IP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PM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.E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145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29:00Z</dcterms:created>
  <dc:creator>Martín Cihovich</dc:creator>
  <dc:description/>
  <dc:language>en-US</dc:language>
  <cp:lastModifiedBy>mcihovich</cp:lastModifiedBy>
  <dcterms:modified xsi:type="dcterms:W3CDTF">2012-06-27T18:30:00Z</dcterms:modified>
  <cp:revision>3</cp:revision>
  <dc:subject/>
  <dc:title>GÓNGORA Y QUEVEDO – EJERCICIO DE DE VPP Y CONSOLIDACIÓN:</dc:title>
</cp:coreProperties>
</file>