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142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62"/>
        <w:gridCol w:w="1123"/>
        <w:gridCol w:w="1222"/>
        <w:gridCol w:w="1496"/>
        <w:gridCol w:w="1349"/>
        <w:gridCol w:w="1277"/>
        <w:gridCol w:w="1123"/>
        <w:gridCol w:w="1123"/>
      </w:tblGrid>
      <w:tr>
        <w:trPr>
          <w:trHeight w:val="322" w:hRule="atLeast"/>
        </w:trPr>
        <w:tc>
          <w:tcPr>
            <w:tcW w:w="1142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u w:val="single"/>
              </w:rPr>
              <w:t>MONTESCOS Y CAPULETOS - Consolidación de EE.CC.:</w:t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142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sociedad MONTESCO S.A. Adquiere en Enero de 2000 el 20% del paquete accionario de CAPULETO S.A., abonando por dicha operación la suma de $ 66.-.</w:t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790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Patrimonio de CAPULETO S.A. Al 31/12/1999 estaba conformado por: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pital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25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655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el capital se halla integrado por 250 acciones ordinarias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es. Legal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1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.N.A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7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N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142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Agosto de 2000 la emisora le vendió a la inversora un rodado en $ 150.-. El valor original del mismo ascendía a $ 600 con</w:t>
            </w:r>
          </w:p>
        </w:tc>
      </w:tr>
      <w:tr>
        <w:trPr>
          <w:trHeight w:val="221" w:hRule="atLeast"/>
        </w:trPr>
        <w:tc>
          <w:tcPr>
            <w:tcW w:w="1142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a vida útil de 4 años e ingresó al patrimonio de CAPULETO S.A. En 1997. Sistema de amortización de año de baja completo.</w:t>
            </w:r>
          </w:p>
        </w:tc>
      </w:tr>
      <w:tr>
        <w:trPr>
          <w:trHeight w:val="221" w:hRule="atLeast"/>
        </w:trPr>
        <w:tc>
          <w:tcPr>
            <w:tcW w:w="655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inversora no modificó las pautas establecidas originalmente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142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 finalizar el ejercicio 2000, en el Activo de la empresa inversora se encontraba valuada (correctamente) la inversión por la suma de $ 76.-, correspondiendo la diferencia al resultado del ejercicio de la emisora.</w:t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142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nte el mes de Enero de 2001, se efectuaron negociaciones con los accionistas de la empresa emisora, dando por resultado la adquisición de un 50% adicional del paquete accionario, por un valor de $ 200.-, siendo los honorarios abonados a los profesionales asesores de $ 10.-.</w:t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142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el mes de Mayo de 2001, la A.G.O. Aprueba la siguiente distribución: Dividendos en efectivo por el 8% y aumento de la Reserva Legal por $ 5.-.</w:t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142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nte el mes de Diciembre de 2001, la inversora le vende a la emisora un terreno para la instalación de una nueva planta por un valor de $ 80 (valor de contado), siendo el valor en los libros de MONTESCO S.A. A esa fecha de $ 50.-.</w:t>
            </w:r>
          </w:p>
        </w:tc>
      </w:tr>
      <w:tr>
        <w:trPr>
          <w:trHeight w:val="221" w:hRule="atLeast"/>
        </w:trPr>
        <w:tc>
          <w:tcPr>
            <w:tcW w:w="1142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 condiciones de venta pactadas fueron a 90 días con un interés del 10% mensual.</w:t>
            </w:r>
          </w:p>
        </w:tc>
      </w:tr>
      <w:tr>
        <w:trPr>
          <w:trHeight w:val="221" w:hRule="atLeast"/>
        </w:trPr>
        <w:tc>
          <w:tcPr>
            <w:tcW w:w="91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917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s bienes intangibles son amortizados por el sistema de año de alta completo a 10 años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790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Al cierre de 2001, ambas empresas presentan los siguientes EE.CC.: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MONTESCOS</w:t>
            </w:r>
          </w:p>
        </w:tc>
        <w:tc>
          <w:tcPr>
            <w:tcW w:w="2345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CAPULETOS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MONTESCOS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CAPULETOS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ja y Bcos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tas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édi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M.V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ros Crédi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.B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s.de Camb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s.de Us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.Comerc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.Perman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.Adminis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s.Intangibl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. Fin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.Extraord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61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P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tas a Pag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.E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3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reedor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S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7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it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.Leg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N.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4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+ P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61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9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3"/>
        <w:gridCol w:w="1438"/>
        <w:gridCol w:w="1334"/>
        <w:gridCol w:w="1363"/>
        <w:gridCol w:w="1229"/>
        <w:gridCol w:w="1347"/>
        <w:gridCol w:w="1288"/>
        <w:gridCol w:w="1438"/>
      </w:tblGrid>
      <w:tr>
        <w:trPr>
          <w:trHeight w:val="290" w:hRule="atLeast"/>
        </w:trPr>
        <w:tc>
          <w:tcPr>
            <w:tcW w:w="15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5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justes</w:t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liminaciones</w:t>
            </w:r>
          </w:p>
        </w:tc>
        <w:tc>
          <w:tcPr>
            <w:tcW w:w="143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15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ONTESCO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APULETO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ebe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er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ebe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Haber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onsolidado</w:t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ja y Bcos.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réditos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tros Créditos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s.de Cambio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s.de Uso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v.Perman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s.Intangibles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CTIVO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1.610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437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tas a Pagar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creedores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u w:val="single"/>
              </w:rPr>
              <w:t>PASIVO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5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1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u w:val="single"/>
              </w:rPr>
              <w:t>PM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u w:val="single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pital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s.Legal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.N.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.E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3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PN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 + PN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ntas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.M.V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4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1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.B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s.Comerc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3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s.Adminis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s. Fin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s.Extraord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P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2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PM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.E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3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00"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2:46:00Z</dcterms:created>
  <dc:creator>Martín Cihovich</dc:creator>
  <dc:description/>
  <dc:language>en-US</dc:language>
  <cp:lastModifiedBy>Martín Cihovich</cp:lastModifiedBy>
  <dcterms:modified xsi:type="dcterms:W3CDTF">2012-06-27T18:29:00Z</dcterms:modified>
  <cp:revision>2</cp:revision>
  <dc:subject/>
  <dc:title/>
</cp:coreProperties>
</file>