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160" y="2056680"/>
                            <a:ext cx="251388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I M Á G E N E 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913680"/>
                            <a:ext cx="1828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MÁQUIN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913680"/>
                            <a:ext cx="1828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RGANISM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1480" y="913680"/>
                            <a:ext cx="1828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CEREBR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2285280"/>
                            <a:ext cx="194256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STRUMENTOS  DE DOMINACIÓ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960" y="2285280"/>
                            <a:ext cx="1828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CULTUR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3656880"/>
                            <a:ext cx="22852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AMB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Y TRANSFORMACIÓ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960" y="3656880"/>
                            <a:ext cx="1828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STEMAS POLÍTIC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3656880"/>
                            <a:ext cx="1828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ISIO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SIQUIC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2480" y="3084840"/>
                            <a:ext cx="799560" cy="68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599480"/>
                            <a:ext cx="913680" cy="570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0560" y="3313440"/>
                            <a:ext cx="72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742480"/>
                            <a:ext cx="3423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4960" y="3084840"/>
                            <a:ext cx="1142280" cy="68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8040" y="2742480"/>
                            <a:ext cx="456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1828080"/>
                            <a:ext cx="72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4960" y="1599480"/>
                            <a:ext cx="799560" cy="68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341640"/>
                            <a:ext cx="3656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MÁGENES DE LA ORGANIZ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219;top:3239;width:3958;height:19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I M Á G E N E 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1439;width:287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MÁQUIN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59;top:1439;width:287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RGANISM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719;top:1439;width:287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CEREBR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9;top:3599;width:305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STRUMENTOS  DE DOMIN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899;top:3599;width:287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CULTUR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9;top:5759;width:359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AMB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Y TRANSFORM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899;top:5759;width:287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STEMAS POLÍTIC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59;top:5759;width:287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ISION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SIQUIC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19,4858" to="5577,5936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519" to="5937,3417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198,5218" to="7198,5756" stroked="t" o:allowincell="f" style="position:absolute;flip:x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4319" to="5217,4319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638,4858" to="10436,5936" stroked="t" o:allowincell="f" style="position:absolute;flip:x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9178,4319" to="9896,4319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2879" to="7018,3237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638,2519" to="9896,3597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38;top:538;width:57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MÁGENES DE LA ORGANIZ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0" cy="2453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405pt,1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5143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404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601200" cy="5714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5714280"/>
                          <a:chOff x="0" y="0"/>
                          <a:chExt cx="9601200" cy="5714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960048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456480"/>
                            <a:ext cx="1828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MÁQUIN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827360"/>
                            <a:ext cx="685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MI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5760"/>
                            <a:ext cx="1713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FECTIVID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798840"/>
                            <a:ext cx="1713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FICIE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41560"/>
                            <a:ext cx="1713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UTINIZ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484640"/>
                            <a:ext cx="1713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OR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13040"/>
                            <a:ext cx="1256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CIS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13040"/>
                            <a:ext cx="1942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RABAJO METÓD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455760"/>
                            <a:ext cx="1713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LANIFIC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98840"/>
                            <a:ext cx="1713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ORDIN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1141560"/>
                            <a:ext cx="1713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TR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1484640"/>
                            <a:ext cx="1713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OGRAM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713240"/>
                            <a:ext cx="1142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RIG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170440"/>
                            <a:ext cx="913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AYL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3040"/>
                            <a:ext cx="1713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ODUCTIVID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685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O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170440"/>
                            <a:ext cx="913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AY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2170440"/>
                            <a:ext cx="1256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EOCLÁSIC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827360"/>
                            <a:ext cx="913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WE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57680" y="1370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827360"/>
                            <a:ext cx="570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941840"/>
                            <a:ext cx="5709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194184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960" y="194184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5560" y="18273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1828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1280"/>
                            <a:ext cx="1828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ORGANISM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13640"/>
                            <a:ext cx="1599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OTIV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3360"/>
                            <a:ext cx="1713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C GREG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44564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84760"/>
                            <a:ext cx="1713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ASL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6160"/>
                            <a:ext cx="1713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HERZBER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7560"/>
                            <a:ext cx="1713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RGYR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98960"/>
                            <a:ext cx="1028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AY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0284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4113360"/>
                            <a:ext cx="1713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STEMAS ABIER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342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3884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3656160"/>
                            <a:ext cx="1713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ERTALANFF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3427560"/>
                            <a:ext cx="1713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UBSISTEM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3198960"/>
                            <a:ext cx="2399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NTORNO (STAKEHOLDER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741760"/>
                            <a:ext cx="1713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EORIA DE LA DEPENDE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4913640"/>
                            <a:ext cx="1028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ELECCIÓN NATU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5028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0284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2880" y="5370840"/>
                            <a:ext cx="2742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MPETIDOR COLABORA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5142240"/>
                            <a:ext cx="3199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UPERVIVVENCIA MÁS ADAPT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4913640"/>
                            <a:ext cx="1713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ARIACI´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4685040"/>
                            <a:ext cx="1713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ISIÓN ECOLÓG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4113360"/>
                            <a:ext cx="1142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PEC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4160" y="422856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3884760"/>
                            <a:ext cx="1713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DHOCRA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656160"/>
                            <a:ext cx="2513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ORMA DIVISIONALIZ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427560"/>
                            <a:ext cx="2742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UROCRACIA PROFESIO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198960"/>
                            <a:ext cx="2171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UROCRACIA MAQUI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2970360"/>
                            <a:ext cx="2171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TRUCTURA SIM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3400" y="37706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513880"/>
                            <a:ext cx="44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685080"/>
                            <a:ext cx="1828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STEMAS POLÍTIC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113040"/>
                            <a:ext cx="1142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UTORID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341640"/>
                            <a:ext cx="799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O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113040"/>
                            <a:ext cx="1142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LACIO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3800" y="2278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22788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0280" y="113040"/>
                            <a:ext cx="1142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UPERIO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0280" y="341640"/>
                            <a:ext cx="1485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UBORDINA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570240"/>
                            <a:ext cx="1142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LIC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798840"/>
                            <a:ext cx="1028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JUEG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1256040"/>
                            <a:ext cx="1370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UTOCRA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1484640"/>
                            <a:ext cx="1485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UROCRA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1713240"/>
                            <a:ext cx="1370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ECNOCRA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1941840"/>
                            <a:ext cx="1256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GEST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2170440"/>
                            <a:ext cx="1256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MOCRA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22852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205596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1760" y="2170440"/>
                            <a:ext cx="2171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REC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1760" y="1941840"/>
                            <a:ext cx="2171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PRESENTATI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pt;height:449.95pt" coordorigin="0,0" coordsize="15120,8999">
                <v:rect id="shape_0" stroked="f" o:allowincell="f" style="position:absolute;left:1;top:0;width:15118;height:8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060;top:719;width:287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MÁQUIN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79;top:2878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MI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718;width:26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FECTIVID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1258;width:26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FICIENC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1798;width:26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UTINIZAC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2338;width:26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OR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178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CIS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178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RABAJO METÓDI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718;width:26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LANIFICAC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1258;width:26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ORDINAC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1798;width:26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TR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2338;width:26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OGRAMAC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2698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RIG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3418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AYL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178;width:26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RODUCTIVID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3418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O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3418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AY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9;top:3418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EOCLÁSIC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9;top:2878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WEB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2158" to="4500,26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878" to="3958,30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58" to="3778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058" to="4138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3058" to="4677,341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878" to="5937,341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2879" to="5757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80;top:7199;width:287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ORGANISM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0;top:7738;width:25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OTIVAC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478;width:26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C GREG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,7018" to="900,75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6118;width:26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ASL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758;width:26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HERZBE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398;width:26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RGYR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038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AY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7919" to="2878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9;top:6478;width:26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STEMAS ABIERT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6839" to="4140,7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6118" to="3600,64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9;top:5758;width:26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ERTALANFF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5398;width:26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UBSISTEM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5038;width:37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NTORNO (STAKEHOLDER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4318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EORIA DE LA DEPENDENC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9;top:7738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ELECCIÓN NATUR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59,7919" to="6297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7919" to="9178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359;top:8458;width:43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MPETIDOR COLABORA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9;top:8098;width:50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UPERVIVVENCIA MÁS ADAPTA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9;top:7738;width:26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ARIACI´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9;top:7378;width:26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ISIÓN ECOLÓG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9;top:6478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PEC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9,6659" to="6297,73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9;top:6118;width:26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DHOCRAC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575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ORMA DIVISIONALIZ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5398;width:43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UROCRACIA PROFESIO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5038;width:34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UROCRACIA MAQUI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4678;width:34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TRUCTURA SIM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5938" to="7198,62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3959" to="15118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080;top:1079;width:287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STEMAS POLÍTIC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279;top:178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UTORID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9;top:538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O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79;top:178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ELACIO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80,359" to="125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359" to="12598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599;top:178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UPERIO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9;top:538;width:23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UBORDINAD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9;top:898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LICT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9;top:1258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JUEG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9;top:1978;width:21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UTOCRAC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9;top:2338;width:23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UROCRAC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9;top:2698;width:21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ECNOCRAC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9;top:3058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GEST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9;top:3418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MOCRAC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60,3599" to="10798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0,3238" to="10798,35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979;top:3418;width:34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IREC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9;top:3058;width:34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EPRESENTATI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0" cy="5714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714280"/>
                          <a:chOff x="0" y="0"/>
                          <a:chExt cx="9144000" cy="5714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914328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227880"/>
                            <a:ext cx="1828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EREBR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27160"/>
                            <a:ext cx="1370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OCESO DE INFORM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4564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2960"/>
                            <a:ext cx="1599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M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1560"/>
                            <a:ext cx="2285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ACIONALIDAD LIMIT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0160"/>
                            <a:ext cx="2056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OMA DE DECISIO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27160"/>
                            <a:ext cx="1256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IBERNÉT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4160" y="34236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5680" y="227160"/>
                            <a:ext cx="2399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INCIPIOS CAPACES 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2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160" y="684360"/>
                            <a:ext cx="3542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ENTIR, CONTROLAR, EXPLORAR ENTOR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160" y="912960"/>
                            <a:ext cx="3542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CCOMUNICAR A LOS QUE GUÍA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160" y="1141560"/>
                            <a:ext cx="3542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TECTAR DESVIACIONES SIGNIFICATIV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160" y="1370160"/>
                            <a:ext cx="3542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ICIAR ACCIONES CORRECTIV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1256040"/>
                            <a:ext cx="1256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HOLOGRAMACIBERNÉT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99680" y="102744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1598760"/>
                            <a:ext cx="194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L TODO Y LAS PAR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370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1827360"/>
                            <a:ext cx="2856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ECTIVIDAD Y REDUND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055960"/>
                            <a:ext cx="3199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PECIALIZACIÓN Y GENERALIZ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284560"/>
                            <a:ext cx="2971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APACIDAD DE AUTOORGANIZ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628360"/>
                            <a:ext cx="902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42480"/>
                            <a:ext cx="22852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AMBIO Y TRANSFORMACIÓ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742480"/>
                            <a:ext cx="1828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ULTUR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3880" y="2742480"/>
                            <a:ext cx="194256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STRUMENTOS DE DOMINACIÓ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297036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2741760"/>
                            <a:ext cx="1599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ARACTERÍSTIC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971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3198960"/>
                            <a:ext cx="1256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UTONOM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3427560"/>
                            <a:ext cx="1370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IRCULARID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3656160"/>
                            <a:ext cx="1599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UTOREFERE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656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3884760"/>
                            <a:ext cx="1713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UTOEFICIE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113360"/>
                            <a:ext cx="1256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CURSIV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341960"/>
                            <a:ext cx="1828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UTOPRODUCTO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570560"/>
                            <a:ext cx="1485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TROACTIV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799160"/>
                            <a:ext cx="1256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ALECT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027760"/>
                            <a:ext cx="2171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TRUCTURAS DISPERS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256360"/>
                            <a:ext cx="2285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AMBIOS ALEATORI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628360"/>
                            <a:ext cx="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656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3884760"/>
                            <a:ext cx="1485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OCIMI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113360"/>
                            <a:ext cx="1256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DEOLOGÍ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341960"/>
                            <a:ext cx="1256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ALO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570560"/>
                            <a:ext cx="1256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E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799160"/>
                            <a:ext cx="1256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ITU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027760"/>
                            <a:ext cx="1256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REENCI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0" y="2628360"/>
                            <a:ext cx="72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3656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3884760"/>
                            <a:ext cx="1256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ARISMÁT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3360"/>
                            <a:ext cx="1256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RADICIO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341960"/>
                            <a:ext cx="1942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ACIONAL LEG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5027760"/>
                            <a:ext cx="19425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XPLOTACIÓN A LOS EMPLEA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449.95pt" coordorigin="0,0" coordsize="14400,8999">
                <v:rect id="shape_0" stroked="f" o:allowincell="f" style="position:absolute;left:1;top:0;width:14398;height:8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520;top:359;width:287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EREBR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79;top:358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OCESO DE INFORMAC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719" to="2518,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079" to="900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438;width:25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M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798;width:35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ACIONALIDAD LIMIT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158;width:32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OMA DE DECISIO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9;top:358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IBERNÉT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9,539" to="5577,7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0,719" to="9360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39;top:358;width:37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INCIPIOS CAPACES 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40,539" to="845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19;top:1078;width:55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ENTIR, CONTROLAR, EXPLORAR ENTOR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9;top:1438;width:55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CCOMUNICAR A LOS QUE GUÍA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9;top:1798;width:55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TECTAR DESVIACIONES SIGNIFICATIV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9;top:2158;width:55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ICIAR ACCIONES CORRECTIV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1978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HOLOGRAMACIBERNÉT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39,1618" to="5757,197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39;top:2518;width:30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L TODO Y LAS PAR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2159" to="6840,2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39;top:2878;width:44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ECTIVIDAD Y REDUNDANC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3238;width:50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PECIALIZACIÓN Y GENERALIZAC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3598;width:46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APACIDAD DE AUTOORGANIZAC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4139" to="14398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;top:4319;width:359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AMBIO Y TRANSFORM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20;top:4319;width:287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ULTUR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620;top:4319;width:305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STRUMENTOS DE DOMIN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00,4678" to="4138,50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39;top:4318;width:25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ARACTERÍSTIC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0,4679" to="5220,5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19;top:5038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UTONOM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5398;width:21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IRCULARID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5758;width:25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UTOREFERENC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5759" to="1800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;top:6118;width:26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UTOEFICIENC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6478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ECURSI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6838;width:28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UTOPRODUCTO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7198;width:23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ETROACTIV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7558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IALECT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7918;width:34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TRUCTURAS DISPERS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8278;width:35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AMBIOS ALEATORI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4139" to="6840,89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5759" to="8460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19;top:6118;width:23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OCIMI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6478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DEOLOGÍ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6838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ALO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7198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E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7558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ITUA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7918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REENCI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0,4139" to="10080,89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60,5759" to="12060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439;top:6118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ARISMÁT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9;top:6478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RADICIO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9;top:6838;width:30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ACIONAL LEG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9;top:791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XPLOTACIÓN A LOS EMPLEAD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  <w:b/>
          <w:sz w:val="28"/>
          <w:szCs w:val="28"/>
          <w:u w:val="single"/>
        </w:rPr>
        <w:t>LAS ORGANIZACIONES SON COMPLEJAS, AMBIGUAS Y CONTRADICTORIAS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20:44:00Z</dcterms:created>
  <dc:creator>Oscar</dc:creator>
  <dc:description/>
  <dc:language>en-US</dc:language>
  <cp:lastModifiedBy>Flia</cp:lastModifiedBy>
  <dcterms:modified xsi:type="dcterms:W3CDTF">2008-08-27T13:44:00Z</dcterms:modified>
  <cp:revision>4</cp:revision>
  <dc:subject/>
  <dc:title> </dc:title>
</cp:coreProperties>
</file>