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s-AR"/>
        </w:rPr>
      </w:pPr>
      <w:r>
        <w:rPr>
          <w:rFonts w:cs="Calibri" w:ascii="Calibri" w:hAnsi="Calibri"/>
          <w:b/>
          <w:lang w:val="es-AR"/>
        </w:rPr>
        <w:t>ZAPATA – Autonomía y subordinación en el sindicalismo latinoamericano</w:t>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lang w:val="es-AR"/>
        </w:rPr>
      </w:pPr>
      <w:r>
        <w:rPr>
          <w:rFonts w:cs="Calibri" w:ascii="Calibri" w:hAnsi="Calibri"/>
          <w:lang w:val="es-AR"/>
        </w:rPr>
        <w:t xml:space="preserve">Se empezaron a constituir organizaciones de trabajadores alrededor de los centros productivos, de los puertos, de los ferrocarriles y de algunos servicios públicos como la educación o la salud. Los trabajadores lograron así concentarse para defenderse del dominio patronal y para demandar la participación en los sistemas políticos. La urbanización es a la vez el resultado del desarrollo de la economía de enclave que contribuyó a la construcción de puertos, y de los procesos migratorios que se desencadenaron con la apertura de los mercados internacionales para los productos de la agricultura, y con la oferta creciente de puestos de trabajo en la naciente industria manufacturera. </w:t>
      </w:r>
      <w:r>
        <w:rPr>
          <w:rFonts w:cs="Calibri" w:ascii="Calibri" w:hAnsi="Calibri"/>
          <w:i/>
          <w:lang w:val="es-AR"/>
        </w:rPr>
        <w:t>Proceso de proletarización</w:t>
      </w:r>
      <w:r>
        <w:rPr>
          <w:rFonts w:cs="Calibri" w:ascii="Calibri" w:hAnsi="Calibri"/>
          <w:lang w:val="es-AR"/>
        </w:rPr>
        <w:t xml:space="preserve">! La migración tiene también aspectos individuales, que se reflejan en las oportunidades que se abrían en los diferentes sectores económicos. </w:t>
      </w:r>
    </w:p>
    <w:p>
      <w:pPr>
        <w:pStyle w:val="Normal"/>
        <w:rPr/>
      </w:pPr>
      <w:r>
        <w:rPr>
          <w:rFonts w:cs="Calibri" w:ascii="Calibri" w:hAnsi="Calibri"/>
          <w:lang w:val="es-AR"/>
        </w:rPr>
        <w:t xml:space="preserve">Es a partir de los procesos migratorios cuando se generaliza la </w:t>
      </w:r>
      <w:r>
        <w:rPr>
          <w:rFonts w:cs="Calibri" w:ascii="Calibri" w:hAnsi="Calibri"/>
          <w:i/>
          <w:lang w:val="es-AR"/>
        </w:rPr>
        <w:t>urbanización</w:t>
      </w:r>
      <w:r>
        <w:rPr>
          <w:rFonts w:cs="Calibri" w:ascii="Calibri" w:hAnsi="Calibri"/>
          <w:lang w:val="es-AR"/>
        </w:rPr>
        <w:t xml:space="preserve"> que va a tener una importancia crucial. En su 1era fase, la urbanización fue lenta. Fue sólo a partir de los años 30 cuando se empezó a generar un proceso de concentración de los migrantes y empezaron a crecer algunas ciudades en forma desproporcionada. La población rural se dispersó y la densidad de la población que vivía en el campo tendió a decrecer. Es profunda la liga entre la urbanización y la industrialización en Am. Latina. La tensión entre urbanización e industrialización fue consecuencia de la migración que puso en marcha a muchos campesinos que nunca podrían incorporarse al trabajo industrial, lo que generó equilibrios entre la oferta y la demanda de mano de obra. El desarrollo industrial tuvo lugar dentro de un marco de heterogeneidad estructural caracterizado por la presencia paralela de grandes concentraciones de trabajadores en las ramas económicas modernas y de una mano de obra atomizada en las ramas económicas tradicionales. </w:t>
      </w:r>
    </w:p>
    <w:p>
      <w:pPr>
        <w:pStyle w:val="Normal"/>
        <w:rPr>
          <w:rFonts w:ascii="Calibri" w:hAnsi="Calibri" w:cs="Calibri"/>
          <w:lang w:val="es-AR"/>
        </w:rPr>
      </w:pPr>
      <w:r>
        <w:rPr>
          <w:rFonts w:cs="Calibri" w:ascii="Calibri" w:hAnsi="Calibri"/>
          <w:b/>
          <w:lang w:val="es-AR"/>
        </w:rPr>
        <w:t>MARCO</w:t>
      </w:r>
      <w:r>
        <w:rPr>
          <w:rFonts w:cs="Calibri" w:ascii="Calibri" w:hAnsi="Calibri"/>
          <w:lang w:val="es-AR"/>
        </w:rPr>
        <w:t xml:space="preserve">: La concentración espacial, la presencia de escalas jerárquicas asociadas a niveles de calificación de mano de obra, la presencia de jefes y admin. De personal y de deptos de relaciones industriales, confluyen para moldear organizaciones sindicales centralizadas que reclutan a todos los trabajadores irrespectivamente de sus niveles de calificación de condiciones y de remuneración homogéneas para toda la mano de obra de los establecimientos industriales. </w:t>
      </w:r>
    </w:p>
    <w:p>
      <w:pPr>
        <w:pStyle w:val="Normal"/>
        <w:rPr>
          <w:rFonts w:ascii="Calibri" w:hAnsi="Calibri" w:cs="Calibri"/>
          <w:lang w:val="es-AR"/>
        </w:rPr>
      </w:pPr>
      <w:r>
        <w:rPr>
          <w:rFonts w:cs="Calibri" w:ascii="Calibri" w:hAnsi="Calibri"/>
          <w:lang w:val="es-AR"/>
        </w:rPr>
        <w:t>Las primeras ORG, que surgen en el desamparo total, que no poseen derechos ni protecciones legales, buscan institucionalizarse a través del conflicto y de la presión sobre el sistema político. Se trata de constituir una acción colectiva</w:t>
      </w:r>
      <w:r>
        <w:rPr>
          <w:rFonts w:cs="Calibri" w:ascii="Calibri" w:hAnsi="Calibri"/>
          <w:i/>
          <w:lang w:val="es-AR"/>
        </w:rPr>
        <w:t>: la huelga</w:t>
      </w:r>
      <w:r>
        <w:rPr>
          <w:rFonts w:cs="Calibri" w:ascii="Calibri" w:hAnsi="Calibri"/>
          <w:lang w:val="es-AR"/>
        </w:rPr>
        <w:t xml:space="preserve">! </w:t>
      </w:r>
      <w:r>
        <w:rPr>
          <w:rFonts w:cs="Calibri" w:ascii="Calibri" w:hAnsi="Calibri"/>
          <w:i/>
          <w:lang w:val="es-AR"/>
        </w:rPr>
        <w:t>Un elemento catalizador de la acción sindical</w:t>
      </w:r>
      <w:r>
        <w:rPr>
          <w:rFonts w:cs="Calibri" w:ascii="Calibri" w:hAnsi="Calibri"/>
          <w:lang w:val="es-AR"/>
        </w:rPr>
        <w:t xml:space="preserve">. El conflicto contribuye a la consolidación del actor obrero a través de un efecto de cohesión. Y la relativa homogeneidad de dicho actor constituye un actor de clase, por eso el conflicto representa un papel tan importante en el movimiento obrero: es un elemento que permite mantener la cohesión, ya que es la única fuerza con la que cuenta el movimiento obrero frente a un sistema de dominación centralizado en el Estado. Una vez cumplida esta etapa, el sindicalismo puede pasar a otros niveles, como son los de la negociación colectiva y los de la participación política: </w:t>
      </w:r>
      <w:r>
        <w:rPr>
          <w:rFonts w:cs="Calibri" w:ascii="Calibri" w:hAnsi="Calibri"/>
          <w:b/>
          <w:lang w:val="es-AR"/>
        </w:rPr>
        <w:t>SINDICALISMO</w:t>
      </w:r>
      <w:r>
        <w:rPr>
          <w:rFonts w:cs="Calibri" w:ascii="Calibri" w:hAnsi="Calibri"/>
          <w:lang w:val="es-AR"/>
        </w:rPr>
        <w:t xml:space="preserve">! Quedará constreñido a la admin. De las demandas económicas, sociales, educativas de los trabajadores; como movimiento obrero buscará transformar el lugar de la clase obrera en la estructura social y darle a los trabajadores una voz y un voto en el proceso de toma de decisiones de la sociedad. La política sindical tendió a fortalecer los partidos políticos que canalizaron esas reivindicaciones hacia las instancias de poder. </w:t>
      </w:r>
    </w:p>
    <w:p>
      <w:pPr>
        <w:pStyle w:val="Normal"/>
        <w:rPr>
          <w:rFonts w:ascii="Calibri" w:hAnsi="Calibri" w:cs="Calibri"/>
          <w:u w:val="single"/>
          <w:lang w:val="es-AR"/>
        </w:rPr>
      </w:pPr>
      <w:r>
        <w:rPr>
          <w:rFonts w:cs="Calibri" w:ascii="Calibri" w:hAnsi="Calibri"/>
          <w:u w:val="single"/>
          <w:lang w:val="es-AR"/>
        </w:rPr>
        <w:t>La transición entre modelos de desarrollo y la trayectoria del sindicalismo</w:t>
      </w:r>
    </w:p>
    <w:p>
      <w:pPr>
        <w:pStyle w:val="Normal"/>
        <w:rPr/>
      </w:pPr>
      <w:r>
        <w:rPr>
          <w:rFonts w:cs="Calibri" w:ascii="Calibri" w:hAnsi="Calibri"/>
          <w:i/>
          <w:lang w:val="es-AR"/>
        </w:rPr>
        <w:t>Transición entre modelos de desarrollo</w:t>
      </w:r>
      <w:r>
        <w:rPr>
          <w:rFonts w:cs="Calibri" w:ascii="Calibri" w:hAnsi="Calibri"/>
          <w:lang w:val="es-AR"/>
        </w:rPr>
        <w:t xml:space="preserve">. El paso del modelo de desarrollo exportador, asociado a la inversión extranjera, de crecimiento hacia afuera, cede su lugar al modelo de desarrollo de la industrialización por sustitución de importaciones, de crecimiento hacia adentro. Principios de los ’60, fecha que entrará en crisis. Una vez cumplida esa etapa, entramos en una nueva fase (HOY) en la que el mercado internacional vuelve a ser el mecanismo promotor de nuestro desarrollo y en la que la exclusión de vastas mayorías de población se hace presente de nuevo. Una 2nda transición entre el modelo de desarrollo de la industrialización sustitutiva y el modelo de desarrollo transnacionalizado en el que vivimos actualmente. </w:t>
      </w:r>
    </w:p>
    <w:p>
      <w:pPr>
        <w:pStyle w:val="Normal"/>
        <w:rPr/>
      </w:pPr>
      <w:r>
        <w:rPr>
          <w:rFonts w:cs="Calibri" w:ascii="Calibri" w:hAnsi="Calibri"/>
          <w:u w:val="single"/>
          <w:lang w:val="es-AR"/>
        </w:rPr>
        <w:t>3 etapas históricas:</w:t>
      </w:r>
      <w:r>
        <w:rPr>
          <w:rFonts w:cs="Calibri" w:ascii="Calibri" w:hAnsi="Calibri"/>
          <w:lang w:val="es-AR"/>
        </w:rPr>
        <w:t xml:space="preserve"> el crecimiento hacia fuera, el crecimiento hacia dentro y la etapa actual de la trayectoria del movimiento obrero, la heroica, la institucional y la excluyente. </w:t>
      </w:r>
    </w:p>
    <w:p>
      <w:pPr>
        <w:pStyle w:val="Normal"/>
        <w:rPr/>
      </w:pPr>
      <w:r>
        <w:rPr>
          <w:rFonts w:cs="Calibri" w:ascii="Calibri" w:hAnsi="Calibri"/>
          <w:u w:val="single"/>
          <w:lang w:val="es-AR"/>
        </w:rPr>
        <w:t>2 tipos de sindicalismo</w:t>
      </w:r>
      <w:r>
        <w:rPr>
          <w:rFonts w:cs="Calibri" w:ascii="Calibri" w:hAnsi="Calibri"/>
          <w:lang w:val="es-AR"/>
        </w:rPr>
        <w:t>: el de clase (típico de países como Bolivia, Perú, etc), y el populista (típico de ARG)</w:t>
      </w:r>
    </w:p>
    <w:p>
      <w:pPr>
        <w:pStyle w:val="Normal"/>
        <w:rPr>
          <w:rFonts w:ascii="Calibri" w:hAnsi="Calibri" w:cs="Calibri"/>
          <w:b/>
          <w:b/>
          <w:lang w:val="es-AR"/>
        </w:rPr>
      </w:pPr>
      <w:r>
        <w:rPr>
          <w:rFonts w:cs="Calibri" w:ascii="Calibri" w:hAnsi="Calibri"/>
          <w:b/>
          <w:lang w:val="es-AR"/>
        </w:rPr>
        <w:t>Modelos de desarrollo y transiciones</w:t>
      </w:r>
    </w:p>
    <w:p>
      <w:pPr>
        <w:pStyle w:val="Normal"/>
        <w:rPr>
          <w:rFonts w:ascii="Calibri" w:hAnsi="Calibri" w:cs="Calibri"/>
          <w:lang w:val="es-AR"/>
        </w:rPr>
      </w:pPr>
      <w:r>
        <w:rPr>
          <w:rFonts w:cs="Calibri" w:ascii="Calibri" w:hAnsi="Calibri"/>
          <w:b/>
          <w:u w:val="single"/>
          <w:lang w:val="es-AR"/>
        </w:rPr>
        <w:t>El crecimiento hacia afuera</w:t>
      </w:r>
      <w:r>
        <w:rPr>
          <w:rFonts w:cs="Calibri" w:ascii="Calibri" w:hAnsi="Calibri"/>
          <w:lang w:val="es-AR"/>
        </w:rPr>
        <w:t xml:space="preserve">: la existencia de un sector exportador que domina la economía y que contribuye a reorganizar lo que había sido un sistema económico centrado en la agricultura de las haciendas y en el mercado interno. La dinámica económica pasa a concentrarse en la satisfacción de una demanda externa que corresponde a las necesidades de la reproducción de las inversiones extranjeras que se localizan en nuestros países desde fines de siglo XIX. Sirven para sacar la prod de los centros productivos hacia el mercado externo. Alrededor de estos centros se generan servicios financieros, bancarios y comerciales para admin. El tráfico de mercancías. Aparecen también nuevos sectores laborales. Todos estos elementos contribuyen a la creación de una sociedad en la que el peso del campo va disminuyendo y en dónde lo que ocurre en las ciudades y en los enclaves pasa a ser determinante en la vida política. El contraste entre la sociedad que estaba articulada alrededor de la hacienda y la que está articulada alrededor del enclave es el rasgo constitutivo de este período. Un discurso ideológico antiimperialista que se caracterizó por plantear la defensa del patrimonio nacional amenazado por la creciente inversión extranjera. Buscaron ligar el modelo de acumulación con un marco institucional que regulara las relaciones sociales que resultaban de su implementación. Esta falta de articulación está en el origen del </w:t>
      </w:r>
      <w:r>
        <w:rPr>
          <w:rFonts w:cs="Calibri" w:ascii="Calibri" w:hAnsi="Calibri"/>
          <w:b/>
          <w:lang w:val="es-AR"/>
        </w:rPr>
        <w:t>carácter frecuentemente heroico</w:t>
      </w:r>
      <w:r>
        <w:rPr>
          <w:rFonts w:cs="Calibri" w:ascii="Calibri" w:hAnsi="Calibri"/>
          <w:lang w:val="es-AR"/>
        </w:rPr>
        <w:t xml:space="preserve"> que asumió la acción obrera en este período. </w:t>
      </w:r>
    </w:p>
    <w:p>
      <w:pPr>
        <w:pStyle w:val="Normal"/>
        <w:rPr>
          <w:rFonts w:ascii="Calibri" w:hAnsi="Calibri" w:cs="Calibri"/>
          <w:lang w:val="es-AR"/>
        </w:rPr>
      </w:pPr>
      <w:r>
        <w:rPr>
          <w:rFonts w:cs="Calibri" w:ascii="Calibri" w:hAnsi="Calibri"/>
          <w:b/>
          <w:u w:val="single"/>
          <w:lang w:val="es-AR"/>
        </w:rPr>
        <w:t>El período de la industrialización sustitutiva:</w:t>
      </w:r>
      <w:r>
        <w:rPr>
          <w:rFonts w:cs="Calibri" w:ascii="Calibri" w:hAnsi="Calibri"/>
          <w:lang w:val="es-AR"/>
        </w:rPr>
        <w:t xml:space="preserve"> en las minas y en las plantaciones empezaron a despedir personal con la consiguiente disminución de la producción. se desarrollaron la industria textil, la producción de alimentos procesados y bebidas, la confección y el calzado y algunos sectores metalmecánicos. Se empieza a crear un mercado interno que lleva consigo la intensificación de la migración del campo a la ciudad, la aparición de empresarios industriales y la diversificación de la estructura ocupacional, el aumento de los salaros y la expansión del mercado interno. El Estado desempeñó un papel importante como empresario al impulsar inversiones cuantiosas en la siderurgia, la generación de electricidad, la extracción y la refinación de petróleo. Los trabajadores contribuyeron a la expansión económica a cambio del logro de derechos sociales, como la org sindical, el derecho a huelga y la seguridad social. El desarrollismo  y la modernización. Tanto socialistas y comunistas  como conservadores esclarecidos, radicales y nacionalistas-revolucionarios fueron capaces de movilizar al pueblo y transformaron los sist4emas políticos en populistas. Los sindicatos y los partidos asociados a ellos se constituyeron más como agentes de control de las masas que como representantes de sus demandas. Expansión de la participación electoral. El </w:t>
      </w:r>
      <w:r>
        <w:rPr>
          <w:rFonts w:cs="Calibri" w:ascii="Calibri" w:hAnsi="Calibri"/>
          <w:i/>
          <w:lang w:val="es-AR"/>
        </w:rPr>
        <w:t>populismo</w:t>
      </w:r>
      <w:r>
        <w:rPr>
          <w:rFonts w:cs="Calibri" w:ascii="Calibri" w:hAnsi="Calibri"/>
          <w:lang w:val="es-AR"/>
        </w:rPr>
        <w:t xml:space="preserve"> le dio al pueblo la sensación de estar dentro de la sociedad y de la nación. Consecuencias inesperadas como la creciente concentración del ingreso, la ausencia de reformas sustantivas en la estructura agraria. Por último, las presiones de los sindicatos que movilizaban a sus afiliados por mejorías salariales y por un acceso creciente al consumo chocaban con la rigidez del sistema político para satisfacer esas demandas. </w:t>
      </w:r>
    </w:p>
    <w:p>
      <w:pPr>
        <w:pStyle w:val="Normal"/>
        <w:rPr>
          <w:rFonts w:ascii="Calibri" w:hAnsi="Calibri" w:cs="Calibri"/>
          <w:lang w:val="es-AR"/>
        </w:rPr>
      </w:pPr>
      <w:r>
        <w:rPr>
          <w:rFonts w:cs="Calibri" w:ascii="Calibri" w:hAnsi="Calibri"/>
          <w:b/>
          <w:u w:val="single"/>
          <w:lang w:val="es-AR"/>
        </w:rPr>
        <w:t>El período del desarrollo transnacionalizado</w:t>
      </w:r>
      <w:r>
        <w:rPr>
          <w:rFonts w:cs="Calibri" w:ascii="Calibri" w:hAnsi="Calibri"/>
          <w:lang w:val="es-AR"/>
        </w:rPr>
        <w:t xml:space="preserve">: desmantelar el modelo de desarrollo que había asociado la industrialización sustitutiva con el régimen populista. Cuestionado el marco institucional en el que los trabajadores habían estado asociados a la acumulación derivada de la sustitución de importaciones, los militares ponen en marcha medidas orientadas a sentar las bases de una nueva estrategia de acumulación en la cual la proposición central es que el desarrollo de la región Latinoamericana no es incompatible con la penetración del capital extrajero en la industria, con la apertura irrestricta a los productos extranjeros, con la privatización de las empresas estatales, etc. Las empresas transnacionales tuvieran acceso a préstamos locales y a partes significativas del mercado nacional. Varios países empiezan a exportar capital a los países centrales. A medida que se profundiza la vinculación entre la periferia y el centro, el peso del pacto entre Estado, empresarios y trabajadores, que había sido central en el momento anterior, se rompe dando lugar a una acumulación salvaje, desprovista de regulaciones institucionales. El movimiento obrero no es un representante autónomo de los trabajadores sino que depende más de las instancias estatales para cumplir con sus objetivos reivindicativos, es un elemento constitutivo del propio Estado. El nuevo Estado, que encabeza un nuevo momento del proceso de desarrollo, identificado con el neoliberalismo. El nuevo Estado en formación no tiene interés en generar aquellos mecanismos de redistribución del ingreso o de políticas sociales que habían sido capaces de atraer a obreros y profesionales de clase media al Estado Populista. La adhesión se genera a través del consumo y de otras formas de conciencia no ciudadanas. Los compromisos son sólo individuales. Al buscar objetivos específicos, desvinculados de problemáticas ajenas al plano social, los obreros y sus sindicatos pueden lograr constituirse como actores sociales autónomos, capaces de ocupar un espacio propio, que hasta ahora siempre les había expropiado el Estado y sus “representantes” políticos. Si esta evolución se profundiza, surgirán consecuencias en las formas de formular reivindicaciones y en la forma de negociarlas. Existe la posibilidad de que por 1era vez se constituya un conflicto laboral que sea verdaderamente tal y que no esté supeditado al sistema político global. </w:t>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TRABAJADORES, SINDICATOS Y SISTEMAS POLÍTICOS</w:t>
      </w:r>
    </w:p>
    <w:p>
      <w:pPr>
        <w:pStyle w:val="Normal"/>
        <w:rPr/>
      </w:pPr>
      <w:r>
        <w:rPr>
          <w:rFonts w:cs="Calibri" w:ascii="Calibri" w:hAnsi="Calibri"/>
          <w:lang w:val="es-AR"/>
        </w:rPr>
        <w:t xml:space="preserve">Las </w:t>
      </w:r>
      <w:r>
        <w:rPr>
          <w:rFonts w:cs="Calibri" w:ascii="Calibri" w:hAnsi="Calibri"/>
          <w:i/>
          <w:lang w:val="es-AR"/>
        </w:rPr>
        <w:t>3 fases</w:t>
      </w:r>
      <w:r>
        <w:rPr>
          <w:rFonts w:cs="Calibri" w:ascii="Calibri" w:hAnsi="Calibri"/>
          <w:lang w:val="es-AR"/>
        </w:rPr>
        <w:t xml:space="preserve"> en que se puede dividir la historia del sindicalismo en ARG. </w:t>
      </w:r>
    </w:p>
    <w:p>
      <w:pPr>
        <w:pStyle w:val="Normal"/>
        <w:numPr>
          <w:ilvl w:val="0"/>
          <w:numId w:val="6"/>
        </w:numPr>
        <w:ind w:left="0" w:hanging="360"/>
        <w:rPr>
          <w:rFonts w:ascii="Calibri" w:hAnsi="Calibri" w:cs="Calibri"/>
          <w:lang w:val="es-AR"/>
        </w:rPr>
      </w:pPr>
      <w:r>
        <w:rPr>
          <w:rFonts w:cs="Calibri" w:ascii="Calibri" w:hAnsi="Calibri"/>
          <w:b/>
          <w:lang w:val="es-AR"/>
        </w:rPr>
        <w:t>La fase heroica</w:t>
      </w:r>
      <w:r>
        <w:rPr>
          <w:rFonts w:cs="Calibri" w:ascii="Calibri" w:hAnsi="Calibri"/>
          <w:lang w:val="es-AR"/>
        </w:rPr>
        <w:t xml:space="preserve"> se corresponde con la etapa de crecimiento hacia afuera, dominada por el sector exportador  y la exclusión del sindicalismo del sistema político. Es el surgimiento del sindicalismo. La presencia de los capitalistas extranjeros definió al adversario que los sindicatos podían compartir. La penetración del discurso marxista le dio coherencia a dicho proceso. La solidaridad de clase más que el resultado de una toma de conciencia ideológica, fuese el resultado de formas elementales de cohesión, ligadas a la comunidad de origen (el marxismo y la Rev Rusa), es la base de sustentación de la formación de los sindicatos latinoamericanos. La llegada de migrantes del exterior radicalizó la propuesta ideológica de las sociedades mutualistas a favor de las posiciones anarquistas que frecuentemente portaban dichos migrantes. Aparecen los sindicatos en nuestra región del mundo. La naturaleza heroica con la que debían llevar a cabo sus propósitos, enfrentándose con las fuerzas represivas del Estado oligárquico. A la creación de los partidos siguió la creación de los sindicatos que fueron su base de sustentación y que proporcionaron los elementos de una acción autónoma y combativa en esa época de su historia. Esas elites fueron las que empezaron a construir un proyecto que encontró ecos en los líderes políticos de clase media que ganaron el poder político en los ’20 y ’30 y que, para responder a las presiones populares, promulgaron los primeros códigos del trabajo. Las oligarquías se vieron obligadas a abrir el espacio político. En países como ARG, la fuerza del anarquismo frenó la implantación del leninismo e hizo posible que la base ideológica de la acción obrera fuera mucho más variada. La debilidad de dichos partidos en países como ARG permitió la consolidación de dichos regímenes en los años ’30.</w:t>
      </w:r>
    </w:p>
    <w:p>
      <w:pPr>
        <w:pStyle w:val="Normal"/>
        <w:numPr>
          <w:ilvl w:val="0"/>
          <w:numId w:val="6"/>
        </w:numPr>
        <w:ind w:left="0" w:hanging="360"/>
        <w:rPr>
          <w:rFonts w:ascii="Calibri" w:hAnsi="Calibri" w:cs="Calibri"/>
          <w:lang w:val="es-AR"/>
        </w:rPr>
      </w:pPr>
      <w:r>
        <w:rPr>
          <w:rFonts w:cs="Calibri" w:ascii="Calibri" w:hAnsi="Calibri"/>
          <w:b/>
          <w:lang w:val="es-AR"/>
        </w:rPr>
        <w:t>La fase institucional</w:t>
      </w:r>
      <w:r>
        <w:rPr>
          <w:rFonts w:cs="Calibri" w:ascii="Calibri" w:hAnsi="Calibri"/>
          <w:lang w:val="es-AR"/>
        </w:rPr>
        <w:t xml:space="preserve"> está relacionada con la etapa de la industrialización sustitutiva y con la participación del sindicalismo en la estructura de poder populista. Grupos medios que tomaron el poder y reemplazaron a las oligarquías, el desarrollo de la acción sindical pasa a ser parte de un marco institucional identificado concretamente con paquetes de leyes sociales que toman la forma de códigos de trabajo. No se trata de luchar sólo por mejoras salariales sino también por obtener vivienda o limitar el costo del transporte público. Junto a la intitucionalización de la acción sindical generada por la promulgación de los códigos de trabajo, el carácter de esa acción se modifica como resultado del debilitamiento del peso de los obreros del enclave en la estructura sindical global. Generan ORG sindicales nacionales que agrupan sea a sindicatos profesionales y de empresa o a sindicatos por ramas de actividad. La Confederación General del Trabajo (CGT) en ARG es un ejemplo. Asumen la representación nacional de los sindicatos y desempeñan un papel de creciente importancia en la negociación de salarios a nivel global pero sobre todo en la articulación con el Estado. El Estado populista encontró en ella un interlocutor y un mecanismo de intermediación muy eficaz en sus relaciones con los trabajadores. La afiliación se expandí considerablemente pasando de ser un fenómeno reducido en tamaño a constituirse en un movimiento de masas. Los trabajadores sindicalizados pasaron a ser parte de alianzas políticas. Por un lado fue la expresión de la oportunidad de presionar colectivamente a la estructura política por parte de los trabajadores, y por otro fue el resultado de un proceso de cooptación inducido por el nuevo Estado populista en formación. </w:t>
      </w:r>
    </w:p>
    <w:p>
      <w:pPr>
        <w:pStyle w:val="Normal"/>
        <w:numPr>
          <w:ilvl w:val="0"/>
          <w:numId w:val="6"/>
        </w:numPr>
        <w:pBdr>
          <w:bottom w:val="single" w:sz="6" w:space="1" w:color="000000"/>
        </w:pBdr>
        <w:tabs>
          <w:tab w:val="clear" w:pos="708"/>
        </w:tabs>
        <w:ind w:left="0" w:hanging="360"/>
        <w:rPr>
          <w:rFonts w:ascii="Calibri" w:hAnsi="Calibri" w:cs="Calibri"/>
          <w:lang w:val="es-AR"/>
        </w:rPr>
      </w:pPr>
      <w:r>
        <w:rPr>
          <w:rFonts w:cs="Calibri" w:ascii="Calibri" w:hAnsi="Calibri"/>
          <w:b/>
          <w:lang w:val="es-AR"/>
        </w:rPr>
        <w:t>La fase excluída</w:t>
      </w:r>
      <w:r>
        <w:rPr>
          <w:rFonts w:cs="Calibri" w:ascii="Calibri" w:hAnsi="Calibri"/>
          <w:lang w:val="es-AR"/>
        </w:rPr>
        <w:t xml:space="preserve"> se vincula con la transnacionalización del proceso de desarrollo, observamos la desaparición paulatina de los principales componentes de la fase anterior. A fines de los ’60 se empezó a experimentar dificultades que derivaron en fuertes déficit de la balanza de pagos inducidos por los niveles crecientes de importación de bienes intermedios para la industria. La ola de golpes militares cuestionaron frontalmente al Estado populista. Hubo una disminución de la afiliación sindical. En los ’80 se restringen las posibilidades de una acción sindical sostenida y el conflicto laboral experimenta fuertes limitaciones para su ejercicio. Como resultado de las dictaduras militares, los lazos entre el sindicalismo y los partidos políticos sufrieron modificaciones, lo que repercute en el margen de acción de los sindicatos. Las dictaduras militares cierran la negociación política y tratan de limitar la relación capital-trabajo a la negociación colectiva en la empresa, al tiempo que cierran los espacios de la acción política a los cuales tenían acceso los sindicatos en la etapa anterior. El autoritarismo empresarial en la fábrica y la represión fuera de esta son el nuevo estilo.</w:t>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BOURDÉ: LA CLASE OBRERA</w:t>
      </w:r>
    </w:p>
    <w:p>
      <w:pPr>
        <w:pStyle w:val="Normal"/>
        <w:rPr/>
      </w:pPr>
      <w:r>
        <w:rPr>
          <w:rFonts w:cs="Calibri" w:ascii="Calibri" w:hAnsi="Calibri"/>
          <w:i/>
          <w:lang w:val="es-AR"/>
        </w:rPr>
        <w:t>Dos elementos</w:t>
      </w:r>
      <w:r>
        <w:rPr>
          <w:rFonts w:cs="Calibri" w:ascii="Calibri" w:hAnsi="Calibri"/>
          <w:lang w:val="es-AR"/>
        </w:rPr>
        <w:t xml:space="preserve"> intervienen para formar una clase: </w:t>
      </w:r>
    </w:p>
    <w:p>
      <w:pPr>
        <w:pStyle w:val="Normal"/>
        <w:numPr>
          <w:ilvl w:val="0"/>
          <w:numId w:val="2"/>
        </w:numPr>
        <w:ind w:left="0" w:hanging="360"/>
        <w:rPr>
          <w:rFonts w:ascii="Calibri" w:hAnsi="Calibri" w:cs="Calibri"/>
          <w:i/>
          <w:i/>
          <w:lang w:val="es-AR"/>
        </w:rPr>
      </w:pPr>
      <w:r>
        <w:rPr>
          <w:rFonts w:cs="Calibri" w:ascii="Calibri" w:hAnsi="Calibri"/>
          <w:i/>
          <w:lang w:val="es-AR"/>
        </w:rPr>
        <w:t>un elemento material de naturaleza económica y social a la vez: la función</w:t>
      </w:r>
    </w:p>
    <w:p>
      <w:pPr>
        <w:pStyle w:val="Normal"/>
        <w:numPr>
          <w:ilvl w:val="0"/>
          <w:numId w:val="2"/>
        </w:numPr>
        <w:ind w:left="0" w:hanging="360"/>
        <w:rPr>
          <w:rFonts w:ascii="Calibri" w:hAnsi="Calibri" w:cs="Calibri"/>
          <w:i/>
          <w:i/>
          <w:lang w:val="es-AR"/>
        </w:rPr>
      </w:pPr>
      <w:r>
        <w:rPr>
          <w:rFonts w:cs="Calibri" w:ascii="Calibri" w:hAnsi="Calibri"/>
          <w:i/>
          <w:lang w:val="es-AR"/>
        </w:rPr>
        <w:t>un elemento inmaterial: la conciencia de clase.</w:t>
      </w:r>
    </w:p>
    <w:p>
      <w:pPr>
        <w:pStyle w:val="Normal"/>
        <w:rPr>
          <w:rFonts w:ascii="Calibri" w:hAnsi="Calibri" w:cs="Calibri"/>
          <w:lang w:val="es-AR"/>
        </w:rPr>
      </w:pPr>
      <w:r>
        <w:rPr>
          <w:rFonts w:cs="Calibri" w:ascii="Calibri" w:hAnsi="Calibri"/>
          <w:b/>
          <w:lang w:val="es-AR"/>
        </w:rPr>
        <w:t>La condición obrera: EL TRABAJO</w:t>
      </w:r>
      <w:r>
        <w:rPr>
          <w:rFonts w:cs="Calibri" w:ascii="Calibri" w:hAnsi="Calibri"/>
          <w:lang w:val="es-AR"/>
        </w:rPr>
        <w:t xml:space="preserve">. 1900 los sindicatos comienzan a reivindicar con insistencia la jornada de 8 hs. Las huelgas se multiplican después de 1904. ARG está un poco atrasada con respecto a Europa, donde desde hacía varios años las empresas reducían progresivamente los horarios. Los horarios varían según los oficios. Durante la 1WW, la falta de mano de obra lleva a los industriales a alargar los horarios. 1921 la jornada de trabajo en la industria no supera las 8hs. 1904, Bialet Massé presenta en su informe al gobierno un proyecto para prohibir el trabajo los domingos y ciertos días de fiesta pero el Congreso lo rechaza. Se lo termina votando en Sept 1905 y se prohíbe el domingo y el trabajo por cuenta de otro. El trabajo doméstico constituye un recurso complementario para las familias obreras. Lavadoras, planchadoras, modistas o costureras. Las condiciones de trabajo dan que pensar. En 55% de los casos la familia reside en una pieza única de 4x3.50 que sirve de dormitorio, cocina y taller. Los inspectores del trabajo reconocen las insuficiencias de la iluminación y ventilación. El promedio mensual de la duración del trabajo se establece alrededor de 19 días. Trabajo femenino está mal pagado. Una ley de Sept 1907 prohíbe el empleo de mineros de 12 años y suprime el trabajo nocturno de mujeres y niños. Habrá que esperar al peronismo para que la política obrera del gobierno pase al estadio de las realizaciones. El descanso semanal y la jornada 8hs significan un mejoramiento de la condición obrera, al menos en lo que se refiere a la duración del trabajo. No puede decirse lo mismo de las condiciones de trabajo. Los obreros corren constantemente el riesgo de accidente. Los empresarios no empiezan a suscribir pólizas de seguros hasta después de la guerra. Un trabajador de cada 4 es una mujer o un niño. Las condiciones de vida no cambian en 1900. la familia obrera sólo subsiste gracias al salario complementario del hijo ubicado como aprendiz de la esposa o de la hija que trabajan a domicilio. Si hay una enfermedad y la mujer tiene que ocuparse de los hijos, sobreviene la miseria. La desocupación es la obsesión de los obreros. 1920 el desarrollo de la economía de exportación asegura pleno empleo en el comercio, los transportes, la construcción y las obras públicas, pero el bloqueo a la industrialización, relacionado con la ausencia de tarifas protectorias, acarea nuevas dificultades a los obreros de las fábricas. </w:t>
      </w:r>
    </w:p>
    <w:p>
      <w:pPr>
        <w:pStyle w:val="Normal"/>
        <w:rPr/>
      </w:pPr>
      <w:r>
        <w:rPr>
          <w:rFonts w:cs="Calibri" w:ascii="Calibri" w:hAnsi="Calibri"/>
          <w:u w:val="single"/>
          <w:lang w:val="es-AR"/>
        </w:rPr>
        <w:t>Las viviendas obreras</w:t>
      </w:r>
      <w:r>
        <w:rPr>
          <w:rFonts w:cs="Calibri" w:ascii="Calibri" w:hAnsi="Calibri"/>
          <w:lang w:val="es-AR"/>
        </w:rPr>
        <w:t xml:space="preserve">: la miseria de las viviendas populares. Los conventillos eran inmuebles viejos e incómodos donde se amontonan las familias más pobres. Cada familia ocupa una sola pieza de 4x5, mal iluminada, mal amueblada, a veces sin ventana. Además están los viejos hoteles, las fondas y bodegas, que albergan en condiciones malsanas a los inmigrantes más nuevos. En estos lugares vive la 4ta parte de la población urbana. A fines de siglo XIX, en Bs. As 1 obrero de cada 2 vive en alguno de ellos. El alquiler, aún el de una pieza miserable, constituye una pesada carga para la familia obrera. El descontento es tan grande que los inquilinos de los conventillos realizan una huelga completa de alquileres de Sept a Dic 1907. el movimiento afecta a la casi totalidad de los inmuebles y llega a haber enfrentamientos con la policía, pero termina con un fracaso parcial. </w:t>
      </w:r>
      <w:r>
        <w:rPr>
          <w:rFonts w:cs="Calibri" w:ascii="Calibri" w:hAnsi="Calibri"/>
          <w:i/>
          <w:lang w:val="es-AR"/>
        </w:rPr>
        <w:t>Alvear</w:t>
      </w:r>
      <w:r>
        <w:rPr>
          <w:rFonts w:cs="Calibri" w:ascii="Calibri" w:hAnsi="Calibri"/>
          <w:lang w:val="es-AR"/>
        </w:rPr>
        <w:t xml:space="preserve"> declara indispensable alejar los conventillos del centro de la ciudad y propone ciudades obreras. 1912 la administración municipal sigue reflexionando sobre esto pero nunca se concreta. Los conventillos pertenecen a una fase; por la falta de colectivos los obreros se ven obligados a residir cerca de su lugar de trabajo, en el centro de la ciudad. Principios de siglo XX, las grandes obras remodelan el centro. Los conventillos son gradualmente eliminados hacia 1920. los obreros se dispersan en la periferia, pero no viven mejor. La miseria se desplaza del centro hacia el cinturón urbano, y surgen los ranchos y luego las villa miseria. </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HUGO DEL CAMPO . LOS ORÍGENES DEL MOV OBRERO ARGENTINO</w:t>
      </w:r>
    </w:p>
    <w:p>
      <w:pPr>
        <w:pStyle w:val="Normal"/>
        <w:rPr>
          <w:rFonts w:ascii="Calibri" w:hAnsi="Calibri" w:cs="Calibri"/>
          <w:b/>
          <w:b/>
          <w:lang w:val="es-AR"/>
        </w:rPr>
      </w:pPr>
      <w:r>
        <w:rPr>
          <w:rFonts w:cs="Calibri" w:ascii="Calibri" w:hAnsi="Calibri"/>
          <w:b/>
          <w:lang w:val="es-AR"/>
        </w:rPr>
      </w:r>
    </w:p>
    <w:p>
      <w:pPr>
        <w:pStyle w:val="Normal"/>
        <w:rPr/>
      </w:pPr>
      <w:r>
        <w:rPr>
          <w:rFonts w:cs="Calibri" w:ascii="Calibri" w:hAnsi="Calibri"/>
          <w:lang w:val="es-AR"/>
        </w:rPr>
        <w:t xml:space="preserve">El movimiento obrero ARG acompañó en sus primeros pasos las luchas que la clase obrera libraba a escala internacional. Salieron las primeras sociedades gremiales. El movimiento huelguístico alcanza una gran extensión e intensidad a partir de 1902, haciendo sentir la necesidad de coordinar los esfuerzos mediante la unión sindical. La huelga general, al amenazar a la clase dominante en su conjunto, precipitaron la represión estatal. La lucha obrera (violenta BTW) había quedado limitado al campo económico social y carecía de proyección política. El único grupo que aspiraba a la conducción política de la clase trabajadora fue el Partido Socialista. </w:t>
      </w:r>
    </w:p>
    <w:p>
      <w:pPr>
        <w:pStyle w:val="Normal"/>
        <w:rPr>
          <w:rFonts w:ascii="Calibri" w:hAnsi="Calibri" w:cs="Calibri"/>
          <w:lang w:val="es-AR"/>
        </w:rPr>
      </w:pPr>
      <w:r>
        <w:rPr>
          <w:rFonts w:cs="Calibri" w:ascii="Calibri" w:hAnsi="Calibri"/>
          <w:b/>
          <w:lang w:val="es-AR"/>
        </w:rPr>
        <w:t>El granero del mundo.</w:t>
      </w:r>
      <w:r>
        <w:rPr>
          <w:rFonts w:cs="Calibri" w:ascii="Calibri" w:hAnsi="Calibri"/>
          <w:lang w:val="es-AR"/>
        </w:rPr>
        <w:t xml:space="preserve"> Explotación extensiva y rudimentaria. La pampa porteña, una materia prima que la industria europea demandaba: la lana. Para llevarla al puerto se tendieron las 1eras vías férreas. Los países de avanzado desarrollo capitalista impusieron la división del trabajo a nivel mundial. Hacia la periferia la producción de alimentos y materias primas. ARG ofrecía óptimas condiciones para convertirse en proveedora de carnes y cereales. Sólo era necesario fomentar su producción invirtiendo capitales en los sectores estratégicos y estimular la integración. El país creció en forma rápida, pero deformada e inarmónica, como apéndice agropecuario de las metrópolis industriales financieras europeas. </w:t>
      </w:r>
      <w:r>
        <w:rPr>
          <w:rFonts w:cs="Calibri" w:ascii="Calibri" w:hAnsi="Calibri"/>
          <w:i/>
          <w:lang w:val="es-AR"/>
        </w:rPr>
        <w:t>Ciudad puerto!</w:t>
      </w:r>
      <w:r>
        <w:rPr>
          <w:rFonts w:cs="Calibri" w:ascii="Calibri" w:hAnsi="Calibri"/>
          <w:lang w:val="es-AR"/>
        </w:rPr>
        <w:t xml:space="preserve"> Fue ensanchando un mercado interno que permitió el desarrollo de la producción manufacturera. Proliferaron sobre todo los pequeños talleres y pocas grandes fábricas. </w:t>
      </w:r>
    </w:p>
    <w:p>
      <w:pPr>
        <w:pStyle w:val="Normal"/>
        <w:rPr>
          <w:rFonts w:ascii="Calibri" w:hAnsi="Calibri" w:cs="Calibri"/>
          <w:lang w:val="es-AR"/>
        </w:rPr>
      </w:pPr>
      <w:r>
        <w:rPr>
          <w:rFonts w:cs="Calibri" w:ascii="Calibri" w:hAnsi="Calibri"/>
          <w:b/>
          <w:lang w:val="es-AR"/>
        </w:rPr>
        <w:t>El destino del inmigrante.</w:t>
      </w:r>
      <w:r>
        <w:rPr>
          <w:rFonts w:cs="Calibri" w:ascii="Calibri" w:hAnsi="Calibri"/>
          <w:lang w:val="es-AR"/>
        </w:rPr>
        <w:t xml:space="preserve"> Las tierras estaban acaparadas y sus dueños sólo las cedían en arriendo mediante contratos leoninos. Los que aceptaron esas condiciones se convirtieron en pobres chacareros. Otros fueron jornaleros sin ocupación permanente. La mayoría se instaló en las ciudades, donde había más posibilidades. Algunos se pusieron el tallercito propio y otros fueron asalariados. Los más, peones al acarreo y la construcción. La condición de asalariados los unió a sus iguales criollos en la defensa de las más elementales reivindicaciones. </w:t>
      </w:r>
    </w:p>
    <w:p>
      <w:pPr>
        <w:pStyle w:val="Normal"/>
        <w:rPr/>
      </w:pPr>
      <w:r>
        <w:rPr>
          <w:rFonts w:cs="Calibri" w:ascii="Calibri" w:hAnsi="Calibri"/>
          <w:b/>
          <w:lang w:val="es-AR"/>
        </w:rPr>
        <w:t>La situación del asalariado</w:t>
      </w:r>
      <w:r>
        <w:rPr>
          <w:rFonts w:cs="Calibri" w:ascii="Calibri" w:hAnsi="Calibri"/>
          <w:lang w:val="es-AR"/>
        </w:rPr>
        <w:t xml:space="preserve">. Penosas condiciones de existencia. Había un ejército industrial de reserva. La relativa abundancia de brazos permitió extremar la explotación de los trabajadores hasta límites increíbles: jornadas de 10 a 12hs, salarios que apenas permitían la subsistencia, mujeres e hijos trabajando. Malas condiciones de higiene, ninguna indemnización, reglamentos carcelarios. Los conventillos carecían de las más elementales condiciones sanitarias (enfermedades). Era poco lo que podían esperar del Estado liberal. </w:t>
      </w:r>
    </w:p>
    <w:p>
      <w:pPr>
        <w:pStyle w:val="Normal"/>
        <w:rPr/>
      </w:pPr>
      <w:r>
        <w:rPr>
          <w:rFonts w:cs="Calibri" w:ascii="Calibri" w:hAnsi="Calibri"/>
          <w:b/>
          <w:lang w:val="es-AR"/>
        </w:rPr>
        <w:t>El régimen oligárquico.</w:t>
      </w:r>
      <w:r>
        <w:rPr>
          <w:rFonts w:cs="Calibri" w:ascii="Calibri" w:hAnsi="Calibri"/>
          <w:lang w:val="es-AR"/>
        </w:rPr>
        <w:t xml:space="preserve"> ARG tenía un sistema democrático, basado en sufragio universal; pero la violencia y el fraude hacían de éste una ficción. Había matones del caudillo local. El gobierno oligárquico comenzó a inquietarse cuando las huelgas afectaron el transporte y la exportación, centros básicos de su poder económico. El Estado fue percibido entonces por los trabajadores como una fuerza hostil, totalmente identificada con explotadores. </w:t>
      </w:r>
    </w:p>
    <w:p>
      <w:pPr>
        <w:pStyle w:val="Normal"/>
        <w:rPr/>
      </w:pPr>
      <w:r>
        <w:rPr>
          <w:rFonts w:cs="Calibri" w:ascii="Calibri" w:hAnsi="Calibri"/>
          <w:b/>
          <w:lang w:val="es-AR"/>
        </w:rPr>
        <w:t>Los internacionalistas del ’70</w:t>
      </w:r>
      <w:r>
        <w:rPr>
          <w:rFonts w:cs="Calibri" w:ascii="Calibri" w:hAnsi="Calibri"/>
          <w:lang w:val="es-AR"/>
        </w:rPr>
        <w:t xml:space="preserve">. la difusión de las teorías sociales recién adquirió importancia en la década de 1870. algunos militantes llegaron al país huyendo de las persecuciones. 1872: Asociación internacional de los trabajadores AIT. Pero barreras Lingüísticas, la dispersión y desorganización de la clase trabajadora limitó su acción. A pesar de estas dificultades, la acción propagandística no decayó. Ella preparó la aparición efectiva del movimiento obrero durante la siguiente década. </w:t>
      </w:r>
    </w:p>
    <w:p>
      <w:pPr>
        <w:pStyle w:val="Normal"/>
        <w:rPr/>
      </w:pPr>
      <w:r>
        <w:rPr>
          <w:rFonts w:cs="Calibri" w:ascii="Calibri" w:hAnsi="Calibri"/>
          <w:b/>
          <w:lang w:val="es-AR"/>
        </w:rPr>
        <w:t>La primera huelga.</w:t>
      </w:r>
      <w:r>
        <w:rPr>
          <w:rFonts w:cs="Calibri" w:ascii="Calibri" w:hAnsi="Calibri"/>
          <w:lang w:val="es-AR"/>
        </w:rPr>
        <w:t xml:space="preserve"> 1878, los tipógrafos de BsAs hicieron la 1era huelga en el país, por la reducción de los salarios y el aumento de las exigencias. Al mes, casi todos habían aceptado las condiciones de los trabajadores: la clase obrera había obtenido su 1era victoria en ARG.</w:t>
      </w:r>
    </w:p>
    <w:p>
      <w:pPr>
        <w:pStyle w:val="Normal"/>
        <w:rPr>
          <w:rFonts w:ascii="Calibri" w:hAnsi="Calibri" w:cs="Calibri"/>
          <w:lang w:val="es-AR"/>
        </w:rPr>
      </w:pPr>
      <w:r>
        <w:rPr>
          <w:rFonts w:cs="Calibri" w:ascii="Calibri" w:hAnsi="Calibri"/>
          <w:b/>
          <w:lang w:val="es-AR"/>
        </w:rPr>
        <w:t>Organización y lucha.</w:t>
      </w:r>
      <w:r>
        <w:rPr>
          <w:rFonts w:cs="Calibri" w:ascii="Calibri" w:hAnsi="Calibri"/>
          <w:lang w:val="es-AR"/>
        </w:rPr>
        <w:t xml:space="preserve"> Durante los años siguientes se organizaron los panaderos, molineros, albañiles, yeseros, etc. Las sociedades eran pequeñas y disponían de escasos recursos y de una rudimentaria ORG. No eran reconocidas ni por patrones ni por el Estado. Fueron aumentando la combatividad. Las huelgas fueron una avalancha entre 1888 y 1890. frente a esto, la policía asumió un papel más activo. </w:t>
      </w:r>
    </w:p>
    <w:p>
      <w:pPr>
        <w:pStyle w:val="Normal"/>
        <w:rPr>
          <w:rFonts w:ascii="Calibri" w:hAnsi="Calibri" w:cs="Calibri"/>
          <w:lang w:val="es-AR"/>
        </w:rPr>
      </w:pPr>
      <w:r>
        <w:rPr>
          <w:rFonts w:cs="Calibri" w:ascii="Calibri" w:hAnsi="Calibri"/>
          <w:lang w:val="es-AR"/>
        </w:rPr>
        <w:t xml:space="preserve">1° de mayo de 1890. ARG fue la fecha adoptada para homenajear a los mártires de Chicago, mitines simultáneos reclamaron de nuevo por la jornada de 8hs y solidaridad con el proletariado. Asumieron en una Asamblea, un Comité Internacional, la responsabilidad de formar una federación obrera y la edición de un periódico que la representara. </w:t>
      </w:r>
    </w:p>
    <w:p>
      <w:pPr>
        <w:pStyle w:val="Normal"/>
        <w:rPr/>
      </w:pPr>
      <w:r>
        <w:rPr>
          <w:rFonts w:cs="Calibri" w:ascii="Calibri" w:hAnsi="Calibri"/>
          <w:b/>
          <w:lang w:val="es-AR"/>
        </w:rPr>
        <w:t>Las 1eras federaciones obreras.</w:t>
      </w:r>
      <w:r>
        <w:rPr>
          <w:rFonts w:cs="Calibri" w:ascii="Calibri" w:hAnsi="Calibri"/>
          <w:lang w:val="es-AR"/>
        </w:rPr>
        <w:t xml:space="preserve"> 1890 las sociedades gremiales se multiplicaron. Necesidad de unirlas en una federación que representase a la totalidad del proletariado organizado. Surge la 1era central sindical: la Federación de Trabajadores de la República Argentina. El movimiento obrero entraba en un prolongado reflujo. Las ORG gremiales se debilitaron y redujeron al mínimo su actividad. 1892 desaparece la FTRA. 1894 crean la Federación Argentina, nucleando a 11 sociedades, pero se disolvió. Todos estos fracasos eran el producto del enfrentamiento irreductible entre las 2 tendencias en que se hallaba dividido el movimiento obrero: socialismo y anarquismo!!</w:t>
      </w:r>
    </w:p>
    <w:p>
      <w:pPr>
        <w:pStyle w:val="Normal"/>
        <w:rPr/>
      </w:pPr>
      <w:r>
        <w:rPr>
          <w:rFonts w:cs="Calibri" w:ascii="Calibri" w:hAnsi="Calibri"/>
          <w:b/>
          <w:lang w:val="es-AR"/>
        </w:rPr>
        <w:t>Socialistas y anarquistas.</w:t>
      </w:r>
      <w:r>
        <w:rPr>
          <w:rFonts w:cs="Calibri" w:ascii="Calibri" w:hAnsi="Calibri"/>
          <w:lang w:val="es-AR"/>
        </w:rPr>
        <w:t xml:space="preserve"> Juan B. Justo arma el Centro Socialista Obrero. Labor de propaganda y educación, biblioteca e instituciones destinadas a promover la elevación cultural de la clase trabajadora. Los socialistas participaron activamente en las sociedades y promovieron los 1eros intentos federativos. El partido se fue alejando del marxismo originario. Esto se traducía en la práctica en una política que aspiraba a lograr las reformas que mejorasen la situación de la clase obrera por la vía parlamentaria. La reorientación del Partido Socialista acentuó más las divergencias que lo separaban de los grupos anarquistas, que querían arrasar total y definitivamente con el capitalismo y con el Estado. Los anarquistas llegaron a ejercer en los medios sindicales una influencia equiparable a la de los socialistas. </w:t>
      </w:r>
    </w:p>
    <w:p>
      <w:pPr>
        <w:pStyle w:val="Normal"/>
        <w:rPr>
          <w:rFonts w:ascii="Calibri" w:hAnsi="Calibri" w:cs="Calibri"/>
          <w:lang w:val="es-AR"/>
        </w:rPr>
      </w:pPr>
      <w:r>
        <w:rPr>
          <w:rFonts w:cs="Calibri" w:ascii="Calibri" w:hAnsi="Calibri"/>
          <w:b/>
          <w:lang w:val="es-AR"/>
        </w:rPr>
        <w:t>La FOA y la UGT.</w:t>
      </w:r>
      <w:r>
        <w:rPr>
          <w:rFonts w:cs="Calibri" w:ascii="Calibri" w:hAnsi="Calibri"/>
          <w:lang w:val="es-AR"/>
        </w:rPr>
        <w:t xml:space="preserve"> Se celebra un Congreso que declara no tener compromisos con el partido socialista ni con el anarquista. Se crea la FOA y se designa un comité administrativo, integrado por representantes de las 2 tendencias. 1902 se organizaron las 1eras federaciones de oficio. 1902 la FOA declara la huelga general en solidaridad a la huelga de los estibadores. La magnitud del movimiento provocó la alarma general del gobierno, que decidió actuar con energía: declaró el Estado de sitio y procedió a allanar los locales sindicales, deteniendo a los dirigentes y prohibiendo la circulación de la prensa revolucionaria. La Ley de Residencia autorizaba a expulsar del país a cualquier extranjero acusado de perturbar el orden público. Muchos militantes anarquistas fueron deportados de inmediato. El mov. Obrero empezó a ser una preocupación seria para la clase dominante y sus representantes en el gobierno. </w:t>
      </w:r>
    </w:p>
    <w:p>
      <w:pPr>
        <w:pStyle w:val="Normal"/>
        <w:rPr/>
      </w:pPr>
      <w:r>
        <w:rPr>
          <w:rFonts w:cs="Calibri" w:ascii="Calibri" w:hAnsi="Calibri"/>
          <w:b/>
          <w:lang w:val="es-AR"/>
        </w:rPr>
        <w:t>Represión y asimilación</w:t>
      </w:r>
      <w:r>
        <w:rPr>
          <w:rFonts w:cs="Calibri" w:ascii="Calibri" w:hAnsi="Calibri"/>
          <w:lang w:val="es-AR"/>
        </w:rPr>
        <w:t>. Frente al ascenso del mov. Obrero el Estado oligárquico respondió con una doble maniobra: la represión sistemática de los sectores más radicalizados y el intento de asimilar a los más reformistas. 1904 en La Boca se elije Diputado a Alfredo Palacios, socialista. Joaquín V. Gonzalez elabora un proyecto de Ley Nacional del trabajo, que establece un control estatal sobre las ORG sindicales y consolidaba conquistas obreras, pero fue rechazado por la FOA y la UGT. Se dictaron algunas leyes sociales pero el estado oligárquico no ocultaba su carácter antiobrero y represivo. Aparece una 3era tendencia…</w:t>
      </w:r>
    </w:p>
    <w:p>
      <w:pPr>
        <w:pStyle w:val="Normal"/>
        <w:rPr/>
      </w:pPr>
      <w:r>
        <w:rPr>
          <w:rFonts w:cs="Calibri" w:ascii="Calibri" w:hAnsi="Calibri"/>
          <w:b/>
          <w:lang w:val="es-AR"/>
        </w:rPr>
        <w:t>El “sindicalismo revolucionario”.</w:t>
      </w:r>
      <w:r>
        <w:rPr>
          <w:rFonts w:cs="Calibri" w:ascii="Calibri" w:hAnsi="Calibri"/>
          <w:lang w:val="es-AR"/>
        </w:rPr>
        <w:t xml:space="preserve"> Ante el enfrentamiento de socialistas y anarquistas. Algunos dirigentes sindicales consideraban que esa división era el principal factor de debilidad del mov. Obrero. La nueva tendencia apareció en 1905, se expresó a través de La Acción Socialista. </w:t>
      </w:r>
    </w:p>
    <w:p>
      <w:pPr>
        <w:pStyle w:val="Normal"/>
        <w:rPr>
          <w:rFonts w:ascii="Calibri" w:hAnsi="Calibri" w:cs="Calibri"/>
          <w:lang w:val="es-AR"/>
        </w:rPr>
      </w:pPr>
      <w:r>
        <w:rPr>
          <w:rFonts w:cs="Calibri" w:ascii="Calibri" w:hAnsi="Calibri"/>
          <w:b/>
          <w:lang w:val="es-AR"/>
        </w:rPr>
        <w:t>El problema de la unidad sindical.</w:t>
      </w:r>
      <w:r>
        <w:rPr>
          <w:rFonts w:cs="Calibri" w:ascii="Calibri" w:hAnsi="Calibri"/>
          <w:lang w:val="es-AR"/>
        </w:rPr>
        <w:t xml:space="preserve"> La política represiva unió a la clase obrera en la protesta. La manifestación del 1ero de Mayo –celebrada al levantarse el estado de sitio- fue hecha en forma conjunta por la FORA, UGT y el PS y adquirió considerables proporciones. La fusión de la UGT con las sociedades autónomas y algunas que se desprendieron de la FORA dio lugar a la constitución de una nueva central, la Confederación Obrera Regional Argentina (CORA), que núcleo a los gremios dirigidos por sindicalistas y socialistas, a algunos anarquistas que tenían una posición más abierta y a las sociedades que no tenían definición ideológica. A todo esto, la FORA perdía su mayoría. </w:t>
      </w:r>
    </w:p>
    <w:p>
      <w:pPr>
        <w:pStyle w:val="Normal"/>
        <w:rPr/>
      </w:pPr>
      <w:r>
        <w:rPr>
          <w:rFonts w:cs="Calibri" w:ascii="Calibri" w:hAnsi="Calibri"/>
          <w:b/>
          <w:lang w:val="es-AR"/>
        </w:rPr>
        <w:t>La “Semana Roja” de 1909.</w:t>
      </w:r>
      <w:r>
        <w:rPr>
          <w:rFonts w:cs="Calibri" w:ascii="Calibri" w:hAnsi="Calibri"/>
          <w:lang w:val="es-AR"/>
        </w:rPr>
        <w:t xml:space="preserve"> 1907 huelga de inquilinos movilizó a la totalidad de los sectores populares. La violencia desatada alcanzó en 1909 su punto culminante. La manifestación de la FORA fue atacada por las tropas en la Plaza Lorea, dejando muertos y heridos. La indignación popular genera una huelga general. Finalmente el gobierno debió ceder y parlamentar con las centrales obreras. El año cierra con Simón Radowitzky matando con una bomba al jefe de policía Ramón Falcón, responsable de la masacre del 1ero de Mayo. </w:t>
      </w:r>
    </w:p>
    <w:p>
      <w:pPr>
        <w:pStyle w:val="Normal"/>
        <w:rPr/>
      </w:pPr>
      <w:r>
        <w:rPr>
          <w:rFonts w:cs="Calibri" w:ascii="Calibri" w:hAnsi="Calibri"/>
          <w:lang w:val="es-AR"/>
        </w:rPr>
        <w:t xml:space="preserve">La reacción del Centenario. CORA llama a una huelga general contra la Ley de Residencia. La FORA anticipa su adhesión. El gobierno declara estado de sitio. Muchas detenciones y se aplica la Ley de Residencia. El gobierno dicta la Ley de Defensa Social, que sistematiza la represión. Establece un control sobre el ingreso de inmigrantes, la ley prohíbe toda propaganda anarquista, así como el funcionamiento de agrupaciones destinadas a realizarla. Autorización policial para realizar reuniones, graves penalidades para la apología de la violencia, desorden público, destrucción de la propiedad, etc. La intensidad y la sistematización de la represión eran el más claro síntoma de la importancia que había alcanzado el mov. Obrero en ARG al cumplir la 1era etapa de su historia. </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MATSUSHITA – MOV OBRERO ARGENTINO 1930-1945</w:t>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lang w:val="es-AR"/>
        </w:rPr>
      </w:pPr>
      <w:r>
        <w:rPr>
          <w:rFonts w:cs="Calibri" w:ascii="Calibri" w:hAnsi="Calibri"/>
          <w:lang w:val="es-AR"/>
        </w:rPr>
        <w:t xml:space="preserve">Se puede afirmar que el peronismo que llegó al poder en 1946 era un mov con bases populares muy amplias, que se apoyaba en diversos sectores sociales desde niveles altos hasta los más bajos de la sociedad, y también tenía una orientación más marcadamente nacionalista que los gobiernos anteriores. </w:t>
      </w:r>
    </w:p>
    <w:p>
      <w:pPr>
        <w:pStyle w:val="Normal"/>
        <w:rPr/>
      </w:pPr>
      <w:r>
        <w:rPr>
          <w:rFonts w:cs="Calibri" w:ascii="Calibri" w:hAnsi="Calibri"/>
          <w:i/>
          <w:lang w:val="es-AR"/>
        </w:rPr>
        <w:t>GINO GERMANI</w:t>
      </w:r>
      <w:r>
        <w:rPr>
          <w:rFonts w:cs="Calibri" w:ascii="Calibri" w:hAnsi="Calibri"/>
          <w:lang w:val="es-AR"/>
        </w:rPr>
        <w:t xml:space="preserve"> afirma que el éxodo rural creó una estructura dual de la clase obrera a mediados de la década de 1940, constituida por el grupo de obreros viejos calificados, con largos años de experiencia en el mov sindical, y por los obreros no calificados, recientemente trasladados a las urbes, grupo social sin experiencia sindical ni política que se convirtió en “masas disponibles”, o sea fácilmente manipulables desde arriba. Estas fueron las que apoyaron a Perón en 1946, siendo aprovechadas por él a través de su política social. </w:t>
      </w:r>
    </w:p>
    <w:p>
      <w:pPr>
        <w:pStyle w:val="Normal"/>
        <w:rPr/>
      </w:pPr>
      <w:r>
        <w:rPr>
          <w:rFonts w:cs="Calibri" w:ascii="Calibri" w:hAnsi="Calibri"/>
          <w:lang w:val="es-AR"/>
        </w:rPr>
        <w:t xml:space="preserve">La interpretación </w:t>
      </w:r>
      <w:r>
        <w:rPr>
          <w:rFonts w:cs="Calibri" w:ascii="Calibri" w:hAnsi="Calibri"/>
          <w:i/>
          <w:lang w:val="es-AR"/>
        </w:rPr>
        <w:t>ortodoxa</w:t>
      </w:r>
      <w:r>
        <w:rPr>
          <w:rFonts w:cs="Calibri" w:ascii="Calibri" w:hAnsi="Calibri"/>
          <w:lang w:val="es-AR"/>
        </w:rPr>
        <w:t xml:space="preserve"> tiene un defecto grave: es imposible documentar el apoyo de esa masa migrante a Perón en el período 1943-1946. no hay manera de confirmar que todos los obreros migrantes hayan apoyado a Perón. </w:t>
      </w:r>
    </w:p>
    <w:p>
      <w:pPr>
        <w:pStyle w:val="Normal"/>
        <w:rPr/>
      </w:pPr>
      <w:r>
        <w:rPr>
          <w:rFonts w:cs="Calibri" w:ascii="Calibri" w:hAnsi="Calibri"/>
          <w:lang w:val="es-AR"/>
        </w:rPr>
        <w:t xml:space="preserve">La visión </w:t>
      </w:r>
      <w:r>
        <w:rPr>
          <w:rFonts w:cs="Calibri" w:ascii="Calibri" w:hAnsi="Calibri"/>
          <w:i/>
          <w:lang w:val="es-AR"/>
        </w:rPr>
        <w:t>revisionista</w:t>
      </w:r>
      <w:r>
        <w:rPr>
          <w:rFonts w:cs="Calibri" w:ascii="Calibri" w:hAnsi="Calibri"/>
          <w:lang w:val="es-AR"/>
        </w:rPr>
        <w:t xml:space="preserve"> propone que en ese período, los obreros tradicionales jugaron un rol importante en la formación del peronismo. No cabe duda que había un grupo de obreros con cierta experiencia sindical que apoyaban a Perón. No hay mucha diferencia entre ambas visiones, las 2 admiten que hay participación de obreros nuevos. La diferencia fundamental está en la participación de migrantes. </w:t>
      </w:r>
    </w:p>
    <w:p>
      <w:pPr>
        <w:pStyle w:val="Normal"/>
        <w:rPr>
          <w:rFonts w:ascii="Calibri" w:hAnsi="Calibri" w:cs="Calibri"/>
          <w:lang w:val="es-AR"/>
        </w:rPr>
      </w:pPr>
      <w:r>
        <w:rPr>
          <w:rFonts w:cs="Calibri" w:ascii="Calibri" w:hAnsi="Calibri"/>
          <w:lang w:val="es-AR"/>
        </w:rPr>
        <w:t xml:space="preserve">Si la adhesión de los obreros tradicionales tiene importancia en los orígenes del peronismo, interesa saber cómo se explica dicha adhesión. Smith y Kenworthy señalan como causa la frustración política o la miseria económica en que se encontraban los obreros organizados bajo el régimen conservador durante el período 1930-1943. Portantiero considera la adhesión obrera al peronismo como una reacción contra la situación anterior. </w:t>
      </w:r>
    </w:p>
    <w:p>
      <w:pPr>
        <w:pStyle w:val="Normal"/>
        <w:rPr>
          <w:rFonts w:ascii="Calibri" w:hAnsi="Calibri" w:cs="Calibri"/>
          <w:b/>
          <w:b/>
          <w:u w:val="single"/>
          <w:lang w:val="es-AR"/>
        </w:rPr>
      </w:pPr>
      <w:r>
        <w:rPr>
          <w:rFonts w:cs="Calibri" w:ascii="Calibri" w:hAnsi="Calibri"/>
          <w:b/>
          <w:u w:val="single"/>
          <w:lang w:val="es-AR"/>
        </w:rPr>
        <w:t>TENDENCIAS IDEOLÓGICAS DEL MOV OBRERO ANTES DE 1930</w:t>
      </w:r>
    </w:p>
    <w:p>
      <w:pPr>
        <w:pStyle w:val="Normal"/>
        <w:rPr/>
      </w:pPr>
      <w:r>
        <w:rPr>
          <w:rFonts w:cs="Calibri" w:ascii="Calibri" w:hAnsi="Calibri"/>
          <w:b/>
          <w:lang w:val="es-AR"/>
        </w:rPr>
        <w:t>Surgimiento de los sindicatos:</w:t>
      </w:r>
      <w:r>
        <w:rPr>
          <w:rFonts w:cs="Calibri" w:ascii="Calibri" w:hAnsi="Calibri"/>
          <w:lang w:val="es-AR"/>
        </w:rPr>
        <w:t xml:space="preserve"> 1914 los extranjeros representaban casi el 30% del total de la población. Los capitales extranjeros aumentaron también su volumen en la década del ’80. desarrollo industrial, en la Capital una cantidad considerable de sindicatos y luchas sindicales. Las huelgas también se registraban en forma creciente en las últimas décadas del siglo. 1901 se crea la FOA, que cambia su nombre en 1904 por FORA, y fue una de las centrales más importantes en las 1eras décadas de este siglo. Todas estas actividades a nivel de los sindicatos y de la central obrera estuvieron a cargo de obreros extranjeros. Las ideologías obreras en el país fueron una reproducción de sus correspondientes europeas. ARG fue siempre receptora de las ideologías obreras más avanzadas de Europa. El defasaje entre tales ideologías y la realidad nacional se convirtió en uno de los problemas con los que los dirigentes obreros y los ideólogos de izquierda tenían que enfrentarse a diario. </w:t>
      </w:r>
    </w:p>
    <w:p>
      <w:pPr>
        <w:pStyle w:val="Normal"/>
        <w:rPr>
          <w:rFonts w:ascii="Calibri" w:hAnsi="Calibri" w:cs="Calibri"/>
          <w:lang w:val="es-AR"/>
        </w:rPr>
      </w:pPr>
      <w:r>
        <w:rPr>
          <w:rFonts w:cs="Calibri" w:ascii="Calibri" w:hAnsi="Calibri"/>
          <w:b/>
          <w:lang w:val="es-AR"/>
        </w:rPr>
        <w:t>Anarquismo:</w:t>
      </w:r>
      <w:r>
        <w:rPr>
          <w:rFonts w:cs="Calibri" w:ascii="Calibri" w:hAnsi="Calibri"/>
          <w:lang w:val="es-AR"/>
        </w:rPr>
        <w:t xml:space="preserve"> una de las principales corrientes; llega en 1870. tenía ciertas características fundamentales. </w:t>
      </w:r>
    </w:p>
    <w:p>
      <w:pPr>
        <w:pStyle w:val="Normal"/>
        <w:numPr>
          <w:ilvl w:val="0"/>
          <w:numId w:val="8"/>
        </w:numPr>
        <w:ind w:left="0" w:hanging="360"/>
        <w:rPr>
          <w:rFonts w:ascii="Calibri" w:hAnsi="Calibri" w:cs="Calibri"/>
          <w:lang w:val="es-AR"/>
        </w:rPr>
      </w:pPr>
      <w:r>
        <w:rPr>
          <w:rFonts w:cs="Calibri" w:ascii="Calibri" w:hAnsi="Calibri"/>
          <w:lang w:val="es-AR"/>
        </w:rPr>
        <w:t>la acción colectiva, la necesidad que tiene el proletariado de organizarse para combatir con éxito a la clase capitalista</w:t>
      </w:r>
    </w:p>
    <w:p>
      <w:pPr>
        <w:pStyle w:val="Normal"/>
        <w:numPr>
          <w:ilvl w:val="0"/>
          <w:numId w:val="8"/>
        </w:numPr>
        <w:ind w:left="0" w:hanging="360"/>
        <w:rPr>
          <w:rFonts w:ascii="Calibri" w:hAnsi="Calibri" w:cs="Calibri"/>
          <w:lang w:val="es-AR"/>
        </w:rPr>
      </w:pPr>
      <w:r>
        <w:rPr>
          <w:rFonts w:cs="Calibri" w:ascii="Calibri" w:hAnsi="Calibri"/>
          <w:lang w:val="es-AR"/>
        </w:rPr>
        <w:t xml:space="preserve">la acción directa: huelga general como base suprema de la lucha ideológica. </w:t>
      </w:r>
    </w:p>
    <w:p>
      <w:pPr>
        <w:pStyle w:val="Normal"/>
        <w:numPr>
          <w:ilvl w:val="0"/>
          <w:numId w:val="8"/>
        </w:numPr>
        <w:ind w:left="0" w:hanging="360"/>
        <w:rPr>
          <w:rFonts w:ascii="Calibri" w:hAnsi="Calibri" w:cs="Calibri"/>
          <w:lang w:val="es-AR"/>
        </w:rPr>
      </w:pPr>
      <w:r>
        <w:rPr>
          <w:rFonts w:cs="Calibri" w:ascii="Calibri" w:hAnsi="Calibri"/>
          <w:lang w:val="es-AR"/>
        </w:rPr>
        <w:t xml:space="preserve">oposición al partido político (antipoliticismo). </w:t>
      </w:r>
    </w:p>
    <w:p>
      <w:pPr>
        <w:pStyle w:val="Normal"/>
        <w:numPr>
          <w:ilvl w:val="0"/>
          <w:numId w:val="8"/>
        </w:numPr>
        <w:ind w:left="0" w:hanging="360"/>
        <w:rPr>
          <w:rFonts w:ascii="Calibri" w:hAnsi="Calibri" w:cs="Calibri"/>
          <w:lang w:val="es-AR"/>
        </w:rPr>
      </w:pPr>
      <w:r>
        <w:rPr>
          <w:rFonts w:cs="Calibri" w:ascii="Calibri" w:hAnsi="Calibri"/>
          <w:lang w:val="es-AR"/>
        </w:rPr>
        <w:t xml:space="preserve">internacionalismo; los hombres nacidos en otros países no son enemigos sino hermanos. </w:t>
      </w:r>
    </w:p>
    <w:p>
      <w:pPr>
        <w:pStyle w:val="Normal"/>
        <w:numPr>
          <w:ilvl w:val="0"/>
          <w:numId w:val="8"/>
        </w:numPr>
        <w:ind w:left="0" w:hanging="360"/>
        <w:rPr/>
      </w:pPr>
      <w:r>
        <w:rPr>
          <w:rFonts w:cs="Calibri" w:ascii="Calibri" w:hAnsi="Calibri"/>
          <w:lang w:val="es-AR"/>
        </w:rPr>
        <w:t xml:space="preserve">contenido ideológico (“comunismo anárquico”) hubo un amplio apoyo entre los obreros ARG durante las +últimas décadas del siglo pasado y la primera del siglo actual. </w:t>
      </w:r>
    </w:p>
    <w:p>
      <w:pPr>
        <w:pStyle w:val="Normal"/>
        <w:rPr>
          <w:rFonts w:ascii="Calibri" w:hAnsi="Calibri" w:cs="Calibri"/>
          <w:b/>
          <w:b/>
          <w:lang w:val="es-AR"/>
        </w:rPr>
      </w:pPr>
      <w:r>
        <w:rPr>
          <w:rFonts w:cs="Calibri" w:ascii="Calibri" w:hAnsi="Calibri"/>
          <w:b/>
          <w:lang w:val="es-AR"/>
        </w:rPr>
        <w:t>Difusión del Anarquismo en ARG:</w:t>
      </w:r>
    </w:p>
    <w:p>
      <w:pPr>
        <w:pStyle w:val="Normal"/>
        <w:numPr>
          <w:ilvl w:val="0"/>
          <w:numId w:val="11"/>
        </w:numPr>
        <w:ind w:left="0" w:hanging="360"/>
        <w:rPr>
          <w:rFonts w:ascii="Calibri" w:hAnsi="Calibri" w:cs="Calibri"/>
          <w:lang w:val="es-AR"/>
        </w:rPr>
      </w:pPr>
      <w:r>
        <w:rPr>
          <w:rFonts w:cs="Calibri" w:ascii="Calibri" w:hAnsi="Calibri"/>
          <w:lang w:val="es-AR"/>
        </w:rPr>
        <w:t>Inmigrantes: provenían de Italia y España, donde habían sido ya influídos por el anarquismo</w:t>
      </w:r>
    </w:p>
    <w:p>
      <w:pPr>
        <w:pStyle w:val="Normal"/>
        <w:numPr>
          <w:ilvl w:val="0"/>
          <w:numId w:val="11"/>
        </w:numPr>
        <w:ind w:left="0" w:hanging="360"/>
        <w:rPr>
          <w:rFonts w:ascii="Calibri" w:hAnsi="Calibri" w:cs="Calibri"/>
          <w:lang w:val="es-AR"/>
        </w:rPr>
      </w:pPr>
      <w:r>
        <w:rPr>
          <w:rFonts w:cs="Calibri" w:ascii="Calibri" w:hAnsi="Calibri"/>
          <w:lang w:val="es-AR"/>
        </w:rPr>
        <w:t>La situación miserable de los inmigrantes.</w:t>
      </w:r>
    </w:p>
    <w:p>
      <w:pPr>
        <w:pStyle w:val="Normal"/>
        <w:numPr>
          <w:ilvl w:val="0"/>
          <w:numId w:val="11"/>
        </w:numPr>
        <w:ind w:left="0" w:hanging="360"/>
        <w:rPr>
          <w:rFonts w:ascii="Calibri" w:hAnsi="Calibri" w:cs="Calibri"/>
          <w:lang w:val="es-AR"/>
        </w:rPr>
      </w:pPr>
      <w:r>
        <w:rPr>
          <w:rFonts w:cs="Calibri" w:ascii="Calibri" w:hAnsi="Calibri"/>
          <w:lang w:val="es-AR"/>
        </w:rPr>
        <w:t xml:space="preserve">la acción directa, como consecuencia de la exclusión de la vida política que vivían. </w:t>
      </w:r>
    </w:p>
    <w:p>
      <w:pPr>
        <w:pStyle w:val="Normal"/>
        <w:numPr>
          <w:ilvl w:val="0"/>
          <w:numId w:val="11"/>
        </w:numPr>
        <w:ind w:left="0" w:hanging="360"/>
        <w:rPr>
          <w:rFonts w:ascii="Calibri" w:hAnsi="Calibri" w:cs="Calibri"/>
          <w:lang w:val="es-AR"/>
        </w:rPr>
      </w:pPr>
      <w:r>
        <w:rPr>
          <w:rFonts w:cs="Calibri" w:ascii="Calibri" w:hAnsi="Calibri"/>
          <w:lang w:val="es-AR"/>
        </w:rPr>
        <w:t xml:space="preserve">atracción de obreros del sector artesanal. </w:t>
      </w:r>
    </w:p>
    <w:p>
      <w:pPr>
        <w:pStyle w:val="Normal"/>
        <w:rPr>
          <w:rFonts w:ascii="Calibri" w:hAnsi="Calibri" w:cs="Calibri"/>
          <w:lang w:val="es-AR"/>
        </w:rPr>
      </w:pPr>
      <w:r>
        <w:rPr>
          <w:rFonts w:cs="Calibri" w:ascii="Calibri" w:hAnsi="Calibri"/>
          <w:lang w:val="es-AR"/>
        </w:rPr>
        <w:t xml:space="preserve">El gobierno reaccionó para frenar su expansión con la Ley de Residencia y la de Defensa Social. La persecución gubernamental así entablada sirvió para frenar el desarrollo del anarquismo y reducir su fuerza. En 1920 ya se notaba la disminución de asociados anarquistas. </w:t>
      </w:r>
    </w:p>
    <w:p>
      <w:pPr>
        <w:pStyle w:val="Normal"/>
        <w:rPr/>
      </w:pPr>
      <w:r>
        <w:rPr>
          <w:rFonts w:cs="Calibri" w:ascii="Calibri" w:hAnsi="Calibri"/>
          <w:b/>
          <w:lang w:val="es-AR"/>
        </w:rPr>
        <w:t>Socialismo</w:t>
      </w:r>
      <w:r>
        <w:rPr>
          <w:rFonts w:cs="Calibri" w:ascii="Calibri" w:hAnsi="Calibri"/>
          <w:lang w:val="es-AR"/>
        </w:rPr>
        <w:t xml:space="preserve">: 1896 Juan B. Justo crea el Partido Socialista Obrero Argentino. Justo procuraba realizar el socialismo en ARG dentro del marco del sistema parlamentario, criticando la huelga general, tildándola de agitación coercitiva, de destructiva y a veces sangrienta. La apreciación de la lucha política y la cooperación con los partidos políticos, con el consiguiente desprecio hacia la acción directa, fueron los rasgos principales de los gremios socialistas. Esta postura tan opuesta al anarquismo no pudo conseguir muchos adherentes al principio de este siglo. Respetando la autonomía sindical y aprovechando el vacío dejado por la declinación del anarquismo, el socialismo aumentó el número de seguidores en los ’20. la COA se crea en 1926 por iniciativa de dirigentes obreros socialistas. </w:t>
      </w:r>
    </w:p>
    <w:p>
      <w:pPr>
        <w:pStyle w:val="Normal"/>
        <w:rPr>
          <w:rFonts w:ascii="Calibri" w:hAnsi="Calibri" w:cs="Calibri"/>
          <w:lang w:val="es-AR"/>
        </w:rPr>
      </w:pPr>
      <w:r>
        <w:rPr>
          <w:rFonts w:cs="Calibri" w:ascii="Calibri" w:hAnsi="Calibri"/>
          <w:b/>
          <w:lang w:val="es-AR"/>
        </w:rPr>
        <w:t>Sindicalismo</w:t>
      </w:r>
      <w:r>
        <w:rPr>
          <w:rFonts w:cs="Calibri" w:ascii="Calibri" w:hAnsi="Calibri"/>
          <w:lang w:val="es-AR"/>
        </w:rPr>
        <w:t xml:space="preserve">: se introduce en 1903 por disidentes socialistas. Tenía mucho en común con el anarquismo y a veces se denominaba sindicalismo revolucionario. Apreciación de la acción política. Los sindicalistas se negaban a quedar subordinados a los partidos políticos, pero reconocieron cierto valor en la actividad de los partidos o la parlamentaria, que servirían a los intereses de clase, tales como la sanción de leyes sociales. Es una postura INTERMEDIA. La expansión del sindicalismo en la 2da década de este siglo. El avance del sindicalismo reflejaba la declinación del anarquismo. La acción policial contra los anarquistas imposibilitaba su actividad, preparando un terreno apropiado para la acción más moderada de los sindicalistas. La política de Yrigoyen debe haber favorecido la expansión del sindicalismo, apoyó a los sindicalistas para debilitar al socialismo dentro del mov obrero. Había creado un tipo de contacto personal. </w:t>
      </w:r>
    </w:p>
    <w:p>
      <w:pPr>
        <w:pStyle w:val="Normal"/>
        <w:rPr/>
      </w:pPr>
      <w:r>
        <w:rPr>
          <w:rFonts w:cs="Calibri" w:ascii="Calibri" w:hAnsi="Calibri"/>
          <w:b/>
          <w:lang w:val="es-AR"/>
        </w:rPr>
        <w:t>Comunismo:</w:t>
      </w:r>
      <w:r>
        <w:rPr>
          <w:rFonts w:cs="Calibri" w:ascii="Calibri" w:hAnsi="Calibri"/>
          <w:lang w:val="es-AR"/>
        </w:rPr>
        <w:t xml:space="preserve"> 1918 con el nombre de Partido Socialista Internacional y en 1920 cambia a Partido Comunista. Intensificaban el carácter obrero del partido y se oponían a la política belicista del grupo de Justo. Mantenía cierta influencia en el mov obrero, y por dentro se desplegaba una lucha atroz, reflejando en cierta medida los conflictos ideológicos. 1927 triunfo de la ala derecha de Victorio Codovilla y Ghioldi. Tuvo un peculiar parlamentarismo. Había un grupo que se negaba a participar en las “elecciones burguesas”, pero esa postura fue rechazada y el PC participó en la elección. “El Parlamento es instrumento burgués”. El PC se enfrentó con los anarquistas, pero la ideología obrera más criticada fue el sindicalismo, afirmando que éste no reconocía el carácter político de la lucha de clases o de la lucha por las mejoras económicas, y que la neutralidad política del sindicalismo alejaba al mov obrero de las políticas revolucionarias,  y lo transforma en apéndice de los partidos políticos burgueses. Ese neutralismo les daba oportunidad a los capitalistas y al gobierno de enfrentar con ventajas a la clase obrera. </w:t>
      </w:r>
    </w:p>
    <w:p>
      <w:pPr>
        <w:pStyle w:val="Normal"/>
        <w:rPr/>
      </w:pPr>
      <w:r>
        <w:rPr>
          <w:rFonts w:cs="Calibri" w:ascii="Calibri" w:hAnsi="Calibri"/>
          <w:b/>
          <w:lang w:val="es-AR"/>
        </w:rPr>
        <w:t>Las ideologías obreras y el problema de la dependencia económica:</w:t>
      </w:r>
      <w:r>
        <w:rPr>
          <w:rFonts w:cs="Calibri" w:ascii="Calibri" w:hAnsi="Calibri"/>
          <w:lang w:val="es-AR"/>
        </w:rPr>
        <w:t xml:space="preserve"> una característica del comunismo es su constante ataque al imperialismo y su insistencia en la necesidad de vincular la lucha antiimperialista con la lucha emancipadora de la clase obrera. El PC elaboró su táctica de lucha sobre el supuesto de que ARG era un país económicamente dependiente de los países capitalistas. El PSOA no criticaba el capital extranjero en sí, sino que se limitaba a enjuiciar la acción extorsionadora y corrupta del mismo. El planteo del comunismo no dejó de provocar ciertos enfrentamientos con las demás tendencias ideológicas obreras. La aparición del PC en el seno del mov obrero agravaba aún más la división interna del mismo en los años ’20. </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ODONE . GREMIALISMO PROLETARIO ARGENTINO</w:t>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lang w:val="es-AR"/>
        </w:rPr>
      </w:pPr>
      <w:r>
        <w:rPr>
          <w:rFonts w:cs="Calibri" w:ascii="Calibri" w:hAnsi="Calibri"/>
          <w:u w:val="single"/>
          <w:lang w:val="es-AR"/>
        </w:rPr>
        <w:t>1° de Mayo de 1890</w:t>
      </w:r>
      <w:r>
        <w:rPr>
          <w:rFonts w:cs="Calibri" w:ascii="Calibri" w:hAnsi="Calibri"/>
          <w:lang w:val="es-AR"/>
        </w:rPr>
        <w:t xml:space="preserve">. Se celebra en BSAS por 1era vez el Día del Trabajador. Huelga en demanda de la jornada laboral de 8hs. Los patrones habían amenazado a sus obreros con un despido en masa de los que ese día faltaran al trabajo. La reunión tenía además por objeto tratar la formación de una Federación Obrera y resolver el envío de un petitorio al Congreso Nacional pidiendo la sanción de las leyes protectorias de los trabajadores. En asamblea deciden que se creará una Confederación Obrera Argentina para la defensa legal de la clase obrera. Expresó también su protesta contra la resolución de los patrones que habían amenazado con despedir a los obreros que faltaran ese día al trabajo. Había en la reunión poquísimos argentinos (mucho inmigrante!). las demandas obreras no hallaron eco en ninguno de los representantes del pueblo. </w:t>
      </w:r>
    </w:p>
    <w:p>
      <w:pPr>
        <w:pStyle w:val="Normal"/>
        <w:rPr/>
      </w:pPr>
      <w:r>
        <w:rPr>
          <w:rFonts w:cs="Calibri" w:ascii="Calibri" w:hAnsi="Calibri"/>
          <w:b/>
          <w:lang w:val="es-AR"/>
        </w:rPr>
        <w:t>La primera central obrera</w:t>
      </w:r>
      <w:r>
        <w:rPr>
          <w:rFonts w:cs="Calibri" w:ascii="Calibri" w:hAnsi="Calibri"/>
          <w:lang w:val="es-AR"/>
        </w:rPr>
        <w:t xml:space="preserve">: la nota remitida a las sociedades obreras por el Comité Internacional invitándolas a constituir la Federación, encontró eco en 8 o 10 entidades, que contestaron aceptando. </w:t>
      </w:r>
    </w:p>
    <w:p>
      <w:pPr>
        <w:pStyle w:val="Normal"/>
        <w:rPr>
          <w:rFonts w:ascii="Calibri" w:hAnsi="Calibri" w:cs="Calibri"/>
          <w:lang w:val="es-AR"/>
        </w:rPr>
      </w:pPr>
      <w:r>
        <w:rPr>
          <w:rFonts w:cs="Calibri" w:ascii="Calibri" w:hAnsi="Calibri"/>
          <w:b/>
          <w:lang w:val="es-AR"/>
        </w:rPr>
        <w:t>FTRA:</w:t>
      </w:r>
      <w:r>
        <w:rPr>
          <w:rFonts w:cs="Calibri" w:ascii="Calibri" w:hAnsi="Calibri"/>
          <w:lang w:val="es-AR"/>
        </w:rPr>
        <w:t xml:space="preserve"> 1891 el programa pedía formular un programa análogo al de los Partidos obreros europeos, la jornada de 8hs y el descanso de 36hs seguidas por semana, se rechaza la creación de cooperativas obreras, se muestra a favor de la abolición completa de la propiedad individual. En su entusiasmo socialista, los delegados al Congreso no se daban cuenta de que lo que aquí se requería en ese momento, para empezar, era una simple ORG de carácter exclusivamente gremial, de la que estuviera alejado todo fin político que pudiera ser la piedra de discordia puesta en el camino de su progreso. No era posible levantar un edificio de la magnitud y las características con una clase obrera que recién daba los 1eros pasos en el camino de su ORG.</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pPr>
      <w:r>
        <w:rPr>
          <w:rFonts w:cs="Calibri" w:ascii="Calibri" w:hAnsi="Calibri"/>
          <w:b/>
          <w:lang w:val="es-AR"/>
        </w:rPr>
        <w:t>SURIANO, JUAN . EL ESTADO ARGENTINO FRENTE A LOS TRABAJADORES URBANOS: POLÍTICA</w:t>
      </w:r>
      <w:r>
        <w:rPr>
          <w:rFonts w:cs="Calibri" w:ascii="Calibri" w:hAnsi="Calibri"/>
          <w:lang w:val="es-AR"/>
        </w:rPr>
        <w:t xml:space="preserve"> </w:t>
      </w:r>
      <w:r>
        <w:rPr>
          <w:rFonts w:cs="Calibri" w:ascii="Calibri" w:hAnsi="Calibri"/>
          <w:b/>
          <w:lang w:val="es-AR"/>
        </w:rPr>
        <w:t>SOCIAL Y REPRESION 1880-1916</w:t>
      </w:r>
    </w:p>
    <w:p>
      <w:pPr>
        <w:pStyle w:val="Normal"/>
        <w:rPr/>
      </w:pPr>
      <w:r>
        <w:rPr>
          <w:rFonts w:cs="Calibri" w:ascii="Calibri" w:hAnsi="Calibri"/>
          <w:i/>
          <w:lang w:val="es-AR"/>
        </w:rPr>
        <w:t>Economía agroexportadora.</w:t>
      </w:r>
      <w:r>
        <w:rPr>
          <w:rFonts w:cs="Calibri" w:ascii="Calibri" w:hAnsi="Calibri"/>
          <w:lang w:val="es-AR"/>
        </w:rPr>
        <w:t xml:space="preserve"> 1880 produjo un heterogéneo mosaico de trabajadores urbanos. Diversidades étnicas, culturales, geográficas y laborales. Trabaron la constitución del proceso de identidad colectiva. El aparato estatal se involucró en las zonas conflictivas de la sociedad sólo cuando el orden social y económico apareció, amenazado por la posibilidad de los trabajadores de instrumentar respuestas (huelgas, boicots) amparados en la fuerte presencia del anarquismo y el socialismo. Asi, las políticas sociales emergieron como respuestas a los problemas de cohesión social y de legitimidad planteadas por las relaciones de tipo capitalista introducidas por la nueva realidad social. Emerge la cuestión social! La 1era reacción ante el fenómeno dio lugar a la instrumentación de una fuerte política represiva, manifestación de la sorpresa de la clase gobernante así como de la incapacidad y la escasa predisposición de generar respuestas integradoras. Sin embargo, pronto comenzaron a desarrollarse políticas sociales impulsadas por el sector más reformador de la clase dominante. Simultáneamente, en el seno del aparato estatal una elite política perteneciente a la burocracia administrativa. La iniciativa de la política social, intentaron asignar al Estado un rol regulador de las relaciones sociales. El proceso de formación del Estado y su relación con la sociedad es contradictorio y no lineal.</w:t>
      </w:r>
    </w:p>
    <w:p>
      <w:pPr>
        <w:pStyle w:val="Normal"/>
        <w:rPr/>
      </w:pPr>
      <w:r>
        <w:rPr>
          <w:rFonts w:cs="Calibri" w:ascii="Calibri" w:hAnsi="Calibri"/>
          <w:u w:val="single"/>
          <w:lang w:val="es-AR"/>
        </w:rPr>
        <w:t>El Estado ante la cuestión social:</w:t>
      </w:r>
      <w:r>
        <w:rPr>
          <w:rFonts w:cs="Calibri" w:ascii="Calibri" w:hAnsi="Calibri"/>
          <w:lang w:val="es-AR"/>
        </w:rPr>
        <w:t xml:space="preserve"> negación, prescindencia y percepción del conflicto, 1880-1900: 1880 ARG al mercado mundial como productor de bienes primarios exportables. La incesante demanda de mano de obra fue cubierta con la llegada de miles de migrantes ultramarinos: tanto las tareas agropecuarias como el sector secundario y terciario. La carencia de dispositivos sanitarios y de salubridad, enfermedades físicas y morales. La elite dirigente fue en busca de soluciones. La degradación de la vida urbana fue considerada una consecuencia inevitable del crecimiento descontrolado de la ciudad. Hay que disciplinar la ciudad. Poder de reglamentación y policía para entrometerse tanto en la esfera de lo público como de lo privado al disponer un conjunto de normas de conducta encaminado a evitar la degradación moral, fuente de los conflictos de la sociedad de acuerdo a la visión dominante en el seno de la elite argentina finisecular. 1881 el cierre obligatorio de los comercios durante los días domingo. Los comerciantes e industriales presionaron a la intendencia con una imponente manifestación y la entrega de un petitorio avalado por 7mil firmas exigiendo la derogación de la medida. Al final prohibieron el trabajo dominical, sólo a los menores de 14 años en la industria. Las preocupaciones por las relaciones laborales en el ámbito municipal fueron escasas y no trascendieron de algunos proyectos recibidos indiferentemente por el concejo deliberante. La situación comenzó a revertirse relativamente cuando la “cuestión social” había aflorado en la sociedad argentina. </w:t>
      </w:r>
    </w:p>
    <w:p>
      <w:pPr>
        <w:pStyle w:val="Normal"/>
        <w:rPr>
          <w:rFonts w:ascii="Calibri" w:hAnsi="Calibri" w:cs="Calibri"/>
          <w:lang w:val="es-AR"/>
        </w:rPr>
      </w:pPr>
      <w:r>
        <w:rPr>
          <w:rFonts w:cs="Calibri" w:ascii="Calibri" w:hAnsi="Calibri"/>
          <w:lang w:val="es-AR"/>
        </w:rPr>
        <w:t xml:space="preserve">Lobos y Del Valle presentan el único proyecto relativo a temas laborales entre 1880 y 1900. se refería a la modificación de la ley orgánica municipal de 1882 con el objeto de establecer tribunales arbitrales obrero-patronales, la reglamentación del trabajo nocturno, el descanso dominical y las condiciones de higiene en los establecimientos industriales. La idea de la existencia de la “cuestión social”. A su criterio, el malestar entre los trabajadores era producto de la indiferencia de los poderes públicos. Concluían que el Estado debía regular y legislar las relaciones entre el capital y el trabajo. El proyecto no fue tratado en la Cámara, pero resulta significativo. Poder ejecutivo: no existen referencias a los problemas obreros, y cuando aparecen, coincidentes con el tratamiento legislativo, se debe a las sacudidas provocadas por las crisis o al aumento de la intensidad de las huelgas. Los intentos fallidos de crear una federación obrera o la irrupción de los primeros grupos anarquistas y socialistas fueron todos elementos que aparecían, a los ojos de la clase dominante, como la consecuencia de la acción disolvente de “elementos extranjeros indeseables”. Gremialismo, anarquismo o socialismo eran deformaciones externas y ajenas al cuerpo social nacional. Ley de Residencia y una política de fuerte sesgo represivo, rechazo al inmigrante desde alusiones culturales hasta biológicas y racistas. </w:t>
      </w:r>
    </w:p>
    <w:p>
      <w:pPr>
        <w:pStyle w:val="Normal"/>
        <w:rPr/>
      </w:pPr>
      <w:r>
        <w:rPr>
          <w:rFonts w:cs="Calibri" w:ascii="Calibri" w:hAnsi="Calibri"/>
          <w:lang w:val="es-AR"/>
        </w:rPr>
        <w:t xml:space="preserve">1889 Miguel Cané el gobierno debía intervenir y controlar a las compañías contratistas para seleccionar a los inmigrantes, puesto que “durante varios meses se han traído vagabundos, inválidos, parásitos”, vicios morales que esa masa de hombres pervertidos importa, y numerosas enfermedades físicas que padecen. Se limitará el ingreso al país sólo a aquellos que acreditaran profesión o empleo adecuados a las necesidades locales. Inseguridad e inquietud del Estado y la sociedad política a raíz de la irrupción del socialismo y anarquismo. </w:t>
      </w:r>
      <w:r>
        <w:rPr>
          <w:rFonts w:cs="Calibri" w:ascii="Calibri" w:hAnsi="Calibri"/>
          <w:i/>
          <w:lang w:val="es-AR"/>
        </w:rPr>
        <w:t>Cané 1899: ley de residencia</w:t>
      </w:r>
      <w:r>
        <w:rPr>
          <w:rFonts w:cs="Calibri" w:ascii="Calibri" w:hAnsi="Calibri"/>
          <w:lang w:val="es-AR"/>
        </w:rPr>
        <w:t xml:space="preserve"> y en su fundamentación descartaba la existencia de conflictos sociales en nuestra sociedad. Estos eran provocados por los anarquistas al turbar a los trabajadores de “espíritus débiles y propensos al odio por la dureza de su conciencia”. El país estaba indefenso legalmente y desprovisto de defensa ante los nuevos “enemigos del orden social”. La expulsión de los extranjeros indeseables, anarquistas, vagos y prostitutas se cortaba de raíz con los males que aquejaban la sociedad. La década de los ’90 transcurrió sin que el Estado efectivizara acciones concretas. 1900 &amp; 1902 los trabajadores habían sido capaces de conformar instituciones propias donde plasmaban sus experiencias y forjaban una identidad común, opuesta y antagónica a la sustentada por los grupos dirigentes: sociedades de resistencia, periódicos, escuelas alternativas o centros culturales. La Ley de Residencia y la aplicación del estado de sitio en 1902 no es más que la culminación de un proceso mediante el cual la clase gobernante elaboró un sistema de ideas sobre la política y la sociedad que desembocó en un esquema de dominación. ARG fuertes debilidades ante la irrupción de los nuevos sectores. La Ley de Residencia y otras medidas represivas representaron una respuesta lógica de un sistema de ideas que vinculaba conceptos tales como crímen, violencia, anarquismo, socialismo, huelgas, etc. El conflicto social fue percibido como un fenómeno residual de las relaciones sociales de los países industrializados europeos. Es una visión negadora del conflicto social como elemento inherente a las modernas sociedades capitalistas. </w:t>
      </w:r>
    </w:p>
    <w:p>
      <w:pPr>
        <w:pStyle w:val="Normal"/>
        <w:rPr/>
      </w:pPr>
      <w:r>
        <w:rPr>
          <w:rFonts w:cs="Calibri" w:ascii="Calibri" w:hAnsi="Calibri"/>
          <w:b/>
          <w:lang w:val="es-AR"/>
        </w:rPr>
        <w:t>Integrar o reprimir? Los primeros pasos de política social del Estado Argentino.</w:t>
      </w:r>
      <w:r>
        <w:rPr>
          <w:rFonts w:cs="Calibri" w:ascii="Calibri" w:hAnsi="Calibri"/>
          <w:lang w:val="es-AR"/>
        </w:rPr>
        <w:t xml:space="preserve"> Joaquín V. Gonzalez percibió la cuestión social como las tensiones políticas y las conexiones existentes entre ambos problemas. Artífice de la tenue reforma electoral de 1902, se permite el 1er diputado socialista al parlamento, dando la posibilidad de orientar la protesta obrera dentro de los marcos del sistema. Gonzalez encaró en </w:t>
      </w:r>
      <w:r>
        <w:rPr>
          <w:rFonts w:cs="Calibri" w:ascii="Calibri" w:hAnsi="Calibri"/>
          <w:i/>
          <w:lang w:val="es-AR"/>
        </w:rPr>
        <w:t>1904 la Ley Nacional del Trabajo</w:t>
      </w:r>
      <w:r>
        <w:rPr>
          <w:rFonts w:cs="Calibri" w:ascii="Calibri" w:hAnsi="Calibri"/>
          <w:lang w:val="es-AR"/>
        </w:rPr>
        <w:t xml:space="preserve">, para hallar respuestas y frenar el conflicto social, buscando la integración plena de los trabajadores al sistema. Sólo con una legislación global e integradora podían eliminarse los problemas provocados por las protestas obreras y alcanzar la armonía. El proyecto de Ley Nacional del Trabajo fue recibido con una generalizada indiferencia en el Congreso. Estado mediador con intenciones de vincular las clases sociales en una relación de dominación que garantizara la reproducción del sistema en paz y armonía social (paz política y la paz social). La política estatal frente a los trabajadores durante los 1eros años del siglo estuvo signada </w:t>
      </w:r>
      <w:r>
        <w:rPr>
          <w:rFonts w:cs="Calibri" w:ascii="Calibri" w:hAnsi="Calibri"/>
          <w:i/>
          <w:lang w:val="es-AR"/>
        </w:rPr>
        <w:t>por 2 elementos centrales</w:t>
      </w:r>
      <w:r>
        <w:rPr>
          <w:rFonts w:cs="Calibri" w:ascii="Calibri" w:hAnsi="Calibri"/>
          <w:lang w:val="es-AR"/>
        </w:rPr>
        <w:t xml:space="preserve"> que apuntaban a un mismo fin: </w:t>
      </w:r>
    </w:p>
    <w:p>
      <w:pPr>
        <w:pStyle w:val="Normal"/>
        <w:numPr>
          <w:ilvl w:val="1"/>
          <w:numId w:val="8"/>
        </w:numPr>
        <w:ind w:left="0" w:hanging="360"/>
        <w:rPr>
          <w:rFonts w:ascii="Calibri" w:hAnsi="Calibri" w:cs="Calibri"/>
          <w:lang w:val="es-AR"/>
        </w:rPr>
      </w:pPr>
      <w:r>
        <w:rPr>
          <w:rFonts w:cs="Calibri" w:ascii="Calibri" w:hAnsi="Calibri"/>
          <w:lang w:val="es-AR"/>
        </w:rPr>
        <w:t xml:space="preserve">la política represiva cuyo principal objetivo era aislar y erradicar a los elementos más contestatarios del mov. Obrero. </w:t>
      </w:r>
    </w:p>
    <w:p>
      <w:pPr>
        <w:pStyle w:val="Normal"/>
        <w:numPr>
          <w:ilvl w:val="1"/>
          <w:numId w:val="8"/>
        </w:numPr>
        <w:ind w:left="0" w:hanging="360"/>
        <w:rPr>
          <w:rFonts w:ascii="Calibri" w:hAnsi="Calibri" w:cs="Calibri"/>
          <w:lang w:val="es-AR"/>
        </w:rPr>
      </w:pPr>
      <w:r>
        <w:rPr>
          <w:rFonts w:cs="Calibri" w:ascii="Calibri" w:hAnsi="Calibri"/>
          <w:lang w:val="es-AR"/>
        </w:rPr>
        <w:t xml:space="preserve">La política preventiva integradora que trataba de asimilar al conjunto de los trabajadores al sistema. </w:t>
      </w:r>
    </w:p>
    <w:p>
      <w:pPr>
        <w:pStyle w:val="Normal"/>
        <w:rPr>
          <w:rFonts w:ascii="Calibri" w:hAnsi="Calibri" w:cs="Calibri"/>
          <w:lang w:val="es-AR"/>
        </w:rPr>
      </w:pPr>
      <w:r>
        <w:rPr>
          <w:rFonts w:cs="Calibri" w:ascii="Calibri" w:hAnsi="Calibri"/>
          <w:lang w:val="es-AR"/>
        </w:rPr>
        <w:t xml:space="preserve">Estas 2 estrategias representaban la ampliación y la especialización de las esferas de actuación estatal. </w:t>
      </w:r>
    </w:p>
    <w:p>
      <w:pPr>
        <w:pStyle w:val="Normal"/>
        <w:rPr/>
      </w:pPr>
      <w:r>
        <w:rPr>
          <w:rFonts w:cs="Calibri" w:ascii="Calibri" w:hAnsi="Calibri"/>
          <w:u w:val="single"/>
          <w:lang w:val="es-AR"/>
        </w:rPr>
        <w:t>Especialización del aparato represivo</w:t>
      </w:r>
      <w:r>
        <w:rPr>
          <w:rFonts w:cs="Calibri" w:ascii="Calibri" w:hAnsi="Calibri"/>
          <w:lang w:val="es-AR"/>
        </w:rPr>
        <w:t xml:space="preserve">: la policía. El Estado se propuso destruir los vínculos establecidos entre el anarquismo y los trabajadores, con el control parcial de las actividades sindicales, la limitación del derecho de huelga, el hostigamiento e intimidación de los militantes, etc. 1907 Montes de Oca reconocía el derecho de huelga siempre y cuando esta fuera pacífica y no afectara la libertad de trabajo y el orden público. Es decir, no se aceptaba el carácter tumultoso y violento. La violenta represión a los obreros en huelga del puerto de Ing. White. La ampliación del número de comisarías, la militarización de la institución para controlar los desbordes de la lucha electoral, la formación de la Guardia de la Caballería. La irrupción de las huelgas, los mitines, l,a militancia sindical y política tanto anarquista como socialista con el manejo de un aparato simbólico nuevo y extraño generaron nuevos problemas a la policía. 1904 Comisaría de Investigaciones encargada de controlar las actividades políticas. La creación del prontuario y la cédula de identidad en 1907 brindaron a la policía instrumentos de control sumamente efectivos. Sistema de control que le permitió conocer adecuadamente las formas de ORG y movilización de los grupos opositores. El objetivo principal de la persecución policial era mantener un minucioso conocimiento de todas las actividades realizadas por los grupos contestatarios, fueran socialistas o anarquistas, pero los informes marcaban una clara diferenciación entre unos y otros. La policía estableció claras diferencias entre socialistas y anarquistas que se hicieron evidentes en las formas de control sobre unos y otros. Irredimibles por naturaleza no merecían el esfuerzo del Estado para reinsertarlos en la sociedad y la única solución propuesta por la institución era la expulsión del país o la cárcel y cuando el anarquismo comenzó a ser nutrido se apeló a una solución similar: el extrañamiento interno en Tierra del Fuego. La necesidad de aislar y separar del cuerpo social al anarquismo!! El militante anarquista, en la percepción policial, era siempre ajeno al mundoo del trabajo. La policía adoptaba posiciones autoritarias y sugería al Poder Ejecutivo profundizar y generalizar la represión. El Coronel Falcón, que comandó la policía entre 1906 y 1909 encarnó la violenta represión a las movilizaciones contestatarias, especialmente en la masacre provocada por la actitud policial en la manifestación convocada por el anarquismo el 1° de Mayo de 1909 en Plaza Lorea, luego de la cual Falcón renunció. La policía fue entusiasta partidaria de limitar y restringir la actividad política y sindical. Un enemigo interno, en este caso el anarquismo, de quien la Nación debía defenderse apelando a la reforma del sistema legal considerado obsoleto. Desde la institución policial se justificó la censura de la prensa: la detención, encarcelación y expulsión de todo sospechoso de profesar ideas libertarias así como el cuestionamiento y apercibimiento de aquellos sectores que no compartían la existencia de un enemigo intero pues consideraban al anarquismo más como una expresión de idealismo trasnochado que un monstruo destructor del Estado. Durante estos años se desarrolló en el seno de la policía una corriente de pensamiento con un sesgo antidemocrático que anticipaba las tendencias autoritarias desarrolladas en el ejército a partid del final de la década de 1910 y que tenía su correlato en el accionar de los grupos nacionalistas actuantes a partir del asesinato de Ramón Falcón en 1909. </w:t>
      </w:r>
    </w:p>
    <w:p>
      <w:pPr>
        <w:pStyle w:val="Normal"/>
        <w:rPr/>
      </w:pPr>
      <w:r>
        <w:rPr>
          <w:rFonts w:cs="Calibri" w:ascii="Calibri" w:hAnsi="Calibri"/>
          <w:b/>
          <w:lang w:val="es-AR"/>
        </w:rPr>
        <w:t>El Departamento Nacional del Trabajo.</w:t>
      </w:r>
      <w:r>
        <w:rPr>
          <w:rFonts w:cs="Calibri" w:ascii="Calibri" w:hAnsi="Calibri"/>
          <w:lang w:val="es-AR"/>
        </w:rPr>
        <w:t xml:space="preserve"> 2 factores principales convergieron en la conformación del Depto de Trabajo: </w:t>
      </w:r>
    </w:p>
    <w:p>
      <w:pPr>
        <w:pStyle w:val="Normal"/>
        <w:numPr>
          <w:ilvl w:val="0"/>
          <w:numId w:val="1"/>
        </w:numPr>
        <w:ind w:left="0" w:hanging="360"/>
        <w:rPr>
          <w:rFonts w:ascii="Calibri" w:hAnsi="Calibri" w:cs="Calibri"/>
          <w:lang w:val="es-AR"/>
        </w:rPr>
      </w:pPr>
      <w:r>
        <w:rPr>
          <w:rFonts w:cs="Calibri" w:ascii="Calibri" w:hAnsi="Calibri"/>
          <w:lang w:val="es-AR"/>
        </w:rPr>
        <w:t xml:space="preserve">relacionado con la irresolución del conflicto social y la consecuente necesidad del Estado de contar con herramientas idóneas para intervenir y resolver las situaciones conflictivas planteadas en el seno de la sociedad. La solución del problema pasaba por la existencia de una oficina de trabajo estatal que estudiara apropiadamente la situación de los trabajadores para poder legislar sobre esa base. Rol arbitral y conciliador en las relaciones obrero patronales, reemplazando a la policía. La institución policial era identificada por la sociedad como un cuerpo esencialmente represivo y no preventido. </w:t>
      </w:r>
    </w:p>
    <w:p>
      <w:pPr>
        <w:pStyle w:val="Normal"/>
        <w:numPr>
          <w:ilvl w:val="0"/>
          <w:numId w:val="1"/>
        </w:numPr>
        <w:ind w:left="0" w:hanging="360"/>
        <w:rPr>
          <w:rFonts w:ascii="Calibri" w:hAnsi="Calibri" w:cs="Calibri"/>
          <w:lang w:val="es-AR"/>
        </w:rPr>
      </w:pPr>
      <w:r>
        <w:rPr>
          <w:rFonts w:cs="Calibri" w:ascii="Calibri" w:hAnsi="Calibri"/>
          <w:lang w:val="es-AR"/>
        </w:rPr>
        <w:t xml:space="preserve">relacionado con la existencia de un grupo de intelectuales y profesionales influenciados. La chance de adaptar al estudio de la sociedad métodos similares a los usados por las Cs. Naturales: observación, experimentación y comparación. Así se podría prever el funcionamiento de la sociedad y sancionar las medidas destinadas a evitar los conflictos existentes en el corpus social. </w:t>
      </w:r>
    </w:p>
    <w:p>
      <w:pPr>
        <w:pStyle w:val="Normal"/>
        <w:rPr/>
      </w:pPr>
      <w:r>
        <w:rPr>
          <w:rFonts w:cs="Calibri" w:ascii="Calibri" w:hAnsi="Calibri"/>
          <w:b/>
          <w:lang w:val="es-AR"/>
        </w:rPr>
        <w:t>Quesada</w:t>
      </w:r>
      <w:r>
        <w:rPr>
          <w:rFonts w:cs="Calibri" w:ascii="Calibri" w:hAnsi="Calibri"/>
          <w:lang w:val="es-AR"/>
        </w:rPr>
        <w:t xml:space="preserve">: la concientización de los intelectuales y profesionales que debía desembocar en la especialización de abogados, médicos, economistas y sociólogos en cuestiones laborales. Formar una conciencia de la cuestión social en las clases dirigentes. </w:t>
      </w:r>
    </w:p>
    <w:p>
      <w:pPr>
        <w:pStyle w:val="Normal"/>
        <w:rPr>
          <w:rFonts w:ascii="Calibri" w:hAnsi="Calibri" w:cs="Calibri"/>
          <w:lang w:val="es-AR"/>
        </w:rPr>
      </w:pPr>
      <w:r>
        <w:rPr>
          <w:rFonts w:cs="Calibri" w:ascii="Calibri" w:hAnsi="Calibri"/>
          <w:lang w:val="es-AR"/>
        </w:rPr>
        <w:t xml:space="preserve">El </w:t>
      </w:r>
      <w:r>
        <w:rPr>
          <w:rFonts w:cs="Calibri" w:ascii="Calibri" w:hAnsi="Calibri"/>
          <w:b/>
          <w:lang w:val="es-AR"/>
        </w:rPr>
        <w:t>DNT</w:t>
      </w:r>
      <w:r>
        <w:rPr>
          <w:rFonts w:cs="Calibri" w:ascii="Calibri" w:hAnsi="Calibri"/>
          <w:lang w:val="es-AR"/>
        </w:rPr>
        <w:t xml:space="preserve"> se transforma hacia 1912 en una institución algo más ejecutiva, con relativa presencia en las relaciones obrero patronales y con cierta autonomía en su funcionamiento. DNT que fue conformando a un grupo de tecnócratas especializados y partidarios de una política social orgánica independiente de las determinaciones económicas. La 1era etapa del DNT fue con Matienzo, que le asignó al depto un rol pasivo, recogiendo, coordinando y publicando datos. Falta de capacidad de inspección y control, carencia de una ley orgánica reglamentando su función o la oposición de trabajadores y empresarios, no sólo a aceptar su mediación sino también a colaborar con el aporte de datos, intensificaron el rol pasivo. Hubo cambios a partir de la conducción de Marco Avellanedal, quien no proponía la creación de un cuerpo con poder de policía sino un “número suficiente de inspectores”, que tenían derecho a ingresar en fábricas, talleres y comercios y a labrar actas de infracción a aquellos empresarios que violaran las leyes laborales vigentes. La asignación de fondos por parte del Congreso mediante la ley del presupuesto condicionaron seriamente el margen de maniobras del DNT. Al margen de éxitos y fracasos, importa la intencionalidad y los objetivos perseguidos por el grupo de profesionales nucleados en torno al DNT. En este sentido sostenían que sólo era factible la reproducción del sistema capitalista si el Estado intervenía en las relaciones sociales.  Los 3 pilares básicos de esta política debían orientarse a establecere una adecuada protección en el trabajo, implementar medidas de previsión social e intensificar la educación como factor de regeneración social. El DNT no era una simple prolongación de la clase dominante sino un factor diferenciado y complejo que aparecía como mediador entre la sociedad civil y el Poder Ejecutivo en base a la contraposición del interés general del Estado y los intereses particulares de los diversos sectores de la sociedad civil. Instancia conciliadora de los intereses conflictivos. La actividad de estas instituciones garantizaba y reforzaba tanto la dominación como el carácter capitalista del Estado. </w:t>
      </w:r>
    </w:p>
    <w:p>
      <w:pPr>
        <w:pStyle w:val="Normal"/>
        <w:rPr>
          <w:rFonts w:ascii="Calibri" w:hAnsi="Calibri" w:cs="Calibri"/>
          <w:lang w:val="es-AR"/>
        </w:rPr>
      </w:pPr>
      <w:r>
        <w:rPr>
          <w:rFonts w:cs="Calibri" w:ascii="Calibri" w:hAnsi="Calibri"/>
          <w:lang w:val="es-AR"/>
        </w:rPr>
        <w:t xml:space="preserve">Resulta indudable que la conformación de la clase obrera y de sus instituciones representativas plantearon un gran desafío al Estado. El resultado no fue la conformación de un Estado interventor sino un cambio en la visión de un sector de los grupos gobernantes con respecto al rol de los poderes públicos en las relaciones sociales. La intervención estatal en el conflicto social aparecía como un factor cohesionante del orden social. El Estado aspiraba a lograr el disciplinamiento de los sectores populares y la política social, tanto en su aspecto represivo como integrador, parecía formar parte de una estrategia uniformadora global del Estado. </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SURIANO . LA OPOSICIÓN ANARQUISTA A LA INTERVENCIÓN ESTATAL EN LAS RRLL</w:t>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lang w:val="es-AR"/>
        </w:rPr>
      </w:pPr>
      <w:r>
        <w:rPr>
          <w:rFonts w:eastAsia="Calibri" w:cs="Calibri" w:ascii="Calibri" w:hAnsi="Calibri"/>
          <w:lang w:val="es-AR"/>
        </w:rPr>
        <w:t xml:space="preserve"> </w:t>
      </w:r>
      <w:r>
        <w:rPr>
          <w:rFonts w:cs="Calibri" w:ascii="Calibri" w:hAnsi="Calibri"/>
          <w:lang w:val="es-AR"/>
        </w:rPr>
        <w:t xml:space="preserve">1904 Joaquín V. Gonzalez proyecto de ley nacional de trabajo, para dar respuestas y aplacar el conflicto social e integrar a los trabajadores al sistema. El proyecto apuntaba a establecer medidas de protección laboral y de seguridad social, por otro lado también ponía un fuerte énfasis en la regulación del funcionamiento de los sindicatos y en la limitación de la acción anarquista. Fracasó, la mayor oposición vino de la Unión Industrial Argentina y el mov obrero nucleado en FOA. Ambos sectores pensaban que la intervención estatal afectaba a las libertades individuales. En el caso de empresarios, la acción estatal perjudicaría el desarrollo fabril nacional, ya que no frenaría el proceso huelguístico. La FOA rechazó esto porque a su criterio favorecía a los patrones y atentaba contra la libertad de asociación. </w:t>
      </w:r>
    </w:p>
    <w:p>
      <w:pPr>
        <w:pStyle w:val="Normal"/>
        <w:rPr>
          <w:rFonts w:ascii="Calibri" w:hAnsi="Calibri" w:cs="Calibri"/>
          <w:lang w:val="es-AR"/>
        </w:rPr>
      </w:pPr>
      <w:r>
        <w:rPr>
          <w:rFonts w:cs="Calibri" w:ascii="Calibri" w:hAnsi="Calibri"/>
          <w:b/>
          <w:lang w:val="es-AR"/>
        </w:rPr>
        <w:t>La cuestión social:</w:t>
      </w:r>
      <w:r>
        <w:rPr>
          <w:rFonts w:cs="Calibri" w:ascii="Calibri" w:hAnsi="Calibri"/>
          <w:lang w:val="es-AR"/>
        </w:rPr>
        <w:t xml:space="preserve"> los anarquistas argentinos pensaban que los trabajadores tenían naturalmente ganado el derecho al bienestar. La mayoría de ellos no podía disfrutar de ese bienestar by vivía en un estado cercano a la pobreza. Las agitaciones obreras que recorrían Bs. As. No eran el producto de la agitación impulsada por los activistas obreros, sino las exteriorizaciones de la cuestión social, del problema que entraña esa desigualdad injustificable, irracional. La cuestión social subsistiría mientras existiera un solo hombre oprimido por la sociedad. La solución sólo era posible en una sociedad futura que suprimiera el capital y restaurara la economía sobre la armonía natural, repartiendo el producto del trabajo de acuerdo al principio de: a cada uno según su trabajo.</w:t>
      </w:r>
    </w:p>
    <w:p>
      <w:pPr>
        <w:pStyle w:val="Normal"/>
        <w:rPr/>
      </w:pPr>
      <w:r>
        <w:rPr>
          <w:rFonts w:cs="Calibri" w:ascii="Calibri" w:hAnsi="Calibri"/>
          <w:b/>
          <w:lang w:val="es-AR"/>
        </w:rPr>
        <w:t>La noción libertaria de Estado y Ley:</w:t>
      </w:r>
      <w:r>
        <w:rPr>
          <w:rFonts w:cs="Calibri" w:ascii="Calibri" w:hAnsi="Calibri"/>
          <w:lang w:val="es-AR"/>
        </w:rPr>
        <w:t xml:space="preserve"> decisión de unos pocos hombres de Estado de poner en marcha algunas ideas de reforma social e inmiscuirse en los conflictos laborales. La visión anarquista antiestado exigía vivir en anarquía y sin gobierno. Estaban convencidos de que el Estado destruía la tendencia de los individuos a la cooperación voluntaria y violaba la naturaleza de la sociedad en tanto representaba mandato y autoridad. La razón de la existencia del Estado era atribuida a la necesidad de mantener el orden y a la regulación de las relaciones sociales en beneficio de los intereses de los sectores dominantes. La ley representaba la sanción escrita de la costumbre emergente del orden natural. El proceso de creación legislativo era siempre percibido como un proceso atentatorio de las libertades individuales. La verdadera misión de la ley no era la protección de todos los individuos sin excepción, sino la preservación de la propiedad y de un Estado percibido como un instrumento de dominación y explotación de la burguesía. La solución debía ser de índole social y económica. Las leyes no impedirían los delitos pues estos se producirían a pesar de la ley misma y podría ser eludida por los delincuentes y por jueces, policías, etc. </w:t>
      </w:r>
    </w:p>
    <w:p>
      <w:pPr>
        <w:pStyle w:val="Normal"/>
        <w:rPr/>
      </w:pPr>
      <w:r>
        <w:rPr>
          <w:rFonts w:cs="Calibri" w:ascii="Calibri" w:hAnsi="Calibri"/>
          <w:b/>
          <w:lang w:val="es-AR"/>
        </w:rPr>
        <w:t>La legislación laboral</w:t>
      </w:r>
      <w:r>
        <w:rPr>
          <w:rFonts w:cs="Calibri" w:ascii="Calibri" w:hAnsi="Calibri"/>
          <w:lang w:val="es-AR"/>
        </w:rPr>
        <w:t xml:space="preserve">: cuál era el nivel de conocimientos de los diputados y senadores sobre las particularidades y necesidades de los diversos gremios? La FOA basaba si cerrada oposición en 2 argumentos centrales: </w:t>
      </w:r>
    </w:p>
    <w:p>
      <w:pPr>
        <w:pStyle w:val="Normal"/>
        <w:numPr>
          <w:ilvl w:val="0"/>
          <w:numId w:val="4"/>
        </w:numPr>
        <w:ind w:left="0" w:hanging="360"/>
        <w:rPr>
          <w:rFonts w:ascii="Calibri" w:hAnsi="Calibri" w:cs="Calibri"/>
          <w:lang w:val="es-AR"/>
        </w:rPr>
      </w:pPr>
      <w:r>
        <w:rPr>
          <w:rFonts w:cs="Calibri" w:ascii="Calibri" w:hAnsi="Calibri"/>
          <w:lang w:val="es-AR"/>
        </w:rPr>
        <w:t>la iniciativa gubernamental favorecería a los empresarios porque podían eludir el cumplimiento</w:t>
      </w:r>
    </w:p>
    <w:p>
      <w:pPr>
        <w:pStyle w:val="Normal"/>
        <w:numPr>
          <w:ilvl w:val="0"/>
          <w:numId w:val="4"/>
        </w:numPr>
        <w:ind w:left="0" w:hanging="360"/>
        <w:rPr>
          <w:rFonts w:ascii="Calibri" w:hAnsi="Calibri" w:cs="Calibri"/>
          <w:lang w:val="es-AR"/>
        </w:rPr>
      </w:pPr>
      <w:r>
        <w:rPr>
          <w:rFonts w:cs="Calibri" w:ascii="Calibri" w:hAnsi="Calibri"/>
          <w:lang w:val="es-AR"/>
        </w:rPr>
        <w:t>el proyecto era una trampa con el objeto de destruir las ORG gremiales y encarcelar y perseguir legalmente a los dirigentes obreros.</w:t>
      </w:r>
    </w:p>
    <w:p>
      <w:pPr>
        <w:pStyle w:val="Normal"/>
        <w:rPr>
          <w:rFonts w:ascii="Calibri" w:hAnsi="Calibri" w:cs="Calibri"/>
          <w:lang w:val="es-AR"/>
        </w:rPr>
      </w:pPr>
      <w:r>
        <w:rPr>
          <w:rFonts w:cs="Calibri" w:ascii="Calibri" w:hAnsi="Calibri"/>
          <w:lang w:val="es-AR"/>
        </w:rPr>
        <w:t xml:space="preserve">Se reconocía el libre funcionamiento de las asociaciones, se establecían ciertos límites para otorgar la personería jurídica, también el estado imponía a la asociación la obligación de dar a conocer sus estatutos, objetivos así como una lista con la identificación de sus miembros. Todo esto afectaba a las prácticas sindicales anarquistas en tanto atacaban las tácticas empleadas por ellos: la huelga general sin límites de tiempo, el uso de piquetes de huelga, la paralización de servicios de transporte, etc. El proyecto legislativo sería sólo una variante de la política represiva cuyo objetivo apuntaba a frenar el conflicto social y disciplinar a los trabajadores detrás de un férreo código laboral para favorecer a los patrones. La legislación laboral actuaría como un elemento de control social interfiriendo en las libertades de los hombres. Veían como única salida posible la eliminación de los grupos improductivos. Y estos no eran sólo los patrones y empresarios, políticos, sacerdotes, gobernantes y militares sino también los empleados y funcionarios públicos. Desarrollo de sectores medios que complejizada la cosmovisión libertaria que ampliaba la nómina de enemigos. El anarquismo compartía con los empresarios la idea de no intromisión estatal en asuntos considerados como propios. Si el anarquismo apoyaba en la FORA la obtención de la jornada de 8hs, el descanso dominical o mejores condiciones de trabajo, cómo lograrlas efectivamente sin la sanción legislativa o la participación del Estado garantizando dichas mejoras? En principio, los anarquistas reconocían que estas reivindicaciones sólo representaban una mejora temporal y era acertado luchar por ellas en la medida que estuvieran contentas en una estrategia que apuntara a una revolución a largo plazo. Mejoras podían alcanzarse mediante acuerdos obrero patronales sin la necesidad de una mediación estatal. El anarquismo no aceptó ni aceptaría este rol en tanto consideraba al Estado representante y defensor de una de las partes, y optó por seguir orientando sus luchas a través de los carriles de la acción directa y la negativa a negociar con las instituciones estatales.  El Estado se fue involucrando tanto a través de esas leyes como mediante la creación del </w:t>
      </w:r>
      <w:r>
        <w:rPr>
          <w:rFonts w:cs="Calibri" w:ascii="Calibri" w:hAnsi="Calibri"/>
          <w:i/>
          <w:lang w:val="es-AR"/>
        </w:rPr>
        <w:t>DNT</w:t>
      </w:r>
      <w:r>
        <w:rPr>
          <w:rFonts w:cs="Calibri" w:ascii="Calibri" w:hAnsi="Calibri"/>
          <w:lang w:val="es-AR"/>
        </w:rPr>
        <w:t xml:space="preserve"> en 1907. así se estaban sentando las bases de la fuerte presencia estatal en la sociedad Argentina unas pocas décadas más tarde. FORA, Francisco Jaquet, la legislación laboral no implicaba una evolución del Estado sino la transacción de éste con los principios sociológicos del siglo “para amoldarse a ellos y poder seguir existiendo”. Ninguna ley podía poner fin a la lucha de clases, y los anarquistas no podían transigir con estas negociaciones puesto que los trabajadores buscaban emancipar del salario y dejar de “trabajar en beneficio de otro”. </w:t>
      </w:r>
    </w:p>
    <w:p>
      <w:pPr>
        <w:pStyle w:val="Normal"/>
        <w:rPr>
          <w:rFonts w:ascii="Calibri" w:hAnsi="Calibri" w:cs="Calibri"/>
          <w:lang w:val="es-AR"/>
        </w:rPr>
      </w:pPr>
      <w:r>
        <w:rPr>
          <w:rFonts w:cs="Calibri" w:ascii="Calibri" w:hAnsi="Calibri"/>
          <w:lang w:val="es-AR"/>
        </w:rPr>
        <w:t xml:space="preserve">La actitud anarquista no reconocía las realidades cambiantes del proceso social. Contribuyó a la emergencia de la cuestión obrera y con ello la cuestión social ocupó un rol central durante la 1era década del siglo XX. Los reformadores sociales aparecieron como una consecuencia de las manifestaciones de la cuestión social pero la aceleración en la convocatoria al Estado a resolver este problema se debió al desarrollo de las ORG obreras, de sus manifestaciones ideológicas y del estallido del conflicto social. </w:t>
      </w:r>
    </w:p>
    <w:p>
      <w:pPr>
        <w:pStyle w:val="Normal"/>
        <w:pBdr>
          <w:bottom w:val="single" w:sz="6" w:space="1" w:color="000000"/>
        </w:pBdr>
        <w:rPr>
          <w:rFonts w:ascii="Calibri" w:hAnsi="Calibri" w:eastAsia="Calibri" w:cs="Calibri"/>
          <w:lang w:val="es-AR"/>
        </w:rPr>
      </w:pPr>
      <w:r>
        <w:rPr>
          <w:rFonts w:eastAsia="Calibri" w:cs="Calibri" w:ascii="Calibri" w:hAnsi="Calibri"/>
          <w:lang w:val="es-AR"/>
        </w:rPr>
        <w:t xml:space="preserve"> </w:t>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OVED . EL ANARQUISMO Y EL MOV OBRERO EN ARGENTINA</w:t>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lang w:val="es-AR"/>
        </w:rPr>
      </w:pPr>
      <w:r>
        <w:rPr>
          <w:rFonts w:cs="Calibri" w:ascii="Calibri" w:hAnsi="Calibri"/>
          <w:b/>
          <w:lang w:val="es-AR"/>
        </w:rPr>
        <w:t>Las huelgas en los grandes puertos durante noviembre:</w:t>
      </w:r>
      <w:r>
        <w:rPr>
          <w:rFonts w:cs="Calibri" w:ascii="Calibri" w:hAnsi="Calibri"/>
          <w:lang w:val="es-AR"/>
        </w:rPr>
        <w:t xml:space="preserve"> 1902 estas huelgas se convirtieron en huelga general, empezando con la lucha de la Federación de Estibadores para reducir el peso de la bolsa de cereales. El comité federal de la FOA se solidarizó con la lucha de los estibadores y le brindó su respaldo. Se les sumaron los obreros de los depósitos del Mercado Central de Frutos, con iguales exigencias. Cuando estallo la huelga de 1 de noviembre los buques que transportaban bolsas pesadas no fueron descargados y tampoco se cargaban embarques de más del peso requerido. La cámara de comercio nombró una comisión para negociar con los huelguistas, y luego sugirió un arreglo que tomaba en cuenta el máximo de las exigencias de los huelguistas. Grandes huelgas estallaron a comienzos de Nov 1902 también en Rosario y Bahía Blanca, en cuyos puertos cesó parcialmente el trabajo. Durante 1902, los militantes anarquistas obraron contra la posición que se habían granjeado los socialistas y poco a poco los alejaron. </w:t>
      </w:r>
    </w:p>
    <w:p>
      <w:pPr>
        <w:pStyle w:val="Normal"/>
        <w:rPr/>
      </w:pPr>
      <w:r>
        <w:rPr>
          <w:rFonts w:cs="Calibri" w:ascii="Calibri" w:hAnsi="Calibri"/>
          <w:b/>
          <w:lang w:val="es-AR"/>
        </w:rPr>
        <w:t>Paralización del puerto de Bs.As., posición de los empleadores y de las autoridades, huelgas de solidaridad.</w:t>
      </w:r>
      <w:r>
        <w:rPr>
          <w:rFonts w:cs="Calibri" w:ascii="Calibri" w:hAnsi="Calibri"/>
          <w:lang w:val="es-AR"/>
        </w:rPr>
        <w:t xml:space="preserve"> Las huelgas portuarias estallarán en lo más candente de la temporada, para aprovechar la necesidad de los círculos comerciales de poner término rápido a la huelga y extorsionarlos para lograr condiciones ventajosas en las negociaciones. Pero esta vez los círculos resolvieron enfrentar por la fuerza. El ministro de finanzas accedió al pedido y mandó que se enviaran 120 obreros de aduana, y se procedió a reclutar desocupados. Se siguió trayendo a la policía, a unidades de bomberos, tropas de marina y grupos de presos, todos usados como rompehuelgas. Mientras, la mercadería seguía afluyendo, pero lograron enardecer a los trabajadores de los suburbios y empujaron a los sindicatos obreros a organizar actos de protesta y solidaridad. Con estas resoluciones, la paralización total del puerto fue un hecho. Lo que temían los hombres de la cámara mercantil se produjo: el puerto se cerró, los barcos fondeados no fueron atendidos, en los muelles se aglomeraron miles de carros con productos agrícolas, cesó la exportación y la importación, los ingresos aduaneros se redujeron, el ambiente de crisis se reflejó en el rápido ascenso del precio del oro. </w:t>
      </w:r>
    </w:p>
    <w:p>
      <w:pPr>
        <w:pStyle w:val="Normal"/>
        <w:rPr/>
      </w:pPr>
      <w:r>
        <w:rPr>
          <w:rFonts w:cs="Calibri" w:ascii="Calibri" w:hAnsi="Calibri"/>
          <w:b/>
          <w:lang w:val="es-AR"/>
        </w:rPr>
        <w:t>El escalonamiento del conflicto y la proclamación de la huelga general</w:t>
      </w:r>
      <w:r>
        <w:rPr>
          <w:rFonts w:cs="Calibri" w:ascii="Calibri" w:hAnsi="Calibri"/>
          <w:lang w:val="es-AR"/>
        </w:rPr>
        <w:t xml:space="preserve">: no creemos que haya habido acciones intencionales de promover un confrontamiento tal. En el sector obrero los anarquistas fueron un factor de tensión, hubo una ampliación significativa del alcance de su actividad. Los propios anarquistas se sorprendieron de la vertiginosidad con que fueron atrapados en un conflicto laboral de tales dimensiones. Falta de comunicación interna en el bando anarquista: no había un plan preparado de antemano para agravar el conflicto hasta la confrontación. 1899 se recurre al proyecto de Miguel Cané de expulsar extranjeros. </w:t>
      </w:r>
    </w:p>
    <w:p>
      <w:pPr>
        <w:pStyle w:val="Normal"/>
        <w:rPr/>
      </w:pPr>
      <w:r>
        <w:rPr>
          <w:rFonts w:cs="Calibri" w:ascii="Calibri" w:hAnsi="Calibri"/>
          <w:b/>
          <w:lang w:val="es-AR"/>
        </w:rPr>
        <w:t xml:space="preserve">La marcha de la huelga general. Los días 20-22 de noviembre: </w:t>
      </w:r>
      <w:r>
        <w:rPr>
          <w:rFonts w:cs="Calibri" w:ascii="Calibri" w:hAnsi="Calibri"/>
          <w:lang w:val="es-AR"/>
        </w:rPr>
        <w:t>el número de huelguistas llegó a 20000. La atmósfera en los barrios obreros y de inmigrantes se acaloró en el transcurso de la huelga, reinaba un clima de prerrevolución. En Bs.As. el puerto paró por completo el 22/11. la policía autorizó a los rompehuelgas a portar armas. Disminuye el ingreso en la aduana. El miedo se extiende a la población. El PS aconsejaba sensatez y moderación a los obreros y al gobierno; pero los anarquistas impedían que los oradores socialistas hablaran en las asambleas de los huelguistas. PS pedía que el gobierno desautorice los rumores de dictar una Ley de residencia y decretar el estado de sitio y que retirara las tropas, pero antes de que una comisión pudiera presentarse al presidente, los diputados del Congreso Nacional ya se dirigían a la sesión extraordinaria de emergencia convocada por el propio presidente, para promulgar la Ley de Residencia.</w:t>
      </w:r>
    </w:p>
    <w:p>
      <w:pPr>
        <w:pStyle w:val="Normal"/>
        <w:rPr>
          <w:rFonts w:ascii="Calibri" w:hAnsi="Calibri" w:cs="Calibri"/>
          <w:lang w:val="es-AR"/>
        </w:rPr>
      </w:pPr>
      <w:r>
        <w:rPr>
          <w:rFonts w:cs="Calibri" w:ascii="Calibri" w:hAnsi="Calibri"/>
          <w:b/>
          <w:lang w:val="es-AR"/>
        </w:rPr>
        <w:t>El debate en el Congreso sobre el proyecto de Ley de Residencia y su aprobación:</w:t>
      </w:r>
      <w:r>
        <w:rPr>
          <w:rFonts w:cs="Calibri" w:ascii="Calibri" w:hAnsi="Calibri"/>
          <w:lang w:val="es-AR"/>
        </w:rPr>
        <w:t xml:space="preserve"> 1899 presentado por Miguel Cané. Ley de excepción y prevención contra explotadores que viven de esta agitación, porque hay verdaderos empresarios de huelgas. Nosotros no somos enemigos de las huelgas. De quien somos enemigos, es del enemigo de los trabajadores, del que viene a inculcarles doctrinas del odio. Abrumadora mayoría 12-2</w:t>
      </w:r>
    </w:p>
    <w:p>
      <w:pPr>
        <w:pStyle w:val="Normal"/>
        <w:rPr/>
      </w:pPr>
      <w:r>
        <w:rPr>
          <w:rFonts w:cs="Calibri" w:ascii="Calibri" w:hAnsi="Calibri"/>
          <w:b/>
          <w:lang w:val="es-AR"/>
        </w:rPr>
        <w:t>Ley de Residencia</w:t>
      </w:r>
      <w:r>
        <w:rPr>
          <w:rFonts w:cs="Calibri" w:ascii="Calibri" w:hAnsi="Calibri"/>
          <w:lang w:val="es-AR"/>
        </w:rPr>
        <w:t>: el PE podrá ordenar la salida del territorio de la nación a todo extranjero que haya sido condenado o sea perseguido por los tribunales por crímenes o delitos de derecho común. El PE podrá ordenar la salida de todo extranjero cuya conducta comprometa la seguridad nacional o perturbe el orden público. Podrá también impedir la entrada al territorio de todo extranjero cuyos antecedentes anteriores autoricen a incluirlo entre aquellos a que se refieren los 2 artículos precedentes. El extranjero contra quien se haya decretado la expulsión tendrá 3 días para salir del país, pudiendo el PE ordenar su detención hasta el momento del embarco.</w:t>
      </w:r>
    </w:p>
    <w:p>
      <w:pPr>
        <w:pStyle w:val="Normal"/>
        <w:rPr/>
      </w:pPr>
      <w:r>
        <w:rPr>
          <w:rFonts w:cs="Calibri" w:ascii="Calibri" w:hAnsi="Calibri"/>
          <w:b/>
          <w:lang w:val="es-AR"/>
        </w:rPr>
        <w:t>Agravación de la huelga general y aplicación del estado de sitio:</w:t>
      </w:r>
      <w:r>
        <w:rPr>
          <w:rFonts w:cs="Calibri" w:ascii="Calibri" w:hAnsi="Calibri"/>
          <w:lang w:val="es-AR"/>
        </w:rPr>
        <w:t xml:space="preserve"> la Ley de Residencia no frenó nada, de hecho al día siguiente la huelga se amplió a general. Estado de sitio en Bs.As. y Santa Fe, censura a todos los diarios, en lo que atañe a noticias sobre la huelga de los obreros. A los 3 días de huelga general el gobierno reprimió con todo, y el 27/11 los obreros volvieron a sus trabajos y las mercaderías fluían normalmente (¿?)</w:t>
      </w:r>
    </w:p>
    <w:p>
      <w:pPr>
        <w:pStyle w:val="Normal"/>
        <w:rPr>
          <w:rFonts w:ascii="Calibri" w:hAnsi="Calibri" w:cs="Calibri"/>
          <w:lang w:val="es-AR"/>
        </w:rPr>
      </w:pPr>
      <w:r>
        <w:rPr>
          <w:rFonts w:cs="Calibri" w:ascii="Calibri" w:hAnsi="Calibri"/>
          <w:b/>
          <w:lang w:val="es-AR"/>
        </w:rPr>
        <w:t>Ejecución de la Ley de Residencia</w:t>
      </w:r>
      <w:r>
        <w:rPr>
          <w:rFonts w:cs="Calibri" w:ascii="Calibri" w:hAnsi="Calibri"/>
          <w:lang w:val="es-AR"/>
        </w:rPr>
        <w:t xml:space="preserve">: apenas se votó el estado de sitio, la policía procedió a cerrar las sedes obreras en La Boca, todos los sindicatos de la FOA y los centros socialistas. Las autoridades de la FOA ordenaron el 26/11 la suspensión del paro. Más tarde se supo que se cometieron errores, que hubo gente deportada en base a acusaciones falsas. Una parte notable de los anarquistas activos pudo eludir la ley: se ocultaron o se hicieron a un lado, y otros acabaron por distanciarse de la actividad. Efecto inmediato: se paralizó temporalmente la act anarquista y la de los sindicatos obreros. Durante la 1era semana fueron arrestadas 500 personas. Todas las sedes obreras se cerraron y las reuniones se prohibieron. Fueron clausurados periódicos obreros. </w:t>
      </w:r>
    </w:p>
    <w:p>
      <w:pPr>
        <w:pStyle w:val="Normal"/>
        <w:rPr>
          <w:rFonts w:ascii="Calibri" w:hAnsi="Calibri" w:cs="Calibri"/>
          <w:lang w:val="es-AR"/>
        </w:rPr>
      </w:pPr>
      <w:r>
        <w:rPr>
          <w:rFonts w:cs="Calibri" w:ascii="Calibri" w:hAnsi="Calibri"/>
          <w:b/>
          <w:lang w:val="es-AR"/>
        </w:rPr>
        <w:t>Las enseñanzas de la huelga general:</w:t>
      </w:r>
      <w:r>
        <w:rPr>
          <w:rFonts w:cs="Calibri" w:ascii="Calibri" w:hAnsi="Calibri"/>
          <w:lang w:val="es-AR"/>
        </w:rPr>
        <w:t xml:space="preserve"> la situación en el bando obrero y anarquista en diciembre de 1902 indica un fracaso de la huelga general en el corto plazo; ninguna de las metas fue alcanzada. El aire de triunfo que prevalecía entre los empleadores, pues con la ayuda del gobierno habían aumentado la explotación de los trabajadores y los perseguían. El PS critica a la FOA anarquista, “esa tentativa de huelga general ha sido una obra descabellada y absurda, cuando hay miles de desocupados”. Los anarquistas de la FOA contestaron que se impuso la huelga general como único medio de defensa al alcance. Los socialistas eran presentados como entusiasmados sólo por la lucha política, extraños a las luchas sociales, a los procesos sociales, “traidores a la clase trabajadora, enemigos de la clase obrera”. Cuando se suprimió el estado de sitio, se notó que las represiones no frenaron las huelgas. La FOA se reorganizó rápidamente y la influencia de los anarquistas se intensificó. </w:t>
      </w:r>
    </w:p>
    <w:p>
      <w:pPr>
        <w:pStyle w:val="Normal"/>
        <w:rPr>
          <w:rFonts w:ascii="Calibri" w:hAnsi="Calibri" w:cs="Calibri"/>
          <w:b/>
          <w:b/>
          <w:lang w:val="es-AR"/>
        </w:rPr>
      </w:pPr>
      <w:r>
        <w:rPr>
          <w:rFonts w:cs="Calibri" w:ascii="Calibri" w:hAnsi="Calibri"/>
          <w:b/>
          <w:lang w:val="es-AR"/>
        </w:rPr>
        <w:t xml:space="preserve">La recuperación del movimiento anarquista y de los sindicatos obreros. </w:t>
      </w:r>
    </w:p>
    <w:p>
      <w:pPr>
        <w:pStyle w:val="Normal"/>
        <w:rPr/>
      </w:pPr>
      <w:r>
        <w:rPr>
          <w:rFonts w:cs="Calibri" w:ascii="Calibri" w:hAnsi="Calibri"/>
          <w:b/>
          <w:lang w:val="es-AR"/>
        </w:rPr>
        <w:t>Reanudación de la act anarquista después de la 1era ola de expulsiones.</w:t>
      </w:r>
      <w:r>
        <w:rPr>
          <w:rFonts w:cs="Calibri" w:ascii="Calibri" w:hAnsi="Calibri"/>
          <w:lang w:val="es-AR"/>
        </w:rPr>
        <w:t xml:space="preserve"> 1905 se abolió el estado de sitio. En las grandes ciudades se desató una histeria antianarquista. </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 xml:space="preserve">FALCÓN . ESTADO, EMPRESAS, TRABAJADORES Y SINDICATOS. </w:t>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lang w:val="es-AR"/>
        </w:rPr>
      </w:pPr>
      <w:r>
        <w:rPr>
          <w:rFonts w:cs="Calibri" w:ascii="Calibri" w:hAnsi="Calibri"/>
          <w:lang w:val="es-AR"/>
        </w:rPr>
        <w:t xml:space="preserve">Menos novedoso fue el comportamiento de las elites sociales y de los empresarios que pretendieron continuar por efecto de inercia con sus actitudes tradicionales ante una situación que era inédita, hasta los acontecimientos de Enero de 1919, conocidos como Semana Trágica. </w:t>
      </w:r>
    </w:p>
    <w:p>
      <w:pPr>
        <w:pStyle w:val="Normal"/>
        <w:rPr>
          <w:rFonts w:ascii="Calibri" w:hAnsi="Calibri" w:cs="Calibri"/>
          <w:u w:val="single"/>
          <w:lang w:val="es-AR"/>
        </w:rPr>
      </w:pPr>
      <w:r>
        <w:rPr>
          <w:rFonts w:cs="Calibri" w:ascii="Calibri" w:hAnsi="Calibri"/>
          <w:u w:val="single"/>
          <w:lang w:val="es-AR"/>
        </w:rPr>
        <w:t xml:space="preserve">4 etapas del período: </w:t>
      </w:r>
    </w:p>
    <w:p>
      <w:pPr>
        <w:pStyle w:val="Normal"/>
        <w:rPr>
          <w:rFonts w:ascii="Calibri" w:hAnsi="Calibri" w:cs="Calibri"/>
          <w:lang w:val="es-AR"/>
        </w:rPr>
      </w:pPr>
      <w:r>
        <w:rPr>
          <w:rFonts w:cs="Calibri" w:ascii="Calibri" w:hAnsi="Calibri"/>
          <w:lang w:val="es-AR"/>
        </w:rPr>
        <w:t xml:space="preserve">- los 3 primeros años del gobierno de Yrigoyen, se caracterizan por una tentativa de conseguir la adhesión de los trabajadores a través de arbitrajes en los conflictos capital-trabajo. </w:t>
      </w:r>
    </w:p>
    <w:p>
      <w:pPr>
        <w:pStyle w:val="Normal"/>
        <w:rPr>
          <w:rFonts w:ascii="Calibri" w:hAnsi="Calibri" w:cs="Calibri"/>
          <w:lang w:val="es-AR"/>
        </w:rPr>
      </w:pPr>
      <w:r>
        <w:rPr>
          <w:rFonts w:cs="Calibri" w:ascii="Calibri" w:hAnsi="Calibri"/>
          <w:lang w:val="es-AR"/>
        </w:rPr>
        <w:t xml:space="preserve">- desde Enero 1919, con la semana trágica, hasta el fin del 1er gobierno de Yrigoyen en 1922. tentativas de sancionar leyes protectoras del trabajo. </w:t>
      </w:r>
    </w:p>
    <w:p>
      <w:pPr>
        <w:pStyle w:val="Normal"/>
        <w:rPr>
          <w:rFonts w:ascii="Calibri" w:hAnsi="Calibri" w:cs="Calibri"/>
          <w:lang w:val="es-AR"/>
        </w:rPr>
      </w:pPr>
      <w:r>
        <w:rPr>
          <w:rFonts w:cs="Calibri" w:ascii="Calibri" w:hAnsi="Calibri"/>
          <w:lang w:val="es-AR"/>
        </w:rPr>
        <w:t>- 1992.1928 con el gobierno de Alvear, menor conflictividad social</w:t>
      </w:r>
    </w:p>
    <w:p>
      <w:pPr>
        <w:pStyle w:val="Normal"/>
        <w:rPr>
          <w:rFonts w:ascii="Calibri" w:hAnsi="Calibri" w:cs="Calibri"/>
          <w:lang w:val="es-AR"/>
        </w:rPr>
      </w:pPr>
      <w:r>
        <w:rPr>
          <w:rFonts w:cs="Calibri" w:ascii="Calibri" w:hAnsi="Calibri"/>
          <w:lang w:val="es-AR"/>
        </w:rPr>
        <w:t>- la segunda asunción de Yrigoyen en 1928 hasta septiembre 1930 con golpe de estado.</w:t>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u w:val="single"/>
          <w:lang w:val="es-AR"/>
        </w:rPr>
        <w:t>El movimiento obrero 1916-1919:</w:t>
      </w:r>
      <w:r>
        <w:rPr>
          <w:rFonts w:cs="Calibri" w:ascii="Calibri" w:hAnsi="Calibri"/>
          <w:lang w:val="es-AR"/>
        </w:rPr>
        <w:t xml:space="preserve"> FORA como una ORG apolítica y obrera, sin definición ideológica expresa. Los principios del comunismo anárquico fueron reemplazados por el punto de vista sindicalista. Un sector anarquista no acató las resoluciones y desde entonces hubo 2 FORA: la del 5to congreso (FORA V°), anarquista y la del 9no congreso (FORA IX°) con mayoría sindicalista. </w:t>
      </w:r>
      <w:r>
        <w:rPr>
          <w:rFonts w:cs="Calibri" w:ascii="Calibri" w:hAnsi="Calibri"/>
          <w:u w:val="single"/>
          <w:lang w:val="es-AR"/>
        </w:rPr>
        <w:t>Presidente</w:t>
      </w:r>
      <w:r>
        <w:rPr>
          <w:rFonts w:cs="Calibri" w:ascii="Calibri" w:hAnsi="Calibri"/>
          <w:lang w:val="es-AR"/>
        </w:rPr>
        <w:t xml:space="preserve">: sus arbitrajes en los conflictos entre capital-trabajo en el período 1916-1918 en más de una ocasión favorecieron a los trabajadores. Acuerdos tácitos entre FORA IX y el gobierno descansaba en un implícito interés mutuo: los radicales no construían ORG gremiales que compitieran con las de los sindicalistas, y estos no intervenían en los procesos electorales. Rival común: Partido Socialista! Los socialistas, sin dejar de partcipar en minoría en FORA IX°, centraban el grueso de su estrategia en la tarea parlamentaria destinada a la sanción de leyes protectoras del salario. </w:t>
      </w:r>
    </w:p>
    <w:p>
      <w:pPr>
        <w:pStyle w:val="Normal"/>
        <w:rPr/>
      </w:pPr>
      <w:r>
        <w:rPr>
          <w:rFonts w:cs="Calibri" w:ascii="Calibri" w:hAnsi="Calibri"/>
          <w:b/>
          <w:lang w:val="es-AR"/>
        </w:rPr>
        <w:t>El arbitraje estatal</w:t>
      </w:r>
      <w:r>
        <w:rPr>
          <w:rFonts w:cs="Calibri" w:ascii="Calibri" w:hAnsi="Calibri"/>
          <w:lang w:val="es-AR"/>
        </w:rPr>
        <w:t xml:space="preserve">: en el ámbito del consumo o de la producción para el mercado interno, dejando a las partes libradas a la correlación de fuerzas. No obstante, cuando se daban en sectores vinculados a la economía agroexportadora, como en el caso de los servicios, el Estado intervenía con una dura represión. La ley Saenz Peña de sufragio universal, los propios conservadores prestaron más atención a las políticas laborales, aunque las reformas fueron mínimas. El gobierno aparecía así con su intervención estatal como el elemento principal para hacer efectiva la huelga y colocar a los trabajadores en igualdad de condiciones con el sector empresarial a la hora de sentarse a negociar sus demandas. El estado aparecía vehiculizando indirectamente las demandas de los trabajadores y así modificando sustancialmente la relación de fuerzas existente entre patrones y obreros. Tanto en la Unión Ferroviaria como en los trabajadores marítimos, la intervención del Estado actuó como garante y canalizador de las demandas y provocó descontentos en los sectores patronales, quienes comenzaban a inquietarse por el nuevo rumbo que estaba tomando el tratamiento de la cuestión obrera en el contexto de la política laboral del yrigoyenismo. La actitud del gobierno nacional de no ofrecer el arbitraje a los empleados municipales ni reconocerles su sindicato de reciente creación también se relacionaba con que los representantes obreros de este conflicto no estaban ligados ideológicamente con la tendencia sindicalista revolucionaria, y a su vez militantes del PS habían logrado un cierto acercamiento hacia estos trabajadores (competidores del radicalismo!). además entre los municipales había importantes porcentajes de trabajadores extranjeros, por lo tanto carentes de derechos electorales. </w:t>
      </w:r>
    </w:p>
    <w:p>
      <w:pPr>
        <w:pStyle w:val="Normal"/>
        <w:rPr>
          <w:rFonts w:ascii="Calibri" w:hAnsi="Calibri" w:cs="Calibri"/>
          <w:lang w:val="es-AR"/>
        </w:rPr>
      </w:pPr>
      <w:r>
        <w:rPr>
          <w:rFonts w:cs="Calibri" w:ascii="Calibri" w:hAnsi="Calibri"/>
          <w:u w:val="single"/>
          <w:lang w:val="es-AR"/>
        </w:rPr>
        <w:t>La Semana Trágica:</w:t>
      </w:r>
      <w:r>
        <w:rPr>
          <w:rFonts w:cs="Calibri" w:ascii="Calibri" w:hAnsi="Calibri"/>
          <w:lang w:val="es-AR"/>
        </w:rPr>
        <w:t xml:space="preserve"> 1918 huelga en demanda de un aumento salarial y reducción de la jornada de trabajo los obreros de los talleres Vasena. 7 de enero 1919 se produjo un grave incidente cuando un grupo de huelguistas interpelaba a los que seguían trabajando para que la corten. Tiros de la custodia policial, 4 muertos, muchos heridos. FORA V° llaman a huelga general para el día 9. agresión a tiros ese día también, de las fuerzas represivas contra el cortejo que acompañaba al cementerio a las víctimas del 7, provocando muertos y heridos. El 1ero de los problemas es la causa. El fenómeno aparece dotado de espontaneidad; pero fue el producto de la indignación popular frente a la masacre. Privó lo afectivo sobre lo cognitivo. El carácter del mov huelguístico, y su masividad. La presencia de masas se reflejó en el acatamiento al paro y en el acompañamiento del cortejo el 9. los enfrentamientos armados por grupos reducidos, organizados, generalmente anarquistas. Los socialistas compartían los objetivos de aquellos, pero consideraban que la situación brindaba una oportunidad para impulsar desde el Parlamento una legislación laboral. Quienes si intentaban la profundización del mov hacia una salida insurreccional eran los anarquistas. El comportamiento del gobierno, a medida que la violencia se incrementaba, el gobierno intentó pacificar la situación a través de la acción policial, tratando de evitar desbordes mayores pero conservó las alianzas que había logrado en el mov obrero en los últimos años. La Liga Patriótica! Emergencia de las derechas para evitar el desborde del “desorden”. Acciones represivas de las guardias civiles, custodios de la sociedad civil ante el “peligro rojo”. Hubo un frustrado golpe militar? La decisión de Dellepiane de marchar con sus tropas a Bs.as fue una advertencia nada más, ya que Dellepiane era radical. </w:t>
      </w:r>
    </w:p>
    <w:p>
      <w:pPr>
        <w:pStyle w:val="Normal"/>
        <w:rPr>
          <w:rFonts w:ascii="Calibri" w:hAnsi="Calibri" w:cs="Calibri"/>
          <w:lang w:val="es-AR"/>
        </w:rPr>
      </w:pPr>
      <w:r>
        <w:rPr>
          <w:rFonts w:cs="Calibri" w:ascii="Calibri" w:hAnsi="Calibri"/>
          <w:lang w:val="es-AR"/>
        </w:rPr>
        <w:t xml:space="preserve">Las consecuencias fueron un replanteo de las políticas del gobierno ante la censura que generó en sus relaciones con la mayoría del mov obrero. Fortalecimiento de las corrientes sindicales. Una mayor presencia autónoma de los grandes capitalistas y de la elite conservadora. Liga Patriótica y protagonismo militar. </w:t>
      </w:r>
    </w:p>
    <w:p>
      <w:pPr>
        <w:pStyle w:val="Normal"/>
        <w:rPr/>
      </w:pPr>
      <w:r>
        <w:rPr>
          <w:rFonts w:cs="Calibri" w:ascii="Calibri" w:hAnsi="Calibri"/>
          <w:u w:val="single"/>
          <w:lang w:val="es-AR"/>
        </w:rPr>
        <w:t>La legislación laboral (1919-1922</w:t>
      </w:r>
      <w:r>
        <w:rPr>
          <w:rFonts w:cs="Calibri" w:ascii="Calibri" w:hAnsi="Calibri"/>
          <w:lang w:val="es-AR"/>
        </w:rPr>
        <w:t xml:space="preserve">). La nueva posición de la fuerza que habían adquirido los capitalistas y sus aliados, a traves de la Liga Patriotica. El gobierno inauguró  una nueva estrategia: la promoción de proyectos de legislación laboral. Pero al mismo tiempo debía instaurar mecanismos de control para equilibrar. 1912 surge el DNT, que amplia sus atribuciones en la regulación del merdcado de trabajo, y facultades para convocar y dirigir los Consejos de Conciliación. </w:t>
      </w:r>
    </w:p>
    <w:p>
      <w:pPr>
        <w:pStyle w:val="Normal"/>
        <w:rPr>
          <w:rFonts w:ascii="Calibri" w:hAnsi="Calibri" w:cs="Calibri"/>
          <w:lang w:val="es-AR"/>
        </w:rPr>
      </w:pPr>
      <w:r>
        <w:rPr>
          <w:rFonts w:cs="Calibri" w:ascii="Calibri" w:hAnsi="Calibri"/>
          <w:u w:val="single"/>
          <w:lang w:val="es-AR"/>
        </w:rPr>
        <w:t>El mov obrero (1919-1922).</w:t>
      </w:r>
      <w:r>
        <w:rPr>
          <w:rFonts w:cs="Calibri" w:ascii="Calibri" w:hAnsi="Calibri"/>
          <w:lang w:val="es-AR"/>
        </w:rPr>
        <w:t xml:space="preserve"> No mucho tiempo después de la semana trágica, el gobierno retomó su estrategia para recuperar su influencia entre los trabajadores. Esta presa estaba alentada por la necesidad de combatir un posible crecimiento del socialismo en esos sector4es en la Capital, el las elecciones parlamentarias previstas para Marzo 1919. si bien no ocurrió la catástrofe electoral radical que algunos pensaban, este partido parecía haber perdido votos de clase media a manos del Partido Demócrata Progresista y de un sector de trabajadores a favor del PS. El gobierno intenta recuperar prestigio y votos, acentuando el personalismo y fomentando al máximo el patronazgo y las políticas asistencialistas. Sin embargo, estas iniciativas estaban limitadas por la presencia tanto parlamentaria como política de la oposición conservadora. 1920 estuvo signado por una serie de debates. Otra circunstancia era que la depresión había disminuido la capacidad de movilizaron que el mov obrero tenía desde 1916. Los sindicalistas menospreciaban la labor parlamentaria de los socialistas, porque favorecía a las instituciones burguesas. Los socialistas los acusaban de ser agentes políticos del gobierno radical, crítica que por otra parte también les formulaban los anarquistas y los comunistas. La FORA IX° ya en crisis profunda, ceder su lugar a la USA en 1022. </w:t>
      </w:r>
    </w:p>
    <w:p>
      <w:pPr>
        <w:pStyle w:val="Normal"/>
        <w:rPr>
          <w:rFonts w:ascii="Calibri" w:hAnsi="Calibri" w:cs="Calibri"/>
          <w:lang w:val="es-AR"/>
        </w:rPr>
      </w:pPr>
      <w:r>
        <w:rPr>
          <w:rFonts w:cs="Calibri" w:ascii="Calibri" w:hAnsi="Calibri"/>
          <w:u w:val="single"/>
          <w:lang w:val="es-AR"/>
        </w:rPr>
        <w:t>Las org sindicales y el nuevo gobierno radical:</w:t>
      </w:r>
      <w:r>
        <w:rPr>
          <w:rFonts w:cs="Calibri" w:ascii="Calibri" w:hAnsi="Calibri"/>
          <w:lang w:val="es-AR"/>
        </w:rPr>
        <w:t xml:space="preserve"> Alvear 1922 bajó los niveles de conflictividad. Bonanza económica 1922-1928 combinada con un proceso de descendió del costo de vida en el país. La elevación que se produjo en los índices de los salarios reales de la población actuaron como inhibidores de estallidos sociales. La etapa que va de 1922 a 1928 se redujeron un 30% las huelgas. Con la creación de la USA los sindicalistas trataban de originar un espacio de unidad de las ORG obreras del país, la votación de un estatuto impregnado por los principios del Sindicalismo Revolucionario resulto intolerante para las demás corrientes ideológicas. Las diferencias se hacían cada vez más profundas dentro de la USA, y el PS creció mucho y cambió su estrategia, apuntando a ocupar los espacios que la USA iba perdiendo en el campo obrero. Los socialistas habían logrado constituir el brazo obrero que siempre le faltó al partido. Movimiento anarquista en este período, sin haber recuperado el peso que había alcanzado. El surgimiento de tendencias en el anarquismo y las disputas entre ellas parecían consumir las energías. Alvear ley 11289 extendía el beneficio jubilatorio a los sectores más dinámicos del país: trabajadores marítimos, industriales, del comercio, el periodismo y las artes gráficas; las primeras acciones en política social. 1924 tanto los sectores obreros como los patronales plantearon una fuerte oposición. El gobierno suspendió temporariamente la aplicación de la ley de jubilaciones y reinició los diálogos con las partes. En general ni los trabajadores ni los patrones estaban dispuestos a afrontar los costos económicos y sociales que se requerían. También el socialismo desde sus bancas parlamentarias dio una dura batalla contra la ley de jubilaciones. Indefectiblemente los empresarios volcarían los gastos provocados por la contribución jubilatoria a los precios de los productos de consumo, siendo la población la que termine financiando el sistema. El socialismo entonces propuso la aplicación de un seguro social costeado enteramente por el Estado y basado en parámetros de equidad. Se terminó sancionando la suspensión de la ley 11289. el 2do conflicto que tuvo que enfrentar el gobierno de Alvear fue la huelga de la FOM en 1924. 1922 y 1930 el anarquismo no participó de los intentos de unión del movimiento obrero que se efectuaron. En la década del ’20 aparece el Partido Comunista, que participó de la FORA IX° y de la USA. En el primer congreso de la USA en 1924 los delegados comunistas llegaron a tener la mayoría de las representaciones. El “sindicalismo” debió mitigarla a través de la adopción del voto por cotizantes en vez de por delegados. Al igual que los socialistas, los gremios comunistas abandonaron la USA en 1926, ya que sus diferencias ideológicas con los “sindicalistas” se habían agudizado. Estas diferencias no permitieron que las delegaciones gremiales comunistas integraron la COA. En la década del ’20 coexistían 4 centrales obreras en el país: la USA, la CORA, la FORA anarquista y CUSC, que competían por espacios en el campo sindical.</w:t>
      </w:r>
    </w:p>
    <w:p>
      <w:pPr>
        <w:pStyle w:val="Normal"/>
        <w:rPr>
          <w:rFonts w:ascii="Calibri" w:hAnsi="Calibri" w:cs="Calibri"/>
          <w:lang w:val="es-AR"/>
        </w:rPr>
      </w:pPr>
      <w:r>
        <w:rPr>
          <w:rFonts w:cs="Calibri" w:ascii="Calibri" w:hAnsi="Calibri"/>
          <w:u w:val="single"/>
          <w:lang w:val="es-AR"/>
        </w:rPr>
        <w:t>Políticas sociales de Alvear</w:t>
      </w:r>
      <w:r>
        <w:rPr>
          <w:rFonts w:cs="Calibri" w:ascii="Calibri" w:hAnsi="Calibri"/>
          <w:lang w:val="es-AR"/>
        </w:rPr>
        <w:t xml:space="preserve">: Alvear expresaba como uno de sus objetivos fundamentales la consolidación definitiva de las transformaciones sociales que el Yrigoyenismo había iniciado en 1916. profundizar la legislación laboral e impulsar medidas que tendieran a que en el futuro las diferencias entre el capital y el trabajo se resolvieran. 1925 el gobierno de Alvear se abocó a la presentación de proyectos de ley que les dieran un orden jurídico a las relaciones entre el capital y el trabajo. PE envió al Senado para su discusión un estatuto legal para los trabajadores marítimos. La creación de un “organismo paritario” llamado Junta de Trabajo, que cumpliría funciones en 3 instancias diferentes: la de órgano consultivo sobre las cuestiones relacionadas con los procesos del trabajo marítimo, con la obligación de efectuar propuestas reglamentarias; intervenir en los conflictos del sector como árbitro y propende4r la conciliación de las partes; tribunal de derecho que entendería en los reclamos individuales relacionados con los contratos de trabajo. La Junta de Trabajo estaría integrada por patrones y obreros. Esto no logró ser sancionado por la complejidad de la problemática. Se sostenía la necesidad que en la reglamentación de una ley de asociaciones profesionales debían abandonarse ciertas tendencias represivas. Otra de las preocupaciones del gobierno de Alvear fue intentar extender la previsión social. 1927 un proyecto que establecía que sólo el Estado se haría cago de la administración de estos seguros a través de la creación de una Caja Nacional de Seguros. Este proyecto, que tampoco recibió sanción, nos muestra el tema de la seguridad social como un ítem importante en la agenda del gobierno de Alvear, y que juntamente con el intento de aplicar la ley de jubilaciones se buscaba ampliar la intervención del Estado en los problemas sociales. </w:t>
      </w:r>
    </w:p>
    <w:p>
      <w:pPr>
        <w:pStyle w:val="Normal"/>
        <w:rPr>
          <w:rFonts w:ascii="Calibri" w:hAnsi="Calibri" w:cs="Calibri"/>
          <w:lang w:val="es-AR"/>
        </w:rPr>
      </w:pPr>
      <w:r>
        <w:rPr>
          <w:rFonts w:cs="Calibri" w:ascii="Calibri" w:hAnsi="Calibri"/>
          <w:u w:val="single"/>
          <w:lang w:val="es-AR"/>
        </w:rPr>
        <w:t>La vuelta de Yrigoyen y el reinicio de los conflictos:</w:t>
      </w:r>
      <w:r>
        <w:rPr>
          <w:rFonts w:cs="Calibri" w:ascii="Calibri" w:hAnsi="Calibri"/>
          <w:lang w:val="es-AR"/>
        </w:rPr>
        <w:t xml:space="preserve"> comité pro candidatura de Yrigoyen realizaban llamamientos a los trabajadores para que votasen por quien más beneficios les había otorgado. El yrigoyenismo escuchó las demandas del Comité de unificación y se prestó al diálogo con la FOM. La intervención del Estado en forma directa en las cuestiones sociales continuaba siendo uno de los ejes de la política laboral del yrigoyenismo. Mayo de 1928 estalla en Rosario una huelga portuaria que rápidamente se transformó en huelga general, pero fue notable la inacción de la policía ante los altos niveles de violencia que se registraban. Obligaron a los empresarios a sentarse a negociar con los trabajadores marítimos, quienes consiguieron el aumento salarial, causa de su protesta. </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t>HUGO DEL CAMPO . DE LA FORA A LA CGT</w:t>
      </w:r>
    </w:p>
    <w:p>
      <w:pPr>
        <w:pStyle w:val="Normal"/>
        <w:rPr>
          <w:rFonts w:ascii="Calibri" w:hAnsi="Calibri" w:cs="Calibri"/>
          <w:b/>
          <w:b/>
          <w:lang w:val="es-AR"/>
        </w:rPr>
      </w:pPr>
      <w:r>
        <w:rPr>
          <w:rFonts w:cs="Calibri" w:ascii="Calibri" w:hAnsi="Calibri"/>
          <w:b/>
          <w:lang w:val="es-AR"/>
        </w:rPr>
      </w:r>
    </w:p>
    <w:p>
      <w:pPr>
        <w:pStyle w:val="Normal"/>
        <w:rPr/>
      </w:pPr>
      <w:r>
        <w:rPr>
          <w:rFonts w:cs="Calibri" w:ascii="Calibri" w:hAnsi="Calibri"/>
          <w:u w:val="single"/>
          <w:lang w:val="es-AR"/>
        </w:rPr>
        <w:t>1919</w:t>
      </w:r>
      <w:r>
        <w:rPr>
          <w:rFonts w:cs="Calibri" w:ascii="Calibri" w:hAnsi="Calibri"/>
          <w:lang w:val="es-AR"/>
        </w:rPr>
        <w:t xml:space="preserve">: las clases dominantes articulaban la represión del movimiento obrero que habría de pasar a la historia con el nombre de “semana trágica”. Diarios como La Nación ubican las causas del levantamiento no en el sistema de explotación a que era sometido el proletariado, sino en el ingreso de ideologías “extrañas”; esto servirá de apoyo a las formas “patrióticas” de represión que pondrá en práctica la oligarquía. La Semana Trágica marca el momento de mayor combatividad proletaria durante la época. El movimiento obrero reinició hacia 1918 su actividad. Mediante muchas huelgas trató de recuperar el poder adquisitivo del salario y las condiciones de vida y de trabajo que tanto se habían deteriorado con la crisis. Si no esperaba la ayuda del gobierno radical, contaba al menos con su promesa de no recurrir a la fuerza para ahogar las aspiraciones de los trabajadores. El predominio de ideologías anarquistas había impregnado a los sectores revolucionarios de una ciega confianza en el espontaneísmo de las casas y de una actitud desconfiada con respecto a las propuestas de ORG. De ahí que, al estallar el movimiento de 1919, ningún grupo se mostrará capaz de dirigirlo. La masacre consecuente selló el desprestigio de las tácticas anarquistas, pero el sindicalismo (tendencia dominante durante todo el período)conservó su intransigente posición antipolítica. Frente a ella, socialistas y comunistas s´polo pudieron acercar al campo de la acción política a pequeñas fracciones de la clase trabajadora. La rivalidad de esas 4 tendencias hizo imposible la unidad sindical. La estabilización económica y la oleada de prosperidad de 1920 permitieron un relativo mejoramiento de la situación de los trabajadores. Se atenuaron los enfrentamientos y hubo una actitud negociadora. </w:t>
      </w:r>
    </w:p>
    <w:p>
      <w:pPr>
        <w:pStyle w:val="Normal"/>
        <w:rPr>
          <w:rFonts w:ascii="Calibri" w:hAnsi="Calibri" w:cs="Calibri"/>
          <w:lang w:val="es-AR"/>
        </w:rPr>
      </w:pPr>
      <w:r>
        <w:rPr>
          <w:rFonts w:cs="Calibri" w:ascii="Calibri" w:hAnsi="Calibri"/>
          <w:u w:val="single"/>
          <w:lang w:val="es-AR"/>
        </w:rPr>
        <w:t>La economía Argentina durante la guerra y la posguerra:</w:t>
      </w:r>
      <w:r>
        <w:rPr>
          <w:rFonts w:cs="Calibri" w:ascii="Calibri" w:hAnsi="Calibri"/>
          <w:lang w:val="es-AR"/>
        </w:rPr>
        <w:t xml:space="preserve"> IWW alteró las relaciones comerciales e interrumpió el flujo de capitales y de inmigrantes. El precio de los cereales y las carnes se elevó en el mercado mundial, pero la reducción de la capacidad de bodegas hizo que las exportaciones agrícolas disminuyeran. Restricción de la oferta! Solo algunas ramas pudieron expandir su producción, mientras otras se vieron en grandes dificultades. Como la paz, la posición argentina en el mercado mundial volvió a ser favorable. El volumen de las exportaciones argentinas alcanzó en la década del ’20 magnitudes no superadas ni antes ni después. Pero algo oscureció ese panorama, el precio de los cereales comenzó a descender. Se había iniciado el proceso de deterioro de los términos de intercambio. </w:t>
      </w:r>
    </w:p>
    <w:p>
      <w:pPr>
        <w:pStyle w:val="Normal"/>
        <w:rPr/>
      </w:pPr>
      <w:r>
        <w:rPr>
          <w:rFonts w:cs="Calibri" w:ascii="Calibri" w:hAnsi="Calibri"/>
          <w:u w:val="single"/>
          <w:lang w:val="es-AR"/>
        </w:rPr>
        <w:t>Las clases medias y el radicalismo</w:t>
      </w:r>
      <w:r>
        <w:rPr>
          <w:rFonts w:cs="Calibri" w:ascii="Calibri" w:hAnsi="Calibri"/>
          <w:lang w:val="es-AR"/>
        </w:rPr>
        <w:t xml:space="preserve">: sociedad compleja y diversificada. Uno de los extremos era la oligarquía terrateniente, con fuertes intereses comerciales y financieros, estrechamente vinculada con el capital extranjero, que controlaba el poder político. El otro era una clase obrera explotada y miserable, hacinada en conventillos y que cubría a duras penas sus necesidades básicas. Pero entre ambos polos se habían articulado diversas capas sociales. En el campo estaban los peones y los jornaleros, que iban de chacra en chacra. Muchos de estos grupos intermedios, estimulados y apoyados por el movimiento obrero, iniciaron en esos años su ORG. Hacia el otro extremo, pero sin pertenecer a la élite privilegiada, se ubicaban muchos estancieros grandes y medianos que gozaban de una sólida posición. Comerciantes y hombres de negocios que se habían enriquecido en diverso grado sin ser aceptados socialmente por el estrecho círculo de las familias patricias: Esto los acercaba a las clases medias! También estaban los profesionales, docentes, empleados públicos y privados, que cada vez eran más. La guerra hizo que la agricultura decayera, hubo desempleo y los habitantes salieron a buscar trabajo al exterior. </w:t>
      </w:r>
    </w:p>
    <w:p>
      <w:pPr>
        <w:pStyle w:val="Normal"/>
        <w:rPr>
          <w:rFonts w:ascii="Calibri" w:hAnsi="Calibri" w:cs="Calibri"/>
          <w:lang w:val="es-AR"/>
        </w:rPr>
      </w:pPr>
      <w:r>
        <w:rPr>
          <w:rFonts w:cs="Calibri" w:ascii="Calibri" w:hAnsi="Calibri"/>
          <w:u w:val="single"/>
          <w:lang w:val="es-AR"/>
        </w:rPr>
        <w:t>La unificación frustrada</w:t>
      </w:r>
      <w:r>
        <w:rPr>
          <w:rFonts w:cs="Calibri" w:ascii="Calibri" w:hAnsi="Calibri"/>
          <w:lang w:val="es-AR"/>
        </w:rPr>
        <w:t xml:space="preserve">: el movimiento obrero seguía dividido en 3 sectores: la FORA anarquista, la CORA integrada por sindicalistas y socialistas, y los gremios autónomos que no adherían a ninguna de las 2. sindicalistas y socialistas intentaban construir una central única buscando las coincidencias mínimas en que podría basarse, y los anarquistas insistían en el mantenimiento del nombre FORA. 2 entidades reclamaron el nombre de la FORA: la del Noveno Congreso, liderada por sindicalistas y en la cual participaron socialistas e indefinidos, y la del Quinto Congreso, netamente anarquista. </w:t>
      </w:r>
    </w:p>
    <w:p>
      <w:pPr>
        <w:pStyle w:val="Normal"/>
        <w:rPr>
          <w:rFonts w:ascii="Calibri" w:hAnsi="Calibri" w:cs="Calibri"/>
          <w:lang w:val="es-AR"/>
        </w:rPr>
      </w:pPr>
      <w:r>
        <w:rPr>
          <w:rFonts w:cs="Calibri" w:ascii="Calibri" w:hAnsi="Calibri"/>
          <w:u w:val="single"/>
          <w:lang w:val="es-AR"/>
        </w:rPr>
        <w:t>La clase obrera, el radicalismo y la revolución rusa</w:t>
      </w:r>
      <w:r>
        <w:rPr>
          <w:rFonts w:cs="Calibri" w:ascii="Calibri" w:hAnsi="Calibri"/>
          <w:lang w:val="es-AR"/>
        </w:rPr>
        <w:t xml:space="preserve">: en 1916 Yrigoyen asume la presidencia por sufragio popular. El radicalismo se presentaba como un vasto movimiento de separación universal, pero sus reivindicaciones no atraían a los obreros. Anarquistas y sindicalistas despreciaban las posibilidades abiertas por la limpieza electoral y no esperaban demasiado de las leyes protectoras. Los socialistas temían que la demagogia yrigoyenista mermara su electorado. La posición del radicalismo frente al problema obrero no era muy definida. Al irse superando la recesión económica, las huelgas comenzaron a proliferar, cubriendo prácticamente todos los oficios. Los sectores patronales crearon listas negras, reclutaron rompehuelgas y se formó la Liga Patriótica, que organizaba bandas que atacaban reuniones obreras, asaltaban locales sindicales, asesinaban militantes. La lucha de clases se mostró mucho más directa. Dentro del sindicalismo por otra parte la actitud receptiva y mediadora del gobierno favoreció el deslizamiento hacia prácticas cada vez más negociadoras y colaboracionistas. Las tendencias revolucionaras, sin embargo, recibieron un fuerte impulso con el triunfo del movimiento bolchevique de 1917: la coyuntura internacional multiplicaba las tensiones internas, llevando a violentos extremos la dialéctica entre rebelión y represión. </w:t>
      </w:r>
    </w:p>
    <w:p>
      <w:pPr>
        <w:pStyle w:val="Normal"/>
        <w:rPr/>
      </w:pPr>
      <w:r>
        <w:rPr>
          <w:rFonts w:cs="Calibri" w:ascii="Calibri" w:hAnsi="Calibri"/>
          <w:u w:val="single"/>
          <w:lang w:val="es-AR"/>
        </w:rPr>
        <w:t>La marea ascendente</w:t>
      </w:r>
      <w:r>
        <w:rPr>
          <w:rFonts w:cs="Calibri" w:ascii="Calibri" w:hAnsi="Calibri"/>
          <w:lang w:val="es-AR"/>
        </w:rPr>
        <w:t>: 1916 el movimiento obrero se había reducido a su mínima expresión, en los años siguientes adquirió una extensión e intensidad sin precedentes. La huelga iniciada al mes de asumir Yrigoyen terminó con la patronal sometiéndose al arbitraje con la FOM, una función similar cumplieron en las ciudades y pueblos del interior los ferroviarios. El incumplimiento de algunas de sus cláusulas por parte de las empresas desencadenó, durante los meses siguientes, una cantidad de huelgas parciales. El número de huelgas aumentó considerablemente: 130 en 1917, 367 en 1919. algunos sectores de las clases medias, como los empleados de comercio, bancarios, maestros y periodistas lograron entonces sus primeras luchas. La ORG sindical penetraba en regiones donde hasta entonces había imperado la arbitrariedad patronal (como el Chaco Austral, o los puertos de la Patagonia).</w:t>
      </w:r>
    </w:p>
    <w:p>
      <w:pPr>
        <w:pStyle w:val="Normal"/>
        <w:rPr>
          <w:rFonts w:ascii="Calibri" w:hAnsi="Calibri" w:cs="Calibri"/>
          <w:lang w:val="es-AR"/>
        </w:rPr>
      </w:pPr>
      <w:r>
        <w:rPr>
          <w:rFonts w:cs="Calibri" w:ascii="Calibri" w:hAnsi="Calibri"/>
          <w:u w:val="single"/>
          <w:lang w:val="es-AR"/>
        </w:rPr>
        <w:t>La Semana Trágica y las huelgas patagónicas</w:t>
      </w:r>
      <w:r>
        <w:rPr>
          <w:rFonts w:cs="Calibri" w:ascii="Calibri" w:hAnsi="Calibri"/>
          <w:lang w:val="es-AR"/>
        </w:rPr>
        <w:t>: en 1918 2500 obreros de los talleres metalúrgicos Vasena emprendieron una huelga larga y combativa. La empresa contrató reemplazantes y   matones. Frecuentes y violentos enfrentamientos, murió un cabo de policía. Días después, el 7 de Enero de 1919 hubo 5 muertos y más de 20 heridos. El 9 la ciudad amaneció paralizada. Una enorme multitud formó el cortejo fúnebre y a su paso se multiplicaban los incidentes. Muchas víctimas, y al llegar al cementerio se produjo un nuevo tiroteo con las fuerzas policiales que tuvo como saldo varios muertos. El gobierno dispuso el acuartelamiento de todas las fuerzas policiales. Las calles quedaron en poder de los obreros. Dellepiane marchó con el ejército hacia la Capital. Aparecieron las primeras manifestaciones “patrióticas”. Entre tanto, la FORA sindicalista, que en la tarde del 9 había decidido asumir la dirección del movimiento. Iniciaba las gestiones para ponerle fin reduciendo al mínimo las condiciones. Aceptadas estas por el gobierno, el 11 dispuso el levante de la huelga. La Liga Patriótica Argentina se ensañó durante las siguientes semanas con todas las ORG obreras, especialmente con anarquistas. En 1920 la Sociedad Obrera de Río Gallegos declaró la huelga. Los estancieros no cumplieron con el convenio del año anterior y desalojaron a muchos pepones de las estancias. Los peones se juntaron en partidos que atacaron algunas estancias y requisaron caballos y provisiones. El gobierno decidió enviar tropas. El Coronel Varela persiguió implacablemente a los huelguistas, cometiendo toda clase de atrocidades y multiplicando los fusilamientos colectivos. Los primeros días de 1922 el territorio quedó “pacificado”</w:t>
      </w:r>
    </w:p>
    <w:p>
      <w:pPr>
        <w:pStyle w:val="Normal"/>
        <w:rPr>
          <w:rFonts w:ascii="Calibri" w:hAnsi="Calibri" w:cs="Calibri"/>
          <w:lang w:val="es-AR"/>
        </w:rPr>
      </w:pPr>
      <w:r>
        <w:rPr>
          <w:rFonts w:cs="Calibri" w:ascii="Calibri" w:hAnsi="Calibri"/>
          <w:u w:val="single"/>
          <w:lang w:val="es-AR"/>
        </w:rPr>
        <w:t>Nuevos intentos de unidad:</w:t>
      </w:r>
      <w:r>
        <w:rPr>
          <w:rFonts w:cs="Calibri" w:ascii="Calibri" w:hAnsi="Calibri"/>
          <w:lang w:val="es-AR"/>
        </w:rPr>
        <w:t xml:space="preserve"> la FORA V° adoptó el calificativo de Comunista. La FORA IX° mantuvo la mayoría en sindicatos, imponiéndose a los socialistas e “internacionalistas” (luego PC). Los sindicalistas mantenían su posición antipolítica, criticando sobre todo la intromisión del PS en el movimiento sindical y su pretensión de dirigirlo. Los socialistas por su parte, acusaban a la dirección sindicalista de connivencia con el gobierno radical, denunciando la actitud negociadora que los llevaba a frecuentar los despachos oficiales. Los “internacionales” se enfrentaban a la vez con el economicismo sindicalista y con el reformismo parlamentario de los socialistas, reflejando en su propuesta revolucionaria la influencia bolchevique. Nueva central! La Unión Sindical Argentina (USA), en la que se refundió la FORA IX°. Fuera de ella quedaban los anarquistas antifusionistas, que mantuvieron la FORA.</w:t>
      </w:r>
    </w:p>
    <w:p>
      <w:pPr>
        <w:pStyle w:val="Normal"/>
        <w:rPr>
          <w:rFonts w:ascii="Calibri" w:hAnsi="Calibri" w:cs="Calibri"/>
          <w:lang w:val="es-AR"/>
        </w:rPr>
      </w:pPr>
      <w:r>
        <w:rPr>
          <w:rFonts w:cs="Calibri" w:ascii="Calibri" w:hAnsi="Calibri"/>
          <w:u w:val="single"/>
          <w:lang w:val="es-AR"/>
        </w:rPr>
        <w:t>Contra la reacción:</w:t>
      </w:r>
      <w:r>
        <w:rPr>
          <w:rFonts w:cs="Calibri" w:ascii="Calibri" w:hAnsi="Calibri"/>
          <w:lang w:val="es-AR"/>
        </w:rPr>
        <w:t xml:space="preserve"> Ley de Trabajo, calificada por los trabajadores como “ley mordaza”. Frente a ella, la FORA sindicalista convocó a un Congreso extraordinario, que resolvió iniciar una campaña de oposición. Apoyada por el PS y el PSI, esta promovió una intensa agitación y logró detener el proyecto. Mientras tanto, las detenciones y los allanamientos seguían llevándose a cabo y la actitud del gobierno radical frente al movimiento se iba diferenciando cada vez menos de loa qe había mantenido el régimen oligárquico. La Liga Patriótica Argentina se había convertido en un organismo parapolicial que secundaba eficazmente a las fuerzas represivas. En 1924 un proyecto de ley de Jubilaciones, considerado desventajoso por los sectores obreros, volvió a conciliar la acción conjunta de las distintas agrupaciones. La propuesta del PC de formar un frente uncí con la USA, la FORA y el PS, la Alianza Libertaria, la Federación de Agrupaciones Sindicalistas y otras ORG a favor de los presos políticos y sociales contra la reacción capitallista no tuvo éxito. Las disidencias ideológicas lo impedían. </w:t>
      </w:r>
    </w:p>
    <w:p>
      <w:pPr>
        <w:pStyle w:val="Normal"/>
        <w:rPr/>
      </w:pPr>
      <w:r>
        <w:rPr>
          <w:rFonts w:cs="Calibri" w:ascii="Calibri" w:hAnsi="Calibri"/>
          <w:lang w:val="es-AR"/>
        </w:rPr>
        <w:t xml:space="preserve">Nuevamente la división: el predominio de la corriente sindicalista. Finalmente, a pesar de los repetidos e infructuosos intentos de unificación, la ORG sindical terminó reflejando la división del movimiento obrero en 4 tendencias ideológicas: </w:t>
      </w:r>
    </w:p>
    <w:p>
      <w:pPr>
        <w:pStyle w:val="Normal"/>
        <w:numPr>
          <w:ilvl w:val="0"/>
          <w:numId w:val="3"/>
        </w:numPr>
        <w:ind w:left="0" w:hanging="360"/>
        <w:rPr>
          <w:rFonts w:ascii="Calibri" w:hAnsi="Calibri" w:cs="Calibri"/>
          <w:lang w:val="es-AR"/>
        </w:rPr>
      </w:pPr>
      <w:r>
        <w:rPr>
          <w:rFonts w:cs="Calibri" w:ascii="Calibri" w:hAnsi="Calibri"/>
          <w:lang w:val="es-AR"/>
        </w:rPr>
        <w:t>sindicalistas revolucionarios y anarcosindicalistas (USA)</w:t>
      </w:r>
    </w:p>
    <w:p>
      <w:pPr>
        <w:pStyle w:val="Normal"/>
        <w:numPr>
          <w:ilvl w:val="0"/>
          <w:numId w:val="3"/>
        </w:numPr>
        <w:ind w:left="0" w:hanging="360"/>
        <w:rPr>
          <w:rFonts w:ascii="Calibri" w:hAnsi="Calibri" w:cs="Calibri"/>
          <w:lang w:val="es-AR"/>
        </w:rPr>
      </w:pPr>
      <w:r>
        <w:rPr>
          <w:rFonts w:cs="Calibri" w:ascii="Calibri" w:hAnsi="Calibri"/>
          <w:lang w:val="es-AR"/>
        </w:rPr>
        <w:t>Socialistas (CORA)</w:t>
      </w:r>
    </w:p>
    <w:p>
      <w:pPr>
        <w:pStyle w:val="Normal"/>
        <w:numPr>
          <w:ilvl w:val="0"/>
          <w:numId w:val="3"/>
        </w:numPr>
        <w:ind w:left="0" w:hanging="360"/>
        <w:rPr>
          <w:rFonts w:ascii="Calibri" w:hAnsi="Calibri" w:cs="Calibri"/>
          <w:lang w:val="es-AR"/>
        </w:rPr>
      </w:pPr>
      <w:r>
        <w:rPr>
          <w:rFonts w:cs="Calibri" w:ascii="Calibri" w:hAnsi="Calibri"/>
          <w:lang w:val="es-AR"/>
        </w:rPr>
        <w:t>comunistas anárquicos (FORA)</w:t>
      </w:r>
    </w:p>
    <w:p>
      <w:pPr>
        <w:pStyle w:val="Normal"/>
        <w:numPr>
          <w:ilvl w:val="0"/>
          <w:numId w:val="3"/>
        </w:numPr>
        <w:ind w:left="0" w:hanging="360"/>
        <w:rPr>
          <w:rFonts w:ascii="Calibri" w:hAnsi="Calibri" w:cs="Calibri"/>
          <w:lang w:val="es-AR"/>
        </w:rPr>
      </w:pPr>
      <w:r>
        <w:rPr>
          <w:rFonts w:cs="Calibri" w:ascii="Calibri" w:hAnsi="Calibri"/>
          <w:lang w:val="es-AR"/>
        </w:rPr>
        <w:t>comunistas</w:t>
      </w:r>
    </w:p>
    <w:p>
      <w:pPr>
        <w:pStyle w:val="Normal"/>
        <w:rPr/>
      </w:pPr>
      <w:r>
        <w:rPr>
          <w:rFonts w:cs="Calibri" w:ascii="Calibri" w:hAnsi="Calibri"/>
          <w:lang w:val="es-AR"/>
        </w:rPr>
        <w:t>pese a ello, la clase obrera argentina dio en esos años un ejemplo de solidaridad.</w:t>
      </w:r>
    </w:p>
    <w:p>
      <w:pPr>
        <w:pStyle w:val="Normal"/>
        <w:rPr/>
      </w:pPr>
      <w:r>
        <w:rPr>
          <w:rFonts w:cs="Calibri" w:ascii="Calibri" w:hAnsi="Calibri"/>
          <w:lang w:val="es-AR"/>
        </w:rPr>
        <w:t>El nacimiento de la CGT: tanto la USA como la COA en septiembre de 1930 se reunieron y resolvieron dejar constituída la Confederación General del Trabajo (CGT). Con ella se iniciaba una nueva etapa del movimiento obrero argentino.</w:t>
      </w:r>
    </w:p>
    <w:p>
      <w:pPr>
        <w:pStyle w:val="Normal"/>
        <w:pBdr>
          <w:bottom w:val="single" w:sz="6" w:space="1" w:color="000000"/>
        </w:pBdr>
        <w:rPr>
          <w:rFonts w:ascii="Calibri" w:hAnsi="Calibri" w:cs="Calibri"/>
          <w:lang w:val="es-AR"/>
        </w:rPr>
      </w:pPr>
      <w:r>
        <w:rPr>
          <w:rFonts w:cs="Calibri" w:ascii="Calibri" w:hAnsi="Calibri"/>
          <w:lang w:val="es-AR"/>
        </w:rPr>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b/>
          <w:b/>
          <w:lang w:val="es-AR"/>
        </w:rPr>
      </w:pPr>
      <w:r>
        <w:rPr>
          <w:rFonts w:cs="Calibri" w:ascii="Calibri" w:hAnsi="Calibri"/>
          <w:b/>
          <w:lang w:val="es-AR"/>
        </w:rPr>
        <w:t>DAVID ROCK . EL RADICALISMO ARGENTINO 1890-1930</w:t>
      </w:r>
    </w:p>
    <w:p>
      <w:pPr>
        <w:pStyle w:val="Normal"/>
        <w:rPr>
          <w:rFonts w:ascii="Calibri" w:hAnsi="Calibri" w:cs="Calibri"/>
          <w:b/>
          <w:b/>
          <w:lang w:val="es-AR"/>
        </w:rPr>
      </w:pPr>
      <w:r>
        <w:rPr>
          <w:rFonts w:cs="Calibri" w:ascii="Calibri" w:hAnsi="Calibri"/>
          <w:b/>
          <w:lang w:val="es-AR"/>
        </w:rPr>
      </w:r>
    </w:p>
    <w:p>
      <w:pPr>
        <w:pStyle w:val="Normal"/>
        <w:rPr>
          <w:rFonts w:ascii="Calibri" w:hAnsi="Calibri" w:cs="Calibri"/>
          <w:lang w:val="es-AR"/>
        </w:rPr>
      </w:pPr>
      <w:r>
        <w:rPr>
          <w:rFonts w:cs="Calibri" w:ascii="Calibri" w:hAnsi="Calibri"/>
          <w:lang w:val="es-AR"/>
        </w:rPr>
        <w:t xml:space="preserve">En la primera mitad de 1919 las tensiones generadas por las huelgas entre el gobierno y la élite conservadora dieron lugar a una serie de complicadas situaciones. Por primera vez, las FFAA se vieron envueltas de manera directa en la política, en calidad de árbitros de los destinos del gobierno civil. En 1919 se asistió al surgimiento de la Liga Patriótica Argentina. Se debió volver cada vez más a los moldes preestablecidos del pasado. A fines de ese año su intento de mejorar la posición de los sindicatos ya estaba casi derrotado. Aumento del gasto público y un estilo de conducción popular simbólico. La aparición de estos 2 rasgos fueron un síntoma de debilidad más que de fortaleza. La 1era gran crisis en que estuvieron comprometidos los obreros se produjo en el mes de enero, en los episodios de la Semana Trágica. </w:t>
      </w:r>
    </w:p>
    <w:p>
      <w:pPr>
        <w:pStyle w:val="Normal"/>
        <w:rPr>
          <w:rFonts w:ascii="Calibri" w:hAnsi="Calibri" w:cs="Calibri"/>
          <w:lang w:val="es-AR"/>
        </w:rPr>
      </w:pPr>
      <w:r>
        <w:rPr>
          <w:rFonts w:cs="Calibri" w:ascii="Calibri" w:hAnsi="Calibri"/>
          <w:u w:val="single"/>
          <w:lang w:val="es-AR"/>
        </w:rPr>
        <w:t>Los salarios y las tendencias a la agremiación</w:t>
      </w:r>
      <w:r>
        <w:rPr>
          <w:rFonts w:cs="Calibri" w:ascii="Calibri" w:hAnsi="Calibri"/>
          <w:lang w:val="es-AR"/>
        </w:rPr>
        <w:t xml:space="preserve">: incremento del costo de la vida provocado por la guerra. La demanda externa de artículos alimenticios primarios. Esto trajo consigo una nueva época de prosperidad para los productores y exportadores, pero aumentó las cargas que soportaban los consumidores urbanos. El anarquismo estaba perdiendo importancia: en la mayoría de las huelgas 1917-1918, cumplieron sólo un papel secundario. Los sindicalistas, en cambio, se vieron beneficiados por las victorias obtenidas: todas las huelgas que lograron éxito fueron dirigidas por ellos. Los anarquistas continuaban su campaña en pro de la huelga general. A fines de 1918 había pocas señales de hechos traumáticos. Los sindicatos estaban controlados por elementos moderados y los extremistas tradicionales perdían apoyo. La guerra, la revolución rusa y el armisticio ejercieron un efecto sobre la intelectualidad izquierdista argentina. El verdadero origen de la huelga general debe buscarse el la combinación de </w:t>
      </w:r>
    </w:p>
    <w:p>
      <w:pPr>
        <w:pStyle w:val="Normal"/>
        <w:numPr>
          <w:ilvl w:val="0"/>
          <w:numId w:val="5"/>
        </w:numPr>
        <w:ind w:left="0" w:hanging="360"/>
        <w:rPr/>
      </w:pPr>
      <w:r>
        <w:rPr>
          <w:rFonts w:cs="Calibri" w:ascii="Calibri" w:hAnsi="Calibri"/>
          <w:lang w:val="es-AR"/>
        </w:rPr>
        <w:t>la inflación y el costo de vida, y su fomento de un clima combativo</w:t>
      </w:r>
    </w:p>
    <w:p>
      <w:pPr>
        <w:pStyle w:val="Normal"/>
        <w:numPr>
          <w:ilvl w:val="0"/>
          <w:numId w:val="5"/>
        </w:numPr>
        <w:ind w:left="0" w:hanging="360"/>
        <w:rPr>
          <w:rFonts w:ascii="Calibri" w:hAnsi="Calibri" w:cs="Calibri"/>
          <w:lang w:val="es-AR"/>
        </w:rPr>
      </w:pPr>
      <w:r>
        <w:rPr>
          <w:rFonts w:cs="Calibri" w:ascii="Calibri" w:hAnsi="Calibri"/>
          <w:lang w:val="es-AR"/>
        </w:rPr>
        <w:t xml:space="preserve">si bien los sindicatos crecían a un ritmo veloz, a fines de 1918 sólo una quinta parte o menos de los trabajadores estaban agremiados. </w:t>
      </w:r>
    </w:p>
    <w:p>
      <w:pPr>
        <w:pStyle w:val="Normal"/>
        <w:rPr/>
      </w:pPr>
      <w:r>
        <w:rPr>
          <w:rFonts w:cs="Calibri" w:ascii="Calibri" w:hAnsi="Calibri"/>
          <w:lang w:val="es-AR"/>
        </w:rPr>
        <w:t xml:space="preserve">Esfuerzos por organizarse! Comprender el tipo de acción a la que condujo la huelga, lo que explica su falta de estructura y ORG. Eran vanas las esperanzas del gobierno radical de usar a los sindicalistas como medio para extender su influencia dentro de la clase obrera: aquellos no tenían ni el apoyo ni la fuerza necesaria para ejercer ese rol. No gobernaban las fuerzas objetivas que espontáneamente llevaban a las masas a la acción. </w:t>
      </w:r>
    </w:p>
    <w:p>
      <w:pPr>
        <w:pStyle w:val="Normal"/>
        <w:rPr/>
      </w:pPr>
      <w:r>
        <w:rPr>
          <w:rFonts w:cs="Calibri" w:ascii="Calibri" w:hAnsi="Calibri"/>
          <w:u w:val="single"/>
          <w:lang w:val="es-AR"/>
        </w:rPr>
        <w:t>La huelga de los talleres Vasena</w:t>
      </w:r>
      <w:r>
        <w:rPr>
          <w:rFonts w:cs="Calibri" w:ascii="Calibri" w:hAnsi="Calibri"/>
          <w:lang w:val="es-AR"/>
        </w:rPr>
        <w:t xml:space="preserve">: diciembre 1918 huelga en los talleres Vasena. La empresa ya era famosa por sus salarios de hambre y por las medidas policiales que acostumbraba a tomar a fin dew prevenir posibles huelgas. Las medidas adoptadas por la policía fueron al principio muy violentas. El 5 de enero enfrentamiento armado entre la patrulla policial y los obreros, en el cual murió un joven oficial. El 7 hubo 4 muertos. </w:t>
      </w:r>
    </w:p>
    <w:p>
      <w:pPr>
        <w:pStyle w:val="Normal"/>
        <w:rPr/>
      </w:pPr>
      <w:r>
        <w:rPr>
          <w:rFonts w:cs="Calibri" w:ascii="Calibri" w:hAnsi="Calibri"/>
          <w:u w:val="single"/>
          <w:lang w:val="es-AR"/>
        </w:rPr>
        <w:t>El proceso de movilización</w:t>
      </w:r>
      <w:r>
        <w:rPr>
          <w:rFonts w:cs="Calibri" w:ascii="Calibri" w:hAnsi="Calibri"/>
          <w:lang w:val="es-AR"/>
        </w:rPr>
        <w:t xml:space="preserve">: aunque los sindicatos no apoyaban la huelga general, la masa obrera sí. El funeral trajo nuevos incidentes. Cuando la caravana llegó al cementerio municipal, la policía los estaba esperando; en la batalla subsiguiente murieron una veintena de obreros. El proceso de movilización que tuvo lugar estuvo regido por 3 parámetros generales: </w:t>
      </w:r>
    </w:p>
    <w:p>
      <w:pPr>
        <w:pStyle w:val="Normal"/>
        <w:numPr>
          <w:ilvl w:val="0"/>
          <w:numId w:val="9"/>
        </w:numPr>
        <w:ind w:left="0" w:hanging="360"/>
        <w:rPr/>
      </w:pPr>
      <w:r>
        <w:rPr>
          <w:rFonts w:cs="Calibri" w:ascii="Calibri" w:hAnsi="Calibri"/>
          <w:lang w:val="es-AR"/>
        </w:rPr>
        <w:t xml:space="preserve">la violencia de los huelguistas fue marcado por la cercanía a los talleres Vasena, particularmente entre los residentes de Nueva Pompeya, qiuenes durante las semanas anteriores habían sido hostigados por la policía. </w:t>
      </w:r>
    </w:p>
    <w:p>
      <w:pPr>
        <w:pStyle w:val="Normal"/>
        <w:numPr>
          <w:ilvl w:val="0"/>
          <w:numId w:val="9"/>
        </w:numPr>
        <w:ind w:left="0" w:hanging="360"/>
        <w:rPr>
          <w:rFonts w:ascii="Calibri" w:hAnsi="Calibri" w:cs="Calibri"/>
          <w:lang w:val="es-AR"/>
        </w:rPr>
      </w:pPr>
      <w:r>
        <w:rPr>
          <w:rFonts w:cs="Calibri" w:ascii="Calibri" w:hAnsi="Calibri"/>
          <w:lang w:val="es-AR"/>
        </w:rPr>
        <w:t>el grueso de los huelguistas eran obreros industriales</w:t>
      </w:r>
    </w:p>
    <w:p>
      <w:pPr>
        <w:pStyle w:val="Normal"/>
        <w:numPr>
          <w:ilvl w:val="0"/>
          <w:numId w:val="9"/>
        </w:numPr>
        <w:ind w:left="0" w:hanging="360"/>
        <w:rPr>
          <w:rFonts w:ascii="Calibri" w:hAnsi="Calibri" w:cs="Calibri"/>
          <w:lang w:val="es-AR"/>
        </w:rPr>
      </w:pPr>
      <w:r>
        <w:rPr>
          <w:rFonts w:cs="Calibri" w:ascii="Calibri" w:hAnsi="Calibri"/>
          <w:lang w:val="es-AR"/>
        </w:rPr>
        <w:t xml:space="preserve">en la acción intervinieron pequeños grupos desconcentrados entre sí, motivo por el cual la huelga fracasó rápidamente cuado llegaron las tropas. Gran parte de la violencia atribuída a los huelguistas fue obra de pandillas de jóvenes con muy escasa percepción de los límites de clase. </w:t>
      </w:r>
    </w:p>
    <w:p>
      <w:pPr>
        <w:pStyle w:val="Normal"/>
        <w:rPr/>
      </w:pPr>
      <w:r>
        <w:rPr>
          <w:rFonts w:cs="Calibri" w:ascii="Calibri" w:hAnsi="Calibri"/>
          <w:lang w:val="es-AR"/>
        </w:rPr>
        <w:t xml:space="preserve">En cada uno de estos grupos se estaba produciendo un proceso incipiente de sindicalización, y la violencia reflejaba los esfuerzos tendientes a imponer la solidaridad. La 2da mitad de la Semana Trágica estuvo signada por tumultos secundarios en procura de alimentos. La huelga de 1919 fue más una sucesión de revueltas desarticuladas, que una genuina rebelión obrera. La división entre los sindicatos y los obreros no agremiados fue una de sus características importantes. </w:t>
      </w:r>
    </w:p>
    <w:p>
      <w:pPr>
        <w:pStyle w:val="Normal"/>
        <w:rPr/>
      </w:pPr>
      <w:r>
        <w:rPr>
          <w:rFonts w:cs="Calibri" w:ascii="Calibri" w:hAnsi="Calibri"/>
          <w:u w:val="single"/>
          <w:lang w:val="es-AR"/>
        </w:rPr>
        <w:t>El proceso de contramovilización:</w:t>
      </w:r>
      <w:r>
        <w:rPr>
          <w:rFonts w:cs="Calibri" w:ascii="Calibri" w:hAnsi="Calibri"/>
          <w:lang w:val="es-AR"/>
        </w:rPr>
        <w:t xml:space="preserve"> a partir del momento en que las tropas salieron a la calle, apareció un movimiento paramilitar integrado por civiles de clase media y alta: movimiento contrarrevolucionario de derecha! Apuntó a la comunidad ruso-.judía que vivía en su mayoría en Va. Crespo. Creencia de que la huelga formaba parte de una conspiración revolucionaria conducida por los comunistas ruso-judíos. Tales temores eran totalmente infundados! No había agentes rusos en la ciudad ni existía conspiración revolucionaria. La histeria de las clases altas y medias de Bs.As! fue en ellas, más que en la clase obrera, que la Rev. Rusa y los acontecimientos europeos posteriores ejercieron su impacto. Comenzaron a circular noticias confusas y deformadas sobre los hechos de la Semana Trágica: “los huelguistas están armados”. Difundida creencia de que, tal como ocurriera con los ferroviarios en 19171, el gobierno radical no haría nada por contener la huelga, dejando así el camino abierto a una revolución de los obreros inmigrantes.</w:t>
      </w:r>
    </w:p>
    <w:p>
      <w:pPr>
        <w:pStyle w:val="Normal"/>
        <w:rPr>
          <w:rFonts w:ascii="Calibri" w:hAnsi="Calibri" w:cs="Calibri"/>
          <w:lang w:val="es-AR"/>
        </w:rPr>
      </w:pPr>
      <w:r>
        <w:rPr>
          <w:rFonts w:cs="Calibri" w:ascii="Calibri" w:hAnsi="Calibri"/>
          <w:lang w:val="es-AR"/>
        </w:rPr>
        <w:t>Reacciones del gobierno: El gobierno ya no se sentía capaz de adoptar la posición neutral del pasado. Su creciente debilidad en este momento no se debía a las huelgas; se añadía la oposición militar al gobierno dentro de la élite. Ese día el gobierno se puso oficialmente de parte de la policía y en contra de los huelguistas, pero, a la vez ,retomó contacto con la FORA y trató de imponer un arbitraje. El resultado fue un acuerdo con la FORA en el sentido de que la policía no actuaría a fin de evitar ulteriores incidentes durante el funeral. Esa promesa fue finalmente cumplida, y ello explica por qué la policía apareció tan tardíamente el 9 de enero. El 11 de enero el gobierno llegó a un acuerdo con los sindicalistas: a cambio de la libertad de los prisioneros de la policía y de aumentos de salarios de un 20 a un 40% para los trabajadores de Vasena, la FORA anunciaría el levantamiento de la huelga. 9 de enero, Dellepiane se presentó inesperadamente en la Casa Rosada con un batallón, pero era un antiguo simpatizante radical desde los ’90, así que no fue un intento de golpe de Estado. La rapidez con que surgió el movimiento patriótico demostró que la política laboral del gobierno carecía de respaldo en la opinión conservadora o de la clase media. La intervención de un nuevo y vital factor de poder, el ejército, significó que para evitar ser derrocado debió sumarse a la campaña de represión de la huelga y buscar chivos emisarios para la presunta conspiración. A partir de ese momento su temor de un levantamiento militar pasó a ser el factor condicionante fundamental de su política.</w:t>
      </w:r>
    </w:p>
    <w:p>
      <w:pPr>
        <w:pStyle w:val="Normal"/>
        <w:rPr>
          <w:rFonts w:ascii="Calibri" w:hAnsi="Calibri" w:cs="Calibri"/>
          <w:lang w:val="es-AR"/>
        </w:rPr>
      </w:pPr>
      <w:r>
        <w:rPr>
          <w:rFonts w:cs="Calibri" w:ascii="Calibri" w:hAnsi="Calibri"/>
          <w:lang w:val="es-AR"/>
        </w:rPr>
      </w:r>
    </w:p>
    <w:p>
      <w:pPr>
        <w:pStyle w:val="Normal"/>
        <w:rPr>
          <w:rFonts w:ascii="Calibri" w:hAnsi="Calibri" w:cs="Calibri"/>
          <w:lang w:val="es-AR"/>
        </w:rPr>
      </w:pPr>
      <w:r>
        <w:rPr>
          <w:rFonts w:cs="Calibri" w:ascii="Calibri" w:hAnsi="Calibri"/>
          <w:lang w:val="es-AR"/>
        </w:rPr>
        <w:t xml:space="preserve">A corto plazo, el resultado más importante de la Semana Trágica fue el rápido auge e institucionalización de la ORG paramilitar dirigida por los conservadores que había surgido en el curso de la huelga. Instaba a continuar la guerra contra las “ideologías” y “agitadores” foráneos. Lo peculiar de la Liga era que la clase reemplazaba en buena medida a la nacionalidad como criterio determinante de sus objetivos. Guardaba cierta semejanza con el radicalismo; en ambos movimientos la coherencia interna era preservada mediante una ideología simplista. Para el radicalismo, se trataba de “restaurar la Constitución”, para la Liga Patriótica, de combatir a los bolches y a los anarquistas. En la Liga una corriente pequeñoburguesa, reflejo del algo grado de apoyo que le brindó la clase media. La Liga se financiaba con suscripciones individuales, pero tenía gran respaldo financiero de los clubes aristocráticos y de las principales empresas extrajeras. El problema cardinal era el vínculo de Yrigoyen con los obreros; si estos declaraban una vez más la huelga masiva y el gobierno intentaba protegerlos, era más que probable que la Liga se enfrentara a Yrigoyen. </w:t>
      </w:r>
    </w:p>
    <w:p>
      <w:pPr>
        <w:pStyle w:val="Normal"/>
        <w:rPr/>
      </w:pPr>
      <w:r>
        <w:rPr>
          <w:rFonts w:cs="Calibri" w:ascii="Calibri" w:hAnsi="Calibri"/>
          <w:u w:val="single"/>
          <w:lang w:val="es-AR"/>
        </w:rPr>
        <w:t>El paro marítimo</w:t>
      </w:r>
      <w:r>
        <w:rPr>
          <w:rFonts w:cs="Calibri" w:ascii="Calibri" w:hAnsi="Calibri"/>
          <w:lang w:val="es-AR"/>
        </w:rPr>
        <w:t>: tras un intento de negociación, los empresarios declararon un lockout gral a comienzos de enero. La ORG puesta de manifiesto por la FOM durante el lockout fue notable. El gobierno ayudó en la solución, lo que ejemplifica el grado de compromiso del gobierno con los obreros. El hecho de que no se produjesen altercados violentos impedía movilizar un apoyo externo invocando el peligro de los “agitadores profesionales”. El conflicto se confundió con rivalidades políticas más grales entre Yrigoyen y sus enemigos. En la campaña electoral los radicales trataron de sacar máximo provecho de sus actitudes favorables a los obreros. Empero, las elecciones no mostraron indicios de que su manejo del conflicto marítimo gravitara significativamente en los resultados. Los radicales consiguieron triunfar, pero por un escaso margen. Una porción de la clase media se apartaba de los radicales, y eran en gran parte una censura contra el gobierno por su comportamiento en las huelgas. Además, aparentemente habían sido infructuosos los intentos radicales por ganarse el apoyo de los sindicalistas. No había evidencia concreta de que los radicales hubieran hecho algún progreso en sus esfuerzos por captar los votos obreros. Esto no modificó demasiado la estrategia básica de Yrigoyen en cuanto a granjearse la adhesión de los sindicalistas. Aunque a partir de entonces tuvo dificultades para intervenir en las huelgas, a causa de la Liga Patriótica, los resultados del sufragio no le hicieron abandonar su apoyo a la FOM. Lograr que los obreros organizados siguieran a los sindicalistas habría favorecido su objetivo gral de impedir al menos que los socialistas extendieran su esfera de influencia en los sindicatos.</w:t>
      </w:r>
    </w:p>
    <w:p>
      <w:pPr>
        <w:pStyle w:val="Normal"/>
        <w:rPr/>
      </w:pPr>
      <w:r>
        <w:rPr>
          <w:rFonts w:cs="Calibri" w:ascii="Calibri" w:hAnsi="Calibri"/>
          <w:u w:val="single"/>
          <w:lang w:val="es-AR"/>
        </w:rPr>
        <w:t>Las huelgas de mediados de 1919</w:t>
      </w:r>
      <w:r>
        <w:rPr>
          <w:rFonts w:cs="Calibri" w:ascii="Calibri" w:hAnsi="Calibri"/>
          <w:lang w:val="es-AR"/>
        </w:rPr>
        <w:t xml:space="preserve">: intimamente vinculadas a la inflación y al rápido aumento de la cantidad de sindicatos y de su influencia. Gran aumento de la tasa de afiliación en 1919. las huelgas fueron consecuencia directa de este proceso. El 9 de mayo había, según La Vanguardia, 25000 obreros en huelga. El rasgo primordial de todos estos movimientos es que involucraban a grupos que jamás los habían declarado antes. Importante contingente de grupos de baja clase media. No hubo acontecimientos traumáticos o polarizadores. La FORA tuvo un papel conductor mucho más activo que a fines de 1918. las huelgas generaron una atmósfera de crisis aguda que tuvo importantes efectos en la posición del gobierno. Asociación del Trabajo impulsada a la acción: un sistema de rompehulegas y una red de guardias armados para protegerlos. Hubo también otro intento de organizar un lockout general en Bs.As. el temor de una huelga gral y de una conspiración revolucionaria. La creciente consolidación y unida de los sindicatos y los patrones era acompañada de un 3er proceso: el repentino y enorme auge de la Liga Patriótica. </w:t>
      </w:r>
    </w:p>
    <w:p>
      <w:pPr>
        <w:pStyle w:val="Normal"/>
        <w:rPr>
          <w:rFonts w:ascii="Calibri" w:hAnsi="Calibri" w:cs="Calibri"/>
          <w:lang w:val="es-AR"/>
        </w:rPr>
      </w:pPr>
      <w:r>
        <w:rPr>
          <w:rFonts w:cs="Calibri" w:ascii="Calibri" w:hAnsi="Calibri"/>
          <w:u w:val="single"/>
          <w:lang w:val="es-AR"/>
        </w:rPr>
        <w:t>Reacciones del gobierno</w:t>
      </w:r>
      <w:r>
        <w:rPr>
          <w:rFonts w:cs="Calibri" w:ascii="Calibri" w:hAnsi="Calibri"/>
          <w:lang w:val="es-AR"/>
        </w:rPr>
        <w:t xml:space="preserve">: medidas represivas que antes había evitado. El 5 de mayo se dio a conocer un edicto policial ordenando la aplicación de la Ley de Residencia y de la Ley de Defensa Social a todos los anarquistas; a ello le siguió una ola brutal de arrestos en masa y deportaciones. A partir de entonces, el gobierno no tuvo mayores dificultades con los ingleses, la tentativa de cortejar a estos en mayo de 1919 continuó luego, y poco a poco dio origen a una mejora de relaciones. Cuanto más crecía la Liga, más tambaleaban la autoridad y la legitimidad del gobierno. Se intensificaban los ataques que dirigían al gobierno los distintos líderes políticos de la oposición. Cuanto más crítica era la posición del gobierno, más estridentes eran sus intentos de conservar el apoyo popular. Yrigoyen comenzó a recurrir en forma masiva y sistemática a su control del patronazgo en la administración pública con el objeto de conquistar adeptos. Las propuestas oficiales para establecer un sistema de arbitraje obligatorio de las huelgas y de negociación colectiva no tuvo en 1919 más apoyo que en el pasado: tan pronto como decayó el número de huelgas, las propuestas se echaron al olvido. Julio de 1919 el ministro de Guerra hizo una tentativa de quebrar los lazos entre el ejército y la Liga prohibiendo que el personal militar en servicio activo formase parte de ésta, pero en cuanto el ejército lo planteó, desistió. </w:t>
      </w:r>
    </w:p>
    <w:p>
      <w:pPr>
        <w:pStyle w:val="Normal"/>
        <w:rPr/>
      </w:pPr>
      <w:r>
        <w:rPr>
          <w:rFonts w:cs="Calibri" w:ascii="Calibri" w:hAnsi="Calibri"/>
          <w:u w:val="single"/>
          <w:lang w:val="es-AR"/>
        </w:rPr>
        <w:t>El papel de la Iglesia</w:t>
      </w:r>
      <w:r>
        <w:rPr>
          <w:rFonts w:cs="Calibri" w:ascii="Calibri" w:hAnsi="Calibri"/>
          <w:lang w:val="es-AR"/>
        </w:rPr>
        <w:t xml:space="preserve">: no en contra del movimiento obrero, sino en contra de los movimientos de izquierda. Los altos funcionarios de la Iglesia armaron una Gran Colecta Nacional para impulsar “la gran obra de independencia de los obreros” y su redención del “caudillo revolucionario”. </w:t>
      </w:r>
    </w:p>
    <w:p>
      <w:pPr>
        <w:pStyle w:val="Normal"/>
        <w:rPr/>
      </w:pPr>
      <w:r>
        <w:rPr>
          <w:rFonts w:cs="Calibri" w:ascii="Calibri" w:hAnsi="Calibri"/>
          <w:u w:val="single"/>
          <w:lang w:val="es-AR"/>
        </w:rPr>
        <w:t>Visión en perspectiva:</w:t>
      </w:r>
      <w:r>
        <w:rPr>
          <w:rFonts w:cs="Calibri" w:ascii="Calibri" w:hAnsi="Calibri"/>
          <w:lang w:val="es-AR"/>
        </w:rPr>
        <w:t xml:space="preserve"> la revolución de 1930 demostró la supremacía de la élite terrateniente y comercial de la región pampeana. El golpe diluyó la impresión de que el poder pasaba a nuevas manos. La situación se había modificado drásticamente. La élite se vio obligada a sopesar con sumo cuidado la posición de la clase media urbana y a buscar apoyo antes de actuar contra Yrigoyen. La aparición de una actividad política más amplia y compleja que la hasta entonces vigente. Aunque entre 189 y 1930 la élite siguió siendo el factor de poder dominante en la sociedad argentina, dejó de actuar en un vacío político. El golpe militar de 1930 fue una restauración conservadora. En muchos aspectos, la década del ’30 implicó, más que una ruptura completa con el pasado, un ajuste restrospectivo en la estructura política. 1912 la élite podía contemplar la posibilidad de delegar el control del Estado en sus rivales políticos, mientras que en la década del ’30 se vio obligada a excluírlos mediante cualquier procedimiento. 2 condiciones principales explican esto: </w:t>
      </w:r>
    </w:p>
    <w:p>
      <w:pPr>
        <w:pStyle w:val="Normal"/>
        <w:numPr>
          <w:ilvl w:val="0"/>
          <w:numId w:val="10"/>
        </w:numPr>
        <w:ind w:left="0" w:hanging="360"/>
        <w:rPr>
          <w:rFonts w:ascii="Calibri" w:hAnsi="Calibri" w:cs="Calibri"/>
          <w:lang w:val="es-AR"/>
        </w:rPr>
      </w:pPr>
      <w:r>
        <w:rPr>
          <w:rFonts w:cs="Calibri" w:ascii="Calibri" w:hAnsi="Calibri"/>
          <w:lang w:val="es-AR"/>
        </w:rPr>
        <w:t>en 1912 la oposición del radicalismo a la élite era muy superficial</w:t>
      </w:r>
    </w:p>
    <w:p>
      <w:pPr>
        <w:pStyle w:val="Normal"/>
        <w:numPr>
          <w:ilvl w:val="0"/>
          <w:numId w:val="10"/>
        </w:numPr>
        <w:ind w:left="0" w:hanging="360"/>
        <w:rPr>
          <w:rFonts w:ascii="Calibri" w:hAnsi="Calibri" w:cs="Calibri"/>
          <w:lang w:val="es-AR"/>
        </w:rPr>
      </w:pPr>
      <w:r>
        <w:rPr>
          <w:rFonts w:cs="Calibri" w:ascii="Calibri" w:hAnsi="Calibri"/>
          <w:lang w:val="es-AR"/>
        </w:rPr>
        <w:t>en épocas de expansión económica, los intereses de la élite y de las clases medias eran suficientemente compatibles como para posibilitar una alianza política.</w:t>
      </w:r>
    </w:p>
    <w:p>
      <w:pPr>
        <w:pStyle w:val="Normal"/>
        <w:rPr>
          <w:rFonts w:ascii="Calibri" w:hAnsi="Calibri" w:cs="Calibri"/>
          <w:lang w:val="es-AR"/>
        </w:rPr>
      </w:pPr>
      <w:r>
        <w:rPr>
          <w:rFonts w:cs="Calibri" w:ascii="Calibri" w:hAnsi="Calibri"/>
          <w:lang w:val="es-AR"/>
        </w:rPr>
        <w:t xml:space="preserve">Ninguna de estas 2 condiciones prevalecían en 1930. </w:t>
      </w:r>
    </w:p>
    <w:p>
      <w:pPr>
        <w:pStyle w:val="Normal"/>
        <w:rPr>
          <w:rFonts w:ascii="Calibri" w:hAnsi="Calibri" w:cs="Calibri"/>
          <w:lang w:val="es-AR"/>
        </w:rPr>
      </w:pPr>
      <w:r>
        <w:rPr>
          <w:rFonts w:cs="Calibri" w:ascii="Calibri" w:hAnsi="Calibri"/>
          <w:lang w:val="es-AR"/>
        </w:rPr>
        <w:t>Mirando la historia del radicalismo, es errónea la idea tradicional de que el partido fue desde el comienzo un órgano representativo de la clase media. La fuerza del radicalismo luego de 1905 derivó de su habilidad para movilizar el apoyo popular adecuándose a una amplia variedad de grupos en distintas regiones. Hacia 1916, el radicalismo se había convertido en un partido de masas. Cuando las huelgas pusieron en peligro los intereses de los exportadores y de las empresas extranjeras, los grupos nacionales y foráneos se unieron para enfrentar la política oficial: así surgieron la Asociación Nacional del Trabajo en 1918 y la Liga Patriótica Argentina en 1919 y presionado por ellas el gobierno cambió de rumbo. Yrigoyen y Perón procuraron controlar a la clase obrera conquistando el apoyo de los sindicatos. La diferencia principal entre ellos radica en la magnitud de beneficios que cada uno pudo ofrecer. En la mayoría de los casos, Yrigoyen no tuvo  para dar otra cosa que aliento moral, y en consecuencia su vínculo con los “sindicalistas” nunca se formalizó. Los vínculos de Yrigoyen con los sindicatos y las huelgas son un ejemplo de la creciente importancia política de la clase obrera a comienzos del siglo XX. La historia de los sindicatos entre 1890 y 1930 puede dividirse en varios periodos:</w:t>
      </w:r>
    </w:p>
    <w:p>
      <w:pPr>
        <w:pStyle w:val="Normal"/>
        <w:numPr>
          <w:ilvl w:val="0"/>
          <w:numId w:val="7"/>
        </w:numPr>
        <w:ind w:left="0" w:hanging="360"/>
        <w:rPr>
          <w:rFonts w:ascii="Calibri" w:hAnsi="Calibri" w:cs="Calibri"/>
          <w:lang w:val="es-AR"/>
        </w:rPr>
      </w:pPr>
      <w:r>
        <w:rPr>
          <w:rFonts w:cs="Calibri" w:ascii="Calibri" w:hAnsi="Calibri"/>
          <w:lang w:val="es-AR"/>
        </w:rPr>
        <w:t>hacia 1910 ya se evidenciaba debilidad de los sindicatos</w:t>
      </w:r>
    </w:p>
    <w:p>
      <w:pPr>
        <w:pStyle w:val="Normal"/>
        <w:numPr>
          <w:ilvl w:val="0"/>
          <w:numId w:val="7"/>
        </w:numPr>
        <w:ind w:left="0" w:hanging="360"/>
        <w:rPr>
          <w:rFonts w:ascii="Calibri" w:hAnsi="Calibri" w:cs="Calibri"/>
          <w:lang w:val="es-AR"/>
        </w:rPr>
      </w:pPr>
      <w:r>
        <w:rPr>
          <w:rFonts w:cs="Calibri" w:ascii="Calibri" w:hAnsi="Calibri"/>
          <w:lang w:val="es-AR"/>
        </w:rPr>
        <w:t>el nuevo impacto depresivo de 1913 a 1917 volvió a debilitarlos</w:t>
      </w:r>
    </w:p>
    <w:p>
      <w:pPr>
        <w:pStyle w:val="Normal"/>
        <w:numPr>
          <w:ilvl w:val="0"/>
          <w:numId w:val="7"/>
        </w:numPr>
        <w:ind w:left="0" w:hanging="360"/>
        <w:rPr/>
      </w:pPr>
      <w:r>
        <w:rPr>
          <w:rFonts w:cs="Calibri" w:ascii="Calibri" w:hAnsi="Calibri"/>
          <w:lang w:val="es-AR"/>
        </w:rPr>
        <w:t xml:space="preserve">1921, merced al aumento de las exportaciones, la recuperación de los niveles de la producción nacional, el incremento de la ocupación y la redistribución del ingreso en perjuicio de los asalariados, hicieron que alcanzaran el punto culminante de toda la época anterior a la década del ’40. </w:t>
      </w:r>
    </w:p>
    <w:p>
      <w:pPr>
        <w:pStyle w:val="Normal"/>
        <w:rPr/>
      </w:pPr>
      <w:r>
        <w:rPr>
          <w:rFonts w:cs="Calibri" w:ascii="Calibri" w:hAnsi="Calibri"/>
          <w:lang w:val="es-AR"/>
        </w:rPr>
        <w:t xml:space="preserve">A fines de la década del ’20 hubo indicios de resurgimiento, liderado por los ferroviarios, pero una vez más quedó trunco a causa de la Gran Depresión. Este período de la historia de la clase obrera fue homogéneo y privó el movimiento anarcosindicalista. Sin embargo había entre el anarquismo y el sindicalismo una gran diferencia. El primero era la respuesta a las frustradas aspiraciones a la movilidad de los inmigrantes europeos, y el sindicalismo coincide con la de grandes unidades productivas, mayores exigencias de especializacion, salarios diferenciales y la nueva presencia de trabajadores nativos cuya respuesta de clase era por lo común menos extrema que la de los inmigrantes. La súbita retracción del apoyo oficial en 1921, sumada a los efectos de la depresión de posguerra, muy pronto llevaron al colapso de la FORA. Los sindicalistas se preocupaban mucho por los portuarios y ferroviarios más que por otros grupos. La huelga gral de 1919 fue más una sucesión de motines desarticulados que una rebelión obrera; la acción de la Liga reveló una unión y ORG más cabales, pese a que los motivos de su acción eran una visión falsa y exagerada de las causas del malestar obrero. Sacaron amplio provecho de la xenofobia y los grandes prejuicios clasistas de la sociedad argentina y manipularon a su antojo grupos de presión como la Sociedad Rural y la Asociación Nacional del Trabajo. Podían controlar movimientos como la Liga Patriótica. Luego de su fracaso con los sindicatos, y en un esfuerzo por contener su pérdida de apoyo popular y el prestigio que ganaban grupos rivales como la Liga, el gobierno radical apeló a sus relaciones con la clase media. Pese a que pretendía mejorar la situación de la clase obrera, la UCR no era un partido que abogase por la reforma social! Aunque el radicalismo alcanzó un desarrollo nacional y demostró ser capaz de adaptarse a las diversas condiciones locales, perpetuó e intensificó la hegemonía de Bs.As. sobre el país. Fracaso del PS! Luego de 1916 los socialistas se vieron desplazados por el surgimiento de los sindicalistas, y por el aparato partidario radical. El 1er experimento de democracia popular realizado en ARG terminó en el fracaso. El radicalismo no consiguió superar el problema de la inestabilidad política: en verdad, fue su mayor víctima en el siglo XX. Fue incapaz de esbozar una fórmula adecuada para conciliar entre si a los diversos grupos que representaba o aspiraba a representar. El aporte del radicalismo al desarrollo de la sociedad argentina. Aparición de una estructura social pluralista, pero también mostró por 1era vez las dificultades de aplicar un sistema de poder compartido en una sociedad con marcada inclinación hacia el elitismo y los privilegios tradicionales. Postergó temporalmente los conflictos sociales, pero no los superó. </w:t>
      </w:r>
    </w:p>
    <w:sectPr>
      <w:type w:val="nextPage"/>
      <w:pgSz w:w="11906" w:h="16838"/>
      <w:pgMar w:left="900" w:right="12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88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2:16:00Z</dcterms:created>
  <dc:creator>JULIET</dc:creator>
  <dc:description/>
  <cp:keywords/>
  <dc:language>en-US</dc:language>
  <cp:lastModifiedBy>JULIET</cp:lastModifiedBy>
  <dcterms:modified xsi:type="dcterms:W3CDTF">2010-10-07T17:19:00Z</dcterms:modified>
  <cp:revision>32</cp:revision>
  <dc:subject/>
  <dc:title>ZAPATA – Autonomía y subordinación en el sindicalismo latinoamericano</dc:title>
</cp:coreProperties>
</file>