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DAD 1</w:t>
      </w:r>
    </w:p>
    <w:p>
      <w:pPr>
        <w:pStyle w:val="Normal"/>
        <w:rPr/>
      </w:pPr>
      <w:r>
        <w:rPr/>
      </w:r>
    </w:p>
    <w:p>
      <w:pPr>
        <w:pStyle w:val="Normal"/>
        <w:rPr/>
      </w:pPr>
      <w:r>
        <w:rPr/>
        <w:t>· LA MEDICION DEL BIENESTAR EN LA ECONOMIA</w:t>
      </w:r>
    </w:p>
    <w:p>
      <w:pPr>
        <w:pStyle w:val="Normal"/>
        <w:rPr/>
      </w:pPr>
      <w:r>
        <w:rPr/>
      </w:r>
    </w:p>
    <w:p>
      <w:pPr>
        <w:pStyle w:val="Normal"/>
        <w:rPr/>
      </w:pPr>
      <w:r>
        <w:rPr/>
        <w:t>Un problema básico en la economía es cómo medir el nivel de bienestar o desarrollo alcanzado por un país. Un solo número debería representar la disponibilidad total de los bienes y servicios que son muy diversos, para que comparando el valor correspondiente a 2 economías diferentes podamos decir cual alcanzó un mayor grado de bienestar = PBI! (producto bruto interno).</w:t>
      </w:r>
    </w:p>
    <w:p>
      <w:pPr>
        <w:pStyle w:val="Normal"/>
        <w:rPr/>
      </w:pPr>
      <w:r>
        <w:rPr/>
      </w:r>
    </w:p>
    <w:p>
      <w:pPr>
        <w:pStyle w:val="Normal"/>
        <w:rPr/>
      </w:pPr>
      <w:r>
        <w:rPr/>
        <w:t>PBI: Es un índice que representa el valor de todos los bienes y servicios producidos en una economía en un año determinado. Se lo puede medir de 3 formas distintas y las 3 arrojan el mismo resultado:</w:t>
      </w:r>
    </w:p>
    <w:p>
      <w:pPr>
        <w:pStyle w:val="Normal"/>
        <w:numPr>
          <w:ilvl w:val="0"/>
          <w:numId w:val="2"/>
        </w:numPr>
        <w:rPr/>
      </w:pPr>
      <w:r>
        <w:rPr/>
        <w:t>en función de la oferta: es necesario sumar el valor de todo lo producido en cada uno de los sectores que componen la economía (primario, secundario y terciario). El producto es la producción menos los insumos que la misma demanda de otras ramas (que se descuentan porque ya fueron contabilizados por la rama que los produjo)</w:t>
      </w:r>
    </w:p>
    <w:p>
      <w:pPr>
        <w:pStyle w:val="Normal"/>
        <w:numPr>
          <w:ilvl w:val="0"/>
          <w:numId w:val="2"/>
        </w:numPr>
        <w:rPr/>
      </w:pPr>
      <w:r>
        <w:rPr/>
        <w:t xml:space="preserve">en función de la demanda: o sea, en funcion del uso final que se le da a los bienes que componen el producto (consumo o inversión). Si sumamos todos los bienes y servicios consumidos y invertidos en un año, obtendremos nuevamente el producto o valor agregado por la economía. </w:t>
      </w:r>
    </w:p>
    <w:p>
      <w:pPr>
        <w:pStyle w:val="Normal"/>
        <w:numPr>
          <w:ilvl w:val="0"/>
          <w:numId w:val="2"/>
        </w:numPr>
        <w:rPr/>
      </w:pPr>
      <w:r>
        <w:rPr/>
        <w:t xml:space="preserve">en función del ingreso: suele hablarse de ingreso bruto en vez de producto bruto. El ingreso es lo que recibe el agente económico por el esfuerzo realizado en la producción. Todo factor que participa de la producción recibe una remuneración, la remuneración de los factores AGOTA el producto (porque compramos los productos con la remuneración). </w:t>
      </w:r>
    </w:p>
    <w:p>
      <w:pPr>
        <w:pStyle w:val="Normal"/>
        <w:ind w:left="360" w:hanging="0"/>
        <w:rPr/>
      </w:pPr>
      <w:r>
        <w:rPr/>
      </w:r>
    </w:p>
    <w:p>
      <w:pPr>
        <w:pStyle w:val="Normal"/>
        <w:ind w:left="1416" w:firstLine="708"/>
        <w:rPr/>
      </w:pPr>
      <w:r>
        <w:rPr/>
        <w:t>salarios + beneficios + renta = producto o ingreso</w:t>
      </w:r>
    </w:p>
    <w:p>
      <w:pPr>
        <w:pStyle w:val="Normal"/>
        <w:ind w:left="1416" w:firstLine="708"/>
        <w:rPr/>
      </w:pPr>
      <w:r>
        <w:rPr/>
      </w:r>
    </w:p>
    <w:p>
      <w:pPr>
        <w:pStyle w:val="Normal"/>
        <w:rPr/>
      </w:pPr>
      <w:r>
        <w:rPr/>
        <w:t>BRUTO quiere decir que al sumar los ingresos no se toma en cuenta que parte de lo que gana el empresario como residuo deberá ser destinado a reponer las máquinas, etc que se depreciaron por el uso. Cuando el método de medición toma en cuenta esto, se habla de NETO. Interno se refiere a que al realizar la medición no se han deducido las importaciones ni se sumaron las exportaciones.</w:t>
      </w:r>
    </w:p>
    <w:p>
      <w:pPr>
        <w:pStyle w:val="Normal"/>
        <w:rPr/>
      </w:pPr>
      <w:r>
        <w:rPr/>
      </w:r>
    </w:p>
    <w:p>
      <w:pPr>
        <w:pStyle w:val="Normal"/>
        <w:rPr/>
      </w:pPr>
      <w:r>
        <w:rPr/>
        <w:t>CUANTO MAYOR SEA EL PBI. MAYOR SERA LA CANTIDAD DE BIENES DISPONIBLES PARA USARSE EN EL CONSUMO HOY O VIA INVERSION EN EL FUTURO.</w:t>
      </w:r>
    </w:p>
    <w:p>
      <w:pPr>
        <w:pStyle w:val="Normal"/>
        <w:rPr/>
      </w:pPr>
      <w:r>
        <w:rPr/>
      </w:r>
    </w:p>
    <w:p>
      <w:pPr>
        <w:pStyle w:val="Normal"/>
        <w:rPr/>
      </w:pPr>
      <w:r>
        <w:rPr/>
        <w:t>· EL ROL DEL GOBIERNO Y DEL RESTO DEL MUNDO</w:t>
      </w:r>
    </w:p>
    <w:p>
      <w:pPr>
        <w:pStyle w:val="Normal"/>
        <w:rPr/>
      </w:pPr>
      <w:r>
        <w:rPr/>
      </w:r>
    </w:p>
    <w:p>
      <w:pPr>
        <w:pStyle w:val="Normal"/>
        <w:rPr/>
      </w:pPr>
      <w:r>
        <w:rPr/>
        <w:t>Al elaborar las cuentas nacionales desde el lado del uso de los bienes, se distingue entre lo que consume e invierte el sector privado y lo que consume e invierte el sector público = GASTO PÚBLICO.</w:t>
      </w:r>
    </w:p>
    <w:p>
      <w:pPr>
        <w:pStyle w:val="Normal"/>
        <w:rPr/>
      </w:pPr>
      <w:r>
        <w:rPr/>
        <w:t xml:space="preserve">El Estado se apropia de parte del ingreso del sector privado a través de los impuestos (para medir el ingreso luego de deducirse los impuestos netos se mide el ingreso privado disponible). </w:t>
      </w:r>
    </w:p>
    <w:p>
      <w:pPr>
        <w:pStyle w:val="Normal"/>
        <w:rPr/>
      </w:pPr>
      <w:r>
        <w:rPr/>
        <w:t xml:space="preserve">Economias modernas = abiertas (hay que incluir las importaciones, las exportaciones y los pagos a factores del exterior). </w:t>
      </w:r>
    </w:p>
    <w:p>
      <w:pPr>
        <w:pStyle w:val="Heading1"/>
        <w:rPr>
          <w:sz w:val="28"/>
          <w:szCs w:val="28"/>
        </w:rPr>
      </w:pPr>
      <w:r>
        <w:rPr>
          <w:sz w:val="28"/>
          <w:szCs w:val="28"/>
        </w:rPr>
        <w:t>CUANDO AL INGRESO INTERNO SE LE RESTAN LOS PAGOS NETOS DE FACTORES DEL EXTERIOR = INGRESO NACIONAL</w:t>
      </w:r>
    </w:p>
    <w:p>
      <w:pPr>
        <w:pStyle w:val="Normal"/>
        <w:rPr>
          <w:sz w:val="28"/>
          <w:szCs w:val="28"/>
        </w:rPr>
      </w:pPr>
      <w:r>
        <w:rPr>
          <w:sz w:val="28"/>
          <w:szCs w:val="28"/>
        </w:rPr>
      </w:r>
    </w:p>
    <w:p>
      <w:pPr>
        <w:pStyle w:val="Normal"/>
        <w:rPr/>
      </w:pPr>
      <w:r>
        <w:rPr/>
        <w:t>Todos los países llevan una contabilidad especial de sus transacciones de bienes, servicios y capital con el resto del mundo a través del sistema de contabilidad del balance de pagos.</w:t>
      </w:r>
    </w:p>
    <w:p>
      <w:pPr>
        <w:pStyle w:val="Normal"/>
        <w:rPr/>
      </w:pPr>
      <w:r>
        <w:rPr/>
        <w:t xml:space="preserve">La cuenta comercial contabiliza con valor positivo las exportaciones de bienes y servicios reales y con valor negativo las importaciones de estos rubros. El saldo comercial es el resultado de esta cuenta; si es negativo hay </w:t>
      </w:r>
      <w:r>
        <w:rPr>
          <w:b/>
          <w:i/>
        </w:rPr>
        <w:t>déficit</w:t>
      </w:r>
      <w:r>
        <w:rPr/>
        <w:t xml:space="preserve"> y si es positivo hay </w:t>
      </w:r>
      <w:r>
        <w:rPr>
          <w:b/>
          <w:i/>
        </w:rPr>
        <w:t>superavit</w:t>
      </w:r>
      <w:r>
        <w:rPr/>
        <w:t xml:space="preserve">. </w:t>
      </w:r>
    </w:p>
    <w:p>
      <w:pPr>
        <w:pStyle w:val="Normal"/>
        <w:rPr/>
      </w:pPr>
      <w:r>
        <w:rPr/>
        <w:t xml:space="preserve">La cuenta corriente agrega al saldo comercial el valor neto de los pagos de servicios financieros, dividendos de las multinacionales y pagos de intereses de la deuda externa. </w:t>
      </w:r>
    </w:p>
    <w:p>
      <w:pPr>
        <w:pStyle w:val="Normal"/>
        <w:rPr/>
      </w:pPr>
      <w:r>
        <w:rPr/>
      </w:r>
    </w:p>
    <w:p>
      <w:pPr>
        <w:pStyle w:val="Normal"/>
        <w:rPr/>
      </w:pPr>
      <w:r>
        <w:rPr/>
        <w:t>Cuando un país tiene déficit de cuenta corriente eso implica que salieron más divisas de las que entraron. Va a ser necesario pedir prestado fondos al resto del mundo o usar las reservas internacionales para pagar lo que se gastó de más. EL SALDO DE LA CUENTA CAPITAL NOS DICE CUANTO SE USO DE CRÉDITO EXTERNO EN UN AÑO (si un país tiene saldo negativo en cta corriente debe tener un saldo positivo en la cta capital)</w:t>
      </w:r>
    </w:p>
    <w:p>
      <w:pPr>
        <w:pStyle w:val="Normal"/>
        <w:rPr/>
      </w:pPr>
      <w:r>
        <w:rPr/>
      </w:r>
    </w:p>
    <w:p>
      <w:pPr>
        <w:pStyle w:val="Normal"/>
        <w:rPr/>
      </w:pPr>
      <w:r>
        <w:rPr/>
        <w:t>·LIMITACIONES DEL PBI COMO MEDIDA DE BIENESTAR</w:t>
      </w:r>
    </w:p>
    <w:p>
      <w:pPr>
        <w:pStyle w:val="Normal"/>
        <w:rPr/>
      </w:pPr>
      <w:r>
        <w:rPr/>
      </w:r>
    </w:p>
    <w:p>
      <w:pPr>
        <w:pStyle w:val="Normal"/>
        <w:rPr/>
      </w:pPr>
      <w:r>
        <w:rPr/>
        <w:t xml:space="preserve">Es mejor medir el PBI per cápita ya que no todos los países tienen la misma cantidad de habitantes, y cuanto más habitantes tengan, mayor va a ser la producción. Pero el PBI per cápita ignora cómo se distribuye el valor promedio de bienes y servicios producidos, ignora la calidad y el tipo de bienes y servicios producidos (hasta algunos bienes lesionan el medio ambiente). La solucion será complementarla toda vez que sea posible con otros indicadores que muestren aspectos del bienestar que el PBI ignora. </w:t>
      </w:r>
    </w:p>
    <w:p>
      <w:pPr>
        <w:pStyle w:val="Normal"/>
        <w:rPr/>
      </w:pPr>
      <w:r>
        <w:rPr/>
      </w:r>
    </w:p>
    <w:p>
      <w:pPr>
        <w:pStyle w:val="Normal"/>
        <w:rPr/>
      </w:pPr>
      <w:r>
        <w:rPr/>
        <w:t>·  ECONOMIA DE MERCADO Y EQUILIBRIO MACROECONOMICO</w:t>
      </w:r>
    </w:p>
    <w:p>
      <w:pPr>
        <w:pStyle w:val="Normal"/>
        <w:rPr/>
      </w:pPr>
      <w:r>
        <w:rPr/>
      </w:r>
    </w:p>
    <w:p>
      <w:pPr>
        <w:pStyle w:val="Normal"/>
        <w:rPr/>
      </w:pPr>
      <w:r>
        <w:rPr/>
        <w:t xml:space="preserve">Parte de la tarea de la economía capitalista de lograr el equilibrio y coordinar los planes recae en EL MERCADO, que es el lugar donde se encuentran los que poseen bienes y servicios para realizar el comercio. La economía moderna tiene 2 actores claves: los agentes con sus planes y los mercados donde se forman los precios. Al intercambio lo llamamos COMERCIO. No solo es necesario planea lo que uno hará sino que hay que tener en cuenta los planes de los otros. </w:t>
      </w:r>
    </w:p>
    <w:p>
      <w:pPr>
        <w:pStyle w:val="Normal"/>
        <w:rPr/>
      </w:pPr>
      <w:r>
        <w:rPr/>
        <w:t xml:space="preserve">La mano invisible del mercado (Smith) es la encargada de coordinar los planes de cada individuo con los de los otros. El elemento que coordina los planes son los precios, a través de la información que transmiten a todos los individuos por igual. El nivel de precios nos informa acerca de la valoración que la sociedad hace de un bien o servicio terminado. </w:t>
      </w:r>
    </w:p>
    <w:p>
      <w:pPr>
        <w:pStyle w:val="Normal"/>
        <w:rPr/>
      </w:pPr>
      <w:r>
        <w:rPr/>
        <w:t xml:space="preserve">El mercado, como mecanismo de asignación, garantiza que cada uno pueda hacer lo que desea. Asi, la mano invisible del mercado hace su trabajo fijando los precios en el punto de equilibrio. </w:t>
      </w:r>
    </w:p>
    <w:p>
      <w:pPr>
        <w:pStyle w:val="Normal"/>
        <w:rPr/>
      </w:pPr>
      <w:r>
        <w:rPr/>
      </w:r>
    </w:p>
    <w:p>
      <w:pPr>
        <w:pStyle w:val="Normal"/>
        <w:rPr/>
      </w:pPr>
      <w:r>
        <w:rPr/>
        <w:t>·LAS CURVAS DE OFERTA Y DEMANDA Y EL EQUILIBRIO DE MERCADO</w:t>
      </w:r>
    </w:p>
    <w:p>
      <w:pPr>
        <w:pStyle w:val="Normal"/>
        <w:rPr/>
      </w:pPr>
      <w:r>
        <w:rPr/>
      </w:r>
    </w:p>
    <w:p>
      <w:pPr>
        <w:pStyle w:val="Normal"/>
        <w:rPr/>
      </w:pPr>
      <w:r>
        <w:rPr/>
        <w:t xml:space="preserve">La información y los incentivos que brindan los precios guía a los agentes en el diseño de sus planes de gasto y producción de cada bien y ello da origen a la oferta y la demanda de cada bien que harán los agentes. </w:t>
      </w:r>
    </w:p>
    <w:p>
      <w:pPr>
        <w:pStyle w:val="Normal"/>
        <w:rPr/>
      </w:pPr>
      <w:r>
        <w:rPr/>
        <w:t>Oferta no es una sola cantidad sino una relación entre las cantidades ofertadas y los distintos precios. Si el precio baja, la oferta también baja y si el precio sube la oferta también sube. La curva de la oferta dice que existe una relacion directa entre los precios de mercado y las cantidades ofrecidas.</w:t>
      </w:r>
    </w:p>
    <w:p>
      <w:pPr>
        <w:pStyle w:val="Normal"/>
        <w:rPr/>
      </w:pPr>
      <w:r>
        <w:rPr/>
        <w:t xml:space="preserve">Cuando el precio sube, la demanda baja…la curva de demanda es una relación inversa entre las cantidades demandadas y los precios. </w:t>
      </w:r>
    </w:p>
    <w:p>
      <w:pPr>
        <w:pStyle w:val="Normal"/>
        <w:rPr/>
      </w:pPr>
      <w:r>
        <w:rPr/>
        <w:t xml:space="preserve">En el punto donde se cruzan, no hay ni exceso ni de oferta ni de demanda. Hay equilibrio de mercado. Por encima del equilibrio hay un exceso de oferta y por debajo hay un exceso de demanda. </w:t>
      </w:r>
    </w:p>
    <w:p>
      <w:pPr>
        <w:pStyle w:val="Normal"/>
        <w:rPr/>
      </w:pPr>
      <w:r>
        <w:rPr/>
      </w:r>
    </w:p>
    <w:p>
      <w:pPr>
        <w:pStyle w:val="Normal"/>
        <w:rPr/>
      </w:pPr>
      <w:r>
        <w:rPr/>
        <w:t xml:space="preserve">EXISTEN FALLAS DE MERCADO. Y cuando los mercados fallan, los planes son inconsistentes. Las curvas de oferta y demanda son bastante hipotéticas, se basan en cuánto compraría o vendería un agente a precio hipotético. Si un agente va al mercado y la cantidad que planea demandar coincide con la cantidad que logra comprar a los precios vigentes, ese agente está en equilibrio.- </w:t>
      </w:r>
    </w:p>
    <w:p>
      <w:pPr>
        <w:pStyle w:val="Normal"/>
        <w:rPr/>
      </w:pPr>
      <w:r>
        <w:rPr/>
      </w:r>
    </w:p>
    <w:p>
      <w:pPr>
        <w:pStyle w:val="Normal"/>
        <w:rPr/>
      </w:pPr>
      <w:r>
        <w:rPr/>
      </w:r>
    </w:p>
    <w:p>
      <w:pPr>
        <w:pStyle w:val="Normal"/>
        <w:rPr/>
      </w:pPr>
      <w:r>
        <w:rPr/>
      </w:r>
    </w:p>
    <w:p>
      <w:pPr>
        <w:pStyle w:val="Normal"/>
        <w:rPr/>
      </w:pPr>
      <w:r>
        <w:rPr/>
        <w:t>·DESEQUILIBRIO DE MERCADO Y FLEXIBILIDAD DE PRECIOS</w:t>
      </w:r>
    </w:p>
    <w:p>
      <w:pPr>
        <w:pStyle w:val="Normal"/>
        <w:rPr/>
      </w:pPr>
      <w:r>
        <w:rPr/>
      </w:r>
    </w:p>
    <w:p>
      <w:pPr>
        <w:pStyle w:val="Normal"/>
        <w:rPr/>
      </w:pPr>
      <w:r>
        <w:rPr/>
        <w:t>Si los agentes insatisfechos se retiran del mercado voluntariamente a los nuevos precios, no estarán en desequilibrio. Para que los planes de todos se cumplan simultáneamente, los precios deben estar en equilibrio. En los mercados donde la información sobre calidad y/o precio es muy imperfecta, no es racional seguir la política de bajar el precio rápidamente ante la primera dificultad para colocar un producto y, por eso, en estos mercados los precios no tendrán la flexibilidad necesaria para equilibrar los mercados permanentemente. El mercado es bárbaro pero no es perfecto! Las fallas de mercado implican mala asignación de los recursos. Si podemos corregir el mal funcionamiento del mercado podemos obtener un bienestar mayor. Cuando los precios no hacen bien su trabajo y se dan ciertas circunstancias, los planes de c/u de los agentes pueden llegar a ser tan inconsistentes entre sí que el problema no se limite solamente a un par de mercados, sino que muchos mercados se vean afectados simultáneamente.</w:t>
      </w:r>
    </w:p>
    <w:p>
      <w:pPr>
        <w:pStyle w:val="Normal"/>
        <w:rPr/>
      </w:pPr>
      <w:r>
        <w:rPr/>
      </w:r>
    </w:p>
    <w:p>
      <w:pPr>
        <w:pStyle w:val="Normal"/>
        <w:rPr/>
      </w:pPr>
      <w:r>
        <w:rPr/>
        <w:t>·OFERTA, DEMANDA GLOBAL Y EQUILIBRIO MACROECONÓMICO</w:t>
      </w:r>
    </w:p>
    <w:p>
      <w:pPr>
        <w:pStyle w:val="Normal"/>
        <w:rPr/>
      </w:pPr>
      <w:r>
        <w:rPr/>
      </w:r>
    </w:p>
    <w:p>
      <w:pPr>
        <w:pStyle w:val="Normal"/>
        <w:rPr/>
      </w:pPr>
      <w:r>
        <w:rPr/>
        <w:t xml:space="preserve">3 elementos básicos para entender el funcionamiento de una economía moderna: los agentes, las restricciones de presupuesto y los mercados donde la oferta y la demanda determinan los precios. Las fuentes fundamentales sobre las transacciones realizadas a nivel macroeconómico son las cuentas nacionales, la contabilidad del balance de pagos y del sistema financiero y los índices de precios y empleo que recopila el instituto de estadísticas. </w:t>
      </w:r>
    </w:p>
    <w:p>
      <w:pPr>
        <w:pStyle w:val="Normal"/>
        <w:rPr/>
      </w:pPr>
      <w:r>
        <w:rPr/>
        <w:t>OFERTA GLOBAL: la cantidad total de bienes y servicios que los productores planean vender. Estos son producidos internamente y están contabilizados en el PBI, o bien son importados del resto del mundo (M)</w:t>
      </w:r>
    </w:p>
    <w:p>
      <w:pPr>
        <w:pStyle w:val="Normal"/>
        <w:rPr/>
      </w:pPr>
      <w:r>
        <w:rPr/>
        <w:t xml:space="preserve">DEMANDA GLOBAL: representa la cantidad total de bienes que los agentes planean comprar. Es la suma de la demanda de bienes y servicios para consumo (C) e inversión (I) del sector privado, la demanda del sector público (G) y las exportaciones (X). </w:t>
      </w:r>
    </w:p>
    <w:p>
      <w:pPr>
        <w:pStyle w:val="Normal"/>
        <w:rPr/>
      </w:pPr>
      <w:r>
        <w:rPr/>
        <w:t xml:space="preserve">Para que haya equilibrio macroeconómico, todos los agentes de la economía deben poder realizar sus planes (la oferta global debe ser igual a la demanda global). Sino, diremos que existe un desequilibrio macroeconómico. </w:t>
      </w:r>
    </w:p>
    <w:p>
      <w:pPr>
        <w:pStyle w:val="Normal"/>
        <w:rPr/>
      </w:pPr>
      <w:r>
        <w:rPr/>
      </w:r>
    </w:p>
    <w:p>
      <w:pPr>
        <w:pStyle w:val="Normal"/>
        <w:rPr/>
      </w:pPr>
      <w:r>
        <w:rPr/>
        <w:t>·CLASIFICACION DE LOS DESEQUILIBRIOS MACROECONÓMICOS</w:t>
      </w:r>
    </w:p>
    <w:p>
      <w:pPr>
        <w:pStyle w:val="Normal"/>
        <w:rPr/>
      </w:pPr>
      <w:r>
        <w:rPr/>
      </w:r>
    </w:p>
    <w:p>
      <w:pPr>
        <w:pStyle w:val="Normal"/>
        <w:rPr/>
      </w:pPr>
      <w:r>
        <w:rPr/>
        <w:t xml:space="preserve">Si los precios no son lo suficientemente flexibles la economia se ajusta “por cantidades”, mientras que si lo son, la economía se ajusta “por precios”. Cuando sobran bienes, hay un exceso de oferta y si los precios son flexibles y caen rápido, el desequilibrio desaparecerá. Hubo deflación y la economía se ajustó por precios. Cuando se ajusta por cantidades, se exporta lo que sobra (para que esto ocurra, el sector externo debe ser flexible). </w:t>
      </w:r>
    </w:p>
    <w:p>
      <w:pPr>
        <w:pStyle w:val="Normal"/>
        <w:rPr/>
      </w:pPr>
      <w:r>
        <w:rPr/>
        <w:t xml:space="preserve">Se identifica el equilibrio macroeconómico con una situación de pleno empleo, y se define como fluctuación económica la variación del nivel de actividad por encima y por debajo del nivel de pleno empleo. </w:t>
      </w:r>
    </w:p>
    <w:p>
      <w:pPr>
        <w:pStyle w:val="Normal"/>
        <w:rPr/>
      </w:pPr>
      <w:r>
        <w:rPr/>
      </w:r>
    </w:p>
    <w:p>
      <w:pPr>
        <w:pStyle w:val="Normal"/>
        <w:rPr/>
      </w:pPr>
      <w:r>
        <w:rPr/>
        <w:t>·LOS AGENTES AGREGADOS Y SUS RESTRICCIONES DE PRESUPUESTO</w:t>
      </w:r>
    </w:p>
    <w:p>
      <w:pPr>
        <w:pStyle w:val="Normal"/>
        <w:rPr/>
      </w:pPr>
      <w:r>
        <w:rPr/>
      </w:r>
    </w:p>
    <w:p>
      <w:pPr>
        <w:pStyle w:val="Normal"/>
        <w:rPr/>
      </w:pPr>
      <w:r>
        <w:rPr/>
        <w:t xml:space="preserve">Los agregados de personas que tienden a comportarse de igual forma ante la ocurrencia de determinados hechos, tales como la variación de las tasas de interés, un aumento de los precios o una reducción de los impuestos. </w:t>
      </w:r>
    </w:p>
    <w:p>
      <w:pPr>
        <w:pStyle w:val="Normal"/>
        <w:rPr/>
      </w:pPr>
      <w:r>
        <w:rPr/>
        <w:t>3 agentes agregados: el sector público, el sector privado y el resto del mundo.</w:t>
      </w:r>
    </w:p>
    <w:p>
      <w:pPr>
        <w:pStyle w:val="Normal"/>
        <w:rPr/>
      </w:pPr>
      <w:r>
        <w:rPr/>
        <w:t xml:space="preserve">LA ECONOMIA PUEDE GASTAR MÁS ALLA DE LOS RECURSOS EXISTENTES! Solo hay una situación en la cual es posible respetar la restricción de presupuesto y realizar los planes: la situación de equilibrio. Los planes ex ante se cumplirán ex post porque son compatibles con la restricción de presupuesto y la oferta y la demanda global serán iguales. </w:t>
      </w:r>
    </w:p>
    <w:p>
      <w:pPr>
        <w:pStyle w:val="Normal"/>
        <w:rPr/>
      </w:pPr>
      <w:r>
        <w:rPr/>
        <w:t>Cuando existe el crédito, respetar la restricción de presupuesto no implica para el agente igualar el gasto y el ingreso período a período, un agente podría gastar menos y prestar, y otro gastar de más y pedir prestado.</w:t>
      </w:r>
    </w:p>
    <w:p>
      <w:pPr>
        <w:pStyle w:val="Normal"/>
        <w:rPr/>
      </w:pPr>
      <w:r>
        <w:rPr/>
        <w:t>Reglas de consistencia: no hay deudor sin acreedor, por cada deudor que gasta de mas debe haber un acreedor que gasta de menos. El crédito existe porque dos agentes se ponen de acuerdo: uno en gastar más y el otro de menos. La suma de todos los déficit debe ser CERO. Los que tienen déficit acrecentan su deuda y los que tienen superavit aumentan sus acreencias o riqueza financiera. El agente que gasta de mas hoy, deberá gastar de menos en el futuro para poder devolver lo que le prestaron. Acreedores y deudores se encuentran en los mercados de capital o financieros. Si estos mercados no funcionan correctamente, es probable que los agentes planeen gastar en cosas que no están disponibles o producir para una demanda inexistente.</w:t>
      </w:r>
    </w:p>
    <w:p>
      <w:pPr>
        <w:pStyle w:val="Normal"/>
        <w:rPr/>
      </w:pPr>
      <w:r>
        <w:rPr/>
      </w:r>
    </w:p>
    <w:p>
      <w:pPr>
        <w:pStyle w:val="Normal"/>
        <w:rPr/>
      </w:pPr>
      <w:r>
        <w:rPr/>
        <w:t>·LA RELACION ENTRE DEFICIT Y EQUILIBRIO MACROECONÓMICO</w:t>
      </w:r>
    </w:p>
    <w:p>
      <w:pPr>
        <w:pStyle w:val="Normal"/>
        <w:rPr/>
      </w:pPr>
      <w:r>
        <w:rPr/>
      </w:r>
    </w:p>
    <w:p>
      <w:pPr>
        <w:pStyle w:val="Normal"/>
        <w:rPr/>
      </w:pPr>
      <w:r>
        <w:rPr/>
        <w:t xml:space="preserve">En la restricción de presupuesto del gobierno las entradas son los impuestos (T) y las salidas son el gasto público (G) y los pagos de intereses de la deuda externa (ZG). Esto queda como DEFG= G + ZG – T. si el déficil es positivo, el gobierno tendrá que aumentar su endeudamiento. </w:t>
      </w:r>
    </w:p>
    <w:p>
      <w:pPr>
        <w:pStyle w:val="Normal"/>
        <w:rPr/>
      </w:pPr>
      <w:r>
        <w:rPr/>
        <w:t xml:space="preserve">3 formas de endeudarse: emitir dinero a través del Banco Central, emitir deuda y colocarla en el mercado local o aumentar la deuda externa en el mercado internacional de capitales. </w:t>
      </w:r>
    </w:p>
    <w:p>
      <w:pPr>
        <w:pStyle w:val="Normal"/>
        <w:rPr/>
      </w:pPr>
      <w:r>
        <w:rPr/>
        <w:t xml:space="preserve">Reducir el déficit quiere decir bajar el gasto o aumentar los impuestos. En cualquiera de los dos casos, el impacto de estas medidas es recesivo ya que si cae el gasto se produce el exceso de oferta y si se aumentan los impuestos se reduce el ingreso disponible y la gente tiene menos poder adquisitivo para demandar. Ante tal contexto, no sería improbable que el plan de ajuste lleve a un aumento del desempleo. </w:t>
      </w:r>
    </w:p>
    <w:p>
      <w:pPr>
        <w:pStyle w:val="Normal"/>
        <w:rPr/>
      </w:pPr>
      <w:r>
        <w:rPr/>
        <w:t>NO ES HABITUAL QUE EL GOBIERNO TENGA SUPERAVIT</w:t>
      </w:r>
    </w:p>
    <w:p>
      <w:pPr>
        <w:pStyle w:val="Normal"/>
        <w:rPr/>
      </w:pPr>
      <w:r>
        <w:rPr/>
        <w:t>En el presupuesto del sector privado las entradas son el ingreso factorial y las salidas son los gastos de consumo (C) e inversión (I), los pagos de impuestos al gobierno (T), los pagos de intereses sobre la deuda externa privada y otros pagos de servicios. Esto queda DEFP =  C+ T + ZP + I – Y</w:t>
      </w:r>
    </w:p>
    <w:p>
      <w:pPr>
        <w:pStyle w:val="Normal"/>
        <w:rPr/>
      </w:pPr>
      <w:r>
        <w:rPr/>
        <w:t>En el balance del resto del mundo, las entradas de fondos son pagos netos a factores del exterior (ZG + ZP) y el pago de nuestras importaciones (M), mientras que el gasto del resto del mundo lo constituyen las exportaciones (X). esto queda DEFRM = X – M – ZG – ZP</w:t>
      </w:r>
    </w:p>
    <w:p>
      <w:pPr>
        <w:pStyle w:val="Normal"/>
        <w:rPr/>
      </w:pPr>
      <w:r>
        <w:rPr/>
        <w:t>LOS PAISES EN DESARROLLO GASTAN MAS DE LO QUE PRODUCEN Y LOS INDUSTRIALIZADOS FINANCIAN ESE DEFICIT.</w:t>
      </w:r>
    </w:p>
    <w:p>
      <w:pPr>
        <w:pStyle w:val="Normal"/>
        <w:rPr/>
      </w:pPr>
      <w:r>
        <w:rPr/>
      </w:r>
    </w:p>
    <w:p>
      <w:pPr>
        <w:pStyle w:val="Normal"/>
        <w:rPr/>
      </w:pPr>
      <w:r>
        <w:rPr/>
        <w:t>·COMPETITIVIDAD Y CRECIMIENTO</w:t>
      </w:r>
    </w:p>
    <w:p>
      <w:pPr>
        <w:pStyle w:val="Normal"/>
        <w:rPr/>
      </w:pPr>
      <w:r>
        <w:rPr/>
      </w:r>
    </w:p>
    <w:p>
      <w:pPr>
        <w:pStyle w:val="Normal"/>
        <w:rPr/>
      </w:pPr>
      <w:r>
        <w:rPr/>
        <w:t>El PBI per cápita es la principal medida del nivel de bienestar de una economía. Para poder importar un país debe poder exportar, sino necesitaría endeudarse demasiado. Un país es competitivo si es capaz de competir exitósamente en los mercados internacionales, vendiendo los productos que produce. Un país que no logra mantener el equilibrio en la cuenta corriente se verá obligado a realizar un ajuste macroeconómico y deberá reducir su nivel de gasto global. Un país que logra ser competitivo en ramas de la producción donde la productividad de la mano de obra es muy alta, estará en condiciones de pagar salarios altos y aun asi vender lo que produce.</w:t>
      </w:r>
    </w:p>
    <w:p>
      <w:pPr>
        <w:pStyle w:val="Normal"/>
        <w:rPr/>
      </w:pPr>
      <w:r>
        <w:rPr/>
      </w:r>
    </w:p>
    <w:p>
      <w:pPr>
        <w:pStyle w:val="Normal"/>
        <w:rPr/>
      </w:pPr>
      <w:r>
        <w:rPr/>
        <w:t>·CRECIMIENTO, PRODUCTIVIDAD Y DESARROLLO</w:t>
      </w:r>
    </w:p>
    <w:p>
      <w:pPr>
        <w:pStyle w:val="Normal"/>
        <w:rPr/>
      </w:pPr>
      <w:r>
        <w:rPr/>
      </w:r>
    </w:p>
    <w:p>
      <w:pPr>
        <w:pStyle w:val="Normal"/>
        <w:rPr/>
      </w:pPr>
      <w:r>
        <w:rPr/>
        <w:t xml:space="preserve">El crecimiento se define como el aumento del PBI. A la tasa de crecimiento de PBI hay que restarle la tasa de crecimiento de la población para obtener la tasa de crecimiento del PBI per cápita. Que un país sea muy desarrollado no quiere decir que crezca rápido, porque a medida que un país crece las oportunidades de inversión se van agotando y esto se traduce en una menor tasa de inversión. Es necesario cumplir con varios requisitos para crecer: la acumulación de capital físico, la acumulación de capital humano y la acumulación de conocimientos tecnológicos. Son variables fundamentales que ayudan a aumentar la productividad total de la economía. El empresario es quien en una economía capitalista tiene a su cargo buena parte de las decisiones sobre cuanto capital acumular (I) y que tipo de tecnologías usar. </w:t>
      </w:r>
    </w:p>
    <w:p>
      <w:pPr>
        <w:pStyle w:val="Normal"/>
        <w:rPr/>
      </w:pPr>
      <w:r>
        <w:rPr/>
        <w:t>Para la teoría del crecimiento, ademas de la empresa hay otras instituciones que tambien son muy relevantes, como por ej el estado, que tiene 2 tareas importantes: asegurar la estabilidad jurídica y actuar en los casos de  existencia de fallas en el funcionamiento del mercado.</w:t>
      </w:r>
    </w:p>
    <w:p>
      <w:pPr>
        <w:pStyle w:val="Normal"/>
        <w:rPr/>
      </w:pPr>
      <w:r>
        <w:rPr/>
        <w:t>Para crecer es necesario acumular capital, INVERTIR. Para crecer hay que AHORRAR. Para que haya equilibrio, la cantidad que los empresarios planean invertir debe ser igual a la cantidad de recursos que los agentes planean ahorrar. Adam Smith identifica el ahorro como uno de los factores fundamentales que explica la “riqueza de las naciones”. Anque para cada agente el ahorro puede diferir de la inversión, el ahorro total de la sociedad será igual a la inversion total(algunos se especializaran en invertir y otros en ahorrar). Si existe un desequilibrio en el que los déficit no suman CERO, deberían actuar los mecanismos de tasa de interes. Si la tasa de interes no tiene la flexibilidad suficiente o los bancos se equivocan con la tasa que cobran se preoducirá un desequilibrio macroeconómico y los planes de inversión y ahorro no podrán cumplise ex post.</w:t>
      </w:r>
    </w:p>
    <w:p>
      <w:pPr>
        <w:pStyle w:val="Normal"/>
        <w:rPr/>
      </w:pPr>
      <w:r>
        <w:rPr/>
      </w:r>
    </w:p>
    <w:p>
      <w:pPr>
        <w:pStyle w:val="Normal"/>
        <w:rPr/>
      </w:pPr>
      <w:r>
        <w:rPr/>
      </w:r>
    </w:p>
    <w:p>
      <w:pPr>
        <w:pStyle w:val="Normal"/>
        <w:rPr/>
      </w:pPr>
      <w:r>
        <w:rPr/>
      </w:r>
    </w:p>
    <w:p>
      <w:pPr>
        <w:pStyle w:val="Normal"/>
        <w:rPr/>
      </w:pPr>
      <w:r>
        <w:rPr/>
      </w:r>
    </w:p>
    <w:sectPr>
      <w:type w:val="nextPage"/>
      <w:pgSz w:w="11906" w:h="16838"/>
      <w:pgMar w:left="5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5:46:00Z</dcterms:created>
  <dc:creator>microsoft</dc:creator>
  <dc:description/>
  <cp:keywords/>
  <dc:language>en-US</dc:language>
  <cp:lastModifiedBy>microsoft</cp:lastModifiedBy>
  <dcterms:modified xsi:type="dcterms:W3CDTF">2009-05-21T19:52:00Z</dcterms:modified>
  <cp:revision>13</cp:revision>
  <dc:subject/>
  <dc:title>UNIDAD 1</dc:title>
</cp:coreProperties>
</file>