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X WEBER – ECONOMÍA Y SOCIEDAD</w:t>
      </w:r>
    </w:p>
    <w:p>
      <w:pPr>
        <w:pStyle w:val="Normal"/>
        <w:rPr/>
      </w:pPr>
      <w:r>
        <w:rPr/>
      </w:r>
    </w:p>
    <w:p>
      <w:pPr>
        <w:pStyle w:val="Normal"/>
        <w:rPr/>
      </w:pPr>
      <w:r>
        <w:rPr/>
        <w:t>LOS TIPOS DE DOMINACIÓN</w:t>
      </w:r>
    </w:p>
    <w:p>
      <w:pPr>
        <w:pStyle w:val="Normal"/>
        <w:numPr>
          <w:ilvl w:val="0"/>
          <w:numId w:val="5"/>
        </w:numPr>
        <w:rPr/>
      </w:pPr>
      <w:r>
        <w:rPr/>
        <w:t xml:space="preserve">Las formas de legitimidad: </w:t>
      </w:r>
    </w:p>
    <w:p>
      <w:pPr>
        <w:pStyle w:val="Normal"/>
        <w:rPr>
          <w:lang w:val="es-AR"/>
        </w:rPr>
      </w:pPr>
      <w:r>
        <w:rPr>
          <w:lang w:val="es-AR"/>
        </w:rPr>
        <w:t xml:space="preserve">Dominación es la probabilidad de encontrar obediencia dentro de un grupo determinado para mandatos específicos. Diversos motivos de sumisión. Un determinado mínimo de voluntad de obediencia, o sea de interes en obedecer es esencial en toda relación auténtica de autoridad. No toda dominación se sirve del medio económico, ni toda dominación tiene fines económicos. Pero toda dominación requiere de un modo normal un cuadro administrativo. Este cuadro puede estar ligado a la obediencia de su señor por la costumbre, de un modo puramente afectivo, por intereses materiales o por motivos ideales. La naturaleza de estos motivos determina el tipo de dominación. Todos los tipos procuran despertar y fomentar la creencia en su “legitimidad”. Según sea la clase de legitimidad pretendida es fundamentalmente diferente tanto el tipo de la obediencia, como el del cuadro administrativo destinado a garantizarla, como el carácter que toma el ejercicio de la dominación. Y también sus efectos. Hay que distinguir clases de dominación según sus pretensiones típicas de legitimidad. </w:t>
      </w:r>
    </w:p>
    <w:p>
      <w:pPr>
        <w:pStyle w:val="Normal"/>
        <w:numPr>
          <w:ilvl w:val="1"/>
          <w:numId w:val="5"/>
        </w:numPr>
        <w:rPr>
          <w:lang w:val="es-AR"/>
        </w:rPr>
      </w:pPr>
      <w:r>
        <w:rPr>
          <w:lang w:val="es-AR"/>
        </w:rPr>
        <w:t xml:space="preserve">Tan sólo los resultados que se obtengan pueden justificar que se haya tomado este punto de partida para la clasificación y no otro. </w:t>
      </w:r>
    </w:p>
    <w:p>
      <w:pPr>
        <w:pStyle w:val="Normal"/>
        <w:numPr>
          <w:ilvl w:val="1"/>
          <w:numId w:val="5"/>
        </w:numPr>
        <w:rPr>
          <w:lang w:val="es-AR"/>
        </w:rPr>
      </w:pPr>
      <w:r>
        <w:rPr>
          <w:lang w:val="es-AR"/>
        </w:rPr>
        <w:t xml:space="preserve">No toda “pretensión” convencional o jurídicamente garantizada debe llamarse “relación de dominación”. Tampoco debe llamarse dominación a un poder “económico” determinado por una situación de monopolio, es decir, en este caso, por la posibilidad de “dictar” a la otra parte las condiciones de negocio. </w:t>
      </w:r>
    </w:p>
    <w:p>
      <w:pPr>
        <w:pStyle w:val="Normal"/>
        <w:numPr>
          <w:ilvl w:val="1"/>
          <w:numId w:val="5"/>
        </w:numPr>
        <w:rPr>
          <w:lang w:val="es-AR"/>
        </w:rPr>
      </w:pPr>
      <w:r>
        <w:rPr>
          <w:lang w:val="es-AR"/>
        </w:rPr>
        <w:t>La “legitimidad” de una dominación debe considerarse sólo como una probabilidad. La clase de relación de la legitimidad entre el soberano y su cuadro administrativo es muy distinta según sea la clase del fundamento de la autoridad que exista entre ellos.</w:t>
      </w:r>
    </w:p>
    <w:p>
      <w:pPr>
        <w:pStyle w:val="Normal"/>
        <w:numPr>
          <w:ilvl w:val="1"/>
          <w:numId w:val="5"/>
        </w:numPr>
        <w:rPr>
          <w:lang w:val="es-AR"/>
        </w:rPr>
      </w:pPr>
      <w:r>
        <w:rPr>
          <w:lang w:val="es-AR"/>
        </w:rPr>
        <w:t>Obediencia significa que la acción del que obedece transcurre como si el contenido del mandato se hubiera convertido en máxima de su conducta.</w:t>
      </w:r>
    </w:p>
    <w:p>
      <w:pPr>
        <w:pStyle w:val="Normal"/>
        <w:numPr>
          <w:ilvl w:val="1"/>
          <w:numId w:val="5"/>
        </w:numPr>
        <w:rPr>
          <w:lang w:val="es-AR"/>
        </w:rPr>
      </w:pPr>
      <w:r>
        <w:rPr>
          <w:lang w:val="es-AR"/>
        </w:rPr>
        <w:t xml:space="preserve">El ámbito de la influencia autoritaria de las relaciones sociales y de los fenómenos culturales es mucho mayor de lo que a primera vista parece. </w:t>
      </w:r>
    </w:p>
    <w:p>
      <w:pPr>
        <w:pStyle w:val="Normal"/>
        <w:rPr>
          <w:lang w:val="es-AR"/>
        </w:rPr>
      </w:pPr>
      <w:r>
        <w:rPr>
          <w:lang w:val="es-AR"/>
        </w:rPr>
        <w:t>Existen 3 tipos puros de dominación legítima:</w:t>
      </w:r>
    </w:p>
    <w:p>
      <w:pPr>
        <w:pStyle w:val="Normal"/>
        <w:numPr>
          <w:ilvl w:val="0"/>
          <w:numId w:val="12"/>
        </w:numPr>
        <w:rPr/>
      </w:pPr>
      <w:r>
        <w:rPr>
          <w:lang w:val="es-AR"/>
        </w:rPr>
        <w:t>De carácter racional: creencia en la legalidad de ordenaciones estatuídas y de los derechos de mando de los llamados por esas ordenaciones a ejercer la autoridad. Autoridad legal! Se obedecen las ordenaciones impersonales y objetivas legalmente estatuídas y las personas por ella designadas.</w:t>
      </w:r>
    </w:p>
    <w:p>
      <w:pPr>
        <w:pStyle w:val="Normal"/>
        <w:numPr>
          <w:ilvl w:val="0"/>
          <w:numId w:val="12"/>
        </w:numPr>
        <w:rPr>
          <w:lang w:val="es-AR"/>
        </w:rPr>
      </w:pPr>
      <w:r>
        <w:rPr>
          <w:lang w:val="es-AR"/>
        </w:rPr>
        <w:t>De carácter tradicional: la creencia cotidiana en la cantidad de las tradiciones que rigieron desde lejanos tiempos y en la legitimidad de los señalados por esa tradición para ejercer la autoridad. Autoridad tradicional! Se obedece a la persona del señor llamado por la tradición y vinculado por ella por motivos de piedad.</w:t>
      </w:r>
    </w:p>
    <w:p>
      <w:pPr>
        <w:pStyle w:val="Normal"/>
        <w:numPr>
          <w:ilvl w:val="0"/>
          <w:numId w:val="12"/>
        </w:numPr>
        <w:rPr>
          <w:lang w:val="es-AR"/>
        </w:rPr>
      </w:pPr>
      <w:r>
        <w:rPr>
          <w:lang w:val="es-AR"/>
        </w:rPr>
        <w:t xml:space="preserve">De carácter carismático: descansa en la entrega extracotidiana a la santidad, heroísmo o ejemplaridad de una persona y a las ordenaciones por ella creadas o reveladas. Autoridad carismática! Se obedece al caudillo carismáticamente calificado por razones de confianza personal personal en la revelación, heroicidad o ejemplaridad, dentro del círculo en que la fe en su carisma tiene validez. </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t>NINGUNO DE LOS 3 TIPOS IDEALES SE DAN PUROS EN LA REALIDAD HISTÓRICA</w:t>
      </w:r>
    </w:p>
    <w:p>
      <w:pPr>
        <w:pStyle w:val="Normal"/>
        <w:rPr>
          <w:lang w:val="es-AR"/>
        </w:rPr>
      </w:pPr>
      <w:r>
        <w:rPr>
          <w:lang w:val="es-AR"/>
        </w:rPr>
      </w:r>
    </w:p>
    <w:p>
      <w:pPr>
        <w:pStyle w:val="Normal"/>
        <w:numPr>
          <w:ilvl w:val="0"/>
          <w:numId w:val="5"/>
        </w:numPr>
        <w:rPr>
          <w:lang w:val="es-AR"/>
        </w:rPr>
      </w:pPr>
      <w:r>
        <w:rPr>
          <w:lang w:val="es-AR"/>
        </w:rPr>
        <w:t>La dominación legal con administración burocrática:</w:t>
      </w:r>
    </w:p>
    <w:p>
      <w:pPr>
        <w:pStyle w:val="Normal"/>
        <w:rPr>
          <w:lang w:val="es-AR"/>
        </w:rPr>
      </w:pPr>
      <w:r>
        <w:rPr>
          <w:lang w:val="es-AR"/>
        </w:rPr>
        <w:t>La dominación legal descansa en la validez de estas ideas entrelazadas entre sí:</w:t>
      </w:r>
    </w:p>
    <w:p>
      <w:pPr>
        <w:pStyle w:val="Normal"/>
        <w:numPr>
          <w:ilvl w:val="2"/>
          <w:numId w:val="5"/>
        </w:numPr>
        <w:rPr>
          <w:lang w:val="es-AR"/>
        </w:rPr>
      </w:pPr>
      <w:r>
        <w:rPr>
          <w:lang w:val="es-AR"/>
        </w:rPr>
        <w:t>Que todo derecho, pactado u otorgado, puede ser estatuído de modo racional, con la pretensión de ser respetado, por lo menos, por los miembros de la asociación y también regularmente por aquelas personas que dentro del ámbito de poder de la asociación realicen acciones sociales o entren en relaciones sociales importantes.</w:t>
      </w:r>
    </w:p>
    <w:p>
      <w:pPr>
        <w:pStyle w:val="Normal"/>
        <w:numPr>
          <w:ilvl w:val="2"/>
          <w:numId w:val="5"/>
        </w:numPr>
        <w:rPr>
          <w:lang w:val="es-AR"/>
        </w:rPr>
      </w:pPr>
      <w:r>
        <w:rPr>
          <w:lang w:val="es-AR"/>
        </w:rPr>
        <w:t>Todo derecho es un cosmos de reflas estatuídas intencionalmente. La administración suopne el cuidado racional de los intereses previstos por las ordenaciones de la asociación.</w:t>
      </w:r>
    </w:p>
    <w:p>
      <w:pPr>
        <w:pStyle w:val="Normal"/>
        <w:numPr>
          <w:ilvl w:val="2"/>
          <w:numId w:val="5"/>
        </w:numPr>
        <w:rPr>
          <w:lang w:val="es-AR"/>
        </w:rPr>
      </w:pPr>
      <w:r>
        <w:rPr>
          <w:lang w:val="es-AR"/>
        </w:rPr>
        <w:t>El soberano obedece por su parte al orden impersonal por el que orienta sus disposiciones.</w:t>
      </w:r>
    </w:p>
    <w:p>
      <w:pPr>
        <w:pStyle w:val="Normal"/>
        <w:numPr>
          <w:ilvl w:val="2"/>
          <w:numId w:val="5"/>
        </w:numPr>
        <w:rPr>
          <w:lang w:val="es-AR"/>
        </w:rPr>
      </w:pPr>
      <w:r>
        <w:rPr>
          <w:lang w:val="es-AR"/>
        </w:rPr>
        <w:t>El que obedece sólo lo hace en cuanto miembro de la asociación y sólo obedece al “derecho”.</w:t>
      </w:r>
    </w:p>
    <w:p>
      <w:pPr>
        <w:pStyle w:val="Normal"/>
        <w:numPr>
          <w:ilvl w:val="2"/>
          <w:numId w:val="5"/>
        </w:numPr>
        <w:rPr>
          <w:lang w:val="es-AR"/>
        </w:rPr>
      </w:pPr>
      <w:r>
        <w:rPr>
          <w:lang w:val="es-AR"/>
        </w:rPr>
        <w:t xml:space="preserve">Los miembros no obedecen al soberano sino al orden impersonal. </w:t>
      </w:r>
    </w:p>
    <w:p>
      <w:pPr>
        <w:pStyle w:val="Normal"/>
        <w:rPr>
          <w:lang w:val="es-AR"/>
        </w:rPr>
      </w:pPr>
      <w:r>
        <w:rPr>
          <w:lang w:val="es-AR"/>
        </w:rPr>
        <w:t>Las categorías fundamentales de la dominación legal son:</w:t>
      </w:r>
    </w:p>
    <w:p>
      <w:pPr>
        <w:pStyle w:val="Normal"/>
        <w:numPr>
          <w:ilvl w:val="0"/>
          <w:numId w:val="11"/>
        </w:numPr>
        <w:rPr>
          <w:lang w:val="es-AR"/>
        </w:rPr>
      </w:pPr>
      <w:r>
        <w:rPr>
          <w:lang w:val="es-AR"/>
        </w:rPr>
        <w:t xml:space="preserve">Un ejercicio continuado de funciones, dentro de </w:t>
      </w:r>
    </w:p>
    <w:p>
      <w:pPr>
        <w:pStyle w:val="Normal"/>
        <w:numPr>
          <w:ilvl w:val="0"/>
          <w:numId w:val="11"/>
        </w:numPr>
        <w:rPr>
          <w:lang w:val="es-AR"/>
        </w:rPr>
      </w:pPr>
      <w:r>
        <w:rPr>
          <w:lang w:val="es-AR"/>
        </w:rPr>
        <w:t>Una competencia que significa</w:t>
      </w:r>
    </w:p>
    <w:p>
      <w:pPr>
        <w:pStyle w:val="Normal"/>
        <w:numPr>
          <w:ilvl w:val="3"/>
          <w:numId w:val="11"/>
        </w:numPr>
        <w:rPr>
          <w:lang w:val="es-AR"/>
        </w:rPr>
      </w:pPr>
      <w:r>
        <w:rPr>
          <w:lang w:val="es-AR"/>
        </w:rPr>
        <w:t>Un ámbito de deberes y servicios</w:t>
      </w:r>
    </w:p>
    <w:p>
      <w:pPr>
        <w:pStyle w:val="Normal"/>
        <w:numPr>
          <w:ilvl w:val="3"/>
          <w:numId w:val="11"/>
        </w:numPr>
        <w:rPr>
          <w:lang w:val="es-AR"/>
        </w:rPr>
      </w:pPr>
      <w:r>
        <w:rPr>
          <w:lang w:val="es-AR"/>
        </w:rPr>
        <w:t>Con la atribución de los poderes necesarios</w:t>
      </w:r>
    </w:p>
    <w:p>
      <w:pPr>
        <w:pStyle w:val="Normal"/>
        <w:numPr>
          <w:ilvl w:val="3"/>
          <w:numId w:val="11"/>
        </w:numPr>
        <w:rPr>
          <w:lang w:val="es-AR"/>
        </w:rPr>
      </w:pPr>
      <w:r>
        <w:rPr>
          <w:lang w:val="es-AR"/>
        </w:rPr>
        <w:t>Con fijación estricta de los medios coactivos.</w:t>
      </w:r>
    </w:p>
    <w:p>
      <w:pPr>
        <w:pStyle w:val="Normal"/>
        <w:rPr/>
      </w:pPr>
      <w:r>
        <w:rPr>
          <w:lang w:val="es-AR"/>
        </w:rPr>
        <w:t xml:space="preserve">A esto se le añade el ppio de jerarquía administrativa, o sea la ordenación de “autoridades” fijas con facultades de regulación e inspección y con el derecho de queja o apelación ante las autoridades superiores por parte de las inferiores. </w:t>
      </w:r>
    </w:p>
    <w:p>
      <w:pPr>
        <w:pStyle w:val="Normal"/>
        <w:rPr>
          <w:lang w:val="es-AR"/>
        </w:rPr>
      </w:pPr>
      <w:r>
        <w:rPr>
          <w:lang w:val="es-AR"/>
        </w:rPr>
        <w:t xml:space="preserve">Los funcionarios, empleados y trabajadores al servicio de una administración no son propietarios de los medios materiales de administración y producción, sino que reciben éstos en especie o dinero y están sujetos a rendición de cuentas. No existe apropiación de los cargos por quien los ejerce. Existe el expediente y la actividad continuada por el funcionario. </w:t>
      </w:r>
    </w:p>
    <w:p>
      <w:pPr>
        <w:pStyle w:val="Normal"/>
        <w:rPr>
          <w:lang w:val="es-AR"/>
        </w:rPr>
      </w:pPr>
      <w:r>
        <w:rPr>
          <w:lang w:val="es-AR"/>
        </w:rPr>
        <w:t xml:space="preserve">La dominación legal puede adoptar formas muy distintas. El tipo más puro es aquel que se ejerce por medio de un cuadro administrativo burocrático. Sólo el dirigente de la asociación posee su posición de imperio, bien por apropiación, por elección o por designación de su predecesor. Pero sus facultades de mando son también “competencias” legales. </w:t>
      </w:r>
    </w:p>
    <w:p>
      <w:pPr>
        <w:pStyle w:val="Normal"/>
        <w:rPr>
          <w:lang w:val="es-AR"/>
        </w:rPr>
      </w:pPr>
      <w:r>
        <w:rPr>
          <w:lang w:val="es-AR"/>
        </w:rPr>
        <w:t xml:space="preserve">Funcionarios legales: </w:t>
      </w:r>
    </w:p>
    <w:p>
      <w:pPr>
        <w:sectPr>
          <w:type w:val="nextPage"/>
          <w:pgSz w:w="12240" w:h="15840"/>
          <w:pgMar w:left="1800" w:right="1260" w:gutter="0" w:header="0" w:top="1440" w:footer="0" w:bottom="1440"/>
          <w:pgNumType w:fmt="decimal"/>
          <w:formProt w:val="false"/>
          <w:textDirection w:val="lrTb"/>
          <w:docGrid w:type="default" w:linePitch="360" w:charSpace="0"/>
        </w:sectPr>
      </w:pPr>
    </w:p>
    <w:p>
      <w:pPr>
        <w:pStyle w:val="Normal"/>
        <w:numPr>
          <w:ilvl w:val="0"/>
          <w:numId w:val="4"/>
        </w:numPr>
        <w:rPr>
          <w:lang w:val="es-AR"/>
        </w:rPr>
      </w:pPr>
      <w:r>
        <w:rPr>
          <w:lang w:val="es-AR"/>
        </w:rPr>
        <w:t>Personalmente libres, se deben sólo a los deberes objetivos de su cargo</w:t>
      </w:r>
    </w:p>
    <w:p>
      <w:pPr>
        <w:pStyle w:val="Normal"/>
        <w:numPr>
          <w:ilvl w:val="0"/>
          <w:numId w:val="4"/>
        </w:numPr>
        <w:rPr>
          <w:lang w:val="es-AR"/>
        </w:rPr>
      </w:pPr>
      <w:r>
        <w:rPr>
          <w:lang w:val="es-AR"/>
        </w:rPr>
        <w:t>En jerarquía administrativa rigurosa</w:t>
      </w:r>
    </w:p>
    <w:p>
      <w:pPr>
        <w:pStyle w:val="Normal"/>
        <w:numPr>
          <w:ilvl w:val="0"/>
          <w:numId w:val="4"/>
        </w:numPr>
        <w:rPr>
          <w:lang w:val="es-AR"/>
        </w:rPr>
      </w:pPr>
      <w:r>
        <w:rPr>
          <w:lang w:val="es-AR"/>
        </w:rPr>
        <w:t>Con competencias rigurosamente fijadas</w:t>
      </w:r>
    </w:p>
    <w:p>
      <w:pPr>
        <w:pStyle w:val="Normal"/>
        <w:numPr>
          <w:ilvl w:val="0"/>
          <w:numId w:val="4"/>
        </w:numPr>
        <w:rPr>
          <w:lang w:val="es-AR"/>
        </w:rPr>
      </w:pPr>
      <w:r>
        <w:rPr>
          <w:lang w:val="es-AR"/>
        </w:rPr>
        <w:t>En virtud de un contrato</w:t>
      </w:r>
    </w:p>
    <w:p>
      <w:pPr>
        <w:pStyle w:val="Normal"/>
        <w:numPr>
          <w:ilvl w:val="0"/>
          <w:numId w:val="4"/>
        </w:numPr>
        <w:rPr>
          <w:lang w:val="es-AR"/>
        </w:rPr>
      </w:pPr>
      <w:r>
        <w:rPr>
          <w:lang w:val="es-AR"/>
        </w:rPr>
        <w:t xml:space="preserve">Calificación profesional que fundamenta su nombramiento, por medio de ciertas pruebas o del diploma que certifica su calificación. </w:t>
      </w:r>
    </w:p>
    <w:p>
      <w:pPr>
        <w:pStyle w:val="Normal"/>
        <w:numPr>
          <w:ilvl w:val="0"/>
          <w:numId w:val="4"/>
        </w:numPr>
        <w:rPr>
          <w:lang w:val="es-AR"/>
        </w:rPr>
      </w:pPr>
      <w:r>
        <w:rPr>
          <w:lang w:val="es-AR"/>
        </w:rPr>
        <w:t>Son retribuídos en dinero con sueldos fijos</w:t>
      </w:r>
    </w:p>
    <w:p>
      <w:pPr>
        <w:pStyle w:val="Normal"/>
        <w:numPr>
          <w:ilvl w:val="0"/>
          <w:numId w:val="4"/>
        </w:numPr>
        <w:rPr>
          <w:lang w:val="es-AR"/>
        </w:rPr>
      </w:pPr>
      <w:r>
        <w:rPr>
          <w:lang w:val="es-AR"/>
        </w:rPr>
        <w:t>Ejercen el cargo como su única o principal profesión</w:t>
      </w:r>
    </w:p>
    <w:p>
      <w:pPr>
        <w:pStyle w:val="Normal"/>
        <w:numPr>
          <w:ilvl w:val="0"/>
          <w:numId w:val="4"/>
        </w:numPr>
        <w:rPr>
          <w:lang w:val="es-AR"/>
        </w:rPr>
      </w:pPr>
      <w:r>
        <w:rPr>
          <w:lang w:val="es-AR"/>
        </w:rPr>
        <w:t>Tienen ante sí una “carrera”, o “perspectiva” de ascensos y avances</w:t>
      </w:r>
    </w:p>
    <w:p>
      <w:pPr>
        <w:pStyle w:val="Normal"/>
        <w:numPr>
          <w:ilvl w:val="0"/>
          <w:numId w:val="4"/>
        </w:numPr>
        <w:rPr>
          <w:lang w:val="es-AR"/>
        </w:rPr>
      </w:pPr>
      <w:r>
        <w:rPr>
          <w:lang w:val="es-AR"/>
        </w:rPr>
        <w:t>Trabajan con completa separación de los medios administrativos y sin apropiación del cargo</w:t>
      </w:r>
    </w:p>
    <w:p>
      <w:pPr>
        <w:pStyle w:val="Normal"/>
        <w:numPr>
          <w:ilvl w:val="0"/>
          <w:numId w:val="4"/>
        </w:numPr>
        <w:rPr>
          <w:lang w:val="es-AR"/>
        </w:rPr>
      </w:pPr>
      <w:r>
        <w:rPr>
          <w:lang w:val="es-AR"/>
        </w:rPr>
        <w:t xml:space="preserve">Están sometidos a una rigurosa disciplina y vigilancia administrativa. </w:t>
      </w:r>
    </w:p>
    <w:p>
      <w:pPr>
        <w:sectPr>
          <w:type w:val="continuous"/>
          <w:pgSz w:w="12240" w:h="15840"/>
          <w:pgMar w:left="1800" w:right="1260" w:gutter="0" w:header="0" w:top="1440" w:footer="0" w:bottom="1440"/>
          <w:cols w:num="2" w:space="720" w:equalWidth="true" w:sep="false"/>
          <w:formProt w:val="false"/>
          <w:textDirection w:val="lrTb"/>
          <w:docGrid w:type="default" w:linePitch="360" w:charSpace="0"/>
        </w:sectPr>
      </w:pPr>
    </w:p>
    <w:p>
      <w:pPr>
        <w:pStyle w:val="Normal"/>
        <w:rPr/>
      </w:pPr>
      <w:r>
        <w:rPr>
          <w:lang w:val="es-AR"/>
        </w:rPr>
        <w:t xml:space="preserve">La dominación burocrática se ofrece en forma más pura allí donde rige con mayor fuerza el ppio de nombramiento de los funcionarios. Es esencial en la moderna burocracia el contrato administrativo de nombramiento, o sea la libre selección. El grado de calificación profesional está en constante crecimiento en la burocracia. Incluso el funcionario sindical o de partido necesita también de un saber profesional. La retribución fija es lo normal, y también el que sea en dinero. La administración burocrática pura es la forma más racional de ejercerse una dominación, y lo es en los sentidos siguientes: en precisión, continuidad, disciplina, rigor y confianza, calculabilidad, etc. Todo trabajo continuado se realiza por funcionarios en sus oficinas. Toda nuestra vida cotidiana está tejida dentro de ese marco. Los dominados sólo pueden defenderse normalmente de una dominación burocrática existente mediante la creación de una contraorganización propia, igualmente sometida a la burocratización. Sin ese aparato, en una sociedad que separa a los funcionarios, empleados y trabajadores de los medios administrativos, y que requiere de modo indispensable la disciplina y la formación profesional, cesaría toda posibilidad de existencia para todos con excepción de los que todavía están en posesión de los medios de abastecimientos (campesinos). La burocracia funciona como médula de toda administración de masas. </w:t>
      </w:r>
    </w:p>
    <w:p>
      <w:pPr>
        <w:pStyle w:val="Normal"/>
        <w:rPr>
          <w:lang w:val="es-AR"/>
        </w:rPr>
      </w:pPr>
      <w:r>
        <w:rPr>
          <w:lang w:val="es-AR"/>
        </w:rPr>
        <w:t>La administración burocrática significa: dominación gracias al saber; éste representa su carácter racional, fundamental y específico. Acrecentar aún más su poder opr medio del saber de servicio: conocimiento de hechos adquiridos por las relaciones del servicio o “depositado en el expediente”. SECRETO PROFESIONAL! La dominación burocrática significa socialmente:</w:t>
      </w:r>
    </w:p>
    <w:p>
      <w:pPr>
        <w:pStyle w:val="Normal"/>
        <w:numPr>
          <w:ilvl w:val="0"/>
          <w:numId w:val="7"/>
        </w:numPr>
        <w:rPr>
          <w:lang w:val="es-AR"/>
        </w:rPr>
      </w:pPr>
      <w:r>
        <w:rPr>
          <w:lang w:val="es-AR"/>
        </w:rPr>
        <w:t>La tendencia a la nivelación en interés de una posibilidad universal de reclutamiento de los más calificados profesionalmente</w:t>
      </w:r>
    </w:p>
    <w:p>
      <w:pPr>
        <w:pStyle w:val="Normal"/>
        <w:numPr>
          <w:ilvl w:val="0"/>
          <w:numId w:val="7"/>
        </w:numPr>
        <w:rPr>
          <w:lang w:val="es-AR"/>
        </w:rPr>
      </w:pPr>
      <w:r>
        <w:rPr>
          <w:lang w:val="es-AR"/>
        </w:rPr>
        <w:t>La tendencia a la plutocratización en interés de una formación profesional que haya durado el mayor tiempo posible</w:t>
      </w:r>
    </w:p>
    <w:p>
      <w:pPr>
        <w:pStyle w:val="Normal"/>
        <w:numPr>
          <w:ilvl w:val="0"/>
          <w:numId w:val="7"/>
        </w:numPr>
        <w:rPr>
          <w:lang w:val="es-AR"/>
        </w:rPr>
      </w:pPr>
      <w:r>
        <w:rPr>
          <w:lang w:val="es-AR"/>
        </w:rPr>
        <w:t xml:space="preserve">La dominación de la impersonalidad formalista, sometida tan sólo a la presión del deber estricto. </w:t>
      </w:r>
    </w:p>
    <w:p>
      <w:pPr>
        <w:pStyle w:val="Normal"/>
        <w:rPr>
          <w:lang w:val="es-AR"/>
        </w:rPr>
      </w:pPr>
      <w:r>
        <w:rPr>
          <w:lang w:val="es-AR"/>
        </w:rPr>
        <w:t>El espíritu normal de la burocracia nacional:</w:t>
      </w:r>
    </w:p>
    <w:p>
      <w:pPr>
        <w:pStyle w:val="Normal"/>
        <w:numPr>
          <w:ilvl w:val="0"/>
          <w:numId w:val="1"/>
        </w:numPr>
        <w:rPr>
          <w:lang w:val="es-AR"/>
        </w:rPr>
      </w:pPr>
      <w:r>
        <w:rPr>
          <w:lang w:val="es-AR"/>
        </w:rPr>
        <w:t>Formalismo</w:t>
      </w:r>
    </w:p>
    <w:p>
      <w:pPr>
        <w:pStyle w:val="Normal"/>
        <w:numPr>
          <w:ilvl w:val="0"/>
          <w:numId w:val="1"/>
        </w:numPr>
        <w:rPr>
          <w:lang w:val="es-AR"/>
        </w:rPr>
      </w:pPr>
      <w:r>
        <w:rPr>
          <w:lang w:val="es-AR"/>
        </w:rPr>
        <w:t xml:space="preserve">Inclinación de los burócratas a llevar a cabo sus tareas administrativas de acuerdo con criterios utilitario-materiales en servicio de los dominados. </w:t>
      </w:r>
    </w:p>
    <w:p>
      <w:pPr>
        <w:pStyle w:val="Normal"/>
        <w:rPr>
          <w:lang w:val="es-AR"/>
        </w:rPr>
      </w:pPr>
      <w:r>
        <w:rPr>
          <w:lang w:val="es-AR"/>
        </w:rPr>
      </w:r>
    </w:p>
    <w:p>
      <w:pPr>
        <w:pStyle w:val="Normal"/>
        <w:rPr>
          <w:lang w:val="es-AR"/>
        </w:rPr>
      </w:pPr>
      <w:r>
        <w:rPr>
          <w:lang w:val="es-AR"/>
        </w:rPr>
        <w:t>DOMINACIÓN TRADICIONAL</w:t>
      </w:r>
    </w:p>
    <w:p>
      <w:pPr>
        <w:pStyle w:val="Normal"/>
        <w:rPr>
          <w:lang w:val="es-AR"/>
        </w:rPr>
      </w:pPr>
      <w:r>
        <w:rPr>
          <w:lang w:val="es-AR"/>
        </w:rPr>
        <w:t xml:space="preserve">Una dominación es tradicional cuando su legitimidad descansa en la santidad de ordenaciones y poderes de mando heredados de tiempos lejanos. El soberano no es un “superior”, sino un señor personal, su cuadro administrativo no está constituído por “funcionarios” sino por “servidores”, los dominados no son “miembros” de la asociación sino “compañeros tradicionales” “súbditos”. No se obedece a disposiciones estatuídas, sino a la persona llamada por la tradición o pr el soberano tradicionalmente determinados y los mandatos de esta persona son legítimos de 2 maneras: </w:t>
      </w:r>
    </w:p>
    <w:p>
      <w:pPr>
        <w:pStyle w:val="Normal"/>
        <w:numPr>
          <w:ilvl w:val="0"/>
          <w:numId w:val="10"/>
        </w:numPr>
        <w:rPr>
          <w:lang w:val="es-AR"/>
        </w:rPr>
      </w:pPr>
      <w:r>
        <w:rPr>
          <w:lang w:val="es-AR"/>
        </w:rPr>
        <w:t>en parte por la fuerza de la tradición que señala inequívocamente el contenido de sus ordenamientos</w:t>
      </w:r>
    </w:p>
    <w:p>
      <w:pPr>
        <w:pStyle w:val="Normal"/>
        <w:numPr>
          <w:ilvl w:val="0"/>
          <w:numId w:val="10"/>
        </w:numPr>
        <w:rPr>
          <w:lang w:val="es-AR"/>
        </w:rPr>
      </w:pPr>
      <w:r>
        <w:rPr>
          <w:lang w:val="es-AR"/>
        </w:rPr>
        <w:t>en parte por arbitrio libre del señor, al cual la tradición le demarca el ámbito correspondiente. DOBLE REINO!:</w:t>
      </w:r>
    </w:p>
    <w:p>
      <w:pPr>
        <w:pStyle w:val="Normal"/>
        <w:numPr>
          <w:ilvl w:val="1"/>
          <w:numId w:val="10"/>
        </w:numPr>
        <w:rPr>
          <w:lang w:val="es-AR"/>
        </w:rPr>
      </w:pPr>
      <w:r>
        <w:rPr>
          <w:lang w:val="es-AR"/>
        </w:rPr>
        <w:t>De la acción del imperante materialmente vinculada por la tradición</w:t>
      </w:r>
    </w:p>
    <w:p>
      <w:pPr>
        <w:pStyle w:val="Normal"/>
        <w:numPr>
          <w:ilvl w:val="1"/>
          <w:numId w:val="10"/>
        </w:numPr>
        <w:rPr>
          <w:lang w:val="es-AR"/>
        </w:rPr>
      </w:pPr>
      <w:r>
        <w:rPr>
          <w:lang w:val="es-AR"/>
        </w:rPr>
        <w:t>De la acción del imperante materialmente libre de tradición (según gracias o antipatías personales o por decisión personal)</w:t>
      </w:r>
    </w:p>
    <w:p>
      <w:pPr>
        <w:pStyle w:val="Normal"/>
        <w:rPr>
          <w:lang w:val="es-AR"/>
        </w:rPr>
      </w:pPr>
      <w:r>
        <w:rPr>
          <w:lang w:val="es-AR"/>
        </w:rPr>
        <w:t>Quiénes conforman el cuadro administrativo?</w:t>
      </w:r>
    </w:p>
    <w:p>
      <w:pPr>
        <w:pStyle w:val="Normal"/>
        <w:numPr>
          <w:ilvl w:val="0"/>
          <w:numId w:val="10"/>
        </w:numPr>
        <w:rPr>
          <w:lang w:val="es-AR"/>
        </w:rPr>
      </w:pPr>
      <w:r>
        <w:rPr>
          <w:lang w:val="es-AR"/>
        </w:rPr>
        <w:t>Tradicional, por lazos de “piedad” de los vinculados al señor:</w:t>
      </w:r>
    </w:p>
    <w:p>
      <w:pPr>
        <w:pStyle w:val="Normal"/>
        <w:numPr>
          <w:ilvl w:val="1"/>
          <w:numId w:val="10"/>
        </w:numPr>
        <w:rPr>
          <w:lang w:val="es-AR"/>
        </w:rPr>
      </w:pPr>
      <w:r>
        <w:rPr>
          <w:lang w:val="es-AR"/>
        </w:rPr>
        <w:t>Pertenecientes al linaje</w:t>
      </w:r>
    </w:p>
    <w:p>
      <w:pPr>
        <w:pStyle w:val="Normal"/>
        <w:numPr>
          <w:ilvl w:val="1"/>
          <w:numId w:val="10"/>
        </w:numPr>
        <w:rPr>
          <w:lang w:val="es-AR"/>
        </w:rPr>
      </w:pPr>
      <w:r>
        <w:rPr>
          <w:lang w:val="es-AR"/>
        </w:rPr>
        <w:t>Esclavos</w:t>
      </w:r>
    </w:p>
    <w:p>
      <w:pPr>
        <w:pStyle w:val="Normal"/>
        <w:numPr>
          <w:ilvl w:val="1"/>
          <w:numId w:val="10"/>
        </w:numPr>
        <w:rPr>
          <w:lang w:val="es-AR"/>
        </w:rPr>
      </w:pPr>
      <w:r>
        <w:rPr>
          <w:lang w:val="es-AR"/>
        </w:rPr>
        <w:t>Funcionarios domésticos</w:t>
      </w:r>
    </w:p>
    <w:p>
      <w:pPr>
        <w:pStyle w:val="Normal"/>
        <w:numPr>
          <w:ilvl w:val="1"/>
          <w:numId w:val="10"/>
        </w:numPr>
        <w:rPr>
          <w:lang w:val="es-AR"/>
        </w:rPr>
      </w:pPr>
      <w:r>
        <w:rPr>
          <w:lang w:val="es-AR"/>
        </w:rPr>
        <w:t>Clientes</w:t>
      </w:r>
    </w:p>
    <w:p>
      <w:pPr>
        <w:pStyle w:val="Normal"/>
        <w:numPr>
          <w:ilvl w:val="1"/>
          <w:numId w:val="10"/>
        </w:numPr>
        <w:rPr>
          <w:lang w:val="es-AR"/>
        </w:rPr>
      </w:pPr>
      <w:r>
        <w:rPr>
          <w:lang w:val="es-AR"/>
        </w:rPr>
        <w:t>Colonos</w:t>
      </w:r>
    </w:p>
    <w:p>
      <w:pPr>
        <w:pStyle w:val="Normal"/>
        <w:numPr>
          <w:ilvl w:val="1"/>
          <w:numId w:val="10"/>
        </w:numPr>
        <w:rPr>
          <w:lang w:val="es-AR"/>
        </w:rPr>
      </w:pPr>
      <w:r>
        <w:rPr>
          <w:lang w:val="es-AR"/>
        </w:rPr>
        <w:t>Libertos</w:t>
      </w:r>
    </w:p>
    <w:p>
      <w:pPr>
        <w:pStyle w:val="Normal"/>
        <w:numPr>
          <w:ilvl w:val="0"/>
          <w:numId w:val="10"/>
        </w:numPr>
        <w:rPr>
          <w:lang w:val="es-AR"/>
        </w:rPr>
      </w:pPr>
      <w:r>
        <w:rPr>
          <w:lang w:val="es-AR"/>
        </w:rPr>
        <w:t>“</w:t>
      </w:r>
      <w:r>
        <w:rPr>
          <w:lang w:val="es-AR"/>
        </w:rPr>
        <w:t>reclutamiento extrapatrimonial”</w:t>
      </w:r>
    </w:p>
    <w:p>
      <w:pPr>
        <w:pStyle w:val="Normal"/>
        <w:numPr>
          <w:ilvl w:val="1"/>
          <w:numId w:val="10"/>
        </w:numPr>
        <w:rPr>
          <w:lang w:val="es-AR"/>
        </w:rPr>
      </w:pPr>
      <w:r>
        <w:rPr>
          <w:lang w:val="es-AR"/>
        </w:rPr>
        <w:t>Por relaciones personales de confianza</w:t>
      </w:r>
    </w:p>
    <w:p>
      <w:pPr>
        <w:pStyle w:val="Normal"/>
        <w:numPr>
          <w:ilvl w:val="1"/>
          <w:numId w:val="10"/>
        </w:numPr>
        <w:rPr>
          <w:lang w:val="es-AR"/>
        </w:rPr>
      </w:pPr>
      <w:r>
        <w:rPr>
          <w:lang w:val="es-AR"/>
        </w:rPr>
        <w:t>Por pacto de fidelidad</w:t>
      </w:r>
    </w:p>
    <w:p>
      <w:pPr>
        <w:pStyle w:val="Normal"/>
        <w:numPr>
          <w:ilvl w:val="1"/>
          <w:numId w:val="10"/>
        </w:numPr>
        <w:rPr>
          <w:lang w:val="es-AR"/>
        </w:rPr>
      </w:pPr>
      <w:r>
        <w:rPr>
          <w:lang w:val="es-AR"/>
        </w:rPr>
        <w:t xml:space="preserve">Funcionarios que entran libremente en la relación de piedad </w:t>
      </w:r>
    </w:p>
    <w:p>
      <w:pPr>
        <w:pStyle w:val="Normal"/>
        <w:rPr>
          <w:lang w:val="es-AR"/>
        </w:rPr>
      </w:pPr>
      <w:r>
        <w:rPr>
          <w:lang w:val="es-AR"/>
        </w:rPr>
        <w:t>Respecto a los funcionarios domésticos y favoritos se reclutan muy a menudo de un modo puramente patrimonial: esclavos o siervos. Un ascenso sólo es posible por arbitrio y gracia del imperante. Con respecto a la formación profeasional, falta originariamente en todos los funcionarios domésticos y favoritos del señor. Los tipos originarios de la dominación tradicional son:</w:t>
      </w:r>
    </w:p>
    <w:p>
      <w:pPr>
        <w:pStyle w:val="Normal"/>
        <w:numPr>
          <w:ilvl w:val="0"/>
          <w:numId w:val="6"/>
        </w:numPr>
        <w:rPr>
          <w:lang w:val="es-AR"/>
        </w:rPr>
      </w:pPr>
      <w:r>
        <w:rPr>
          <w:lang w:val="es-AR"/>
        </w:rPr>
        <w:t>Gerontocracia: existe una autoridad en la asociación, ésta se ejerce por los más viejos en cuanto son los mejores conocedores de la sagrada tradición.</w:t>
      </w:r>
    </w:p>
    <w:p>
      <w:pPr>
        <w:pStyle w:val="Normal"/>
        <w:numPr>
          <w:ilvl w:val="0"/>
          <w:numId w:val="6"/>
        </w:numPr>
        <w:rPr/>
      </w:pPr>
      <w:r>
        <w:rPr>
          <w:lang w:val="es-AR"/>
        </w:rPr>
        <w:t xml:space="preserve">Patriarcalismo originario: dentro de una asociación ejerce la dominación una sola persona de acuerdo con determinadas reglas hereditarias fijas. </w:t>
      </w:r>
    </w:p>
    <w:p>
      <w:pPr>
        <w:pStyle w:val="Normal"/>
        <w:rPr>
          <w:lang w:val="es-AR"/>
        </w:rPr>
      </w:pPr>
      <w:r>
        <w:rPr>
          <w:lang w:val="es-AR"/>
        </w:rPr>
        <w:t xml:space="preserve">No es rara la coexistencia de gerontocracia y patriarcalismo. Es determinante la carencia total de un cuadro administrativo personal! Con la aparición de un cuadro administrativo personal del señor, toda dominación tradicional tiende al patrimonialismo. Los compañeros se convierten entonces en súbditos. Se llama Dominación patrimonial a toda dominación primariamente orientada por la tradición, pero ejercida en virtud de un derecho propio, y sultanista la dominación patrimonial que se mueve dentro de la esfera del arbitrio libre, desvinculado de la tradición. Dominación estamental es en la que determinados poderes de mando y sus correspondientes probabilidades económicas están apropiados por el cuadro administrativo. </w:t>
      </w:r>
    </w:p>
    <w:p>
      <w:pPr>
        <w:pStyle w:val="Normal"/>
        <w:rPr>
          <w:lang w:val="es-AR"/>
        </w:rPr>
      </w:pPr>
      <w:r>
        <w:rPr>
          <w:lang w:val="es-AR"/>
        </w:rPr>
        <w:t xml:space="preserve">División estamental de poderes se llama a la situación en la que una asociación de privilegiados estamentales dictan disposiciones políticas o administrativas u ordenanzas administrativas concretas o medidas de control administrativo y eventualmente las ejecutan. </w:t>
      </w:r>
    </w:p>
    <w:p>
      <w:pPr>
        <w:pStyle w:val="Normal"/>
        <w:rPr>
          <w:lang w:val="es-AR"/>
        </w:rPr>
      </w:pPr>
      <w:r>
        <w:rPr>
          <w:lang w:val="es-AR"/>
        </w:rPr>
      </w:r>
    </w:p>
    <w:p>
      <w:pPr>
        <w:pStyle w:val="Normal"/>
        <w:rPr>
          <w:lang w:val="es-AR"/>
        </w:rPr>
      </w:pPr>
      <w:r>
        <w:rPr>
          <w:lang w:val="es-AR"/>
        </w:rPr>
        <w:t>DOMINACIÓN CARISMÁTICA</w:t>
      </w:r>
    </w:p>
    <w:p>
      <w:pPr>
        <w:pStyle w:val="Normal"/>
        <w:rPr>
          <w:lang w:val="es-AR"/>
        </w:rPr>
      </w:pPr>
      <w:r>
        <w:rPr>
          <w:lang w:val="es-AR"/>
        </w:rPr>
        <w:t xml:space="preserve">El carisma es la cualidad importante, que pasa por extraordinaria. Una personalidad, por cuya virtud se la considera en posesión de fuerzas sobrenaturales o sobrehumanas o como enviados del dios, o como ejemplar y en consecuencia, como jefe, caudillo, guía o líder. Importa cómo se valora “por los dominados” carismáticos, por los “adeptos”. Sobre la validez del carisma decide el reconocimiento por parte de los dominados, reconocimiento que se mantiene por “corroboración” de las supuestas cualidades carismáticas. El reconocimiento no es el fundamento de la legitimidad, sino un deber de los llamados a reconocer esa cualidad. Una entrega plenamente personal y llena de fe. Si falta un permanentemente la corroboración, si el agraciado parece abandonado de su dios o de su fuerza mágica o heroica, le falla el éxito de modo duradero y, sobre todo, si su jefatura no aporta ningún bienestar a los dominados, entonces está la posibilidad de que su autoridad carismática se disipe. </w:t>
      </w:r>
    </w:p>
    <w:p>
      <w:pPr>
        <w:pStyle w:val="Normal"/>
        <w:rPr>
          <w:lang w:val="es-AR"/>
        </w:rPr>
      </w:pPr>
      <w:r>
        <w:rPr>
          <w:lang w:val="es-AR"/>
        </w:rPr>
        <w:t xml:space="preserve">El cuadro administrativo de los imperantes carismáticos no es ninguna burocracia. Se es elegiodo a su vez por cualidades carismáticas! Al profeta correpsonden los discípulos, al jefe los hombres de confianza. Llamamiento entonces por el señor según su propia inspiración fundada en la calificación carismática del vocado. El reconocimiento crea un deber! La dominación carismática se opone tanto a la dominación racional (especialmente a la burocrática) como a la tradicional (especialmente a la patriarcal y patrimonial o estamental). Ambas son formas de la dominación cotidiana, rutinaria; la carismática es justamente lo contrario. El carisma es la gran fuerza revolucionaria en las épocas vinculadas a la tradición. El carisma puede ser una renovación desde adentro. </w:t>
      </w:r>
    </w:p>
    <w:p>
      <w:pPr>
        <w:pStyle w:val="Normal"/>
        <w:rPr>
          <w:lang w:val="es-AR"/>
        </w:rPr>
      </w:pPr>
      <w:r>
        <w:rPr>
          <w:lang w:val="es-AR"/>
        </w:rPr>
        <w:t xml:space="preserve">La rutinización del carisma: la dominación carismática tiene que variar esencialmente su carácter: se racionaliza o tradicionaliza o ambas cosas en varios aspectos. Los motivos son: </w:t>
      </w:r>
    </w:p>
    <w:p>
      <w:pPr>
        <w:pStyle w:val="Normal"/>
        <w:numPr>
          <w:ilvl w:val="0"/>
          <w:numId w:val="3"/>
        </w:numPr>
        <w:rPr>
          <w:lang w:val="es-AR"/>
        </w:rPr>
      </w:pPr>
      <w:r>
        <w:rPr>
          <w:lang w:val="es-AR"/>
        </w:rPr>
        <w:t>El interés ideal o material de los prosélitos en la persistencia y permanente reanimación de la comunidad</w:t>
      </w:r>
    </w:p>
    <w:p>
      <w:pPr>
        <w:pStyle w:val="Normal"/>
        <w:numPr>
          <w:ilvl w:val="0"/>
          <w:numId w:val="3"/>
        </w:numPr>
        <w:rPr>
          <w:lang w:val="es-AR"/>
        </w:rPr>
      </w:pPr>
      <w:r>
        <w:rPr>
          <w:lang w:val="es-AR"/>
        </w:rPr>
        <w:t xml:space="preserve">El interés ideal más fuerte y el material todavía más intenso del cuadro administrativo. </w:t>
      </w:r>
    </w:p>
    <w:p>
      <w:pPr>
        <w:pStyle w:val="Normal"/>
        <w:rPr>
          <w:lang w:val="es-AR"/>
        </w:rPr>
      </w:pPr>
      <w:r>
        <w:rPr>
          <w:lang w:val="es-AR"/>
        </w:rPr>
        <w:t xml:space="preserve">En caso de desaparición de la persona portadora del carisma surge entonces el problema de sucesión. Soluciones: </w:t>
      </w:r>
    </w:p>
    <w:p>
      <w:pPr>
        <w:pStyle w:val="Normal"/>
        <w:numPr>
          <w:ilvl w:val="0"/>
          <w:numId w:val="13"/>
        </w:numPr>
        <w:rPr>
          <w:lang w:val="es-AR"/>
        </w:rPr>
      </w:pPr>
      <w:r>
        <w:rPr>
          <w:lang w:val="es-AR"/>
        </w:rPr>
        <w:t>Nueva búsqueda de un portador calificado para ser líder</w:t>
      </w:r>
    </w:p>
    <w:p>
      <w:pPr>
        <w:pStyle w:val="Normal"/>
        <w:numPr>
          <w:ilvl w:val="0"/>
          <w:numId w:val="13"/>
        </w:numPr>
        <w:rPr>
          <w:lang w:val="es-AR"/>
        </w:rPr>
      </w:pPr>
      <w:r>
        <w:rPr>
          <w:lang w:val="es-AR"/>
        </w:rPr>
        <w:t xml:space="preserve">Revelación </w:t>
      </w:r>
    </w:p>
    <w:p>
      <w:pPr>
        <w:pStyle w:val="Normal"/>
        <w:numPr>
          <w:ilvl w:val="0"/>
          <w:numId w:val="13"/>
        </w:numPr>
        <w:rPr>
          <w:lang w:val="es-AR"/>
        </w:rPr>
      </w:pPr>
      <w:r>
        <w:rPr>
          <w:lang w:val="es-AR"/>
        </w:rPr>
        <w:t>Designación del sucesor (de parte del prtador actual)</w:t>
      </w:r>
    </w:p>
    <w:p>
      <w:pPr>
        <w:pStyle w:val="Normal"/>
        <w:numPr>
          <w:ilvl w:val="0"/>
          <w:numId w:val="13"/>
        </w:numPr>
        <w:rPr>
          <w:lang w:val="es-AR"/>
        </w:rPr>
      </w:pPr>
      <w:r>
        <w:rPr>
          <w:lang w:val="es-AR"/>
        </w:rPr>
        <w:t>Por designación del sucesor por parte del cuadro administrativo carismáticamente calificado y reconocido por la comunidad</w:t>
      </w:r>
    </w:p>
    <w:p>
      <w:pPr>
        <w:pStyle w:val="Normal"/>
        <w:numPr>
          <w:ilvl w:val="0"/>
          <w:numId w:val="13"/>
        </w:numPr>
        <w:rPr>
          <w:lang w:val="es-AR"/>
        </w:rPr>
      </w:pPr>
      <w:r>
        <w:rPr>
          <w:lang w:val="es-AR"/>
        </w:rPr>
        <w:t>Por la idea de que el carisma es una cualidad de la sangre (heredero dentro del linaje). El carisma puede faltar por completo.</w:t>
      </w:r>
    </w:p>
    <w:p>
      <w:pPr>
        <w:pStyle w:val="Normal"/>
        <w:rPr>
          <w:lang w:val="es-AR"/>
        </w:rPr>
      </w:pPr>
      <w:r>
        <w:rPr>
          <w:lang w:val="es-AR"/>
        </w:rPr>
        <w:t>La masa de los discípulos y seguidores quiere también vivir materialmente de esta vocación, y tiene que hacerlo so pena de desaparecer.</w:t>
      </w:r>
    </w:p>
    <w:p>
      <w:pPr>
        <w:pStyle w:val="Normal"/>
        <w:rPr>
          <w:lang w:val="es-AR"/>
        </w:rPr>
      </w:pPr>
      <w:r>
        <w:rPr>
          <w:lang w:val="es-AR"/>
        </w:rPr>
      </w:r>
    </w:p>
    <w:p>
      <w:pPr>
        <w:pStyle w:val="Normal"/>
        <w:rPr>
          <w:lang w:val="es-AR"/>
        </w:rPr>
      </w:pPr>
      <w:r>
        <w:rPr>
          <w:lang w:val="es-AR"/>
        </w:rPr>
        <w:t xml:space="preserve">STEPHEN BALL - LA MICROPOLÍTICA DE LA ESCUELA </w:t>
      </w:r>
    </w:p>
    <w:p>
      <w:pPr>
        <w:pStyle w:val="Normal"/>
        <w:rPr>
          <w:lang w:val="es-AR"/>
        </w:rPr>
      </w:pPr>
      <w:r>
        <w:rPr>
          <w:lang w:val="es-AR"/>
        </w:rPr>
        <w:t xml:space="preserve">el director ejerce una autocracia admitida. En circunstancias normales, el director es el centro principal de la actividad micropolítica en la escuela, pero las posibilidades de la dirección se realizan dentro de las limitaciones específicas de un marco, una historia y un contexto particulares. </w:t>
      </w:r>
    </w:p>
    <w:p>
      <w:pPr>
        <w:pStyle w:val="Normal"/>
        <w:rPr>
          <w:lang w:val="es-AR"/>
        </w:rPr>
      </w:pPr>
      <w:r>
        <w:rPr>
          <w:lang w:val="es-AR"/>
        </w:rPr>
        <w:t xml:space="preserve">Autoridad admitida: el carácter y la caidad del director son, con mucho, las principales influencias determinantes de lo que una escuela se propone hacer y de la medida en que se alcanzan esos objetivos. Todos los métodos y procedimientos de enseñanza, todas las cuestiones relativas al currículum, las relaciones con los padres y la supervisión de los profesores y sus deberes son reconocidos como asuntos sobre los que debe decidir el director, y los comités de educación raramente tratan de intervenir. Los directores no tienen la libertad para hacer lo que se les antoja, sino que deben actuar según las limitaciones que establecen las autoridades locales de educación. Se supone que el director mantiene una autoridad absoluta en su ORG, pero esto no es asi. El director debe lograr mantener el control mientras alienta y asegura el orden social y la adhesión. Todos los direcotres, en virtud de su posición, están investidos de algún grado de autoridad formal dentro del proceso en marcha de la acción conjunta en la escuela. </w:t>
      </w:r>
    </w:p>
    <w:p>
      <w:pPr>
        <w:pStyle w:val="Normal"/>
        <w:rPr>
          <w:lang w:val="es-AR"/>
        </w:rPr>
      </w:pPr>
      <w:r>
        <w:rPr>
          <w:lang w:val="es-AR"/>
        </w:rPr>
        <w:t xml:space="preserve">Es típico que los directores traten de establecer la forma de acción conjunta sobre su estilo preferido o proyectado. En la medida en que la definición propuesta por el director es aceptable para el personal y se logra una definición común, la acción conjunta se desarrollará suavemente, con regularidad y estabilidad. En la medida en que es inaceptable, habrá conflictos, o al menos las relaciones se pondrán tensas, no habrá cooperación ni adhesión personal. </w:t>
      </w:r>
    </w:p>
    <w:p>
      <w:pPr>
        <w:pStyle w:val="Normal"/>
        <w:rPr>
          <w:lang w:val="es-AR"/>
        </w:rPr>
      </w:pPr>
      <w:r>
        <w:rPr>
          <w:lang w:val="es-AR"/>
        </w:rPr>
        <w:t xml:space="preserve">La mayoría de los estilos de liderazgo exigen un mayor o menor grado de apoyo mutuo entre el líder y los que dirige. El ajuste mutuo, los acuerdos y las negociaciones desempeñan un papel importante en el desarrollo de la relación social. Los estilos no son de una sola pieza ni fijos e inmutables. Puede haber situaciones en las que los directores, voluntariamente o por necesidad, temporalmente abandonen su estilo normal. </w:t>
      </w:r>
    </w:p>
    <w:p>
      <w:pPr>
        <w:pStyle w:val="Normal"/>
        <w:rPr>
          <w:lang w:val="es-AR"/>
        </w:rPr>
      </w:pPr>
      <w:r>
        <w:rPr>
          <w:lang w:val="es-AR"/>
        </w:rPr>
        <w:t xml:space="preserve">El poder es disputado, no investido! Si bien es natural hacer resaltar la autoridad formal del director y la dedicación de esfuerzo para lograr un estilo personal, también podemos considerar un estilo y sus actuaciones concomitantes como un conjunto de limitaciones sobre su interacción social y sus relaciones sociales: es una jaula de interacción. El director debe tratar de mantener su estilo por temor de que se juzgue incoherente, vacilante o débil. La estilización de las relaciones sociales con otros impide o hace muy difícil mantener fuertes aspectos afectivos en tales relaciones. </w:t>
      </w:r>
    </w:p>
    <w:p>
      <w:pPr>
        <w:pStyle w:val="Normal"/>
        <w:rPr>
          <w:lang w:val="es-AR"/>
        </w:rPr>
      </w:pPr>
      <w:r>
        <w:rPr>
          <w:lang w:val="es-AR"/>
        </w:rPr>
        <w:t xml:space="preserve">No se hacen muchos amigos cuando se es director. La dirección puede ser una tarea solitaria. Algunos estilos exigen renunciar a lo interpersonal mientras que otros se basan enteramente en ello y lo celebran. Cuando todo va bien en una ORG, sea lo que fuere lo que esto pueda significar, el director tiene “éxito” y logrará una reputación que podrá explotar y negociar en otras partes. Cuando las cosas van mal, generalmente a quien se acusa es al director. </w:t>
      </w:r>
    </w:p>
    <w:p>
      <w:pPr>
        <w:pStyle w:val="Normal"/>
        <w:rPr>
          <w:lang w:val="es-AR"/>
        </w:rPr>
      </w:pPr>
      <w:r>
        <w:rPr>
          <w:lang w:val="es-AR"/>
        </w:rPr>
        <w:t>CUATRO ESTILOS: 4 tipos en la actuación de los directores. Los directores de estilo interpersional apelan principalmente a las relaciones personales y al contacto cara a cara para desempeñar su rol. Los directores de estilo administrativo recurren más a los comités, los memorándums y los procedimientos formales. Los antagonistas tienden a disfrutar de la discusión y el enfrentamiento para mantener el control, meintras los autoritarios evitan y sofocan las discusiones para favorecer el mando. Las variaciones o cambios en las situaciones a lo largo del tiempo en el entorno institucional pueden dar origen a reelaboraciones de estilo.</w:t>
      </w:r>
    </w:p>
    <w:p>
      <w:pPr>
        <w:pStyle w:val="Normal"/>
        <w:numPr>
          <w:ilvl w:val="0"/>
          <w:numId w:val="8"/>
        </w:numPr>
        <w:rPr>
          <w:lang w:val="es-AR"/>
        </w:rPr>
      </w:pPr>
      <w:r>
        <w:rPr>
          <w:lang w:val="es-AR"/>
        </w:rPr>
        <w:t>El estilo interpersonal: es el director activo y visible. Pone énfasis en la interacción personal, el contacto cara a cara entre el director y su personal. Hay una preferencia por las negociaciones y acuerdos individuales. Problemas y quejas pueden y deben ser resueltos uno a uno con el director. Reducción de la importancia asignada a las reuniones formales y la toma formal de decisiones. Serie casi interminable de encuentros. El uso del término “informalidad” es significativo; apunta a la informalidad en las relaciones y al uso de redes informales. La lealtad es hacia la persona, no al cargo. A cambio de indulgencia, estímulo y apoyo, el director espera lealtad. Este tipo de relación social fue un aspecto fundamental de las sociedades feudales. “cuidar a la gente es importante en todos los planos de la escuela”. Con respecto al personal, la confianza del director depende de que “hagan un buen trabajo”. Estos directores reiteran al personal la importancia ante todo de llevar las quejas y protestas a ellos. La comunicación no fuye a través de una jerarquía formal. La escuela es la persona. La dirección de la empresa se reduce a conjuntos de relaciones personales y a una propiedad individual. Los favores son concedidos o retirados por la persona y sobre la base de la evaluación personal. El trabajo de la escuela se basa en el mantenimiento de estas relaciones. Las quejas y cambios de personal tienden a ser bajos en tales ORG, y así la estabilidad se mantiene. En el centro del estilo interpersonal hay una contradicción entre el rol público y visible del director y el funcionamiento provado y relativamente invisible del poder en la ORG. Los mecanismos de la toma de decisiones y la fijación de políticas no aparecen en el ámbito público. El director tenderá a hacer las consultas de manera discreta. Las fuentes del poder permanecen invisibles. Hay una ausencia de estructura, procedimientos y métodos. “hay pocas reuniones y no se consulta necesariamente a uno”. Un sentimiento de exclusión de la toma de decisiones y la aceptación del carácter de esa exclusión. El estilo interpersonal está a menudo asociado a la visibilidad del director en diversos lugares de la escuela. La política de puertas abiertas también estimula a los directores a pensar que están al tanto de las preocupaciones y opiniones del personal. El director del estilo interpersonal forma parte del personal de la escuela en mucha mayor medida que en el caso de los otros estilos. Muchas cosas se hacen mediante la conversación, se concede mucha menor importancia al papeleo y a la comunicación escrita. El carisma es una cualidad importante en un director. Weber señala que la autoridad carismática es intrínsecamente inestable. Si los milagros no se producen, la autoridad del líder corre peligro.</w:t>
      </w:r>
    </w:p>
    <w:p>
      <w:pPr>
        <w:pStyle w:val="Normal"/>
        <w:numPr>
          <w:ilvl w:val="0"/>
          <w:numId w:val="8"/>
        </w:numPr>
        <w:rPr/>
      </w:pPr>
      <w:r>
        <w:rPr>
          <w:lang w:val="es-AR"/>
        </w:rPr>
        <w:t>El estilo administrativo: incluye el uso de técnicas de administración. El director administrativo es el jefe ejecutivo de la esceula, generalmente rodeado y apoyado por un equipo de administración superior. El director se relaciona con el personal por mediación de este equipo y una estructura formal de reuniones y comités. Una documentación escrita que especifica los términos de referencia y las descripciones de las tareas. Los roles y responsabilidades del personal son fijados relativamente y registrados públicamente. El funcionamiento de la escuela queda formalizado mediante tal documentación. Las cuestiones que van surgiendo y los asuntos de importancia se discuten en reuniones formales. El típico que la comunicación entre el personal y el director se realice de abajo arriba a través de la jerarquía de reuniones y del personal. El rol del director se somete a los preceptos y procedimientos que constituyen la administración. El contacto con el director pasa por los canales apropiados, “según las reglas”. El lenguaje pone de relieve la comunidad y la armonía, pero el control de la ORG y la responsabilidad de ella desmiente todo sentido de comunidad. No se trata de un conjunto de prácticas de los miembos, sino un principio que debe ser controlado. La comunidad es usada aquí como un centro de orden y de integración. Representa demandas de consenso y esfuerzos colectivos. Nuevamente se pone el énfasis en establecer procedimientos que evite la necesidad de intervención desde abajo. Es importante crear un sist de ORG que esté totalmente exento de problemal, está prevista toda eventualidad. Una queja frecuente es que se los excluye de las discusiones importantes, o que el equipo de administración superior impide las discusiones. El equipo de administración superior tiende a separarse del conjunto del personal. La planificación y la ejecución se separan!! El equipo de administración asume la responsabilidad de la planificación mientras que el personal lleva a cabo la ejecución concreta. Es el reemplazo del hombre culto por el especialista. El director se convierte en un ejecutivo. Hay una concepción cosificada y deshumanizada de la escuela como un sistema, un conjunto de comités, una estructura de deberes y responsabilidades. Aquellos miembros del personal que no forman parte del equipo de administración tienden a sentirse excluídos de los aspectos importantes de la toma de decisiones. Esta ers una funcion del especialista. Llegan a experimentar su trabajo como sometido a decisiones que se toman en otra parte; así se siembran las simientes de la alienación.</w:t>
      </w:r>
    </w:p>
    <w:p>
      <w:pPr>
        <w:pStyle w:val="Normal"/>
        <w:numPr>
          <w:ilvl w:val="0"/>
          <w:numId w:val="8"/>
        </w:numPr>
        <w:rPr>
          <w:lang w:val="es-AR"/>
        </w:rPr>
      </w:pPr>
      <w:r>
        <w:rPr>
          <w:lang w:val="es-AR"/>
        </w:rPr>
        <w:t>Estilo político:</w:t>
      </w:r>
    </w:p>
    <w:p>
      <w:pPr>
        <w:pStyle w:val="Normal"/>
        <w:numPr>
          <w:ilvl w:val="1"/>
          <w:numId w:val="8"/>
        </w:numPr>
        <w:rPr>
          <w:lang w:val="es-AR"/>
        </w:rPr>
      </w:pPr>
      <w:r>
        <w:rPr>
          <w:lang w:val="es-AR"/>
        </w:rPr>
        <w:t xml:space="preserve">Estilo antagónico: conversación! Los campos decisivos de la conversación son más bien públicos que privados. El director antagónico estimula el debate público y es un destacado participante en el. Se subraya el diálogo y el enfrentamiento. Se discute el qué y el por qué, no el cómo. Una vez que “lo político” se manifiesta, las habilidades políticas adquieren una suprema importancia y a menudo el director goza de ventajas. Parte del personal será incapaz o no deseará participar en este tipo de trayectoria organizativa. El director como un político activo y estratega en la conducción del liderazgo, el uso de la conversación y en la elección de temas, aliados y adversarios. El director es necesariamente identificado con los temas e ideologías que propicia. El punto importante es la capacidad del director para manejar y hacer frente a estos retos. Para esto es decisivo el conocimiento, el cultivo y el uso de aliados. Los aliados deben ser alentados y a veces recompensados, los adversarios deben ser neutralizados o contentados. </w:t>
      </w:r>
    </w:p>
    <w:p>
      <w:pPr>
        <w:pStyle w:val="Normal"/>
        <w:numPr>
          <w:ilvl w:val="1"/>
          <w:numId w:val="8"/>
        </w:numPr>
        <w:rPr/>
      </w:pPr>
      <w:r>
        <w:rPr>
          <w:lang w:val="es-AR"/>
        </w:rPr>
        <w:t xml:space="preserve">Estilo autoritario: si el director antagonista aspira a persuadir y convencer, el autoritario se preocupa directamente de imponerse. El director autoritario no ofrece ninguna posibilidad de reconocer ideas e intereses rivales. Evita, impide o simplemente ignora la oposición. No se brindan oportunidades para la elaboración de ideas alternativas o la afirmación de intereses alternativos. Sofoca la conversación, la discusión es vista como subversiva. Defensa casi a toda costa de las políticas y procedimientos establecidos desde la institución. Tal estilo de liderazgo parece más común entre directores de largos años de servicio o en esos donde las tradiciones son valores muy queridos y vigorosamente defendidos. Sofocar las ideas y propuestas alternativas a favor del cambio es un curso de acción racional. Reclutamiento selectivo! La conformidad es una cualidad esencial que se busca en los candidatos, que no causen problemas al director. Unos pocos inconformistas pueden ser tolerados, mientras carezcan de un apoyo masivo, son irritantes más que una amenaza. Pero el tipo de miembro del personal que se busca es el dócil, el que se adapta a los ordenamientos existentes. Hay pocas posibilidades de cometer un error y nombrar a un “subversivo” en una posición clave, con acceso a la toma de decisiones. En la medida en que los canales públicos de resistencia, crítica, queja oposición y hasta de sugerencias positivas están bloqueados y sofocados por la dirección autoritaria, se da mayor importancia a los canales informales de influencia y comunicación. Lo que adquiere importancia son los tratos hechos a puertas cerradas. Hay en esto un fuerte contraste con la política de “puertas abiertas” del director interpersonal! </w:t>
      </w:r>
    </w:p>
    <w:p>
      <w:pPr>
        <w:pStyle w:val="Normal"/>
        <w:rPr>
          <w:lang w:val="es-AR"/>
        </w:rPr>
      </w:pPr>
      <w:r>
        <w:rPr>
          <w:lang w:val="es-AR"/>
        </w:rPr>
        <w:t xml:space="preserve">Muchos directores presentan una mezcla de estilos. Según el problema, la situación o el clima político, un director puede optar por una presentación particular de sí mismo. Pero tal cambio  de estilo exige habilidad y versatilidad sociales. No todos los directores son capaces de lograr la autenticidad o cooperación necesaria para efectuar esas variaciones. </w:t>
      </w:r>
    </w:p>
    <w:p>
      <w:pPr>
        <w:pStyle w:val="Normal"/>
        <w:rPr>
          <w:lang w:val="es-AR"/>
        </w:rPr>
      </w:pPr>
      <w:r>
        <w:rPr>
          <w:lang w:val="es-AR"/>
        </w:rPr>
      </w:r>
    </w:p>
    <w:p>
      <w:pPr>
        <w:pStyle w:val="Normal"/>
        <w:rPr>
          <w:lang w:val="es-AR"/>
        </w:rPr>
      </w:pPr>
      <w:r>
        <w:rPr>
          <w:lang w:val="es-AR"/>
        </w:rPr>
        <w:t>DEJOURS – TRABAJO Y DESGASTE MENTAL</w:t>
      </w:r>
    </w:p>
    <w:p>
      <w:pPr>
        <w:pStyle w:val="Normal"/>
        <w:rPr>
          <w:lang w:val="es-AR"/>
        </w:rPr>
      </w:pPr>
      <w:r>
        <w:rPr>
          <w:lang w:val="es-AR"/>
        </w:rPr>
        <w:t xml:space="preserve">Descubrir aquello que, en el enfrentamiento del hombre con su tarea, pone en peligro su vida mental. El campo potencial de la Psicopatología del Trabajo está ocupado por el psicoanálisis, la psicosociología y la psicología abstracta. </w:t>
      </w:r>
    </w:p>
    <w:p>
      <w:pPr>
        <w:pStyle w:val="Normal"/>
        <w:rPr>
          <w:lang w:val="es-AR"/>
        </w:rPr>
      </w:pPr>
      <w:r>
        <w:rPr>
          <w:lang w:val="es-AR"/>
        </w:rPr>
        <w:t>3 PERÍODOS:</w:t>
      </w:r>
    </w:p>
    <w:p>
      <w:pPr>
        <w:pStyle w:val="Normal"/>
        <w:rPr>
          <w:lang w:val="es-AR"/>
        </w:rPr>
      </w:pPr>
      <w:r>
        <w:rPr>
          <w:lang w:val="es-AR"/>
        </w:rPr>
        <w:t xml:space="preserve">El siglo XIX y la lucha por la supervivencia: las condiciones de vida y de trabajo eran miserables. No se trataba entonces de hablar de “salud”; primero había que asegurar la supervivencia y luego ocuparse de la enfermedad. 3 movimientos: </w:t>
      </w:r>
    </w:p>
    <w:p>
      <w:pPr>
        <w:pStyle w:val="Normal"/>
        <w:numPr>
          <w:ilvl w:val="0"/>
          <w:numId w:val="9"/>
        </w:numPr>
        <w:rPr>
          <w:lang w:val="es-AR"/>
        </w:rPr>
      </w:pPr>
      <w:r>
        <w:rPr>
          <w:lang w:val="es-AR"/>
        </w:rPr>
        <w:t xml:space="preserve">Higienista: la higiene designa los medios a poner en práctica para preservar la salud de las clases altas y no la de la clase obrera. </w:t>
      </w:r>
    </w:p>
    <w:p>
      <w:pPr>
        <w:pStyle w:val="Normal"/>
        <w:numPr>
          <w:ilvl w:val="0"/>
          <w:numId w:val="9"/>
        </w:numPr>
        <w:rPr>
          <w:lang w:val="es-AR"/>
        </w:rPr>
      </w:pPr>
      <w:r>
        <w:rPr>
          <w:lang w:val="es-AR"/>
        </w:rPr>
        <w:t>Cs. Morales:</w:t>
      </w:r>
    </w:p>
    <w:p>
      <w:pPr>
        <w:pStyle w:val="Normal"/>
        <w:numPr>
          <w:ilvl w:val="0"/>
          <w:numId w:val="9"/>
        </w:numPr>
        <w:rPr>
          <w:lang w:val="es-AR"/>
        </w:rPr>
      </w:pPr>
      <w:r>
        <w:rPr>
          <w:lang w:val="es-AR"/>
        </w:rPr>
        <w:t>Alienistas:</w:t>
      </w:r>
    </w:p>
    <w:p>
      <w:pPr>
        <w:pStyle w:val="Normal"/>
        <w:rPr>
          <w:lang w:val="es-AR"/>
        </w:rPr>
      </w:pPr>
      <w:r>
        <w:rPr>
          <w:lang w:val="es-AR"/>
        </w:rPr>
        <w:t>Estos movimientos sólo pueden responder a las desviaciones, mientras que otra forma de daño al orden moral y social va tomando cuerpo en la solidaridad obrera, en los movimientos de lucha y en el desarrollo de una ideología obrera revolucionaria. A esto se le respondió con la represión estatal. La aparición de federaciones sindicales, asociaciones y partidos políticos obreros dan al movimiento obrero una dimensión significativa sobre todo a partir de la Comuna de París. Es solamente a partir del final de siglo que son arrancadas las leyes sociales que conciernen a la salud de los trabajadores.</w:t>
      </w:r>
    </w:p>
    <w:p>
      <w:pPr>
        <w:pStyle w:val="Normal"/>
        <w:rPr>
          <w:lang w:val="es-AR"/>
        </w:rPr>
      </w:pPr>
      <w:r>
        <w:rPr>
          <w:lang w:val="es-AR"/>
        </w:rPr>
        <w:t xml:space="preserve">De la IWW hasta 1968: el movimiento obrero adquiere sólidas bases. Se desprende un frente específico que se refiere a la protección de la salud. La protección del cuerpo es la preocupación dominante. El taylorismo será objeto de un estudio particular acerca de sus consecuencias sobre la salud mental. La ORG científica del trabajo hace nacer tensiones psicológicas desconocidas hasta entonces, sobre todo de tiempo y ritmo de trabajo. Hacen aparecer al cuerpo como principal punto de impacto  de los daños del trabajo. El agotamiento físico no afecta ya únicamente a los trabajadores que hacen tareas pesadas, sino al conjunto de los obreros de la producción de masa. El sistema Taylor neutraliza la actividad mental de los obreros! No es el aparato psíquico el que aparece como 1era víctima del sistema, sino más bien el cuerpo dócil y disciplinarizado. El movimiento obrero intenta obtener mejoras en la relación salud-trabajo y medidas de mejoramiento aplicables al conjunto de trabajadores. Los principales progresos se cristalizan alrededor de la jornada de trabajo, de la medicina del trabajo y de la curación de las afecciones contraídas en el trabajo. El objeto abarcado por la explotación sería el cuerpo, y solamente el cuerpo. El cuerpo aparece durante este período de la historia, como la 1era víctima del trabajo industrial! La peligrosidad de las máquinas, los productos industriales, los gases y vapores, etc son progresivamente designados y estigmatizados como causa del sufrimiento físico. La consigna de la reducción de la jornada de trabajo dejó lugar a la lucha por el mejoramiento de las condiciones de trabajo, por la Seguridad, por la Higiene y para la Prevención de las enfermedades. Miseria obrera, lucha por la supervivencia, reducción de la jornada laboral, movimiento de las cs. Morales y políticas, movimiento higienista y movimiento alienista han dado lugar al cuerpo enfermo, a la lucha por la salud, a la mejora de las condiciones de trabajo y a la corriente contemporánea de la medicina del trabajo, de la fisiología del trabajo y de la ergonomía. </w:t>
      </w:r>
    </w:p>
    <w:p>
      <w:pPr>
        <w:pStyle w:val="Normal"/>
        <w:rPr>
          <w:lang w:val="es-AR"/>
        </w:rPr>
      </w:pPr>
      <w:r>
        <w:rPr>
          <w:lang w:val="es-AR"/>
        </w:rPr>
        <w:t xml:space="preserve">Después de 1968: situación demasiado heterogénea! La salud mental es central. Se da el agotamiento del taylorismo! Amplias disputas sobre la finalidad del trabajo, sobre la relación hombre-tarea y pone el acento sobre la dimensión mental del trabajo industrial. La sensibilidad frente a las cargas intelectuales y psicosensoriales del trabajo preparan el terreno a las preocupaciones sobre la salud mental. La psicología no perdona a nadie, ni siquiera a los trabajadores. “cambiar la vida”! Paralelismo: la lucha por la supervivencia condenaba la excesiva duración del trabajo; la lucha por la salud del cuerpo conducía a denunciar las condiciones de trabajo; en cuanto al sufrimiento mental, éste resulta de la ORG del trabajo! </w:t>
      </w:r>
    </w:p>
    <w:p>
      <w:pPr>
        <w:pStyle w:val="Normal"/>
        <w:rPr>
          <w:lang w:val="es-AR"/>
        </w:rPr>
      </w:pPr>
      <w:r>
        <w:rPr>
          <w:lang w:val="es-AR"/>
        </w:rPr>
      </w:r>
    </w:p>
    <w:p>
      <w:pPr>
        <w:pStyle w:val="Normal"/>
        <w:rPr>
          <w:lang w:val="es-AR"/>
        </w:rPr>
      </w:pPr>
      <w:r>
        <w:rPr>
          <w:lang w:val="es-AR"/>
        </w:rPr>
        <w:t xml:space="preserve">La Psicopatología del Trabajo: </w:t>
      </w:r>
    </w:p>
    <w:p>
      <w:pPr>
        <w:pStyle w:val="Normal"/>
        <w:rPr>
          <w:lang w:val="es-AR"/>
        </w:rPr>
      </w:pPr>
      <w:r>
        <w:rPr>
          <w:lang w:val="es-AR"/>
        </w:rPr>
        <w:t xml:space="preserve">El acento está puesto sobre los comportamientos humanos. Dominación de la vida mental del obrero por la ORG del trabajo. Observamos el trayecto que va desde el comportamiento libre hasta el comportamiento estereotipado. </w:t>
      </w:r>
    </w:p>
    <w:p>
      <w:pPr>
        <w:pStyle w:val="Normal"/>
        <w:rPr>
          <w:lang w:val="es-AR"/>
        </w:rPr>
      </w:pPr>
      <w:r>
        <w:rPr>
          <w:lang w:val="es-AR"/>
        </w:rPr>
        <w:t xml:space="preserve">ESTRATEGIAS DEFENSIVAS: </w:t>
      </w:r>
    </w:p>
    <w:p>
      <w:pPr>
        <w:pStyle w:val="Normal"/>
        <w:rPr/>
      </w:pPr>
      <w:r>
        <w:rPr>
          <w:lang w:val="es-AR"/>
        </w:rPr>
        <w:t xml:space="preserve">Las ideologías defensivas: MARCO:el subproletariado vive en la zona periférica de la ciudad. Está afectado por una tasa de morbilidad muy alta, secuelas de accidentes y enfermedades, alcoholismo, malas condiciones de salud, higiene y educación. Es notable como parecería que toda enfermedad sería de alguna manera voluntaria: no se trata de evitar la enfermedad, sino de controlarla, de vivir con ella. Curarse es un asunto moral; la curación no debe ser comprendida como la desaparición del proceso patógeno, curarse es solamente no seguir sufriendo. Es asi entonces la hospitalización el fracaso, el derrumbamiento de todo el sistema de contención de la enfermedad. </w:t>
      </w:r>
    </w:p>
    <w:p>
      <w:pPr>
        <w:pStyle w:val="Normal"/>
        <w:rPr>
          <w:lang w:val="es-AR"/>
        </w:rPr>
      </w:pPr>
      <w:r>
        <w:rPr>
          <w:lang w:val="es-AR"/>
        </w:rPr>
        <w:t>La ideología de la vergüenza: 2 características:</w:t>
      </w:r>
    </w:p>
    <w:p>
      <w:pPr>
        <w:pStyle w:val="Normal"/>
        <w:numPr>
          <w:ilvl w:val="0"/>
          <w:numId w:val="2"/>
        </w:numPr>
        <w:rPr>
          <w:lang w:val="es-AR"/>
        </w:rPr>
      </w:pPr>
      <w:r>
        <w:rPr>
          <w:lang w:val="es-AR"/>
        </w:rPr>
        <w:t>ya sea que se trate de sexualidad, embarazo o de enfermedad, todo debe estar cubierto por el silencio. El cuerpo solo se puede aceptar en el silencio “de los órganos”. La vergüenza instaurada como un sistema constituye una verdadera ideología elaborada colectivamente, una ideología defencisva contra una ansiedad precisa, la de estar enfermo o de estar en un cuerpo fuera de su estadío.</w:t>
      </w:r>
    </w:p>
    <w:p>
      <w:pPr>
        <w:pStyle w:val="Normal"/>
        <w:numPr>
          <w:ilvl w:val="0"/>
          <w:numId w:val="2"/>
        </w:numPr>
        <w:rPr>
          <w:lang w:val="es-AR"/>
        </w:rPr>
      </w:pPr>
      <w:r>
        <w:rPr>
          <w:lang w:val="es-AR"/>
        </w:rPr>
        <w:t xml:space="preserve">para el hombre, en la ideología de la vergüenza, la enfermedad corresponde siempre a la interrupción del trabajo. </w:t>
      </w:r>
    </w:p>
    <w:p>
      <w:pPr>
        <w:pStyle w:val="Normal"/>
        <w:rPr>
          <w:lang w:val="es-AR"/>
        </w:rPr>
      </w:pPr>
      <w:r>
        <w:rPr>
          <w:lang w:val="es-AR"/>
        </w:rPr>
        <w:t xml:space="preserve">Función de la ideología defensiva: la ideología de la vergüenza consiste en mantener alejado el risesgo de un agotamiento del cuerpo que lo aleje del trabajo y como consecuencia de la miseria o de la muerte. La ideología defensiva funcional tiene como objetivo enmascarar, contener y ocultar una ansiedad grave. Es tambien en este nivel que debemos buscar una especificidad. La especificidad de la ideología defensiva de la vergüenza e, por una parte, resultado de la naturaleza de la ansiedad a contener, y por otra de la población que participa en su elaboración. En 3er lugar, lo que caracteriza a una ideología defensiva es que está dirigida, no contra una angustia resultante de conflictos intra psíquicos mentales sin oque está destinada a luchar contra un peligro uy un riesgo reales. En 4to lugar la ideología defensiva para ser cooperativa debe obtener la participación de todos los interesados. En 5to lugar, una ideología defensiva debe estar dotada de una cierta coherencia, debe hacerse adaptaciones rígidas con la realidad. En 6to lugar, tiene siempre un carácter vital, necesario; se torna obligatoria. Ella reemplaza los mecanismos de defensa individuales y los pone fuera de combate! La participación en la ideología defensiva colectiva exige acallar los mecanismos de defensa que sólo justifican su existencia frente a conflictos de orden mental, los cuales solo pueden aparecer cuando está asegurado un mínimo control de la realidad peligrosa. </w:t>
      </w:r>
    </w:p>
    <w:p>
      <w:pPr>
        <w:pStyle w:val="Normal"/>
        <w:rPr>
          <w:lang w:val="es-AR"/>
        </w:rPr>
      </w:pPr>
      <w:r>
        <w:rPr>
          <w:lang w:val="es-AR"/>
        </w:rPr>
        <w:t xml:space="preserve">Los mecanismos de defensa individuales contra la ORG del trabajo: el ejemplo del trabajo repetitivo: Taylorismo: aumento de productividad. La holgazanería fue denunciada como pérdida de tiempo, producción y dinero. De diferentes modos de hacer algo, Taylor elige el más rápido y en base a ese criterio lo declara “modo operatorio científicamente establecido”. Desposeimiento del saber pero también de la libertad de intervención! La OCT no se limita a una desapropiación del saber; anula la libertad de ORG, de Georg o de adaptación del trabajo. Taylor imaginó entonces un medio de controlar cada gesto, cada secuencia, cada movimiento: supervisándolo. La OCT tiene una triple división: a) división del modo operatorio, b) división del organismo en órganos ejecutores y de concepción individual y c) división de los hombres, separados por la nueva jerarquía. </w:t>
      </w:r>
    </w:p>
    <w:p>
      <w:pPr>
        <w:pStyle w:val="Normal"/>
        <w:rPr>
          <w:lang w:val="es-AR"/>
        </w:rPr>
      </w:pPr>
      <w:r>
        <w:rPr>
          <w:lang w:val="es-AR"/>
        </w:rPr>
        <w:t>La ansiedad, el aburrimiento frente a la tarea tendrá que asumirlos primero individualmente. En el trabajo taylorizado no existe una tarea común, ni una obra colectiva. La aparente unifiormización de las exigencias de trabajo parece indicar la dirección que debería tomar la observación psicopatológica: privilegiar lo que hay de común y de colectivo en la vivencia antes que detenerse sobre lo que separa a los individuos. El sufrimiento que engendra la ORG del trabajo, llama a respuestas defensivas fuertemente personalizadas. Ya no hay más lugar para las defensas colectivas.</w:t>
      </w:r>
    </w:p>
    <w:p>
      <w:pPr>
        <w:pStyle w:val="Normal"/>
        <w:rPr>
          <w:lang w:val="es-AR"/>
        </w:rPr>
      </w:pPr>
      <w:r>
        <w:rPr>
          <w:lang w:val="es-AR"/>
        </w:rPr>
        <w:t xml:space="preserve">Los residuos de las defensas colectivas: el trabajo en equipo, la participación en un grupo de operaciones cuyo sentido es comprendido por el conjunto de los obfreros hacen posible la puesta en marca de defensas colectivas. Pocos minutos arrancados al tiempo y ritmo de la cadena son gozados colectivamente, como una especie de victoria sobre la rigidez y violencia de la coacción de la ORG del trabajo. </w:t>
      </w:r>
    </w:p>
    <w:p>
      <w:pPr>
        <w:pStyle w:val="Normal"/>
        <w:rPr>
          <w:lang w:val="es-AR"/>
        </w:rPr>
      </w:pPr>
      <w:r>
        <w:rPr>
          <w:lang w:val="es-AR"/>
        </w:rPr>
        <w:t xml:space="preserve">Podemos entonces hablar de defensa colectiva? Si, si lo que es colectivamente desafiado en este comportamiento es el tiempo, el ritmo, la ORG del trabajo. No, en la medida en que sólo por algunos momentos se toma a cargo colectivamente el sufrimiento. </w:t>
      </w:r>
    </w:p>
    <w:p>
      <w:pPr>
        <w:pStyle w:val="Normal"/>
        <w:rPr>
          <w:lang w:val="es-AR"/>
        </w:rPr>
      </w:pPr>
      <w:r>
        <w:rPr>
          <w:lang w:val="es-AR"/>
        </w:rPr>
        <w:t xml:space="preserve">Los riesgos en el trabajo taylorizado no son debidos tanto a las cadencias mismas sino más bien a las tensiones que esta ORG del trabajo hace padecer al funcionamiento mental. </w:t>
      </w:r>
    </w:p>
    <w:p>
      <w:pPr>
        <w:pStyle w:val="Normal"/>
        <w:rPr>
          <w:lang w:val="es-AR"/>
        </w:rPr>
      </w:pPr>
      <w:r>
        <w:rPr>
          <w:lang w:val="es-AR"/>
        </w:rPr>
        <w:t>El obrero-mono de Taylor: una vez lograda la desapropiación del saber productivo,  desmantelada la colectividad obrera, roto la libre adaptaci´pon de la ORG del trabajo a las necesidades del organismo, sólo quedan entonces cuerpos aislados y dóciles desprovistos de toda iniciativa. El hombre en el trabajo: el hombre-mono de Taylor ha nacido. Taylor compara al nuevo obrero con un chimpancé.</w:t>
      </w:r>
    </w:p>
    <w:p>
      <w:pPr>
        <w:pStyle w:val="Normal"/>
        <w:rPr>
          <w:lang w:val="es-AR"/>
        </w:rPr>
      </w:pPr>
      <w:r>
        <w:rPr>
          <w:lang w:val="es-AR"/>
        </w:rPr>
        <w:t xml:space="preserve">Los efectos del trabajo repetitivo sobre la actividad psíquica: Qué será de la vida psíquica del trabajador desposeído de su act. Intelectual por la OCT? Esto revisa la Psicopatología del Trabajo. Confrontación entre un individuo, dotado de una historia personalizada, y la ORG del trabajo, portadora de una orden terminante y despersonalizada; de esto surgen una vivencia y un sufrimiento. Hasta los sujetos dotados de una sólida estructura psíquica pueden ser víctimas de una parálisis mental inducida por la ORG del trabajo. </w:t>
      </w:r>
    </w:p>
    <w:p>
      <w:pPr>
        <w:pStyle w:val="Normal"/>
        <w:rPr>
          <w:lang w:val="es-AR"/>
        </w:rPr>
      </w:pPr>
      <w:r>
        <w:rPr>
          <w:lang w:val="es-AR"/>
        </w:rPr>
        <w:t xml:space="preserve">El uso del tiempo fuera del trabajo: el tiempo fuera del trabajo no aporta todas las ventajas que se podría esperar. Muy pocos son los trabajadores que pueden organizar sus descansos conforme a sus deseos y a sus necesidades. Es el hombre todo entero el que está condicionado al comportamiento productivo por la ORG del trabajo y fuera de la fábrica conserva la misma piel y la misma cabeza. Despersonalizado en el trabajo, perdurará despersonalizado cuando está en su hogar. Tiempo de trabajo y tiempo fuera del trabajo formarían un continuo difícilmente separable. Numerosos son los obreros sometidos a la OCT que mantienen fuera del trabajo un programa en donde actividades y descanso son programados según el cronómetro. También el ritmo del tiempo fuera del trabamo no es sólo una contaminación, sino más bien una estrategia, destinada a mantener la represión de comportamientos espontáneos que marcarian una brecha en el condicionamiento productivo. </w:t>
      </w:r>
    </w:p>
    <w:p>
      <w:pPr>
        <w:pStyle w:val="Normal"/>
        <w:rPr>
          <w:lang w:val="es-AR"/>
        </w:rPr>
      </w:pPr>
      <w:r>
        <w:rPr>
          <w:lang w:val="es-AR"/>
        </w:rPr>
        <w:t xml:space="preserve">TRABAJO Y ANSIEDAD: La ansiedad está presente en todos los tipos de tareas profesionales. Lo que caracteriza el riesgo residual que no es totalmente borrado por la ORG del trabajo es que él debe ser asumido individualmente. De esta oposición entre la naturaleza colectiva y material de riesgo residual y la naturaleza individual y psicológica de la prevención surge a cada instante del trabajo el problema de la ansiedad en el trabajo. Contra la ansiedad, los obreros elaboran defensas particulares. Cuando dichas defensas son muy eficaces, no encontramos casi rastros de la ansiedad en el discurso obrero. </w:t>
      </w:r>
    </w:p>
    <w:p>
      <w:pPr>
        <w:pStyle w:val="Normal"/>
        <w:rPr>
          <w:lang w:val="es-AR"/>
        </w:rPr>
      </w:pPr>
      <w:r>
        <w:rPr>
          <w:lang w:val="es-AR"/>
        </w:rPr>
        <w:t xml:space="preserve">Los signos directos de la ansiedad: a pesar de que muchas veces la relación cuerpo-condiciones de trabajo es estudiada, nunca se mencionan las repercusiones de este peligro real a nivel mental, ya que es una carga psíquica inherente al trabajo peligroso y que a pesar de todo entra en el balance de las exigencias. Coeficientoe de multiplicación de la ansiedad, la ignorancia aumenta también el costo mental o psíquico del trabajo. En la empresa, todo nos recuerda un posible accidente o incidente. El riesgo engendra un estado de ansiedad casi permanente y todos los obreros hablan de sus consecuencias. </w:t>
      </w:r>
    </w:p>
    <w:p>
      <w:pPr>
        <w:pStyle w:val="Normal"/>
        <w:rPr>
          <w:lang w:val="es-AR"/>
        </w:rPr>
      </w:pPr>
      <w:r>
        <w:rPr>
          <w:lang w:val="es-AR"/>
        </w:rPr>
        <w:t xml:space="preserve">Ansiedad y tenision nerviosa: la ansiedad domina al discurso obrero. Raramente los obreros dan cuenta de este sufrimiento que sería la consecuencia de una sobre carga psicosensomotriz o de un saturamiento de tabajo; los obreros no dudan en precisar que se encuentran poco ocupados por sus tareas y bien lejos de la sobrecargha. Nunca se desembarazan de la “tensión nerviosa”. Otra prueba sobre la intensidad de esta ansiedad está dada por los trastornos en el sueño y por el uso de medicamentos. </w:t>
      </w:r>
    </w:p>
    <w:sectPr>
      <w:type w:val="continuous"/>
      <w:pgSz w:w="12240" w:h="15840"/>
      <w:pgMar w:left="1800" w:right="126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1:52:00Z</dcterms:created>
  <dc:creator>GM Cars</dc:creator>
  <dc:description/>
  <cp:keywords/>
  <dc:language>en-US</dc:language>
  <cp:lastModifiedBy>JULIET</cp:lastModifiedBy>
  <dcterms:modified xsi:type="dcterms:W3CDTF">2010-11-12T03:44:00Z</dcterms:modified>
  <cp:revision>20</cp:revision>
  <dc:subject/>
  <dc:title>MAX WEBER – ECONOMÍA Y SOCIEDAD</dc:title>
</cp:coreProperties>
</file>