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Hobsbawm – La economía cambia de ritmo. </w:t>
      </w:r>
    </w:p>
    <w:p>
      <w:pPr>
        <w:pStyle w:val="Normal"/>
        <w:rPr>
          <w:b/>
          <w:b/>
        </w:rPr>
      </w:pPr>
      <w:r>
        <w:rPr>
          <w:b/>
        </w:rPr>
      </w:r>
    </w:p>
    <w:p>
      <w:pPr>
        <w:pStyle w:val="Normal"/>
        <w:rPr/>
      </w:pPr>
      <w:r>
        <w:rPr>
          <w:b/>
        </w:rPr>
        <w:t>1873</w:t>
      </w:r>
      <w:r>
        <w:rPr/>
        <w:t xml:space="preserve">: marcada por una perturbación y depresión del comercio sin precedentes, pero la producción mundial, lejos de estancarse, continuó aumentando sustancialmente. </w:t>
      </w:r>
    </w:p>
    <w:p>
      <w:pPr>
        <w:pStyle w:val="Normal"/>
        <w:rPr/>
      </w:pPr>
      <w:r>
        <w:rPr>
          <w:b/>
        </w:rPr>
        <w:t>1870-1890</w:t>
      </w:r>
      <w:r>
        <w:rPr/>
        <w:t>: El comercio internacional continuó aumentando de forma importante, las economías industriales norteamericana y alemana avanzaron a pasos gigantescos y la revolución industrial se extendió a nuevos países como Suecia y Rusia.</w:t>
      </w:r>
    </w:p>
    <w:p>
      <w:pPr>
        <w:pStyle w:val="Normal"/>
        <w:rPr/>
      </w:pPr>
      <w:r>
        <w:rPr/>
        <w:t>Puede calificarse de “Gran Depresión a ese período de incremento productivo?</w:t>
      </w:r>
    </w:p>
    <w:p>
      <w:pPr>
        <w:pStyle w:val="Normal"/>
        <w:rPr/>
      </w:pPr>
      <w:r>
        <w:rPr/>
      </w:r>
    </w:p>
    <w:p>
      <w:pPr>
        <w:pStyle w:val="Normal"/>
        <w:rPr/>
      </w:pPr>
      <w:r>
        <w:rPr/>
        <w:t xml:space="preserve">La agricultura fue el sector más deprimido de la economía. La producción agrícola, que se había incrementado en los decenios anteriores, inundaba los mercados mundiales, protegidos hasta entonces por los altos costes del transporte, de una competencia exterior masiva. Los decenios de depresion no eran una buena época para ser agricultor en ningún país implicado en el mercado mundial. Las 2 respuestas más habituales entre la población fueron la emigración masiva (protagonizada por los que carecían de tierras o que tenían tierras pobres) y la cooperación (protagonizada por los campesinos con explotaciones potencialmente viables). </w:t>
      </w:r>
    </w:p>
    <w:p>
      <w:pPr>
        <w:pStyle w:val="Normal"/>
        <w:rPr/>
      </w:pPr>
      <w:r>
        <w:rPr/>
        <w:t>La década de 1880: mayores tasas de emigración a ultramar. Comienzo de la emigración masiva. Fue esa válvula de seguridad que permitió mantener la presión social por debajo del punto de rebelión o revolución (en vez de rebelarse, se iban).</w:t>
      </w:r>
    </w:p>
    <w:p>
      <w:pPr>
        <w:pStyle w:val="Normal"/>
        <w:rPr/>
      </w:pPr>
      <w:r>
        <w:rPr/>
        <w:t xml:space="preserve">El mundo de los negocios: ningún período fue más deflacionario que 1873-1896 Esto era perjudicial para los empresarios, ya que la inflación no sólo es positiva para quienes están endeudados, sino que produce un incremento de los beneficios, por cuanto los bienes producidos con un coste menor se venden a un precio más elevado. A La inversa, la deflación hace que disminuyan los beneficios. Una gran expansión del mercado puede compensar esa situación, pero lo cierto es que el mercado no crecía con la suficiente rapidez. </w:t>
      </w:r>
    </w:p>
    <w:p>
      <w:pPr>
        <w:pStyle w:val="Normal"/>
        <w:rPr/>
      </w:pPr>
      <w:r>
        <w:rPr/>
        <w:t xml:space="preserve">Los diferentes gobiernos mostraron una mejor disposición para escuchar a los grupos de intereses y a los núcleos de votantes que les impulsaban a proteger a los productos nacionales de la competencia de los bienes importados. La gran depresión puso fin a la era del liberalismo económico, las tarifas proteccionistas pasaron a ser un elemento permanente en el escenario económico internacional. Sólo el Reino Unido defendía la libertad de comercio sin restricciones; era el exportador más importante de productos industriales y el mayor receptor de exportaciones de productos primarios del mundo y dominaba el mercado mundial de algunos de ellos. </w:t>
      </w:r>
    </w:p>
    <w:p>
      <w:pPr>
        <w:pStyle w:val="Normal"/>
        <w:rPr/>
      </w:pPr>
      <w:r>
        <w:rPr/>
        <w:t>La libertad de comercio parecía indispensable porque permitía que los productores de materias primas de ultramar intercambiaran sus productos por los productos manufacturados británicos, reforzando así la simbiosis entre el Reino Unido y el mundo subdesarrollado, sobre el que se apoyaba fundamentalmente la economía británica.</w:t>
      </w:r>
    </w:p>
    <w:p>
      <w:pPr>
        <w:pStyle w:val="Normal"/>
        <w:rPr/>
      </w:pPr>
      <w:r>
        <w:rPr>
          <w:u w:val="single"/>
        </w:rPr>
        <w:t>Esquizofrenia del capitalismo mundial:</w:t>
      </w:r>
      <w:r>
        <w:rPr/>
        <w:t xml:space="preserve"> en el siglo XIX, el núcleo del capitalismo lo constituían cada vez más las “economías nacionales”. El liberalismo era el anarquismo de la burguesía y el estado como factor económico sólo existía como algo que interfería el funcionamiento autónomo e independiente del mercado. La economía capitalista era global; el ideal de sus teóricos era la división internacional del trabajo que asegurara el crecimiento más intenso de la economía. Sus criterios eran globales: rechazaban cualquier tipo de argumento local o regional opuesto a sus conclusiones. El único equilibrio que reconocía la teoría económica liberal era el equilibrio a escala mundial. Pero en la práctica ese modelo era inadecuado. </w:t>
      </w:r>
    </w:p>
    <w:p>
      <w:pPr>
        <w:pStyle w:val="Normal"/>
        <w:rPr/>
      </w:pPr>
      <w:r>
        <w:rPr/>
        <w:t xml:space="preserve">Todas esto se da en países desarrollados. En los demás países, había casos en que las regiones no tenían posibilidad de elección, pues una potencia decidía el curso de sus economías. En otros casos esas economías no estaban interesadas en otras posibilidades de desarrollo porque les era rentable convertirse en productoras de mat primas para un mercado mundial. En la periferia del mundo, la economía nacional tenía funciones distintas. La industrialización y la depresión hicieron de ellas un grupo de economías rivales, donde los beneficios de una parecían amenazar la posición de las otras. No sólo competían las empresas, sino también las naciones. El proteccionismo: situación de competividad económica internacional. </w:t>
      </w:r>
    </w:p>
    <w:p>
      <w:pPr>
        <w:pStyle w:val="Normal"/>
        <w:rPr/>
      </w:pPr>
      <w:r>
        <w:rPr>
          <w:b/>
        </w:rPr>
        <w:t>1880.1914:</w:t>
      </w:r>
      <w:r>
        <w:rPr/>
        <w:t xml:space="preserve"> el proteccionismo no era general ni riguroso, con excepciones y limitado a los bienes de consumo. No afectó al movimiento de mano de obra ni a las transacciones financieras internacionales. El proteccionismo industrial contribuyó a ampliar la base industrial del planeta; el incremento global de la producción y el comercio fue más elevado que durante los decenios en los que estuvo vigente el capitalismo. </w:t>
      </w:r>
    </w:p>
    <w:p>
      <w:pPr>
        <w:pStyle w:val="Normal"/>
        <w:rPr/>
      </w:pPr>
      <w:r>
        <w:rPr/>
        <w:t xml:space="preserve">Si el proteccionismo fue la reacción política del productor preocupado ante la depresión, no fue la respuesta económica más significativa del capitalismo a los problemas que le afligían. Esa respuesta radicó en la combinación de la concentración económica y la racionalización empresarial (trusts y la gestión científica). </w:t>
      </w:r>
    </w:p>
    <w:p>
      <w:pPr>
        <w:pStyle w:val="Normal"/>
        <w:rPr/>
      </w:pPr>
      <w:r>
        <w:rPr/>
        <w:t>La tendencia a abandonar la competencia ilimitada y a implantar la “cooperación de varios capitalistas que actuaban antes por separado” se dio después de la Gran Depresión y continuó durante la prosperidad. El control del mercado y la eliminación de la competencia eran aspectos de un proceso más general de concentración capitalista y no fueron ni universales ni irreversibles. La concentración avanzó a expensas de la competencia de mercado, las corporaciones a expensas de las empresas privadas, etc y toda esta concentración tendió al oligopolio.</w:t>
      </w:r>
    </w:p>
    <w:p>
      <w:pPr>
        <w:pStyle w:val="Normal"/>
        <w:rPr/>
      </w:pPr>
      <w:r>
        <w:rPr>
          <w:u w:val="single"/>
        </w:rPr>
        <w:t>Gestión científica:</w:t>
      </w:r>
      <w:r>
        <w:rPr/>
        <w:t xml:space="preserve"> la presión sobre los beneficios en el período de la depresión y el tamaño y la complejidad cada vez mayor de las empresas sugirió nuevos métodos tradicionales y empíricos de organizar las empresas. Surge el </w:t>
      </w:r>
      <w:r>
        <w:rPr>
          <w:b/>
        </w:rPr>
        <w:t>Taylorismo</w:t>
      </w:r>
      <w:r>
        <w:rPr/>
        <w:t xml:space="preserve">, para sacar mayor rendimiento a los trabajadores. </w:t>
      </w:r>
    </w:p>
    <w:p>
      <w:pPr>
        <w:pStyle w:val="Normal"/>
        <w:rPr/>
      </w:pPr>
      <w:r>
        <w:rPr/>
        <w:t>3 métodos fundamentales del taylorismo:</w:t>
      </w:r>
    </w:p>
    <w:p>
      <w:pPr>
        <w:pStyle w:val="Normal"/>
        <w:numPr>
          <w:ilvl w:val="0"/>
          <w:numId w:val="2"/>
        </w:numPr>
        <w:rPr/>
      </w:pPr>
      <w:r>
        <w:rPr/>
        <w:t>aislando a c/trabajador del resto del grupo y transfiriéndo el control del proceso productivo a los representantes de la dirección,</w:t>
      </w:r>
    </w:p>
    <w:p>
      <w:pPr>
        <w:pStyle w:val="Normal"/>
        <w:numPr>
          <w:ilvl w:val="0"/>
          <w:numId w:val="2"/>
        </w:numPr>
        <w:rPr/>
      </w:pPr>
      <w:r>
        <w:rPr/>
        <w:t>una descomposición sistemática de c/proceso en elementos componentes cronometrados y</w:t>
      </w:r>
    </w:p>
    <w:p>
      <w:pPr>
        <w:pStyle w:val="Normal"/>
        <w:numPr>
          <w:ilvl w:val="0"/>
          <w:numId w:val="2"/>
        </w:numPr>
        <w:rPr/>
      </w:pPr>
      <w:r>
        <w:rPr/>
        <w:t>sistemas distintos de pago de salario que supusieran para el trabajador un incentivo p/producir más.</w:t>
      </w:r>
    </w:p>
    <w:p>
      <w:pPr>
        <w:pStyle w:val="Normal"/>
        <w:rPr/>
      </w:pPr>
      <w:r>
        <w:rPr/>
        <w:t xml:space="preserve">Más tarde </w:t>
      </w:r>
      <w:r>
        <w:rPr>
          <w:b/>
        </w:rPr>
        <w:t>Henry Ford</w:t>
      </w:r>
      <w:r>
        <w:rPr/>
        <w:t xml:space="preserve"> se identificaría con el uso racional de la maquinaria y la mano de obva para maximizar la producción. </w:t>
      </w:r>
    </w:p>
    <w:p>
      <w:pPr>
        <w:pStyle w:val="Normal"/>
        <w:rPr/>
      </w:pPr>
      <w:r>
        <w:rPr/>
        <w:t>La “mano visible” de la moderna organización y dirección sustituyó a la “mano invisible” de Adam Smith</w:t>
      </w:r>
    </w:p>
    <w:p>
      <w:pPr>
        <w:pStyle w:val="Normal"/>
        <w:rPr/>
      </w:pPr>
      <w:r>
        <w:rPr/>
      </w:r>
    </w:p>
    <w:p>
      <w:pPr>
        <w:pStyle w:val="Normal"/>
        <w:rPr/>
      </w:pPr>
      <w:r>
        <w:rPr/>
        <w:t xml:space="preserve">3ra posibilidad para los problemas del capitalismo: </w:t>
      </w:r>
      <w:r>
        <w:rPr>
          <w:b/>
        </w:rPr>
        <w:t>imperialismo</w:t>
      </w:r>
      <w:r>
        <w:rPr/>
        <w:t xml:space="preserve">. La expansión territorial es una consecuencia de la expansión del comercio. </w:t>
      </w:r>
    </w:p>
    <w:p>
      <w:pPr>
        <w:pStyle w:val="Normal"/>
        <w:rPr/>
      </w:pPr>
      <w:r>
        <w:rPr/>
        <w:t>Fue una época de agitación social y la depresión produjo la movilización masiva de las clases obreras industriales en numerosos países.</w:t>
      </w:r>
    </w:p>
    <w:p>
      <w:pPr>
        <w:pStyle w:val="Normal"/>
        <w:rPr/>
      </w:pPr>
      <w:r>
        <w:rPr/>
      </w:r>
    </w:p>
    <w:p>
      <w:pPr>
        <w:pStyle w:val="Normal"/>
        <w:rPr/>
      </w:pPr>
      <w:r>
        <w:rPr/>
        <w:t>Los historiadores de la economía centran su atención en la redistribución del poder y la iniciativa económica (el declive relativo de Reino Unido y el progreso relativo de USA y Alemania). No importaba quién creció más y más rápido, sino su crecimiento global como un todo.</w:t>
      </w:r>
    </w:p>
    <w:p>
      <w:pPr>
        <w:pStyle w:val="Normal"/>
        <w:rPr/>
      </w:pPr>
      <w:r>
        <w:rPr/>
      </w:r>
    </w:p>
    <w:p>
      <w:pPr>
        <w:pStyle w:val="Normal"/>
        <w:rPr/>
      </w:pPr>
      <w:r>
        <w:rPr/>
        <w:t xml:space="preserve">La relación entre el sector industrial del mundo, que se desarrollo mediante una revolución continua de la producción, y la producción ; y la producción agrícola mundial, que se incrementó fundamentalmente gracias a la incorporación de nuevas zonas geográficas de producción. Asi, la relación de intercambio tendería a variar a favor de la agricultura y en contra de la industria, es decir que los agricultores pagaban menos por lo que compraban a la industria mientras que la industria pagaba más por lo que compraba a la agricultura. Un nuevo conjunto de regiones en procesos de industrialización: Escandinavia, los Países Bajos, el norte de Italia, Hungría, Rusia y Japón (grandes masas de consumidores). Además, gracias al descenso de los precios que se había producido durante el período de la depresión, esos consumidores soponían de mucho más dinero que antes para gastar, aún considerando el descenso de los salarios. Aparece la venta en plazos. </w:t>
      </w:r>
    </w:p>
    <w:p>
      <w:pPr>
        <w:pStyle w:val="Normal"/>
        <w:rPr/>
      </w:pPr>
      <w:r>
        <w:rPr/>
        <w:t xml:space="preserve">Economías satélite: algunas conseguían mejor resultado que otras, pero cuanto mejores eran esos resultados, mayores eran los beneficios para las economías del núcleo central, para las cuales ese crecimiento significaba la posibilidad de exportar una mayor cantidad de productos y capital (porque después el comprador compraban los productos importados). </w:t>
      </w:r>
    </w:p>
    <w:p>
      <w:pPr>
        <w:pStyle w:val="Normal"/>
        <w:rPr/>
      </w:pPr>
      <w:r>
        <w:rPr/>
        <w:t>RESUMEN DE LA ECONOMÍA MUNDIAL EN LA ERA DEL IMPERIO:</w:t>
      </w:r>
    </w:p>
    <w:p>
      <w:pPr>
        <w:pStyle w:val="Normal"/>
        <w:rPr/>
      </w:pPr>
      <w:r>
        <w:rPr/>
        <w:t xml:space="preserve">1) Su base geográfica era más amplia que antes, el sector industrial y en proceso de industrialización se amplió, el mercado internacional de materias primas se amplió lo que implicó el desarrollo de las zonas dedicadas a su producción y su integración en el mercado mundial. </w:t>
      </w:r>
    </w:p>
    <w:p>
      <w:pPr>
        <w:pStyle w:val="Normal"/>
        <w:rPr/>
      </w:pPr>
      <w:r>
        <w:rPr/>
        <w:t xml:space="preserve">2) La economía mundial era mucho más plural que antes, el Reino Unido dejó de ser el único país totalmente industrializado y la única economía industrial. Esta era se caracterizó por la rivalidad entre los diferentes estados. Además, las relaciones entre el mundo desarrollado y el sector subdesarrollado eran tambien más variadas y complejas. Ese pluralismo creciente de la economía mundo quedó enmascarado hasta cierto punto por la dependencia que se mantuvo (e incluso se incrementó) de los servicios financieros, comerciales y navieros con respecto al Reino Unido. La city londinense era el centro de las transacciones internacionales. La enorme importancia de las inversiones británicas en el extranjero y su marina mercante reforzaban aún más la posición central del país. </w:t>
      </w:r>
    </w:p>
    <w:p>
      <w:pPr>
        <w:pStyle w:val="Normal"/>
        <w:rPr/>
      </w:pPr>
      <w:r>
        <w:rPr/>
        <w:t xml:space="preserve">3) También intervino la revolución tecnológica (el teléfono, la telegrafía, el cine, el auto, etc); la gran innovación consistió en actualizar la primera revolución industrial mediante perfeccionamientos en la tecnología del vapor y el hierro por medio del acero y las turbinas. </w:t>
      </w:r>
    </w:p>
    <w:p>
      <w:pPr>
        <w:pStyle w:val="Normal"/>
        <w:rPr/>
      </w:pPr>
      <w:r>
        <w:rPr/>
        <w:t xml:space="preserve">4) Hubo una doble transformación en la estructura y Modus Operandi de la empresa capitalista. Hubo concentración del capital, el retroceso del mercado de libre competencia y todos los demás fenómenos que hacia 1900 llevaron a buscar etiquetas globales. Se racionalizó la producción y la gestión de la empresa, aplicando </w:t>
      </w:r>
      <w:r>
        <w:rPr>
          <w:i/>
        </w:rPr>
        <w:t>métodos</w:t>
      </w:r>
      <w:r>
        <w:rPr/>
        <w:t xml:space="preserve"> </w:t>
      </w:r>
      <w:r>
        <w:rPr>
          <w:i/>
        </w:rPr>
        <w:t>científicos</w:t>
      </w:r>
      <w:r>
        <w:rPr/>
        <w:t xml:space="preserve"> a la organización y los cálculos.</w:t>
      </w:r>
    </w:p>
    <w:p>
      <w:pPr>
        <w:pStyle w:val="Normal"/>
        <w:rPr/>
      </w:pPr>
      <w:r>
        <w:rPr/>
        <w:t xml:space="preserve">5) la transformación del mercado de los bienes de consumo fue un cambio tanto cuantitativo como cualitativo. Con el incremento de la población, de la urbanización y de los ingresos reales, el mercado de masas comenzó a dominar las industrias productoras de bienes y consumo. Al mismo tiempo, una tecnología revolucionaria y el imperialismo contribuyeron a la aparición de una serie de productos y servicios nuevos para el mercado de masas, entre ellos los medios de comunicación de masas. </w:t>
      </w:r>
    </w:p>
    <w:p>
      <w:pPr>
        <w:pStyle w:val="Normal"/>
        <w:rPr/>
      </w:pPr>
      <w:r>
        <w:rPr/>
        <w:t>6) crecimiento del sector terciario de la economía, público y privado: el aumento de puestos de trabajo en las oficinas, tiendas y otros servicios.</w:t>
      </w:r>
    </w:p>
    <w:p>
      <w:pPr>
        <w:pStyle w:val="Normal"/>
        <w:rPr/>
      </w:pPr>
      <w:r>
        <w:rPr/>
        <w:t xml:space="preserve">7) la convergencia creciente entre la política y la economía, el papel cada vez más importante del gobierno y del sector público o el “colectivismo”. Era uno de los síntomas del retroceso de la economía de mercado libre competitiva que había sido el ideal del capitalismo de mediados de la centuria. A partir de 1875 comenzó a extenderse el escepticismo sobre la eficacia de la economía de mercado autónoma y autocorrectora. La mano era cada vez más visible. </w:t>
      </w:r>
    </w:p>
    <w:p>
      <w:pPr>
        <w:pStyle w:val="Normal"/>
        <w:rPr/>
      </w:pPr>
      <w:r>
        <w:rPr/>
      </w:r>
    </w:p>
    <w:p>
      <w:pPr>
        <w:pStyle w:val="Normal"/>
        <w:rPr/>
      </w:pPr>
      <w:r>
        <w:rPr/>
        <w:t xml:space="preserve">La democratización de la política impulsó a los gobiernos a aplicar políticas de reforma y bienestar social. Las rivalidades políticas entre los estados y la competitividad económica entre grupos nacionales de empresarios convergieron contribuyendo tanto al imperialismo como a la genesis de la 1era guerra mundial, mientras que el papel del sector público podía ser fundamental, su peso real en la economía siguió siendo modesto. Al sector público se lo veía como un complemento secundario de la economía privada. Las economías modernas, controladas, organizadas y dominadas por el estado, fueron producto de la 1era guerra mundial. Fueron las mismas tendencias de la economía de los años anteriores a 1914 y gracias a las cuales las clases medias vivieron una época dorada, las que llevaron a la guerra mundial a la revolución y a la perturbación e impidieron el retorno al paraíso perdid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BIANCHI: El apogeo del mundo burgués (1848-1914)</w:t>
      </w:r>
    </w:p>
    <w:p>
      <w:pPr>
        <w:pStyle w:val="Normal"/>
        <w:rPr>
          <w:b/>
          <w:b/>
        </w:rPr>
      </w:pPr>
      <w:r>
        <w:rPr>
          <w:b/>
        </w:rPr>
      </w:r>
    </w:p>
    <w:p>
      <w:pPr>
        <w:pStyle w:val="Normal"/>
        <w:numPr>
          <w:ilvl w:val="0"/>
          <w:numId w:val="1"/>
        </w:numPr>
        <w:rPr/>
      </w:pPr>
      <w:r>
        <w:rPr>
          <w:u w:val="single"/>
        </w:rPr>
        <w:t>El triunfo del capitalismo</w:t>
      </w:r>
      <w:r>
        <w:rPr/>
        <w:t xml:space="preserve">: La 2da mitad del siglo XIX corresponde a la época del triunfo del capitalismo en una sociedad que consideraba que el desarrollo económico radicaba en las empresas privadas competitivas. Con el capitalismo triunfaban la burguesía y el liberalismo. El mundo se hizo capitalista y una significativa minoría de países se transformaron en economías industriales. Hasta 1870, Inglaterra mantuvo su primacia en el proceso de industrialización y su hegemonía, complementada con el predominio en el comercio internacional. La posición inglesa parecía amenazada por la misma revolución industrial que desencadenó procesos industriales en otros países europeos (lentitud de la industrialización francesa, que hasta fines del S.XIX seguía siendo un país rural). </w:t>
      </w:r>
    </w:p>
    <w:p>
      <w:pPr>
        <w:pStyle w:val="Normal"/>
        <w:ind w:left="360" w:hanging="0"/>
        <w:rPr/>
      </w:pPr>
      <w:r>
        <w:rPr/>
        <w:t xml:space="preserve">La 1era etapa de la Revolución Industrial inglesa se había basado en innovaciones tecnológicas sencillas y de bajos costos (Francia ya estaba más avanzada) y que exigía una gran acumulación de capitales. Sin embargo, el obstáculo pudo ser superado por la capacidad de adaptación del sistema bancario francés que pudo concentrar el capital repartido entre muchos pequeños ahorristas y orientarlos a las act. Productivas. Alemania en 1893 ya superaba a Inglaterra en la producción de acero, y en 1903 en la producción de hierro (favoreció el desarrollo de la industrialización un marcado intervencionismo estatal). La expansión del capitalismo transformado en un sist. Mundial dejaba pocas áreas que no estuvieran bajo su influencia. Las ciudades crecía (gran segregación social), Europa continuaba siendo predominantemente rural pero el crecimiento de la población y la introducción de la mecanización en el campo generaba un excedente de mano de obra que no podía ser absorbido por las tareas rurales (esto produjo un éxodo de población rural). Se crean los </w:t>
      </w:r>
      <w:r>
        <w:rPr>
          <w:i/>
        </w:rPr>
        <w:t>almacenes</w:t>
      </w:r>
      <w:r>
        <w:rPr/>
        <w:t xml:space="preserve"> o </w:t>
      </w:r>
      <w:r>
        <w:rPr>
          <w:i/>
        </w:rPr>
        <w:t>grandes</w:t>
      </w:r>
      <w:r>
        <w:rPr/>
        <w:t xml:space="preserve"> </w:t>
      </w:r>
      <w:r>
        <w:rPr>
          <w:i/>
        </w:rPr>
        <w:t>tiendas</w:t>
      </w:r>
      <w:r>
        <w:rPr/>
        <w:t xml:space="preserve">, se amplían las vías férreas (que aumenta la velocidad y volumen de carga y los trenes para pasajeros ganaron en confort). Luego vino la industria naviera, cuya construcción exigía grandes volúmenes de capitales por los costos de producción y que actuó como un factor de concentración de capital. </w:t>
      </w:r>
    </w:p>
    <w:p>
      <w:pPr>
        <w:pStyle w:val="Normal"/>
        <w:ind w:left="360" w:hanging="0"/>
        <w:rPr/>
      </w:pPr>
      <w:r>
        <w:rPr/>
        <w:t xml:space="preserve">Estas transformaciones en el sist. De comunicaciones consolidaron el capitalismo y le otorgaron una dimensión mundial. Permitieron que se multiplicaran extraordinariamente las transacciones comerciales y era un sistema que no tenía precedentes en rapidez, volumen, regularidad y bajos costos. Las redes que unían al mundo tenían a acortarse. El telégrafo tuvo una importancia política y económica, porque permitía a los gobiernos comunicarse rápidamente con los puntos más alejados del territorio y a los hombres de negocios estar al tanto de la situación de los mercados y la cotización del oro en otros lugares. Aparece la </w:t>
      </w:r>
      <w:r>
        <w:rPr>
          <w:i/>
        </w:rPr>
        <w:t>Agencia</w:t>
      </w:r>
      <w:r>
        <w:rPr/>
        <w:t xml:space="preserve"> </w:t>
      </w:r>
      <w:r>
        <w:rPr>
          <w:i/>
        </w:rPr>
        <w:t>telegráfica</w:t>
      </w:r>
      <w:r>
        <w:rPr/>
        <w:t xml:space="preserve">, configurando la </w:t>
      </w:r>
      <w:r>
        <w:rPr>
          <w:i/>
        </w:rPr>
        <w:t>noticia</w:t>
      </w:r>
      <w:r>
        <w:rPr/>
        <w:t xml:space="preserve">. Esta revolución permitía transformar al globo en una sola economía interactiva y darle al capitalismo una escala mundial. Cada vez iban a ser mayores las diferencias entre aquellos países y regiones que podían acceder a la nueva tecnología y aquellas que no. </w:t>
      </w:r>
      <w:r>
        <w:rPr>
          <w:b/>
        </w:rPr>
        <w:t xml:space="preserve">El mundo se unificaba pero también se agudizaban las distancias. </w:t>
      </w:r>
    </w:p>
    <w:p>
      <w:pPr>
        <w:pStyle w:val="Normal"/>
        <w:ind w:left="360" w:hanging="0"/>
        <w:rPr/>
      </w:pPr>
      <w:r>
        <w:rPr/>
        <w:t xml:space="preserve">La expansión del capitalismo industrial tambien estuvo vinculada con una aceleración del progreso tecnológico. Los inventos pasaban ahora desde el laboratorio científico a la fábrica. El laboratorio del investigador pasaba a formar parte del desarrollo industrial (ejemplo de Pasteur). los sistemas educativos se transformaron en elementos esenciales para el crecimiento económico: a los países que les faltase una adecuada educación masiva y adecuadas instituciones de enseñanza superior les habría de resultar muy difícil transformarse en países industriales o quedarían rezagados. Ciencia y progreso se transformaron en dos conceptos fundamentales dentro de la ideología burguesa. </w:t>
      </w:r>
    </w:p>
    <w:p>
      <w:pPr>
        <w:pStyle w:val="Normal"/>
        <w:ind w:left="360" w:hanging="0"/>
        <w:rPr/>
      </w:pPr>
      <w:r>
        <w:rPr/>
      </w:r>
    </w:p>
    <w:p>
      <w:pPr>
        <w:pStyle w:val="Normal"/>
        <w:numPr>
          <w:ilvl w:val="0"/>
          <w:numId w:val="1"/>
        </w:numPr>
        <w:rPr/>
      </w:pPr>
      <w:r>
        <w:rPr>
          <w:u w:val="single"/>
        </w:rPr>
        <w:t>Del capitalismo industrial al imperialismo:</w:t>
      </w:r>
      <w:r>
        <w:rPr/>
        <w:t xml:space="preserve"> a los períodos de auge le sucedían períodos de gran depresión en la que los precios caían dramáticamente e incluso muchas empresas quebraban. Las crisis eran percibidas como interrupciones temporales de un progreso que debía ser constante. Sin embargo, al principio de 1870 las cosas cambiaron, en </w:t>
      </w:r>
      <w:r>
        <w:rPr>
          <w:b/>
        </w:rPr>
        <w:t>1873</w:t>
      </w:r>
      <w:r>
        <w:rPr/>
        <w:t xml:space="preserve"> comenzaba un largo período de recesión hasta 1896 llamado </w:t>
      </w:r>
      <w:r>
        <w:rPr>
          <w:b/>
        </w:rPr>
        <w:t>“La Gran Depresión”.</w:t>
      </w:r>
      <w:r>
        <w:rPr/>
        <w:t xml:space="preserve"> Ante un mercado de baja demanda, los stocks se acumulaban, no sólo no tenían salida sino que se depreciaban, los salarios en un nivel de subsistencia difícilmente podían ser reducidos entonces los beneficios disminuían más rápido que los precios. La edad de oro del capitalismo liberal habia terminado. En la política también afecta, ya que las prácticas proteccionistas pasaron a formar parte de la política económica internacional. En el mercado no sólo competían las empresas, sino también las naciones. Las empresas debieron reorganizarse para adaptarse a las nuevas características del mercado, intentando ampliar los márgenes de beneficios (reducidos por la competitividad y la caída de los precios), la respuesta fue la concentración economica y la racionalizacion empresaria:</w:t>
      </w:r>
    </w:p>
    <w:p>
      <w:pPr>
        <w:pStyle w:val="Normal"/>
        <w:ind w:left="360" w:hanging="0"/>
        <w:rPr>
          <w:u w:val="single"/>
        </w:rPr>
      </w:pPr>
      <w:r>
        <w:rPr>
          <w:u w:val="single"/>
        </w:rPr>
      </w:r>
    </w:p>
    <w:p>
      <w:pPr>
        <w:pStyle w:val="Normal"/>
        <w:numPr>
          <w:ilvl w:val="1"/>
          <w:numId w:val="1"/>
        </w:numPr>
        <w:rPr/>
      </w:pPr>
      <w:r>
        <w:rPr/>
        <w:t xml:space="preserve">Se aceleró la tendencia a la concentración de capitales, la producción aumentaba mientras que el número de empresas disminuía (las empresas menores desaparecían o las absorbían las mayores). </w:t>
      </w:r>
    </w:p>
    <w:p>
      <w:pPr>
        <w:pStyle w:val="Normal"/>
        <w:numPr>
          <w:ilvl w:val="1"/>
          <w:numId w:val="1"/>
        </w:numPr>
        <w:rPr/>
      </w:pPr>
      <w:r>
        <w:rPr/>
        <w:t xml:space="preserve">La concentración se combinó dentro de las grandes empresas con políticas de racionalización empresaria. “gestión científica” de Taylor, que elaboró pautas para lograr un mayor rendimiento del trabajo; eran métodos que aislaban a cada trabajador del resto y transferán el control del proceso productivo a los representantes de la dirección. Taylor fue asociado con Henry Ford, en cuanto al uso racional de la máquinaria y de la mano de obra con el objetivo de maximizar la producción. </w:t>
      </w:r>
    </w:p>
    <w:p>
      <w:pPr>
        <w:pStyle w:val="Normal"/>
        <w:rPr/>
      </w:pPr>
      <w:r>
        <w:rPr/>
      </w:r>
    </w:p>
    <w:p>
      <w:pPr>
        <w:pStyle w:val="Normal"/>
        <w:numPr>
          <w:ilvl w:val="0"/>
          <w:numId w:val="1"/>
        </w:numPr>
        <w:rPr/>
      </w:pPr>
      <w:r>
        <w:rPr>
          <w:u w:val="single"/>
        </w:rPr>
        <w:t>La época del imperialismo:</w:t>
      </w:r>
      <w:r>
        <w:rPr/>
        <w:t xml:space="preserve"> el imperialismo fue la más importante de las salidas que se presentaba para superar los problemas del capitalismo después de La Gran Depresión. Entre 1875 y 1914 constituyen el perído conocido como </w:t>
      </w:r>
      <w:r>
        <w:rPr>
          <w:b/>
        </w:rPr>
        <w:t>la época del Imperialismo</w:t>
      </w:r>
      <w:r>
        <w:rPr/>
        <w:t xml:space="preserve">, en el que las potencias capitalistas parecían dispuestas a imponer su supremacía económica y militar sobre el mundo. Dos grandes zonas fueron totalmente repartidas entre las potencias más desarrolladas: el Pacífico asiático y África. </w:t>
      </w:r>
    </w:p>
    <w:p>
      <w:pPr>
        <w:pStyle w:val="Normal"/>
        <w:ind w:left="360" w:hanging="0"/>
        <w:rPr/>
      </w:pPr>
      <w:r>
        <w:rPr>
          <w:u w:val="single"/>
        </w:rPr>
        <w:t>TEORÍA MARXISTA DE LENIN</w:t>
      </w:r>
      <w:r>
        <w:rPr/>
        <w:t xml:space="preserve">: Dentro del marxismo, el imperialismo constituía la “fase superior del capitalismo” y estaba referido a la baja tendencial de la tasa de ganancia por la competencia creciente entre capitalistas. En la medida en que la competencia capitalista debaja paso a la concentración y a la formación de “monopolios” (que podían influir sobre las decisiones del Estado) era cada vez más necesario buscar nuevas áreas de inversión que contrarrestara la tendencia decreciente de la tasa de ganancia que se daba en las metrópolis. </w:t>
      </w:r>
    </w:p>
    <w:p>
      <w:pPr>
        <w:pStyle w:val="Normal"/>
        <w:ind w:left="360" w:hanging="0"/>
        <w:rPr/>
      </w:pPr>
      <w:r>
        <w:rPr>
          <w:u w:val="single"/>
        </w:rPr>
        <w:t>TEORÍA DE HOBSBAWM:</w:t>
      </w:r>
      <w:r>
        <w:rPr/>
        <w:t xml:space="preserve"> el imperialismo estuvo ligado a manifestaciones ideológicas y políticas. Un elemento de movilización de los sectores populares que podía identificarse con la “grandeza de la nación imperial”. El imperialismo estimuló a masas a identificarse con el Estado, dando justificación y legitimidad al sist. Social y político que ese Estado representaba. La clave del fenómeno radica en las exigencias del desarrollo tecnológico. La nueva tecnología dependía de materias primas que por razones geográficas o azarosas se encontraban en lugares remotos. </w:t>
      </w:r>
    </w:p>
    <w:p>
      <w:pPr>
        <w:pStyle w:val="Normal"/>
        <w:ind w:left="360" w:hanging="0"/>
        <w:rPr/>
      </w:pPr>
      <w:r>
        <w:rPr/>
      </w:r>
    </w:p>
    <w:p>
      <w:pPr>
        <w:pStyle w:val="Normal"/>
        <w:ind w:left="360" w:hanging="0"/>
        <w:rPr/>
      </w:pPr>
      <w:r>
        <w:rPr/>
        <w:t>El mercado de productos alimenticios se expandió, las grandes plantaciones fueron el 2do gran pilar de las economías imperialistas. Estos territorios se convirtieron en productores especializados en 1 o 2 productos básicos para exportarlos al mercado mundial y de cuya fortuna dependían casi por completo (“occidentalización”). También el imperialismo creó las condiciones que permitieron la aparición de los líderes antiimperialistas y generó además las condiciones que permitieron que sus voces alcanzaran resonancia nacional.</w:t>
      </w:r>
    </w:p>
    <w:p>
      <w:pPr>
        <w:pStyle w:val="Normal"/>
        <w:ind w:left="360" w:hanging="0"/>
        <w:rPr/>
      </w:pPr>
      <w:r>
        <w:rPr/>
      </w:r>
    </w:p>
    <w:p>
      <w:pPr>
        <w:pStyle w:val="Normal"/>
        <w:numPr>
          <w:ilvl w:val="0"/>
          <w:numId w:val="1"/>
        </w:numPr>
        <w:rPr/>
      </w:pPr>
      <w:r>
        <w:rPr>
          <w:u w:val="single"/>
        </w:rPr>
        <w:t xml:space="preserve">Las transformaciones de la sociedad: </w:t>
      </w:r>
      <w:r>
        <w:rPr/>
        <w:t xml:space="preserve">2 clases que se desarrollaban y avanzaban: la burguesía y el proletariado. Sin embargo, no impide desconocer la diversidad de condiciones y el pluralismo que reinaba en la sociedad. Muchos ignoraban que su existencia acabaría por extinguirse y pugnaban por mantener sus posiciones en el nuevo orden. Era una sociedad heterogénea. La barrera separaba a aquellos considerados “respetables” de los que no eran, y dentro de cada uno de los sectores, mil signos distintivos, símbolos y comportamientos que separaban y definían a las clases. </w:t>
      </w:r>
    </w:p>
    <w:p>
      <w:pPr>
        <w:pStyle w:val="Normal"/>
        <w:rPr/>
      </w:pPr>
      <w:r>
        <w:rPr/>
      </w:r>
    </w:p>
    <w:p>
      <w:pPr>
        <w:pStyle w:val="Normal"/>
        <w:numPr>
          <w:ilvl w:val="0"/>
          <w:numId w:val="1"/>
        </w:numPr>
        <w:rPr/>
      </w:pPr>
      <w:r>
        <w:rPr>
          <w:u w:val="single"/>
        </w:rPr>
        <w:t>El mundo de la burguesía</w:t>
      </w:r>
      <w:r>
        <w:rPr/>
        <w:t>: es la clase triunfante del período; una parte de la burguesía se beneficiaba con el desarrollo capitalista, de la que era motor; pero subsistía la burguesía que vivía de rentas y se mantenía en contacto con el mundo rural. Hobsbawm afirma que la esencia de la burguesía era el Burgués capitalista, el propietario de un capital, el receptor de un ingreso derivado del mismo, el empresario productor de beneficios. En el plano social, constituía un grupo de personas con poder e influencia, independientes del poder y la influencia. La estructura de la familia burguesa contradecía a la sociedad burguesa, ya que en ella no contaban con libertad, ni las oportunidades, ni la persecución del beneficio individual: era una estructura basada en la subordinación de las mujeres. Lo que unificaba a la burguesía como clase eran comportamientos y actitudes y valores comunes. Confiaban en el liberalismo, en el desarrollo del capitalismo, en la empresa privada y competitiva, en la ciencia y en la posibilidad de un progreso indefinido. Confiaban en un mundo abierto al triunfo del emprendimiento y del talento. Esperaban influir sobre otros hombres, en el terreno de la política, y aspiraban a sist. Representativos que garantizasen los derechos y las libertades bajo el imperio de un orden que mantuviese a los pobres en su lugar. Era un clase segura y orgullosa de sus logros. En esa época la ciencia desplazó a la religión (descenso de peso de la religión) Darwin había desplazado a la Biblia y entre los varones burgueses, el agnosticismo y el ateísmo eran actitudes dominantes (se dio también en el marxismo, el anarquismo y el socialismo)y las costumbres urbanas se alejaban de las prácticas y la moral religiosas aunque las religiones persistieron. En el mundo burgués el papel de la religión como instrumento para mantener en el recato a los pobres siempre proclives al desorden: las iglesias empezaron a ser valoradas como pilares de la estabilidad y la moralidad frente a los peligros que amenazaban el orden burgués. La imagen liberal de una sociedad abierta al esfuerzo y al mérito contrastaba con la creciente polarización social.</w:t>
      </w:r>
    </w:p>
    <w:p>
      <w:pPr>
        <w:pStyle w:val="Normal"/>
        <w:ind w:left="360" w:firstLine="348"/>
        <w:rPr/>
      </w:pPr>
      <w:r>
        <w:rPr/>
        <w:t xml:space="preserve">La superioridad de la burguesía como clase comenzó a ser considerada como una determinación de la biología. El burgués era algo como un miembro de una clase superior que representaba a un nivel más alto de la evolución humana. El resto de la sociedad era inferior. </w:t>
      </w:r>
    </w:p>
    <w:p>
      <w:pPr>
        <w:pStyle w:val="Normal"/>
        <w:ind w:left="360" w:firstLine="348"/>
        <w:rPr/>
      </w:pPr>
      <w:r>
        <w:rPr/>
      </w:r>
    </w:p>
    <w:p>
      <w:pPr>
        <w:pStyle w:val="Normal"/>
        <w:numPr>
          <w:ilvl w:val="0"/>
          <w:numId w:val="1"/>
        </w:numPr>
        <w:rPr/>
      </w:pPr>
      <w:r>
        <w:rPr/>
        <w:t>El mundo del trabajo: La clase obrera fue una clase en formación, que fue una clase heterogénea. En la cúspide estaban los obreros “especializados”, más abajo la gran masa de obreros, con situaciones de trabajo precaria y una fuerte presencia de mano de obra femenina e infantil, y más abajo los recién emigrados del campo que quienes por su indigencia y su resignación podían aceptar cualquier trabajo por duro que fuese y cumplían un papel fundamental en el desarrollo del capitalismo industrial, eran el “ejército de reserva” marxista.</w:t>
      </w:r>
    </w:p>
    <w:p>
      <w:pPr>
        <w:pStyle w:val="Normal"/>
        <w:ind w:left="360" w:hanging="0"/>
        <w:rPr/>
      </w:pPr>
      <w:r>
        <w:rPr/>
        <w:t>En todo Europa el capitalismo desenfrenado tendía a suavizarse. Mejoría de las condiciones de vida pero también fue un movimiento irregular que afectó al sector de obreros “especializados”. La posibilidad de mejorar las condiciones de vida: organización colectiva. Inglaterra comenzó a desarrollarse un sindicalismo lo suficientemente fuerte como para poder presionar a los patrones que se abrió a la masa no especializada. En el continente las organizaciones obreras había quedado estrictamente controladas. Se crea el Partido Obrero Socialdemocrata, que fue el 1er gran partido socialista europeo, pero todavía era un socialismo que trataba de usar al máximo los recursos de la democracia para actuar sobre el Estado, promover reformas y dar a la clase obrera una influencia política. La clase obrera de este período fue la fuerza social visualizada como “peligrosa” para el orden constituído (no fue una buena época para las revoluciones). 1864 (Londres): formaci´n de la Asociación Internacional de Trabajadores, luego la Primera Internacional, que preocupó a quienes la visualizaron como un conjunto de conspiradores que se movían en las sombras para derribar al mundo burgués. La mayor debilidad de la Primera Internacional procedió de su mismo “internacionalismo”, que se estrelló contra los sindicatos. En 1872 deja de existir y en 1871 se da la Comuna de París que logró modestos resultados como la bandera roja, por ejemplo y fue un símbolo de la lucha de clases.</w:t>
      </w:r>
    </w:p>
    <w:p>
      <w:pPr>
        <w:pStyle w:val="Normal"/>
        <w:ind w:left="360" w:hanging="0"/>
        <w:rPr/>
      </w:pPr>
      <w:r>
        <w:rPr/>
      </w:r>
    </w:p>
    <w:p>
      <w:pPr>
        <w:pStyle w:val="Normal"/>
        <w:ind w:left="360" w:hanging="0"/>
        <w:rPr/>
      </w:pPr>
      <w:r>
        <w:rPr>
          <w:u w:val="single"/>
        </w:rPr>
        <w:t>Aristócratas y campesinos</w:t>
      </w:r>
      <w:r>
        <w:rPr/>
        <w:t xml:space="preserve">: las aristocracias europeas conservaban una cuota de poder que se sustentaba en su riqueza. La burguesía tenía un complejo de inferioridad frente a las jerarquías heredadas del pasado y en vez de derribarlas buscaba imitarlas e insertarse en ellas. La aristocracia constituía una clase en retirada cuya influencia decrecía paulatinamente hacia fines del período. Frente a las transformaciones económicas y sociales, las clases del antiguo orden buscaban sobrevivir procurando adaptarse o presentando resistencia frente a los cambios. Pese a todo esto, la expansión capitalista cambiaba al mundo y consolidaba el apogeo de la burguesía. </w:t>
      </w:r>
    </w:p>
    <w:p>
      <w:pPr>
        <w:pStyle w:val="Normal"/>
        <w:ind w:left="360" w:hanging="0"/>
        <w:rPr/>
      </w:pPr>
      <w:r>
        <w:rPr/>
      </w:r>
    </w:p>
    <w:p>
      <w:pPr>
        <w:pStyle w:val="Normal"/>
        <w:ind w:left="360" w:hanging="0"/>
        <w:rPr>
          <w:b/>
          <w:b/>
          <w:u w:val="single"/>
        </w:rPr>
      </w:pPr>
      <w:r>
        <w:rPr>
          <w:b/>
          <w:u w:val="single"/>
        </w:rPr>
        <w:t>Las ideas y los movimientos políticos y sociales.</w:t>
      </w:r>
    </w:p>
    <w:p>
      <w:pPr>
        <w:pStyle w:val="Normal"/>
        <w:ind w:left="360" w:hanging="0"/>
        <w:rPr>
          <w:b/>
          <w:b/>
          <w:u w:val="single"/>
        </w:rPr>
      </w:pPr>
      <w:r>
        <w:rPr>
          <w:b/>
          <w:u w:val="single"/>
        </w:rPr>
      </w:r>
    </w:p>
    <w:p>
      <w:pPr>
        <w:pStyle w:val="Normal"/>
        <w:ind w:left="360" w:hanging="0"/>
        <w:rPr/>
      </w:pPr>
      <w:r>
        <w:rPr>
          <w:u w:val="single"/>
        </w:rPr>
        <w:t xml:space="preserve">Las transformaciones del liberalismo: democracia y nacionalismos militantes: </w:t>
      </w:r>
      <w:r>
        <w:rPr/>
        <w:t xml:space="preserve">triunfa con la burguesía el liberalismo (programa político y económico que se proponía conducir a Europa a un futuro mejor borrando cualquier obstáculo). Este programa tenía resistencias de izquierda y de derecha, y se lo consideraba una fuerza progresista, la única con posibilidades de éxito para desplazar a los resabios del tradicionalismo. Los conservadores (que estaban en retirada) atacaron al liberalismo por ser erróneo y peligroso, hablaban de “orden” y “estabilidad” y oponían las “tradiciones” frente al cambio y la novedad. La iglesia también se puso contra el liberalismo, pero ya desde 1880 venían perdiendo controles: la escuela se secularizó, el estado llevaba los registros que antes llevaba la Iglesia, entre otros. El principal problema que se le planteó a la burguesía liberal fue la democracia: el liberalismo carecía de reservas teóricas sólidas contra los avances de la democracia; si sus fundamentos políticos eran la participación de la “nación” en la vida política y la defensa de los derechos individuales. Había que ampliar el derecho al voto pero hasta qué limite? Esto se debió a las carencias teóricas del liberalismo y las presiones que llegaban desde abajo, y a que la burguesia necesitaba la “fuerza del número” ya que movilizaban a los “no burgueses” a las masas trabajadoras que eran la mayoría. Muchos temían que la democratización condujera al terror de las masas, y la burguesía se acerca así al conservadurismo que creó también el concepto de Nacionalismo que se transformó en una fuerza aglutinante y una ideología de derecha. Pero el conservadurismo atrincherado en las fuerzas armadas estableció la “superioridad” de una nación sobre las otras”. Este agresivo nacionalismo se vinculó con el imperialismo: para ser una “gran” nación no era suficiente con ser una potencia europea, era necesario ser una “potencia mundial”. Se hablaba de “la responsabilidad del hombre blanco” y el concepto de nación derivó en el de raza. </w:t>
      </w:r>
    </w:p>
    <w:p>
      <w:pPr>
        <w:pStyle w:val="Normal"/>
        <w:ind w:left="360" w:hanging="0"/>
        <w:rPr/>
      </w:pPr>
      <w:r>
        <w:rPr/>
      </w:r>
    </w:p>
    <w:p>
      <w:pPr>
        <w:pStyle w:val="Normal"/>
        <w:ind w:left="360" w:hanging="0"/>
        <w:rPr/>
      </w:pPr>
      <w:r>
        <w:rPr/>
        <w:t xml:space="preserve">Socialismo y Revolución: dentro de la izquierda se agrupaban anarquistas, socialistas, sindicalistas y reformistas. En primer lugar, la “revolución de las mentes” que es la preparación ideológica del proletariado para la revolución socialistas y en segundo lugar, un programa de reformas políticas que el partido se comprometía a realizar para mejorar las condiciones de los trabajadores. </w:t>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lase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1z1">
    <w:name w:val="WW8Num1z1"/>
    <w:qFormat/>
    <w:rPr>
      <w:rFonts w:ascii="Symbol" w:hAnsi="Symbol" w:cs="Symbol"/>
      <w:color w:val="00000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00:51:00Z</dcterms:created>
  <dc:creator>microsoft</dc:creator>
  <dc:description/>
  <cp:keywords/>
  <dc:language>en-US</dc:language>
  <cp:lastModifiedBy>microsoft</cp:lastModifiedBy>
  <dcterms:modified xsi:type="dcterms:W3CDTF">2009-06-29T06:05:00Z</dcterms:modified>
  <cp:revision>6</cp:revision>
  <dc:subject/>
  <dc:title>CLASE 8 </dc:title>
</cp:coreProperties>
</file>