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OBSBAWM – Historia del S. XX (1914 – 1991)</w:t>
      </w:r>
    </w:p>
    <w:p>
      <w:pPr>
        <w:pStyle w:val="Normal"/>
        <w:rPr>
          <w:b/>
          <w:b/>
        </w:rPr>
      </w:pPr>
      <w:r>
        <w:rPr>
          <w:b/>
        </w:rPr>
      </w:r>
    </w:p>
    <w:p>
      <w:pPr>
        <w:pStyle w:val="Normal"/>
        <w:numPr>
          <w:ilvl w:val="0"/>
          <w:numId w:val="1"/>
        </w:numPr>
        <w:rPr/>
      </w:pPr>
      <w:r>
        <w:rPr/>
        <w:t xml:space="preserve">Vista panorámica del S.XX: el S.XX es corto. Se conforma por los años desde el estallido de la 1era Guerra Mundial hasta el hundimiento de la URSS. </w:t>
      </w:r>
    </w:p>
    <w:p>
      <w:pPr>
        <w:pStyle w:val="Normal"/>
        <w:numPr>
          <w:ilvl w:val="0"/>
          <w:numId w:val="1"/>
        </w:numPr>
        <w:rPr/>
      </w:pPr>
      <w:r>
        <w:rPr/>
        <w:t xml:space="preserve">El S. XX aparece estructurado como un tríptico: una época de catástrofes que se extiende desde 1914 hasta fines de la 2da GM, seguido por un período de 25 o 30 años de extraordinario crecimiento económico y transformación social que probablemente transformó a la sociedad humana más que otro período, como una especie de edad de oro. La última parte del tríptico fue una era de descomposición, incertidumbre y crisis para vastas zonas del mundo como África, la ex URSS y los antigas países socialistas de Europa. </w:t>
      </w:r>
    </w:p>
    <w:p>
      <w:pPr>
        <w:pStyle w:val="Normal"/>
        <w:numPr>
          <w:ilvl w:val="0"/>
          <w:numId w:val="1"/>
        </w:numPr>
        <w:rPr/>
      </w:pPr>
      <w:r>
        <w:rPr/>
        <w:t>Comienza con la 1era GM, que marcó el derrumbe de la civilización occidental del S. XIX. Esa civilización era capitalista desde el punto de vista económico, liberal en lo jurídico y constitucional y burguesa por la imagen de su clase hegemónica y brillante por los adelantos alcanzados en el ámbito de la ciencia, el conocimiento y la educación así como el progreso tecnológico.</w:t>
      </w:r>
    </w:p>
    <w:p>
      <w:pPr>
        <w:pStyle w:val="Normal"/>
        <w:numPr>
          <w:ilvl w:val="0"/>
          <w:numId w:val="1"/>
        </w:numPr>
        <w:rPr/>
      </w:pPr>
      <w:r>
        <w:rPr/>
        <w:t>Desde el comienzo de la 1era GM hasta la conclusión de la 2da GM fue una época de catástrofes para esta sociedad que durante 40 años sufrió una serie de desastres sucesivos.</w:t>
      </w:r>
    </w:p>
    <w:p>
      <w:pPr>
        <w:pStyle w:val="Normal"/>
        <w:numPr>
          <w:ilvl w:val="0"/>
          <w:numId w:val="1"/>
        </w:numPr>
        <w:rPr/>
      </w:pPr>
      <w:r>
        <w:rPr/>
        <w:t xml:space="preserve">Se derrumbaron los grandes imperios que se habían formado durante la era del imperio. Se desencadenó una crisis económica mundial de una profundidad sin precedentes. Incluso USA que no había sido afectada por la guerra y la revolución, parecía al borde del colapso. </w:t>
      </w:r>
    </w:p>
    <w:p>
      <w:pPr>
        <w:pStyle w:val="Normal"/>
        <w:numPr>
          <w:ilvl w:val="0"/>
          <w:numId w:val="1"/>
        </w:numPr>
        <w:rPr/>
      </w:pPr>
      <w:r>
        <w:rPr/>
        <w:t>Las instituciones de la democracia liberal desaparecieron prácticamente entre 1917 y 1942 excepto en una pequeña franja de Europa y en algunas partes de América del Norte; como consecuencia del avance del fascismo y de sus movimientos y regímenes autoritarios satélites.</w:t>
      </w:r>
    </w:p>
    <w:p>
      <w:pPr>
        <w:pStyle w:val="Normal"/>
        <w:numPr>
          <w:ilvl w:val="0"/>
          <w:numId w:val="1"/>
        </w:numPr>
        <w:rPr/>
      </w:pPr>
      <w:r>
        <w:rPr/>
        <w:t>Sólo la alianza del capitalismo liberal y el comunismo permitió salvar la democracia, la victoria sobre la Alemania de Hitler fue obra del ejército rojo. Este período de alianza en especial en 1930 y 1940 es el momento decisivo en la historia del S. XX.</w:t>
      </w:r>
    </w:p>
    <w:p>
      <w:pPr>
        <w:pStyle w:val="Normal"/>
        <w:numPr>
          <w:ilvl w:val="0"/>
          <w:numId w:val="1"/>
        </w:numPr>
        <w:rPr/>
      </w:pPr>
      <w:r>
        <w:rPr/>
        <w:t>La victoria de la URSS sobre Hitler fue el gran logro del régimen instalado en aquel país por la Rev. De Octubre. De no haberse producido esta victoria en distintas modalidades de régimen parlamentario, se hubiesen seguido las líneas de diversas variantes de régimenes autoritarios y fascistas.</w:t>
      </w:r>
    </w:p>
    <w:p>
      <w:pPr>
        <w:pStyle w:val="Normal"/>
        <w:numPr>
          <w:ilvl w:val="0"/>
          <w:numId w:val="1"/>
        </w:numPr>
        <w:rPr/>
      </w:pPr>
      <w:r>
        <w:rPr/>
        <w:t>El objetivo de la Rev. De octubre era acabar con el capitalismo a escala planetaria. Una vez que el capitalismo liberal habia conseguido sobrevivir al triple reto de la depresión, el fascismo y la Guerra, parecía tner que hacer frente al avance global de la revolución, cuyas fuerzas se aglutinaban en torno a la URSS quien emergió de la 2da GM como una superpotencia. Sin el hundimiento de la sociedad burguesa hegemónica durante la era de las catástrofes no hubiera habido Rev. De octubre ni URSS. El socialismo era el sistema económico improvisado.</w:t>
      </w:r>
    </w:p>
    <w:p>
      <w:pPr>
        <w:pStyle w:val="Normal"/>
        <w:numPr>
          <w:ilvl w:val="0"/>
          <w:numId w:val="1"/>
        </w:numPr>
        <w:rPr/>
      </w:pPr>
      <w:r>
        <w:rPr/>
        <w:t>Por qué tras la 2da GM el capitalismo inició la edad de oro (1947 – 1973)? La repercusión más importante y duradera de los regímenes inspirados por la Rev. De octubre fue la de haber acelerado poderosamente la modernización de procesos agrarios atrasados, coincidiendo con la edad de oro del capitalismo. La crisis afectó a las diferentes partes del mundo de formas y grados distintos, pero afectó a todas ellas. La edad de oro había creado por 1era vez una economía mundial universal.</w:t>
      </w:r>
    </w:p>
    <w:p>
      <w:pPr>
        <w:pStyle w:val="Normal"/>
        <w:numPr>
          <w:ilvl w:val="0"/>
          <w:numId w:val="1"/>
        </w:numPr>
        <w:rPr/>
      </w:pPr>
      <w:r>
        <w:rPr/>
        <w:t xml:space="preserve"> </w:t>
      </w:r>
      <w:r>
        <w:rPr/>
        <w:t>1980 – 1990: los ingresos del Estado son limitados y el gasto público ilimitado. Los países socialistas se hundían, ese hundimiento puede marcar el fin del S.XX corto; de igual forma que la 2da GM señala su comienzo. La crisis social y moral, que reflejaba las convulsiones del período posterior a 1950, era la crisis de las creencias y principios en los que se había basado la sociedad desde los comienzos del S. XVIII. Era una crisis de los principios racionalistas y humanistas que compartían el capitalismo liberal y el comunismo y que habían hecho posible su breve y decisiva alianza contra el fascismo.</w:t>
      </w:r>
    </w:p>
    <w:p>
      <w:pPr>
        <w:pStyle w:val="Normal"/>
        <w:numPr>
          <w:ilvl w:val="0"/>
          <w:numId w:val="1"/>
        </w:numPr>
        <w:rPr/>
      </w:pPr>
      <w:r>
        <w:rPr/>
        <w:t>La crisis moral no era sólo una crisis de los principios de la civilización moderna sino también de las estructuras históricas de las relaciones humanas que la sociedad moderna había heredado del pasado preindustrial y precapitalista, que habían permitido su funcionamiento. Paradójicamente hubo un enorme progreso material conseguido gracias a la ciencia y la tecnología.</w:t>
      </w:r>
    </w:p>
    <w:p>
      <w:pPr>
        <w:pStyle w:val="Normal"/>
        <w:numPr>
          <w:ilvl w:val="0"/>
          <w:numId w:val="1"/>
        </w:numPr>
        <w:rPr/>
      </w:pPr>
      <w:r>
        <w:rPr/>
        <w:t xml:space="preserve">Qué paralelismo puede establecerse entre el mundo de 1914 y el de los ’90? El mundo es incomparablemente más rico de lo que lo ha sido nunca por su capacidad de producción de bienes y servicios. La humanidad es mucho más instruída que en 1914, se usa el término “alfabetizados”. El mundo está dominado por una era tecnológica revolucionaria que avanza basada en los progresos de la ciencia natural. </w:t>
      </w:r>
    </w:p>
    <w:p>
      <w:pPr>
        <w:pStyle w:val="Normal"/>
        <w:numPr>
          <w:ilvl w:val="0"/>
          <w:numId w:val="1"/>
        </w:numPr>
        <w:rPr/>
      </w:pPr>
      <w:r>
        <w:rPr/>
        <w:t>La revolución de los sistemas de transporte y comunicaciones hace posible que personas separadas por océanos y continentes puedan conversar con sólo pulsar botones y ha eliminado las ventajas culturales de la ciudad sobre el campo. En el siglo XX las guerras se han liberado, cada vez más en contra de la economía y la infraestructura de los Estados y contra la población civil. Hubo más bajas civiles que militares.</w:t>
      </w:r>
    </w:p>
    <w:p>
      <w:pPr>
        <w:pStyle w:val="Normal"/>
        <w:numPr>
          <w:ilvl w:val="0"/>
          <w:numId w:val="1"/>
        </w:numPr>
        <w:rPr/>
      </w:pPr>
      <w:r>
        <w:rPr/>
        <w:t>Es un mundo cualitativamente distinto: no es más eurocéntrico: a lo largo del siglo se ha producido la decadencia y la caída de Europa. Las industrias que Europa inició emigran a otros continentes y los paises que buscaban en Europa un punto de referencia miran hacia otros países. Las grandes potencias de  1914 (todas euopeas) han desaparecido, como la URSS, heredera de la Rusia zarista, o han quedado reducidas a una magnitud regional o provincial. Ya en 1914 USA era la principal economía industrial y el principal pionero, modelo y fuerza impulsora de la producción y la cultura de masas que conquistaría al mundo durante el S. XX.</w:t>
      </w:r>
    </w:p>
    <w:p>
      <w:pPr>
        <w:pStyle w:val="Normal"/>
        <w:numPr>
          <w:ilvl w:val="0"/>
          <w:numId w:val="1"/>
        </w:numPr>
        <w:rPr/>
      </w:pPr>
      <w:r>
        <w:rPr/>
        <w:t>La 2da transformación entre 1914 y el comienzo de 1990 es que el mundo se convierte en una unica unidad operativa, las antiguas unidades como las “economias nacionales” han quedado reducidas a la condición de complicaciones de las actividades transnacionales. El proceso de mundialización se di gracias a la aceleración de las comunicaciones y el transporte.</w:t>
      </w:r>
    </w:p>
    <w:p>
      <w:pPr>
        <w:pStyle w:val="Normal"/>
        <w:numPr>
          <w:ilvl w:val="0"/>
          <w:numId w:val="1"/>
        </w:numPr>
        <w:rPr/>
      </w:pPr>
      <w:r>
        <w:rPr/>
        <w:t>La 3era transformación es la desintegración de las antiguas pautas por las que se regían las relaciones sociales entre los humanos, la ruptura de los vínculos entre las generaciones, entre pasado y presentes. Individualismo asocial absoluto. Un conjunto de individuos egocéntricos completamente desconcertados entre sí y que persiguen tan solo su propia gratificación (estuvo siempre implícita en la teoría economica capitalista). La nueva sociedad no ha destruido completamente toda la herencia del pasado, la adaptó selectivamente.</w:t>
      </w:r>
    </w:p>
    <w:p>
      <w:pPr>
        <w:pStyle w:val="Normal"/>
        <w:numPr>
          <w:ilvl w:val="0"/>
          <w:numId w:val="1"/>
        </w:numPr>
        <w:rPr/>
      </w:pPr>
      <w:r>
        <w:rPr/>
        <w:t>La forma más eficaz para construir una economía industrial basada en la empresa privada era usar conceptos que no tenian que ver con el libre mercado (ej. Ética protestante: la renuncia a la gratificación inmediata, la ética del trabajo arduo, obligaciones con la flia, etc.).</w:t>
      </w:r>
    </w:p>
    <w:p>
      <w:pPr>
        <w:pStyle w:val="Normal"/>
        <w:rPr/>
      </w:pPr>
      <w:r>
        <w:rPr/>
      </w:r>
    </w:p>
    <w:p>
      <w:pPr>
        <w:pStyle w:val="Normal"/>
        <w:rPr>
          <w:b/>
          <w:b/>
        </w:rPr>
      </w:pPr>
      <w:r>
        <w:rPr>
          <w:b/>
        </w:rPr>
        <w:t>BIANCHI – Historia del mundo occidental. Del feudalismo a la sociedad contemporánea</w:t>
      </w:r>
    </w:p>
    <w:p>
      <w:pPr>
        <w:pStyle w:val="Normal"/>
        <w:rPr>
          <w:b/>
          <w:b/>
        </w:rPr>
      </w:pPr>
      <w:r>
        <w:rPr>
          <w:b/>
        </w:rPr>
      </w:r>
    </w:p>
    <w:p>
      <w:pPr>
        <w:pStyle w:val="Normal"/>
        <w:rPr>
          <w:u w:val="single"/>
        </w:rPr>
      </w:pPr>
      <w:r>
        <w:rPr>
          <w:u w:val="single"/>
        </w:rPr>
        <w:t>El S. XX. La sociedad contemporánea (1914 – 1991)</w:t>
      </w:r>
    </w:p>
    <w:p>
      <w:pPr>
        <w:pStyle w:val="Normal"/>
        <w:rPr>
          <w:u w:val="single"/>
        </w:rPr>
      </w:pPr>
      <w:r>
        <w:rPr>
          <w:u w:val="single"/>
        </w:rPr>
      </w:r>
    </w:p>
    <w:p>
      <w:pPr>
        <w:pStyle w:val="Normal"/>
        <w:numPr>
          <w:ilvl w:val="0"/>
          <w:numId w:val="4"/>
        </w:numPr>
        <w:rPr/>
      </w:pPr>
      <w:r>
        <w:rPr/>
        <w:t xml:space="preserve">El mundo en crisis: 1914: continuidades, rupturas y significados. Significa el fin de una era. Hacia 1914 Europa y USA estaban densamente poblados, era un mundo c/vez más integrado por el movimiento de personas, de bienes, de capitales, de servicios y de ideas. Se vieron favorecidos por las tranfosrmaciones de las comunicaciones, el ferrocarril, los barcos a vapor, el auto y el teléfono y el telégrafo (elementos básicos para la comunicación de masas). Esta es diferenciación económica y política. El desarrollo tecnológico en países avanzados tiene implicancias económicas y militares. Después de 1914, la relacion entre los países avanzados quedó expresado en términos militares y de capacidad bélica que se llegó hasta el desarrollo de la tecnología nuclear. Asi se enfrentaron USA y la URSS y llegaron a niveles como la Guerra de las Galaxias durante el gob. De Reagan. Para cualquier europeo culto, USA era sinónimo de salvajismo mientras que Rusia era un relevante centro intelectual. </w:t>
      </w:r>
    </w:p>
    <w:p>
      <w:pPr>
        <w:pStyle w:val="Normal"/>
        <w:numPr>
          <w:ilvl w:val="0"/>
          <w:numId w:val="4"/>
        </w:numPr>
        <w:rPr/>
      </w:pPr>
      <w:r>
        <w:rPr/>
        <w:t xml:space="preserve">el mundo avanzado se caracterizó por el crecimiento de las ciudades (procesos de urbanización ) ligados a la industrialización, a la transformación de las industrias agrícolas, a la mayor complejidad de los servicios y la administración privada y estatal. El desarrollo de modelos de instituciones deseables, Estado homogéneo y soberano integrado por “ciudadanos” (individuos con derechos legales y políticos). Esto se vinculaba con la irrupción de las masas. Esto tuvo como corolario la movilización política de las masas, fundamentalmente en épocas eleccionarias. Esta movilización implica el desarrollo de partidos y organizaciones de masas políticas de propaganda y desarrollo de medios de comunicación masiva. </w:t>
      </w:r>
    </w:p>
    <w:p>
      <w:pPr>
        <w:pStyle w:val="Normal"/>
        <w:numPr>
          <w:ilvl w:val="0"/>
          <w:numId w:val="4"/>
        </w:numPr>
        <w:rPr/>
      </w:pPr>
      <w:r>
        <w:rPr/>
        <w:t xml:space="preserve">Quiénes integraban esta gente “común” o esta masa? Por un lado la clase obrera, sobre todo hombres y mujeres integrantes de una nueva clase media de “cuello blanco” (empleados adm. Pública x ej) que procuraban diferenciarse de la clase obrera a través de la educación, formas de vestirse y de vida diferentes. Aspiraban a ascender socialmente a los estratos superiores (ascenso que logran algunos a través de la educación universitaria x ej). </w:t>
      </w:r>
    </w:p>
    <w:p>
      <w:pPr>
        <w:pStyle w:val="Normal"/>
        <w:numPr>
          <w:ilvl w:val="0"/>
          <w:numId w:val="4"/>
        </w:numPr>
        <w:rPr/>
      </w:pPr>
      <w:r>
        <w:rPr/>
        <w:t xml:space="preserve">Existían manifestaciones ideológicas como xenofobia y antisemitismo. Ya desde fines del S.XIX y comienzos del XX </w:t>
      </w:r>
      <w:r>
        <w:rPr>
          <w:i/>
        </w:rPr>
        <w:t>había 2 tipos de estrategias</w:t>
      </w:r>
      <w:r>
        <w:rPr/>
        <w:t>:</w:t>
      </w:r>
    </w:p>
    <w:p>
      <w:pPr>
        <w:pStyle w:val="Normal"/>
        <w:numPr>
          <w:ilvl w:val="0"/>
          <w:numId w:val="2"/>
        </w:numPr>
        <w:tabs>
          <w:tab w:val="clear" w:pos="708"/>
          <w:tab w:val="left" w:pos="2340" w:leader="none"/>
        </w:tabs>
        <w:ind w:left="720" w:firstLine="1260"/>
        <w:rPr/>
      </w:pPr>
      <w:r>
        <w:rPr/>
        <w:t>La incorporación de los sectores más moderados al sist. Parlamentario, lo que provocó el aislamiento de las minorías más radicalizadas que aspiraban a una salida revolucionaria</w:t>
      </w:r>
    </w:p>
    <w:p>
      <w:pPr>
        <w:pStyle w:val="Normal"/>
        <w:numPr>
          <w:ilvl w:val="0"/>
          <w:numId w:val="2"/>
        </w:numPr>
        <w:tabs>
          <w:tab w:val="clear" w:pos="708"/>
          <w:tab w:val="left" w:pos="2340" w:leader="none"/>
        </w:tabs>
        <w:ind w:left="720" w:firstLine="1260"/>
        <w:rPr/>
      </w:pPr>
      <w:r>
        <w:rPr/>
        <w:t>La convicción de que cuanto menos fueran los descontentos, menores serían los problemas. Una salida fue el desarrollo de programas de asistencia social, que se alejaban del liberalismo clásico y anunciaban algunas políticas de bienestar.</w:t>
      </w:r>
    </w:p>
    <w:p>
      <w:pPr>
        <w:pStyle w:val="Normal"/>
        <w:numPr>
          <w:ilvl w:val="0"/>
          <w:numId w:val="4"/>
        </w:numPr>
        <w:rPr/>
      </w:pPr>
      <w:r>
        <w:rPr/>
        <w:t>las tradiciones se expresaron en la creación de símbolos y ritos que configuraron el cuerpo de la nación. Los años previos a la guerra (1890-1914) fueron el período de auge de la creación de símbolos patrios o de apropiación o de incorporación de símbolos.</w:t>
      </w:r>
    </w:p>
    <w:p>
      <w:pPr>
        <w:pStyle w:val="Normal"/>
        <w:numPr>
          <w:ilvl w:val="0"/>
          <w:numId w:val="4"/>
        </w:numPr>
        <w:rPr/>
      </w:pPr>
      <w:r>
        <w:rPr/>
        <w:t>el prejuicio radical permitía a la gente común, a los pequeños que aspiraban al ascenso social, participar de una ilusoria superioridad y asi canalizar resentimientos. El antisemitismo no sólo permitía esta compensación sino tambien permitia exculpar de males al capitalismo. Al estar dirigido en especial a los banqueros  y empresarios quienes se identificaban con los prejuicios, para el capitalismo era fácil desplazar las responsabilidades.</w:t>
      </w:r>
    </w:p>
    <w:p>
      <w:pPr>
        <w:pStyle w:val="Normal"/>
        <w:numPr>
          <w:ilvl w:val="0"/>
          <w:numId w:val="4"/>
        </w:numPr>
        <w:rPr/>
      </w:pPr>
      <w:r>
        <w:rPr/>
        <w:t>la burguesía había anunciado un cataclismo, la guerra o la revolución y así se cumplió, estalló la gran guerra y en Rusia se impulsó la revolución bolchevique.</w:t>
      </w:r>
    </w:p>
    <w:p>
      <w:pPr>
        <w:pStyle w:val="Normal"/>
        <w:numPr>
          <w:ilvl w:val="0"/>
          <w:numId w:val="4"/>
        </w:numPr>
        <w:rPr/>
      </w:pPr>
      <w:r>
        <w:rPr/>
        <w:t xml:space="preserve">Por qué las burguesías habían esperado un cataclismo? Había sido desplazada por la influencia política por el ascenso de las masas y había dejado de pesa políticamente en un mundo que debia contar con el apoyo de las mayorías. El propio status de la burguesía estaba puesto en duda en una sociedad donde el ascenso social y la desaparición de las antiguas jerarquías tomaba la diferencia de clases como algo muy borroso. Los límites entre la burguesía y aristocracia eran cada vez más difusos. Se sumaban la aparición de grupos sociales nuevos vinculados con la complejización de la adm. Pública y privada, los profesionales de alto rango, ejecutivos asalariados, </w:t>
      </w:r>
      <w:r>
        <w:rPr>
          <w:b/>
        </w:rPr>
        <w:t>la identidad burguesa habia entrado en crisis</w:t>
      </w:r>
      <w:r>
        <w:rPr/>
        <w:t>. La educación de masa amplió el campo a nuevos sectores sociales: la música, la ópera, el ballet, etc. La democratización de la cultura se dio sobre la base de la combinación entre tecnología y descubrimiento del mercado de masas (como signo d esto aparece el cine).</w:t>
      </w:r>
    </w:p>
    <w:p>
      <w:pPr>
        <w:pStyle w:val="Normal"/>
        <w:numPr>
          <w:ilvl w:val="0"/>
          <w:numId w:val="4"/>
        </w:numPr>
        <w:rPr/>
      </w:pPr>
      <w:r>
        <w:rPr/>
        <w:t xml:space="preserve">en los años previos a 1914 el sentimiento de la proximidad del cataclismo llevo a perder confianza en la razón y la idea del progreso indefinido se acentúa en lo </w:t>
      </w:r>
      <w:r>
        <w:rPr>
          <w:i/>
        </w:rPr>
        <w:t>irracional</w:t>
      </w:r>
      <w:r>
        <w:rPr/>
        <w:t>, la preocupación por lo desconocido, por lo incomprensible. Aparece Freud a través del psicoanalisis por la manipulación de lo oculto: el inconsciente. Rompio además los tabúes sexuales que también pertenecían al campo de lo oculto. Otro indicio de esta crisis es el desarrollo de la sociología, a partir de los primeros años del S.XX (Durkheim y weber). La crisis de identidad social colapsó expresandose en la guerra (1914)  o en la revolucion (1917).</w:t>
      </w:r>
    </w:p>
    <w:p>
      <w:pPr>
        <w:pStyle w:val="Normal"/>
        <w:numPr>
          <w:ilvl w:val="0"/>
          <w:numId w:val="4"/>
        </w:numPr>
        <w:rPr/>
      </w:pPr>
      <w:r>
        <w:rPr/>
        <w:t xml:space="preserve">La guerra y la revolución: 1914, el comienzo de la guerra: frente a gran bretaña se levantaba Alemania, cuyo poder económico y su crecimiento industrial la había colocado como 1era potencia. Que haya tenido también poder político y poder militar hizo el conflicto inevitable. </w:t>
      </w:r>
    </w:p>
    <w:p>
      <w:pPr>
        <w:pStyle w:val="Normal"/>
        <w:numPr>
          <w:ilvl w:val="0"/>
          <w:numId w:val="4"/>
        </w:numPr>
        <w:rPr/>
      </w:pPr>
      <w:r>
        <w:rPr/>
        <w:t xml:space="preserve">2 bloques: </w:t>
      </w:r>
    </w:p>
    <w:p>
      <w:pPr>
        <w:pStyle w:val="Normal"/>
        <w:numPr>
          <w:ilvl w:val="0"/>
          <w:numId w:val="3"/>
        </w:numPr>
        <w:ind w:left="720" w:firstLine="540"/>
        <w:rPr/>
      </w:pPr>
      <w:r>
        <w:rPr/>
        <w:t xml:space="preserve"> </w:t>
      </w:r>
      <w:r>
        <w:rPr/>
        <w:t xml:space="preserve">Alemania y el imperio Austro-hungaro (posteriormente USA e Italia se habrán de agregar a los 1eros y Bulgaria y el Imperio Otomano a los segundos). La crisis de los Balcanes encendió la pólvora, en 1908 el Imperio Austrohúngaro había anexado las provincias serbias Bosnia y Herzegovina. El 28 de Junio de 1914 el archiduque F.Fernando, heredero del trono fue asesinado en Sarajevo por los nacionalistas serbios. No se logró encontrar el equilibrio. Rusia, sostenida pr diplomacias británicas y francesas declaró su apoyo a Serbia el 28 de Julio de 1914 cuando tropas imperiales atacaron el territorio serbio,  comenzaba la “Gran Guerra”. </w:t>
      </w:r>
    </w:p>
    <w:p>
      <w:pPr>
        <w:pStyle w:val="Normal"/>
        <w:numPr>
          <w:ilvl w:val="0"/>
          <w:numId w:val="3"/>
        </w:numPr>
        <w:ind w:left="720" w:firstLine="540"/>
        <w:rPr/>
      </w:pPr>
      <w:r>
        <w:rPr/>
        <w:t xml:space="preserve">Las voces que llamaban a la paz y J. Jaures(partido Socialista francés) fue asesinado po un fanático nacionalista tras la batalla del Marne (sept 1914) que estabilizó el frente occidental, la guerra se prolongo hasta 1918. el fin del conflicto bélico mostraba a Europa destruida. La economía de guerra implicó una estricta planificación, el bloqueo económico fue un arma de guerra, el aprovisionamiento de respuestas y suministros militares al enemigo, la extensión del hambre entre los civiles. Desde la izquierda se trataba de canalizar el descontento. El 1917 estalla la Revolución en Rusia. </w:t>
      </w:r>
    </w:p>
    <w:p>
      <w:pPr>
        <w:pStyle w:val="Normal"/>
        <w:numPr>
          <w:ilvl w:val="0"/>
          <w:numId w:val="3"/>
        </w:numPr>
        <w:rPr/>
      </w:pPr>
      <w:r>
        <w:rPr>
          <w:u w:val="single"/>
        </w:rPr>
        <w:t>REVOLUCION RUSA DE 1917:</w:t>
      </w:r>
      <w:r>
        <w:rPr/>
        <w:t xml:space="preserve"> Rusia, un estado autocrático. Se centraba en la figura del zar  que ejercía un poder absoluto (derecho divino). una aristocracia que basaba su poder y su riqueza en la tierra y un campesinado que hasta 1861 había estado sometido a la servidumbre. La falta de burguesía fuerte. En las últimas décadas del S.XIX comenzaron a surgir algunos grupos de intelectuales (La Intelligentzia). Los Narodnik (Amigos del Pueblo) no apoyaban al capitalismo y tampoco a la industrialización ya que conducían al empobrecimiento y la miseria del campesinado. Organizaciones secretas rígidamente centralizadas y disciplinadas que se consideraban el motor de la actividad revolucionaria en 1881, el zar Alejandro II es asesinado por la bomba de un terrorista. Alejandro III puso fin a todo intento de modernización y concentró sus esfuerzos contra los judíos y se prohibieron las lenguas que no fueran Rusa y las religiosas que no fueran ortodoxas. En 1894 la llegada al trono de Nicolas II no mejoró las cosas.</w:t>
      </w:r>
    </w:p>
    <w:p>
      <w:pPr>
        <w:pStyle w:val="Normal"/>
        <w:numPr>
          <w:ilvl w:val="0"/>
          <w:numId w:val="3"/>
        </w:numPr>
        <w:rPr/>
      </w:pPr>
      <w:r>
        <w:rPr/>
        <w:t>La sociedad rusa comenzaba a transformarse desde 180; capitales franceses habían sido invertidos en el comercio, se explotaron las minas de carbón y de hierro, aparecieron fábricas y se formaron ciudades industriales, aparece una pequeña burguesía con ideas liberales. Se formó el Kadete (partido demócrata constitucional). Las organizaciones obreras debieron permanecer clandestinas: los sindicatos estaban prohibidos en 1890, comienzan las huelgas en 1897 se funda el Partido Obrero Socialdemócrata.</w:t>
      </w:r>
    </w:p>
    <w:p>
      <w:pPr>
        <w:pStyle w:val="Normal"/>
        <w:numPr>
          <w:ilvl w:val="0"/>
          <w:numId w:val="3"/>
        </w:numPr>
        <w:rPr/>
      </w:pPr>
      <w:r>
        <w:rPr/>
        <w:t xml:space="preserve">En Enero de 1905 (El domingo Sangriento) una masiva manifestación fue reprimida por las tropas del zar, lo que provocó varias huelgas y levantamientos. Los campesinos exigían la convocatoria constituyente, libertad de prensa, derecho de asociación y dew huelga. Se organizaron los Soviets (elegidos por los trabajadores). El zar Nicolás cocedió la formación de la Dina, la asamblea legislativa. </w:t>
      </w:r>
    </w:p>
    <w:p>
      <w:pPr>
        <w:pStyle w:val="Normal"/>
        <w:numPr>
          <w:ilvl w:val="0"/>
          <w:numId w:val="3"/>
        </w:numPr>
        <w:rPr/>
      </w:pPr>
      <w:r>
        <w:rPr/>
        <w:t>Nicolás disolvió la Dina para convocar otra de clara composición aristocrática (1907). En febrero de 1917 la falta de abastecimiento de pan en Petrógrado impulsó una huelga. La fragilidad se vio cuando las tropas del zar se negaron a atacar a la multitud y fraternizaron con ellas. La DINA solicitó la aboliciñon de Nicolás II y designó en su lugar un gobierno provisional. La exigencia de los pobres era conseguir pan, la de los obreros mejores salarios y la de los agricultores tierra. La consigna “pan, paz y tierra” y “todo el poder a los soviets” marcaban las apariciones de las masas. En el mes de octubre, el afianzamiento de los bolcheviques entre las principales iudades rusas y el debilitamiento del gobierno provisional llevó a la decisión de la teoría del poder. El comité central de los bolcheviques aprobó la insurrección armada y se constituyó el Buró político (integrado por Lenin, Stalin y Tritsky) responsable de llevarla a cabo. Los bolcheviques ocuparon los centros de poder y tomaron el control absoluto de la capital.</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lase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5:59:00Z</dcterms:created>
  <dc:creator>microsoft</dc:creator>
  <dc:description/>
  <cp:keywords/>
  <dc:language>en-US</dc:language>
  <cp:lastModifiedBy>microsoft</cp:lastModifiedBy>
  <dcterms:modified xsi:type="dcterms:W3CDTF">2009-06-30T18:39:00Z</dcterms:modified>
  <cp:revision>31</cp:revision>
  <dc:subject/>
  <dc:title>HOBSBAWM – Historia del S</dc:title>
</cp:coreProperties>
</file>