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Bookman Old Style" w:hAnsi="Bookman Old Style" w:cs="Bookman Old Style"/>
          <w:sz w:val="20"/>
          <w:szCs w:val="20"/>
        </w:rPr>
      </w:pPr>
      <w:r>
        <w:rPr>
          <w:rFonts w:cs="Bookman Old Style" w:ascii="Bookman Old Style" w:hAnsi="Bookman Old Style"/>
          <w:sz w:val="20"/>
          <w:szCs w:val="20"/>
        </w:rPr>
        <w:t>Manual de formación de personal. Ra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En casi todos los casos la mayoría de lo que la gente aprende lo hace en el trabajo, mientras están trabajando. La situación ideal sería unir la actividad de formación con el trabajo mismo en el lugar de trabajo, no en el ambiente simulado de trabajo de un curso de formación. En lo más básico, el enfoque implica que el aprendiz se sienta al lado de un trabajador experimentado, observando las operaciones pertinente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Normalmente los aprendices cometían errores, y entonces e les permitía un segundo intento. El proceso de prueba y error continuaba hasta que el aprendiz había adquirido las habilidades básicas y estaba listo para seguir solo o irse. El proceso se podría evitar si el formador pudiera explicar también al aprendiz por qué se hacía una operación particular y la forma en que se hacía, y quizás algunas otras explicaciones sobre dónde se ajustaba la operación dentro del esquema del trabajo complejo. Así, a los operarios capacitados se les debe dar experiencia técnica específica de instrucción para convertirse en lo que se conoce generalmente como formadores de despac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 xml:space="preserve">El formador de despacho tiene credibilidad porque se sabe que él es un trabajador cualificado. Hay pocas necesidades financieras, comparado con los cursos de formación donde es seguro que se van a requerir gastos adicionales. Las desventajas son: que no siempre hay disponibles instalaciones apropiadas, presiones del funcionamiento pueden surgir en cualquier momento con la consiguiente interrupción de la formación.     El acercamiento básico de la formación de despacho ha sido discutido de hecho antes, como el método del hablar, demostrar, actuar. </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Heading2"/>
        <w:jc w:val="both"/>
        <w:rPr>
          <w:rFonts w:ascii="Bookman Old Style" w:hAnsi="Bookman Old Style" w:cs="Bookman Old Style"/>
          <w:sz w:val="20"/>
          <w:szCs w:val="20"/>
        </w:rPr>
      </w:pPr>
      <w:r>
        <w:rPr>
          <w:rFonts w:cs="Bookman Old Style" w:ascii="Bookman Old Style" w:hAnsi="Bookman Old Style"/>
          <w:sz w:val="20"/>
          <w:szCs w:val="20"/>
        </w:rPr>
        <w:t>Formación particula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 xml:space="preserve">La otra forma principal de formación y desarrollo que tiene lugar en el trabajo es la preparación particular de una persona por su jefe o junto a él. Utiliza el trabajo y los asuntos de trabajo como vehículo para la formación y se produce principalmente en el lugar de trabajo, sin embargo, se pueden incluir otras formas de preparación en el plan total de formación particular; pero la característica principal de dicha formación es que se trata de un caso real, con trabajo real y que implica al propio jefe del aprendiz. La formación particular es un enfoque con varios propósitos que se pueden usar para: </w:t>
      </w:r>
    </w:p>
    <w:p>
      <w:pPr>
        <w:pStyle w:val="Normal"/>
        <w:numPr>
          <w:ilvl w:val="0"/>
          <w:numId w:val="2"/>
        </w:numPr>
        <w:tabs>
          <w:tab w:val="clear" w:pos="708"/>
          <w:tab w:val="left" w:pos="0" w:leader="none"/>
        </w:tabs>
        <w:ind w:left="0" w:firstLine="720"/>
        <w:jc w:val="both"/>
        <w:rPr>
          <w:rFonts w:ascii="Bookman Old Style" w:hAnsi="Bookman Old Style" w:cs="Bookman Old Style"/>
          <w:sz w:val="20"/>
          <w:szCs w:val="20"/>
        </w:rPr>
      </w:pPr>
      <w:r>
        <w:rPr>
          <w:rFonts w:cs="Bookman Old Style" w:ascii="Bookman Old Style" w:hAnsi="Bookman Old Style"/>
          <w:sz w:val="20"/>
          <w:szCs w:val="20"/>
        </w:rPr>
        <w:t>Formación reparadora</w:t>
      </w:r>
    </w:p>
    <w:p>
      <w:pPr>
        <w:pStyle w:val="Normal"/>
        <w:numPr>
          <w:ilvl w:val="0"/>
          <w:numId w:val="2"/>
        </w:numPr>
        <w:tabs>
          <w:tab w:val="clear" w:pos="708"/>
          <w:tab w:val="left" w:pos="0" w:leader="none"/>
        </w:tabs>
        <w:ind w:left="0" w:firstLine="720"/>
        <w:jc w:val="both"/>
        <w:rPr>
          <w:rFonts w:ascii="Bookman Old Style" w:hAnsi="Bookman Old Style" w:cs="Bookman Old Style"/>
          <w:sz w:val="20"/>
          <w:szCs w:val="20"/>
        </w:rPr>
      </w:pPr>
      <w:r>
        <w:rPr>
          <w:rFonts w:cs="Bookman Old Style" w:ascii="Bookman Old Style" w:hAnsi="Bookman Old Style"/>
          <w:sz w:val="20"/>
          <w:szCs w:val="20"/>
        </w:rPr>
        <w:t>Deberes nuevos o ampliados</w:t>
      </w:r>
    </w:p>
    <w:p>
      <w:pPr>
        <w:pStyle w:val="Normal"/>
        <w:numPr>
          <w:ilvl w:val="0"/>
          <w:numId w:val="2"/>
        </w:numPr>
        <w:tabs>
          <w:tab w:val="clear" w:pos="708"/>
          <w:tab w:val="left" w:pos="0" w:leader="none"/>
        </w:tabs>
        <w:ind w:left="0" w:firstLine="720"/>
        <w:jc w:val="both"/>
        <w:rPr>
          <w:rFonts w:ascii="Bookman Old Style" w:hAnsi="Bookman Old Style" w:cs="Bookman Old Style"/>
          <w:sz w:val="20"/>
          <w:szCs w:val="20"/>
        </w:rPr>
      </w:pPr>
      <w:r>
        <w:rPr>
          <w:rFonts w:cs="Bookman Old Style" w:ascii="Bookman Old Style" w:hAnsi="Bookman Old Style"/>
          <w:sz w:val="20"/>
          <w:szCs w:val="20"/>
        </w:rPr>
        <w:t>Desarrollo de la carrera</w:t>
      </w:r>
    </w:p>
    <w:p>
      <w:pPr>
        <w:pStyle w:val="Normal"/>
        <w:numPr>
          <w:ilvl w:val="0"/>
          <w:numId w:val="2"/>
        </w:numPr>
        <w:tabs>
          <w:tab w:val="clear" w:pos="708"/>
          <w:tab w:val="left" w:pos="0" w:leader="none"/>
        </w:tabs>
        <w:ind w:left="0" w:firstLine="720"/>
        <w:jc w:val="both"/>
        <w:rPr>
          <w:rFonts w:ascii="Bookman Old Style" w:hAnsi="Bookman Old Style" w:cs="Bookman Old Style"/>
          <w:sz w:val="20"/>
          <w:szCs w:val="20"/>
        </w:rPr>
      </w:pPr>
      <w:r>
        <w:rPr>
          <w:rFonts w:cs="Bookman Old Style" w:ascii="Bookman Old Style" w:hAnsi="Bookman Old Style"/>
          <w:sz w:val="20"/>
          <w:szCs w:val="20"/>
        </w:rPr>
        <w:t>Consolidación de otra formación</w:t>
      </w:r>
    </w:p>
    <w:p>
      <w:pPr>
        <w:pStyle w:val="Normal"/>
        <w:numPr>
          <w:ilvl w:val="0"/>
          <w:numId w:val="2"/>
        </w:numPr>
        <w:tabs>
          <w:tab w:val="clear" w:pos="708"/>
          <w:tab w:val="left" w:pos="0" w:leader="none"/>
        </w:tabs>
        <w:ind w:left="0" w:firstLine="720"/>
        <w:jc w:val="both"/>
        <w:rPr>
          <w:rFonts w:ascii="Bookman Old Style" w:hAnsi="Bookman Old Style" w:cs="Bookman Old Style"/>
          <w:sz w:val="20"/>
          <w:szCs w:val="20"/>
        </w:rPr>
      </w:pPr>
      <w:r>
        <w:rPr>
          <w:rFonts w:cs="Bookman Old Style" w:ascii="Bookman Old Style" w:hAnsi="Bookman Old Style"/>
          <w:sz w:val="20"/>
          <w:szCs w:val="20"/>
        </w:rPr>
        <w:t>Un caso total de aprendiza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Heading2"/>
        <w:jc w:val="both"/>
        <w:rPr>
          <w:rFonts w:ascii="Bookman Old Style" w:hAnsi="Bookman Old Style" w:cs="Bookman Old Style"/>
          <w:sz w:val="20"/>
          <w:szCs w:val="20"/>
        </w:rPr>
      </w:pPr>
      <w:r>
        <w:rPr>
          <w:rFonts w:cs="Bookman Old Style" w:ascii="Bookman Old Style" w:hAnsi="Bookman Old Style"/>
          <w:sz w:val="20"/>
          <w:szCs w:val="20"/>
        </w:rPr>
        <w:t>Técnicas de formación particula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 xml:space="preserve">La discusión inicial exigirá las habilidades de consejo, consulta y persuasión por parte del formador particular para llevar a la persona al punto donde se siente igual necesidad de desarrollo y compromiso para ponerse en acción. También se requieren exigencias del formador. Debe tener la capacidad de formar. De todas formas se puede traer otra gente con habilidades específicas y experiencias para formar. </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t>Proyecto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 xml:space="preserve">Similar al enfoque de formación particular es el programa de proyectos. En muchas organizaciones con una estructura de dirección bien definida, se hacen nuevos nombramientos con gente que se considera que tiene potencial para el progreso a niveles de alta dirección. Otras necesidades  de desarrollo pueden requerir un acercamiento de formación particular, pero también necesitar actividades de una duración más larga que un programa normal de formación personal. Estos tipos de situación requieren une enfoque especial que normalmente se puede satisfacer con un programa de trabajo de proyectos. Los programas de formación particular requieren que el alumno lleve a cabo más tareas rutinarias, aunque no las tareas normales del individu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 xml:space="preserve">El proyecto puede precisar que el alumno investigue algún aspecto del departamento mirando el trabajo con un enfoque lateral más que con métodos o actitudes tradicionales. El trabajo de proyecto puede ser un acercamiento de desarrollo poderoso, pero requiere una hábil creación por parte del responsable del desarrollo del alumno. La formación en el trabajo puede ser dirigida a muchos niveles dentro de una organización, no sólo a los más bajos o rutinario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40:00Z</dcterms:created>
  <dc:creator>Flia ROMERO LAMAS</dc:creator>
  <dc:description/>
  <dc:language>en-US</dc:language>
  <cp:lastModifiedBy>Guillermo</cp:lastModifiedBy>
  <cp:lastPrinted>2006-05-13T22:19:00Z</cp:lastPrinted>
  <dcterms:modified xsi:type="dcterms:W3CDTF">2006-05-14T01:22:00Z</dcterms:modified>
  <cp:revision>2</cp:revision>
  <dc:subject/>
  <dc:title>Manual de formación de personal</dc:title>
</cp:coreProperties>
</file>