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eastAsia="Arial Unicode MS" w:cs="Arial Unicode MS"/>
          <w:sz w:val="22"/>
          <w:szCs w:val="22"/>
        </w:rPr>
      </w:pPr>
      <w:r>
        <w:rPr>
          <w:rFonts w:eastAsia="Arial Unicode MS" w:cs="Arial Unicode MS" w:ascii="Bookman Old Style" w:hAnsi="Bookman Old Style"/>
          <w:b/>
          <w:sz w:val="22"/>
          <w:szCs w:val="22"/>
          <w:u w:val="single"/>
        </w:rPr>
        <w:t>Modernidad Líquida – Zygmunt Bauma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t>4. Trabajo</w:t>
      </w:r>
    </w:p>
    <w:p>
      <w:pPr>
        <w:pStyle w:val="Normal"/>
        <w:jc w:val="both"/>
        <w:rPr>
          <w:rFonts w:ascii="Bookman Old Style" w:hAnsi="Bookman Old Style" w:eastAsia="Arial Unicode MS" w:cs="Arial Unicode MS"/>
          <w:b/>
          <w:b/>
          <w:sz w:val="22"/>
          <w:szCs w:val="22"/>
          <w:u w:val="single"/>
        </w:rPr>
      </w:pPr>
      <w:r>
        <w:rPr>
          <w:rFonts w:eastAsia="Arial Unicode MS" w:cs="Arial Unicode MS" w:ascii="Bookman Old Style" w:hAnsi="Bookman Old Style"/>
          <w:b/>
          <w:sz w:val="22"/>
          <w:szCs w:val="22"/>
          <w:u w:val="single"/>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rogreso “es nuestro trabajo, el trabajo de nosotros, que vivimos en el presente. La única historia que cuenta es la todavía no hecha pero  q esta siendo hecha en el momento y que debe ser hecha: ese es el futuro” (Henry Ford)</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prgoreso es un credo dentro del cual la historia es irrelevante y por el cual se decide que siga siendo así.</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WP IconicSymbolsB" w:hAnsi="WP IconicSymbolsB" w:eastAsia="Arial Unicode MS" w:cs="Arial Unicode MS"/>
          <w:sz w:val="20"/>
          <w:szCs w:val="20"/>
          <w:u w:val="single"/>
        </w:rPr>
      </w:pPr>
      <w:r>
        <w:rPr>
          <w:rFonts w:eastAsia="Arial Unicode MS" w:cs="Arial Unicode MS" w:ascii="Bookman Old Style" w:hAnsi="Bookman Old Style"/>
          <w:sz w:val="20"/>
          <w:szCs w:val="20"/>
          <w:highlight w:val="lightGray"/>
          <w:u w:val="single"/>
        </w:rPr>
        <w:t>El progreso y la confianza en la historia</w:t>
      </w:r>
    </w:p>
    <w:p>
      <w:pPr>
        <w:pStyle w:val="Normal"/>
        <w:jc w:val="both"/>
        <w:rPr/>
      </w:pPr>
      <w:r>
        <w:rPr>
          <w:rFonts w:eastAsia="Arial Unicode MS" w:cs="Arial Unicode MS" w:ascii="Bookman Old Style" w:hAnsi="Bookman Old Style"/>
          <w:sz w:val="20"/>
          <w:szCs w:val="20"/>
        </w:rPr>
        <w:t>El progreso no representa ninguna cualidad de la historia</w:t>
      </w:r>
      <w:r>
        <w:rPr>
          <w:rFonts w:eastAsia="Arial Unicode MS" w:cs="Arial Unicode MS" w:ascii="Bookman Old Style" w:hAnsi="Bookman Old Style"/>
          <w:sz w:val="22"/>
          <w:szCs w:val="22"/>
        </w:rPr>
        <w:t xml:space="preserve"> </w:t>
      </w:r>
      <w:r>
        <w:rPr>
          <w:rFonts w:eastAsia="Arial Unicode MS" w:cs="Arial Unicode MS" w:ascii="Bookman Old Style" w:hAnsi="Bookman Old Style"/>
          <w:sz w:val="20"/>
          <w:szCs w:val="20"/>
        </w:rPr>
        <w:t xml:space="preserve">sino la </w:t>
      </w:r>
      <w:r>
        <w:rPr>
          <w:rFonts w:eastAsia="Arial Unicode MS" w:cs="Arial Unicode MS" w:ascii="Bookman Old Style" w:hAnsi="Bookman Old Style"/>
          <w:sz w:val="20"/>
          <w:szCs w:val="20"/>
          <w:u w:val="single"/>
        </w:rPr>
        <w:t>confianza del presente en sí mismo</w:t>
      </w:r>
      <w:r>
        <w:rPr>
          <w:rFonts w:eastAsia="Arial Unicode MS" w:cs="Arial Unicode MS" w:ascii="Bookman Old Style" w:hAnsi="Bookman Old Style"/>
          <w:sz w:val="20"/>
          <w:szCs w:val="20"/>
        </w:rPr>
        <w:t>. El tiempo está de nuestra parte y nosotros somos los que hacemos que las cosas sucedan. Ambas creencias viven y mueren junta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s la historia una marcha hacia una vida mejor y más feliz? De ser así, ¿cómo  lo sabríamos?, nosotros, quienes loa firmamos no vivimos en el pasado, quienes vivieron en el pasado ya no están vivos.</w:t>
      </w:r>
    </w:p>
    <w:p>
      <w:pPr>
        <w:pStyle w:val="Normal"/>
        <w:jc w:val="both"/>
        <w:rPr/>
      </w:pPr>
      <w:r>
        <w:rPr>
          <w:rFonts w:eastAsia="Arial Unicode MS" w:cs="Arial Unicode MS" w:ascii="Bookman Old Style" w:hAnsi="Bookman Old Style"/>
          <w:sz w:val="20"/>
          <w:szCs w:val="20"/>
        </w:rPr>
        <w:t xml:space="preserve">La única evidencia por la que guiarse es el papel q juegan la </w:t>
      </w:r>
      <w:r>
        <w:rPr>
          <w:rFonts w:eastAsia="Arial Unicode MS" w:cs="Arial Unicode MS" w:ascii="Bookman Old Style" w:hAnsi="Bookman Old Style"/>
          <w:b/>
          <w:sz w:val="20"/>
          <w:szCs w:val="20"/>
        </w:rPr>
        <w:t>memoria</w:t>
      </w:r>
      <w:r>
        <w:rPr>
          <w:rFonts w:eastAsia="Arial Unicode MS" w:cs="Arial Unicode MS" w:ascii="Bookman Old Style" w:hAnsi="Bookman Old Style"/>
          <w:sz w:val="20"/>
          <w:szCs w:val="20"/>
        </w:rPr>
        <w:t xml:space="preserve"> y la </w:t>
      </w:r>
      <w:r>
        <w:rPr>
          <w:rFonts w:eastAsia="Arial Unicode MS" w:cs="Arial Unicode MS" w:ascii="Bookman Old Style" w:hAnsi="Bookman Old Style"/>
          <w:b/>
          <w:sz w:val="20"/>
          <w:szCs w:val="20"/>
        </w:rPr>
        <w:t>imaginación</w:t>
      </w:r>
      <w:r>
        <w:rPr>
          <w:rFonts w:eastAsia="Arial Unicode MS" w:cs="Arial Unicode MS" w:ascii="Bookman Old Style" w:hAnsi="Bookman Old Style"/>
          <w:sz w:val="20"/>
          <w:szCs w:val="20"/>
        </w:rPr>
        <w:t>, lo que las conecta o separa es la confianza en uno mismo o su ausencia. Para las personas q confían en su poder para cambiar las cosas, el progreso es un axioma. Para las personas q sienten q las cosas se les van de las manos, la idea de progreso es impensabl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ero si la confianza en uno mismo (sensación de “tener el control del presente”) es el único sustento sobre el q se asienta la confianza en el progreso, no es raro  q en nuestros tiempos esta última sea vacilante e inestabl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nuestros tiempos de modernidad líquida, la pregunta más acuciante y a la vez más difícil de contestar no es ¿qué debe hacerse? (para hacer del mundo un lugar mejor y más feliz), sino ¿quién va a hacerl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agotamiento del Estado moderno es percibido en tanto suponer de instar gente al trabajo (el poder de realizar las cosas) ya no reside en la política. Todos los agentes de la vida política permanecen en el mismo lugar en el que los encontró el arribo de la modernidad líquida, hoy el poder fluye librement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odas las imágenes de una sociedad feliz demostraron ser quimeras inalcanzabl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Hoy viajamos sin una idea de destino q nos guíe. Ni buscamos una sociedad mejor ni sabemos con certeza q elemento de la sociedad en la q vivimos nos hace indiferentes y nos impulsa a escapa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rPr>
      </w:pPr>
      <w:r>
        <w:rPr>
          <w:rFonts w:eastAsia="Arial Unicode MS" w:cs="Arial Unicode MS" w:ascii="Bookman Old Style" w:hAnsi="Bookman Old Style"/>
          <w:sz w:val="20"/>
          <w:szCs w:val="20"/>
        </w:rPr>
        <w:t xml:space="preserve">El romance de la modernidad con el progreso –con una vida que puede ser trabajada para q resulte más satisfactoria de lo q es- no ha terminado. </w:t>
      </w:r>
      <w:r>
        <w:rPr>
          <w:rFonts w:eastAsia="Arial Unicode MS" w:cs="Arial Unicode MS" w:ascii="Bookman Old Style" w:hAnsi="Bookman Old Style"/>
          <w:sz w:val="20"/>
          <w:szCs w:val="20"/>
          <w:u w:val="single"/>
        </w:rPr>
        <w:t>La modernidad no conoce otra vida más q la vida “hecha”</w:t>
      </w:r>
      <w:r>
        <w:rPr>
          <w:rFonts w:eastAsia="Arial Unicode MS" w:cs="Arial Unicode MS" w:ascii="Bookman Old Style" w:hAnsi="Bookman Old Style"/>
          <w:sz w:val="20"/>
          <w:szCs w:val="20"/>
        </w:rPr>
        <w:t xml:space="preserve">: lo q hacen los hombres y mujeres de la modernidad en un a tarea, no algo dado. La condición humana en la </w:t>
      </w:r>
      <w:r>
        <w:rPr>
          <w:rFonts w:eastAsia="Arial Unicode MS" w:cs="Arial Unicode MS" w:ascii="Bookman Old Style" w:hAnsi="Bookman Old Style"/>
          <w:b/>
          <w:sz w:val="20"/>
          <w:szCs w:val="20"/>
        </w:rPr>
        <w:t>modernidad “líquida”</w:t>
      </w:r>
      <w:r>
        <w:rPr>
          <w:rFonts w:eastAsia="Arial Unicode MS" w:cs="Arial Unicode MS" w:ascii="Bookman Old Style" w:hAnsi="Bookman Old Style"/>
          <w:sz w:val="20"/>
          <w:szCs w:val="20"/>
        </w:rPr>
        <w:t xml:space="preserve"> o en el capitalismo “liviano” ha exaltado aún más ese modo de vida: el </w:t>
      </w:r>
      <w:r>
        <w:rPr>
          <w:rFonts w:eastAsia="Arial Unicode MS" w:cs="Arial Unicode MS" w:ascii="Bookman Old Style" w:hAnsi="Bookman Old Style"/>
          <w:b/>
          <w:sz w:val="20"/>
          <w:szCs w:val="20"/>
        </w:rPr>
        <w:t xml:space="preserve">progreso </w:t>
      </w:r>
      <w:r>
        <w:rPr>
          <w:rFonts w:eastAsia="Arial Unicode MS" w:cs="Arial Unicode MS" w:ascii="Bookman Old Style" w:hAnsi="Bookman Old Style"/>
          <w:sz w:val="20"/>
          <w:szCs w:val="20"/>
        </w:rPr>
        <w:t xml:space="preserve">ya no es una medida temporal, algo provisorio, que conduciría finalmente a un estado de perfección (o sea, de situación en el q todo lo q debía hacerse ya ha sido hecho y ningún cambio es necesario), sino </w:t>
      </w:r>
      <w:r>
        <w:rPr>
          <w:rFonts w:eastAsia="Arial Unicode MS" w:cs="Arial Unicode MS" w:ascii="Bookman Old Style" w:hAnsi="Bookman Old Style"/>
          <w:b/>
          <w:sz w:val="20"/>
          <w:szCs w:val="20"/>
        </w:rPr>
        <w:t>un desafío y una necesidad perpetuos, verdadero significado de “sentirse vivo y bien”.</w:t>
      </w:r>
    </w:p>
    <w:p>
      <w:pPr>
        <w:pStyle w:val="Normal"/>
        <w:jc w:val="both"/>
        <w:rPr>
          <w:rFonts w:ascii="Bookman Old Style" w:hAnsi="Bookman Old Style" w:eastAsia="Arial Unicode MS" w:cs="Arial Unicode MS"/>
          <w:b/>
          <w:b/>
          <w:sz w:val="20"/>
          <w:szCs w:val="20"/>
        </w:rPr>
      </w:pPr>
      <w:r>
        <w:rPr>
          <w:rFonts w:eastAsia="Arial Unicode MS" w:cs="Arial Unicode MS" w:ascii="Bookman Old Style" w:hAnsi="Bookman Old Style"/>
          <w:b/>
          <w:sz w:val="20"/>
          <w:szCs w:val="20"/>
        </w:rPr>
      </w:r>
    </w:p>
    <w:p>
      <w:pPr>
        <w:pStyle w:val="Normal"/>
        <w:jc w:val="both"/>
        <w:rPr/>
      </w:pPr>
      <w:r>
        <w:rPr>
          <w:rFonts w:eastAsia="Arial Unicode MS" w:cs="Arial Unicode MS" w:ascii="Bookman Old Style" w:hAnsi="Bookman Old Style"/>
          <w:sz w:val="20"/>
          <w:szCs w:val="20"/>
        </w:rPr>
        <w:t xml:space="preserve">Si la idea de progreso en su forma actual nos resulta poco familiar, es porque ha sido </w:t>
      </w:r>
      <w:r>
        <w:rPr>
          <w:rFonts w:eastAsia="Arial Unicode MS" w:cs="Arial Unicode MS" w:ascii="Bookman Old Style" w:hAnsi="Bookman Old Style"/>
          <w:sz w:val="20"/>
          <w:szCs w:val="20"/>
          <w:u w:val="single"/>
        </w:rPr>
        <w:t>individualizado, desregulado y privatizado</w:t>
      </w:r>
      <w:r>
        <w:rPr>
          <w:rFonts w:eastAsia="Arial Unicode MS" w:cs="Arial Unicode MS" w:ascii="Bookman Old Style" w:hAnsi="Bookman Old Style"/>
          <w:sz w:val="20"/>
          <w:szCs w:val="20"/>
        </w:rPr>
        <w:t>.</w:t>
      </w:r>
    </w:p>
    <w:p>
      <w:pPr>
        <w:pStyle w:val="Normal"/>
        <w:jc w:val="both"/>
        <w:rPr/>
      </w:pPr>
      <w:r>
        <w:rPr>
          <w:rFonts w:eastAsia="Arial Unicode MS" w:cs="Arial Unicode MS" w:ascii="Bookman Old Style" w:hAnsi="Bookman Old Style"/>
          <w:sz w:val="20"/>
          <w:szCs w:val="20"/>
        </w:rPr>
        <w:t xml:space="preserve">Esta </w:t>
      </w:r>
      <w:r>
        <w:rPr>
          <w:rFonts w:eastAsia="Arial Unicode MS" w:cs="Arial Unicode MS" w:ascii="Bookman Old Style" w:hAnsi="Bookman Old Style"/>
          <w:b/>
          <w:sz w:val="20"/>
          <w:szCs w:val="20"/>
        </w:rPr>
        <w:t xml:space="preserve">desregulado </w:t>
      </w:r>
      <w:r>
        <w:rPr>
          <w:rFonts w:eastAsia="Arial Unicode MS" w:cs="Arial Unicode MS" w:ascii="Bookman Old Style" w:hAnsi="Bookman Old Style"/>
          <w:sz w:val="20"/>
          <w:szCs w:val="20"/>
        </w:rPr>
        <w:t>porq la oferta de opciones para mejorar las realidades presentes es muy diversa, y porq el tema de si una novedad en particular significa una mejora respecto de otra esta librado a la libre competencia entre ambas, competencia  q perdura incluso luego de haber optado por una de ella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Está </w:t>
      </w:r>
      <w:r>
        <w:rPr>
          <w:rFonts w:eastAsia="Arial Unicode MS" w:cs="Arial Unicode MS" w:ascii="Bookman Old Style" w:hAnsi="Bookman Old Style"/>
          <w:b/>
          <w:sz w:val="20"/>
          <w:szCs w:val="20"/>
        </w:rPr>
        <w:t xml:space="preserve">privatizado </w:t>
      </w:r>
      <w:r>
        <w:rPr>
          <w:rFonts w:eastAsia="Arial Unicode MS" w:cs="Arial Unicode MS" w:ascii="Bookman Old Style" w:hAnsi="Bookman Old Style"/>
          <w:sz w:val="20"/>
          <w:szCs w:val="20"/>
        </w:rPr>
        <w:t>porq el mejoramiento ya no es una empresa colectiva, sino individual: se espera q los hombres  y mujeres individuales usen, por sí mismos e individualmente, su propio ingenio, recursos y laboriosidad  para elevar su condición a otra más satisfactoria y dejar atrás todo aquello de su condición presente q les repugne.</w:t>
      </w:r>
    </w:p>
    <w:p>
      <w:pPr>
        <w:pStyle w:val="Normal"/>
        <w:jc w:val="both"/>
        <w:rPr>
          <w:rFonts w:ascii="Bookman Old Style" w:hAnsi="Bookman Old Style" w:eastAsia="Arial Unicode MS" w:cs="Arial Unicode MS"/>
          <w:i/>
          <w:i/>
          <w:sz w:val="20"/>
          <w:szCs w:val="20"/>
        </w:rPr>
      </w:pPr>
      <w:r>
        <w:rPr>
          <w:rFonts w:eastAsia="Arial Unicode MS" w:cs="Arial Unicode MS" w:ascii="Bookman Old Style" w:hAnsi="Bookman Old Style"/>
          <w:i/>
          <w:sz w:val="20"/>
          <w:szCs w:val="20"/>
        </w:rPr>
        <w:t>Ulrich Beck “la tendencia es hacia la aparición de formas y condiciones de existencia individualizadas q impulsan a las personas –en nombre de su propia supervivencia material-  a transformarse en el centro de su propia planificación y conducta de vid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El tema de la </w:t>
      </w:r>
      <w:r>
        <w:rPr>
          <w:rFonts w:eastAsia="Arial Unicode MS" w:cs="Arial Unicode MS" w:ascii="Bookman Old Style" w:hAnsi="Bookman Old Style"/>
          <w:sz w:val="20"/>
          <w:szCs w:val="20"/>
          <w:u w:val="single"/>
        </w:rPr>
        <w:t>viabilidad del progreso</w:t>
      </w:r>
      <w:r>
        <w:rPr>
          <w:rFonts w:eastAsia="Arial Unicode MS" w:cs="Arial Unicode MS" w:ascii="Bookman Old Style" w:hAnsi="Bookman Old Style"/>
          <w:sz w:val="20"/>
          <w:szCs w:val="20"/>
        </w:rPr>
        <w:t xml:space="preserve">, así sea considerado como destino de la especia o como tarea individual, sigue siendo bastante igual q antes de a llegada de  la desregulación y la privatización: para planear el futuro es necesario controlar el presente. Lo novedoso es q ahora importa es el </w:t>
      </w:r>
      <w:r>
        <w:rPr>
          <w:rFonts w:eastAsia="Arial Unicode MS" w:cs="Arial Unicode MS" w:ascii="Bookman Old Style" w:hAnsi="Bookman Old Style"/>
          <w:sz w:val="20"/>
          <w:szCs w:val="20"/>
          <w:u w:val="single"/>
        </w:rPr>
        <w:t>control de cada individuo sobre su propio presente</w:t>
      </w:r>
      <w:r>
        <w:rPr>
          <w:rFonts w:eastAsia="Arial Unicode MS" w:cs="Arial Unicode MS" w:ascii="Bookman Old Style" w:hAnsi="Bookman Old Style"/>
          <w:sz w:val="20"/>
          <w:szCs w:val="20"/>
        </w:rPr>
        <w:t>. Vivimos en un mundo de flexibilidad universal, bajo condiciones que penetran todos los aspectos de la vida individual (fuentes de nuestro sustento, vínculos de amor e interés común, parámetros de identidad profesional y cultural, modos de representación del yo en público, modelos de salud y belleza, los valores relevantes así como los medios para alcanzarl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odos aprendimos que aún los planes mas elaborados tienden a salir mal y arrojan resultados diferentes a los esperados, que nuestros esfuerzos de poner las cosas en orden suelen terminar en más caos, inconformidad y confusión y que nuestro afan por eliminar las contingencias y los accidentes es apenas más q un juego de aza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La ciencia captó rápidamente el mensaje de la nueva experiencia histórica y reflejó el espíritu emergente arrojando teorías científicas sobre el caos y la catástrofe.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Reconoció la naturaleza endémicamente indeterminista del mundo, el enorme  papel q juega la casualidad, y la excepcionalidad del orden y equilibrio. Los científicos devuelven el mensaje científicamente procesado al ámbito en q se originó, el mundo de los negocios y de las acciones humanas.</w:t>
      </w:r>
    </w:p>
    <w:p>
      <w:pPr>
        <w:pStyle w:val="Normal"/>
        <w:jc w:val="both"/>
        <w:rPr>
          <w:rFonts w:ascii="Bookman Old Style" w:hAnsi="Bookman Old Style" w:eastAsia="Arial Unicode MS" w:cs="Arial Unicode MS"/>
          <w:i/>
          <w:i/>
          <w:sz w:val="20"/>
          <w:szCs w:val="20"/>
        </w:rPr>
      </w:pPr>
      <w:r>
        <w:rPr>
          <w:rFonts w:eastAsia="Arial Unicode MS" w:cs="Arial Unicode MS" w:ascii="Bookman Old Style" w:hAnsi="Bookman Old Style"/>
          <w:i/>
          <w:sz w:val="20"/>
          <w:szCs w:val="20"/>
        </w:rPr>
        <w:t>David Ruelle “el orden determinista genera un desorden del aza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tre las  muchas razones en virtud de las cuales el trabajo ha sido  elevado a la categoría de máximo valor de los tiempos modernos, su habilidad para dar forma a lo informe, duración a lo efímero. Se ha ganado con justicia una función clave, en la moderna aspiración a subordinar, doblegar y colonizar el futuro para reemplazar el caos por el orden y la contingencia por una secuencia predecible (y por lo tanto controlable) de acontecimientos. Se le atribuyeron virtudes, como por ej. Incremento de la riqueza y eliminación de la pobreza, contribución a la contribución del orden, el gesto histórico de poner a la especie humana a cargo de su propio destin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El </w:t>
      </w:r>
      <w:r>
        <w:rPr>
          <w:rFonts w:eastAsia="Arial Unicode MS" w:cs="Arial Unicode MS" w:ascii="Bookman Old Style" w:hAnsi="Bookman Old Style"/>
          <w:b/>
          <w:sz w:val="20"/>
          <w:szCs w:val="20"/>
        </w:rPr>
        <w:t>trabajo</w:t>
      </w:r>
      <w:r>
        <w:rPr>
          <w:rFonts w:eastAsia="Arial Unicode MS" w:cs="Arial Unicode MS" w:ascii="Bookman Old Style" w:hAnsi="Bookman Old Style"/>
          <w:sz w:val="20"/>
          <w:szCs w:val="20"/>
        </w:rPr>
        <w:t>, así entendido, fue la actividad a la q estuvo abocado el conjunto de la humanidad mientras construía su historia, más por su naturaleza y destino q por su propia elección. Fue el esfuerzo colectivo en el q c/u de los miembros de la humanidad debió tomar parte. Todo lo demás fue consecuencia: considerar el trabajo como “condición natural” del ser humano y la inactividad como anormalidad; culpar la pobreza, la miseria, la privación y la depravación existentes al alejamiento de esa condición natural; clasificar a hombres y mujeres e  acuerdo con el supuesto valor del aporte de su trabajo a la labor de toda esa especie y  atribuir al trabajo una función primordial entre las actividades humanas, la de conducir a la autosuperación moral y a la elevación de todos los niveles éticos de la sociedad.</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in la promesa de un estado último de perfección en el horizonte de los esfuerzos humanos, sin la confianza en la infalible efectividad de cualquier esfuerzo, poco sentido tiene la idea de  un orden total” que se vaya erigiendo piso por piso gracias a un laborioso, consistente y prolongado empeñ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Cuanto menos el control tenemos del presento, menos abarcadora será la planificación del  futuro. La franja de tiempo llamada “futuro” se acorta, y el lapso total de una vida se fragmenta en episodios q son manejados </w:t>
      </w:r>
      <w:r>
        <w:rPr>
          <w:rFonts w:eastAsia="Arial Unicode MS" w:cs="Arial Unicode MS" w:ascii="Bookman Old Style" w:hAnsi="Bookman Old Style"/>
          <w:sz w:val="20"/>
          <w:szCs w:val="20"/>
          <w:u w:val="single"/>
        </w:rPr>
        <w:t>de a uno por vez</w:t>
      </w:r>
      <w:r>
        <w:rPr>
          <w:rFonts w:eastAsia="Arial Unicode MS" w:cs="Arial Unicode MS" w:ascii="Bookman Old Style" w:hAnsi="Bookman Old Style"/>
          <w:sz w:val="20"/>
          <w:szCs w:val="20"/>
        </w:rPr>
        <w:t xml:space="preserve">. </w:t>
      </w:r>
      <w:r>
        <w:rPr>
          <w:rFonts w:eastAsia="Arial Unicode MS" w:cs="Arial Unicode MS" w:ascii="Bookman Old Style" w:hAnsi="Bookman Old Style"/>
          <w:sz w:val="20"/>
          <w:szCs w:val="20"/>
          <w:u w:val="single"/>
        </w:rPr>
        <w:t>La continuidad ya no es más un indicador de perfeccionamiento</w:t>
      </w:r>
      <w:r>
        <w:rPr>
          <w:rFonts w:eastAsia="Arial Unicode MS" w:cs="Arial Unicode MS" w:ascii="Bookman Old Style" w:hAnsi="Bookman Old Style"/>
          <w:sz w:val="20"/>
          <w:szCs w:val="20"/>
        </w:rPr>
        <w:t xml:space="preserve">. La naturaleza del progreso, esta dando lugar a requerimientos q se dirigen a c/u de esos episodios sucesivos por separado: las virtudes de cada episodio deben quedar demostradas y ser consumidas totalmente antes de q éste finalice y el próximo comience. En una vida regida por el ppio. de la flexibilidad, las estrategias y los planes de vida solo puedes ser de </w:t>
      </w:r>
      <w:r>
        <w:rPr>
          <w:rFonts w:eastAsia="Arial Unicode MS" w:cs="Arial Unicode MS" w:ascii="Bookman Old Style" w:hAnsi="Bookman Old Style"/>
          <w:b/>
          <w:sz w:val="20"/>
          <w:szCs w:val="20"/>
        </w:rPr>
        <w:t>corto plazo</w:t>
      </w:r>
      <w:r>
        <w:rPr>
          <w:rFonts w:eastAsia="Arial Unicode MS" w:cs="Arial Unicode MS" w:ascii="Bookman Old Style" w:hAnsi="Bookman Old Style"/>
          <w:sz w:val="20"/>
          <w:szCs w:val="20"/>
        </w:rPr>
        <w:t xml:space="preserve">.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este mundo inexorablemente laberíntico, el trabajo humano, así como el resto de la vida humana, está partido en episodios cerrados en sí mism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objetivo de lograr que su curso se ajuste a los designios de sus protagonistas es inalcanzable. Del universo de la construcción del orden y el control del futuro, el trabajo se ha desplazado al ámbito del jueg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 que cuenta son los efectos inmediatos de cada jugada y los efectos deben ser aptos para su consumo tb inmediat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vida es una secuencia de episodios-cada uno debe ser calculado separadamente, ya que arroja su propio balance de pérdidas y ganancias-. Los caminos de la vid no se enderezan a medida que los recorremos,  y una curva bien tomada no es garantía de q la próxima resulte igual.</w:t>
      </w:r>
    </w:p>
    <w:p>
      <w:pPr>
        <w:pStyle w:val="Normal"/>
        <w:jc w:val="both"/>
        <w:rPr/>
      </w:pPr>
      <w:r>
        <w:rPr>
          <w:rFonts w:eastAsia="Arial Unicode MS" w:cs="Arial Unicode MS" w:ascii="Bookman Old Style" w:hAnsi="Bookman Old Style"/>
          <w:b/>
          <w:sz w:val="20"/>
          <w:szCs w:val="20"/>
        </w:rPr>
        <w:t>El carácter del trabajo ha cambiado</w:t>
      </w:r>
      <w:r>
        <w:rPr>
          <w:rFonts w:eastAsia="Arial Unicode MS" w:cs="Arial Unicode MS" w:ascii="Bookman Old Style" w:hAnsi="Bookman Old Style"/>
          <w:sz w:val="20"/>
          <w:szCs w:val="20"/>
        </w:rPr>
        <w:t>. En la mayoría de los casos, es algo excepcional, algo creado pero no creativo, q es más resultado de la oportunidad que de la planificació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Perdió la centralidad que le fue asignada en la galaxia de los valores dominantes de la era de la modernidad sólida y el capitalismo pesado. Ya no puede ofrecer un huso seguro en el cual enrollar y fijar definiciones del yo, identidades y proyectos de vida. Ha adquirido un </w:t>
      </w:r>
      <w:r>
        <w:rPr>
          <w:rFonts w:eastAsia="Arial Unicode MS" w:cs="Arial Unicode MS" w:ascii="Bookman Old Style" w:hAnsi="Bookman Old Style"/>
          <w:b/>
          <w:sz w:val="20"/>
          <w:szCs w:val="20"/>
        </w:rPr>
        <w:t xml:space="preserve">significado mayormente estético. </w:t>
      </w:r>
      <w:r>
        <w:rPr>
          <w:rFonts w:eastAsia="Arial Unicode MS" w:cs="Arial Unicode MS" w:ascii="Bookman Old Style" w:hAnsi="Bookman Old Style"/>
          <w:sz w:val="20"/>
          <w:szCs w:val="20"/>
        </w:rPr>
        <w:t>Se espera que resulte gratificante por y en sí mismo. Sólo unas pocas personas pueden reclamar el privilegio, el honor y el prestigio de realizar un trabajo q sea de importancia y el beneficio para el bien común. Ya casi nunca se considera q el trabajo ennoblezca o que haga mejores seres humanos. Por el contrario, se lo mide y evalúa por su valor de diversión y entretenimient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highlight w:val="lightGray"/>
          <w:u w:val="single"/>
        </w:rPr>
      </w:pPr>
      <w:r>
        <w:rPr>
          <w:rFonts w:eastAsia="Arial Unicode MS" w:cs="Arial Unicode MS" w:ascii="Bookman Old Style" w:hAnsi="Bookman Old Style"/>
          <w:b/>
          <w:sz w:val="20"/>
          <w:szCs w:val="20"/>
          <w:highlight w:val="lightGray"/>
          <w:u w:val="single"/>
        </w:rPr>
      </w:r>
    </w:p>
    <w:p>
      <w:pPr>
        <w:pStyle w:val="Normal"/>
        <w:jc w:val="both"/>
        <w:rPr>
          <w:rFonts w:ascii="Bookman Old Style" w:hAnsi="Bookman Old Style" w:eastAsia="Arial Unicode MS" w:cs="Arial Unicode MS"/>
          <w:b/>
          <w:b/>
          <w:sz w:val="20"/>
          <w:szCs w:val="20"/>
          <w:highlight w:val="lightGray"/>
          <w:u w:val="single"/>
        </w:rPr>
      </w:pPr>
      <w:r>
        <w:rPr>
          <w:rFonts w:eastAsia="Arial Unicode MS" w:cs="Arial Unicode MS" w:ascii="Bookman Old Style" w:hAnsi="Bookman Old Style"/>
          <w:b/>
          <w:sz w:val="20"/>
          <w:szCs w:val="20"/>
          <w:highlight w:val="lightGray"/>
          <w:u w:val="single"/>
        </w:rPr>
      </w:r>
    </w:p>
    <w:p>
      <w:pPr>
        <w:pStyle w:val="Normal"/>
        <w:jc w:val="both"/>
        <w:rPr>
          <w:rFonts w:ascii="Bookman Old Style" w:hAnsi="Bookman Old Style" w:eastAsia="Arial Unicode MS" w:cs="Arial Unicode MS"/>
          <w:b/>
          <w:b/>
          <w:sz w:val="20"/>
          <w:szCs w:val="20"/>
          <w:highlight w:val="lightGray"/>
          <w:u w:val="single"/>
        </w:rPr>
      </w:pPr>
      <w:r>
        <w:rPr>
          <w:rFonts w:eastAsia="Arial Unicode MS" w:cs="Arial Unicode MS" w:ascii="Bookman Old Style" w:hAnsi="Bookman Old Style"/>
          <w:b/>
          <w:sz w:val="20"/>
          <w:szCs w:val="20"/>
          <w:highlight w:val="lightGray"/>
          <w:u w:val="single"/>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highlight w:val="lightGray"/>
          <w:u w:val="single"/>
        </w:rPr>
        <w:t>El ascenso y la caída de la mano de obra</w:t>
      </w:r>
    </w:p>
    <w:p>
      <w:pPr>
        <w:pStyle w:val="Normal"/>
        <w:jc w:val="both"/>
        <w:rPr>
          <w:rFonts w:ascii="WP IconicSymbolsB" w:hAnsi="WP IconicSymbolsB" w:eastAsia="Arial Unicode MS" w:cs="Arial Unicode MS"/>
          <w:b/>
          <w:b/>
          <w:sz w:val="20"/>
          <w:szCs w:val="20"/>
          <w:u w:val="single"/>
        </w:rPr>
      </w:pPr>
      <w:r>
        <w:rPr>
          <w:rFonts w:eastAsia="Arial Unicode MS" w:cs="Arial Unicode MS" w:ascii="WP IconicSymbolsB" w:hAnsi="WP IconicSymbolsB"/>
          <w:b/>
          <w:sz w:val="20"/>
          <w:szCs w:val="20"/>
          <w:u w:val="single"/>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egún el Oxford English Dictonary, el primer uso del término “mano de obra”como esfuerzo físico orientado al abastecimiento de las necesidades materiales e la comunidad tiene fecha en 1776. Un siglo más tarde, llegó a significar  “el cuerpo total de trabajadores y  operarios”  que toman parte en esa producción, y poco después incluyó a los sindicatos y demás organismos q unieron ambos significados y le dieron la forma de una problemática política y un instrumento de poder. El término en inglés “labour” hace foco a la trinidad laboral, el vínculo entre considerar al esfuerzo físico como fuente ppal. De la riqueza y el bienestar de la sociedad, y la autoafirmación del movimiento de los trabajadores. Juntos ascendieron, y juntos cayero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fenómeno de la desigualdad entre naciones tiene un origen reciente, de los dos último sigl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ambién lo es la idea de mano de obra como fuente de riqueza, asi como la política nacida de esa idea y regida por ell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or la nueva desigualdad global y el aplomo y el sentimiento de superioridad se necesitaron nuevos conceptos y marcos cognitivos, q fueron suministrados por la recién nacida ciencia de la economía política, que vino a reemplazar idas mercantilistas y fisiócrata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No es casual q estos conceptos hayan sido acuñados en Escocia, país q estaba a la vez entro y fuera del torbellino del furor industrial (Rev. Industrial en Inglaterra). Vivir en las afueras de los centros civilizados significa estar lo suficientemente cerca como para ver las cosas con claridad, a la vez q a la distancia suficiente como para objetivarlas.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De Escocia llegó “la riqueza proviene del trabajo, y el trabajo quizá es la única fuente de riquez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Karl Marx, decía q el punto de partida de la gran transformación que dio el nacimiento del nuevo orden industrial fue el divorcio entres los obreros y la fuente de su sustento.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Fueron creadas las condiciones para que la mano de obra, junto con la tierra y el dinero, fuera considerada meramente una materia prima y tratada como tal.</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Fue esa misma desconexión la q dejó a los trabajadores y su capacidad de trabajo en libertad de moverse, de ser movidos, y de ser usados para otros fines, de formar parte de otros plan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divorcio entre las actividades productivas y el resto de los objetivos de la vida permitió q el esfuerzo físico y mental se cristalizara bajo la forma de un fenómeno en sí mismo, una cosa que podía ser tratada como las demás, o sea, q podía ser manejado, movido, unido a otras cosas o separado.</w:t>
      </w:r>
    </w:p>
    <w:p>
      <w:pPr>
        <w:pStyle w:val="Normal"/>
        <w:jc w:val="both"/>
        <w:rPr/>
      </w:pPr>
      <w:r>
        <w:rPr>
          <w:rFonts w:eastAsia="Arial Unicode MS" w:cs="Arial Unicode MS" w:ascii="Bookman Old Style" w:hAnsi="Bookman Old Style"/>
          <w:sz w:val="20"/>
          <w:szCs w:val="20"/>
        </w:rPr>
        <w:t>De no haberse producido esa desconexión, habría sido casi imposible que la idea de trabajo se separar mentalmente de la totalidad a la naturalmente pertenecía y q se condensara bajo la forma de un objeto autónom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nuevo orden industrial y la red de conceptos q hizo posible el anuncio del advenimiento de una sociedad distinta – industrial- nacieron en Inglaterra, quien se  destacó por haber destruido el campesinado, junto con este lazo natural entre la tierra, el esfuerzo humano y la riquez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ero la emancipación de la mano de obra de sus “limitaciones naturales” no le permitió flotar libremente sin ataduras ni amos. Cuando el modo de vida tradicional del cual el trabajo formaba parte antes de su emancipación fue desmantelado, fue reemplazado por otro orden, uno prediseñado y construido, producto racional del pensamiento y de la acció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desgarramiento de los antiguos lazos/comunales, la declaración de la guerra a las normas de usos y costumbres desembocaron en el “volver a empezar”.</w:t>
      </w:r>
    </w:p>
    <w:p>
      <w:pPr>
        <w:pStyle w:val="Normal"/>
        <w:jc w:val="both"/>
        <w:rPr/>
      </w:pPr>
      <w:r>
        <w:rPr>
          <w:rFonts w:eastAsia="Arial Unicode MS" w:cs="Arial Unicode MS" w:ascii="Bookman Old Style" w:hAnsi="Bookman Old Style"/>
          <w:sz w:val="20"/>
          <w:szCs w:val="20"/>
        </w:rPr>
        <w:t>Tanto los pensadores como los hombres de acción orientaban sus esfuerzos a la construcción de un nuevo orden, q debía ser pensado para durar; lo “grande” era sinónimo de poder, ambición y coraj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pPr>
      <w:r>
        <w:rPr>
          <w:rFonts w:eastAsia="Arial Unicode MS" w:cs="Arial Unicode MS" w:ascii="Bookman Old Style" w:hAnsi="Bookman Old Style"/>
          <w:sz w:val="20"/>
          <w:szCs w:val="20"/>
        </w:rPr>
        <w:t xml:space="preserve">Es apropiado tomar el nombre de Ford como modelo de las intenciones y prácticas típicas de la </w:t>
      </w:r>
      <w:r>
        <w:rPr>
          <w:rFonts w:eastAsia="Arial Unicode MS" w:cs="Arial Unicode MS" w:ascii="Bookman Old Style" w:hAnsi="Bookman Old Style"/>
          <w:b/>
          <w:sz w:val="20"/>
          <w:szCs w:val="20"/>
        </w:rPr>
        <w:t>modernidad sólida o el capitalismo pesado</w:t>
      </w:r>
      <w:r>
        <w:rPr>
          <w:rFonts w:eastAsia="Arial Unicode MS" w:cs="Arial Unicode MS" w:ascii="Bookman Old Style" w:hAnsi="Bookman Old Style"/>
          <w:sz w:val="20"/>
          <w:szCs w:val="20"/>
        </w:rPr>
        <w:t xml:space="preserve">. El modelo de Ford de un nuevo orden racional fijó los estándares de la tendencia universal de su época: hacer de la </w:t>
      </w:r>
      <w:r>
        <w:rPr>
          <w:rFonts w:eastAsia="Arial Unicode MS" w:cs="Arial Unicode MS" w:ascii="Bookman Old Style" w:hAnsi="Bookman Old Style"/>
          <w:b/>
          <w:sz w:val="20"/>
          <w:szCs w:val="20"/>
        </w:rPr>
        <w:t>unión entre el K y el trabajo</w:t>
      </w:r>
      <w:r>
        <w:rPr>
          <w:rFonts w:eastAsia="Arial Unicode MS" w:cs="Arial Unicode MS" w:ascii="Bookman Old Style" w:hAnsi="Bookman Old Style"/>
          <w:sz w:val="20"/>
          <w:szCs w:val="20"/>
        </w:rPr>
        <w:t xml:space="preserve"> (fortalecidos por su </w:t>
      </w:r>
      <w:r>
        <w:rPr>
          <w:rFonts w:eastAsia="Arial Unicode MS" w:cs="Arial Unicode MS" w:ascii="Bookman Old Style" w:hAnsi="Bookman Old Style"/>
          <w:b/>
          <w:sz w:val="20"/>
          <w:szCs w:val="20"/>
        </w:rPr>
        <w:t>compromiso mutuo</w:t>
      </w:r>
      <w:r>
        <w:rPr>
          <w:rFonts w:eastAsia="Arial Unicode MS" w:cs="Arial Unicode MS" w:ascii="Bookman Old Style" w:hAnsi="Bookman Old Style"/>
          <w:sz w:val="20"/>
          <w:szCs w:val="20"/>
        </w:rPr>
        <w:t>) algo q ningún poder humano pudiera desata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supervivencia de los trabajadores dependía de q   fueran contratados, la reproducción y el crecimiento del K dependían de esa contratación. El punto de encuentro era fijo, ninguno de los dos podía ir muy lejos por su cuenta; estaban unidos en la riqueza y en la pobreza, en la salud y en la enfermedad. La fábrica era su domicilio comú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dueños del K debían ser capaces de seguir comprando mano de obra. Los intereses creados de cada uno consistía en  q la contraparte se mantuviera en forma. La rearticulación del K y el trabajo, se convirtió en la ppal. Función y preocupación tanto de la política como del Estado, quien debía velar por  el K para q estuviese en condiciones de comprar trabajo y de afrontar sus costos. Los desempleados eran un ejército de reserva de trabajo, y debían estar preparados en caso de ser convocad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Estado benefactor estaba para hacer frente a las anomalías, impedir las deserciones a la norma. La norma en sí era el compromiso directo, mutuo y frente a frente entre K y trabajo y la resolución de todos los importantes problemas sociales dentro del marco de este compromis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Cualquier aprendiz q comenzara su carrera laboral en Ford, podía estar seguro de q terminaría su vida laboral en el mismo lugar. Los </w:t>
      </w:r>
      <w:r>
        <w:rPr>
          <w:rFonts w:eastAsia="Arial Unicode MS" w:cs="Arial Unicode MS" w:ascii="Bookman Old Style" w:hAnsi="Bookman Old Style"/>
          <w:b/>
          <w:sz w:val="20"/>
          <w:szCs w:val="20"/>
        </w:rPr>
        <w:t>horizontes temporales del capitalismo pesado eran lejanos</w:t>
      </w:r>
      <w:r>
        <w:rPr>
          <w:rFonts w:eastAsia="Arial Unicode MS" w:cs="Arial Unicode MS" w:ascii="Bookman Old Style" w:hAnsi="Bookman Old Style"/>
          <w:sz w:val="20"/>
          <w:szCs w:val="20"/>
        </w:rPr>
        <w:t>. Para los trabajadores, el horizonte se acercaba ante la perspectiva de  una vida de trabajo dentro de una empresa. Para los capitalistas, la fortuna fliar., q debía perpetuarse más allá de la vida de c/u de sus miembros, era sinónimo de las fábricas q heredaban, construían o agregaban a la lista de reliquias fliar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mentalidad a “largo plazo” se correspondía con una expectativa fruto de la experiencia y era ella quien corroboraba que los destinos respectivos de las personas q compran trabajo y los de aquellas q lo venden, estarían ligados durante mucho tiempo, y  q por ello era muy importante encontrar una forma de convivencia soportable, para el “interés de tod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sindicatos transformaron la impotencia individual de los trabajadores en porder colectivo de negociación y pelearon con éxito intermitente para fundir las regulaciones q coartaban los derechos de los trabajador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pPr>
      <w:r>
        <w:rPr>
          <w:rFonts w:eastAsia="Arial Unicode MS" w:cs="Arial Unicode MS" w:ascii="Bookman Old Style" w:hAnsi="Bookman Old Style"/>
          <w:sz w:val="20"/>
          <w:szCs w:val="20"/>
        </w:rPr>
        <w:t xml:space="preserve">En la actualidad las cosas cambiaron, la nueva mentalidad es </w:t>
      </w:r>
      <w:r>
        <w:rPr>
          <w:rFonts w:eastAsia="Arial Unicode MS" w:cs="Arial Unicode MS" w:ascii="Bookman Old Style" w:hAnsi="Bookman Old Style"/>
          <w:b/>
          <w:sz w:val="20"/>
          <w:szCs w:val="20"/>
        </w:rPr>
        <w:t>“a corto plazo”</w:t>
      </w:r>
      <w:r>
        <w:rPr>
          <w:rFonts w:eastAsia="Arial Unicode MS" w:cs="Arial Unicode MS" w:ascii="Bookman Old Style" w:hAnsi="Bookman Old Style"/>
          <w:sz w:val="20"/>
          <w:szCs w:val="20"/>
        </w:rPr>
        <w:t xml:space="preserve">. Los matrimonios de tipo “hasta q la muerte nos separe”, pasaron de moda.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La “flexibilidad” es el eslogan de la época, q cuando es aplicado al mercado de trabajo presagia el fin del “empleo tal y como lo conocemos”, y anuncia el advenimiento del trabajo regido por contratos breves, renovables o directamente sin contratos, cargos q no ofrecen ninguna seguridad por sí mismos. La vida laboral está plagada de </w:t>
      </w:r>
      <w:r>
        <w:rPr>
          <w:rFonts w:eastAsia="Arial Unicode MS" w:cs="Arial Unicode MS" w:ascii="Bookman Old Style" w:hAnsi="Bookman Old Style"/>
          <w:b/>
          <w:sz w:val="20"/>
          <w:szCs w:val="20"/>
        </w:rPr>
        <w:t>incertidumbre</w:t>
      </w:r>
      <w:r>
        <w:rPr>
          <w:rFonts w:eastAsia="Arial Unicode MS" w:cs="Arial Unicode MS" w:ascii="Bookman Old Style" w:hAnsi="Bookman Old Style"/>
          <w:sz w:val="20"/>
          <w:szCs w:val="20"/>
        </w:rPr>
        <w:t>.</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highlight w:val="lightGray"/>
          <w:u w:val="single"/>
        </w:rPr>
        <w:t>Del matrimonio a la convivencia</w:t>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u w:val="single"/>
        </w:rPr>
      </w:r>
    </w:p>
    <w:p>
      <w:pPr>
        <w:pStyle w:val="Normal"/>
        <w:jc w:val="both"/>
        <w:rPr/>
      </w:pPr>
      <w:r>
        <w:rPr>
          <w:rFonts w:eastAsia="Arial Unicode MS" w:cs="Arial Unicode MS" w:ascii="Bookman Old Style" w:hAnsi="Bookman Old Style"/>
          <w:sz w:val="20"/>
          <w:szCs w:val="20"/>
        </w:rPr>
        <w:t xml:space="preserve">La incertidumbre actual es una poderosa fuerza de </w:t>
      </w:r>
      <w:r>
        <w:rPr>
          <w:rFonts w:eastAsia="Arial Unicode MS" w:cs="Arial Unicode MS" w:ascii="Bookman Old Style" w:hAnsi="Bookman Old Style"/>
          <w:b/>
          <w:sz w:val="20"/>
          <w:szCs w:val="20"/>
        </w:rPr>
        <w:t>individualización</w:t>
      </w:r>
      <w:r>
        <w:rPr>
          <w:rFonts w:eastAsia="Arial Unicode MS" w:cs="Arial Unicode MS" w:ascii="Bookman Old Style" w:hAnsi="Bookman Old Style"/>
          <w:sz w:val="20"/>
          <w:szCs w:val="20"/>
        </w:rPr>
        <w:t>. Pierde cada vez más valor el concepto de interés comú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miedos, necesidades y aflicciones contemporáneas son sufridas en soledad, no se acumulan hasta convertirse en una causa común. Esto despoja a la resistencia solidaria de su antiguo status de la táctica racional, e induce a una estrategia de vida diferente a la q condujo a la formación de sociedades militantes y defensoras de la clase trabajador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Frente a las nuevas formas de explotación, favorecidas por la desregulación del trabajo, y el avance del trabajo temporario, las formas tradicionales de acción sindical son inadecuada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cambios recientes han roto las bases de la antigua solidaridad. Van de la mano con la desaparición del espíritu de la militancia y la participación polític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Cuando el empleo de mano de obra se ha vuelto precario y transitorio, ha sido despojado e toda perspectiva firme de futuro, se ha vuelto episódico.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Hoy existen pocos incentivos para interesarse de manera seria por la importancia de los emprendimientos colectivos. La nuestra es una época de “lazos débiles”.</w:t>
      </w:r>
    </w:p>
    <w:p>
      <w:pPr>
        <w:pStyle w:val="Normal"/>
        <w:jc w:val="both"/>
        <w:rPr/>
      </w:pPr>
      <w:r>
        <w:rPr>
          <w:rFonts w:eastAsia="Arial Unicode MS" w:cs="Arial Unicode MS" w:ascii="Bookman Old Style" w:hAnsi="Bookman Old Style"/>
          <w:sz w:val="20"/>
          <w:szCs w:val="20"/>
        </w:rPr>
        <w:t xml:space="preserve">La actual versión fluida, licuada, y desregulada de modernidad presagian el advenimiento de un capitalismo liviano y flotante, signado por el </w:t>
      </w:r>
      <w:r>
        <w:rPr>
          <w:rFonts w:eastAsia="Arial Unicode MS" w:cs="Arial Unicode MS" w:ascii="Bookman Old Style" w:hAnsi="Bookman Old Style"/>
          <w:b/>
          <w:sz w:val="20"/>
          <w:szCs w:val="20"/>
        </w:rPr>
        <w:t>desprendimiento y debilitamiento de los lazos de capital y trabajo</w:t>
      </w:r>
      <w:r>
        <w:rPr>
          <w:rFonts w:eastAsia="Arial Unicode MS" w:cs="Arial Unicode MS" w:ascii="Bookman Old Style" w:hAnsi="Bookman Old Style"/>
          <w:sz w:val="20"/>
          <w:szCs w:val="20"/>
        </w:rPr>
        <w:t xml:space="preserve">. Si permanecer juntos era el resultado del acuerdo recíproco y del compromiso mutuo, el desprendimiento es </w:t>
      </w:r>
      <w:r>
        <w:rPr>
          <w:rFonts w:eastAsia="Arial Unicode MS" w:cs="Arial Unicode MS" w:ascii="Bookman Old Style" w:hAnsi="Bookman Old Style"/>
          <w:sz w:val="20"/>
          <w:szCs w:val="20"/>
          <w:u w:val="single"/>
        </w:rPr>
        <w:t>unilateral</w:t>
      </w:r>
      <w:r>
        <w:rPr>
          <w:rFonts w:eastAsia="Arial Unicode MS" w:cs="Arial Unicode MS" w:ascii="Bookman Old Style" w:hAnsi="Bookman Old Style"/>
          <w:sz w:val="20"/>
          <w:szCs w:val="20"/>
        </w:rPr>
        <w:t>, uno de los términos de la ecuación adquirió AUTONOMIA. El K se soltó de la dependencia q lo ataba al trabajo gracias a una libertad de movimientos impensable. La reproducción del crecimiento y de la riqueza, de las ganancias y de los individuos y la satisfacción de los accionistas son en todo independientes de la duración de cualquier compromiso local y particular con el trabaj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sa independencia no es completa.</w:t>
      </w:r>
    </w:p>
    <w:p>
      <w:pPr>
        <w:pStyle w:val="Normal"/>
        <w:jc w:val="both"/>
        <w:rPr/>
      </w:pPr>
      <w:r>
        <w:rPr>
          <w:rFonts w:eastAsia="Arial Unicode MS" w:cs="Arial Unicode MS" w:ascii="Bookman Old Style" w:hAnsi="Bookman Old Style"/>
          <w:sz w:val="20"/>
          <w:szCs w:val="20"/>
        </w:rPr>
        <w:t>Los factores territoriales, deben ser tomados en cuenta en la mayoría de los cálculos, y el “fastidioso poder” de los gobnos. Locales todavía puede imponer molestas restricciones a la libertad de movtos. Del K. Pero éste se ha vuelto liviano, extraterritorial, desahogado y desarraigado a niveles inaudit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La amenaza de cortar sus compromisos locales e irse a otra parte es algo q todo gobno. Responsable, por su propio bien y el de sus electores, debe considerar seriamente, intentando subordinar sus políticas al imperativo primordial de </w:t>
      </w:r>
      <w:r>
        <w:rPr>
          <w:rFonts w:eastAsia="Arial Unicode MS" w:cs="Arial Unicode MS" w:ascii="Bookman Old Style" w:hAnsi="Bookman Old Style"/>
          <w:b/>
          <w:sz w:val="20"/>
          <w:szCs w:val="20"/>
        </w:rPr>
        <w:t>evitar el peligro de la fuga de capitales</w:t>
      </w:r>
      <w:r>
        <w:rPr>
          <w:rFonts w:eastAsia="Arial Unicode MS" w:cs="Arial Unicode MS" w:ascii="Bookman Old Style" w:hAnsi="Bookman Old Style"/>
          <w:sz w:val="20"/>
          <w:szCs w:val="20"/>
        </w:rPr>
        <w:t>.</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sto puede lograrse, o al menos intentar, creando mejores condiciones para la libre empresa, acomodar las reglas de juego de la política a las reglas de la “libre empresa”, q el gobierno ponga todo el poder regulatorio del q dispone al servicio de la desregulación, del desmantelamiento y estatutos existentes q puedan poner restricciones a la empres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la práctica, esto sería bajos impuestos, escasas o nulas regulaciones, y flexibilidad laboral.</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Ahora el capital “viaja liviano”, sólo con su equipaje de mano (celular, notebook), este atributo de volatilidad ha hecho q todo compromiso se vuelva superflu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ppal. Fuente de ganancias son cada vez más las ideas, y no los objetos materiales. Las ideas se producen sólo una vez, y luego siguen generando riqueza en función del número de compradores/clientes/consumidores, y no en función del número de personas contratadas e involucradas en la reproducción de un prototipo.</w:t>
      </w:r>
    </w:p>
    <w:p>
      <w:pPr>
        <w:pStyle w:val="Normal"/>
        <w:jc w:val="both"/>
        <w:rPr/>
      </w:pPr>
      <w:r>
        <w:rPr>
          <w:rFonts w:eastAsia="Arial Unicode MS" w:cs="Arial Unicode MS" w:ascii="Bookman Old Style" w:hAnsi="Bookman Old Style"/>
          <w:sz w:val="20"/>
          <w:szCs w:val="20"/>
        </w:rPr>
        <w:t xml:space="preserve">Cuando se trata de una </w:t>
      </w:r>
      <w:r>
        <w:rPr>
          <w:rFonts w:eastAsia="Arial Unicode MS" w:cs="Arial Unicode MS" w:ascii="Bookman Old Style" w:hAnsi="Bookman Old Style"/>
          <w:b/>
          <w:sz w:val="20"/>
          <w:szCs w:val="20"/>
        </w:rPr>
        <w:t>idea rentable</w:t>
      </w:r>
      <w:r>
        <w:rPr>
          <w:rFonts w:eastAsia="Arial Unicode MS" w:cs="Arial Unicode MS" w:ascii="Bookman Old Style" w:hAnsi="Bookman Old Style"/>
          <w:sz w:val="20"/>
          <w:szCs w:val="20"/>
        </w:rPr>
        <w:t xml:space="preserve">, </w:t>
      </w:r>
      <w:r>
        <w:rPr>
          <w:rFonts w:eastAsia="Arial Unicode MS" w:cs="Arial Unicode MS" w:ascii="Bookman Old Style" w:hAnsi="Bookman Old Style"/>
          <w:sz w:val="20"/>
          <w:szCs w:val="20"/>
          <w:u w:val="single"/>
        </w:rPr>
        <w:t>el objeto de la competencia son los q consumen y no los q producen</w:t>
      </w:r>
      <w:r>
        <w:rPr>
          <w:rFonts w:eastAsia="Arial Unicode MS" w:cs="Arial Unicode MS" w:ascii="Bookman Old Style" w:hAnsi="Bookman Old Style"/>
          <w:sz w:val="20"/>
          <w:szCs w:val="20"/>
        </w:rPr>
        <w:t>.</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compromiso actual del K es con los consumidores, este es el compromiso mutuo. El K depende para su competitividad, efectividad y rentabilidad de los consumidores, y su itinerario esta guiado por la presencia o ausencia de los mismos. La presencia de la fuerza de trabajo es un detalle meno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Robert Reich, sugiere q las personas actualmente insertas en la actividad económica pueden ser divididas en 4 categoría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manipuladores de símbolos”, gente  q inventa ideas y los modos de hacerlas deseables y atractivas para el mercado. Los “encargados de la reproducción del trabajo” educadores y diversos  funcionarios del Estado benefactor. Las personas que se ocupan de brindar “servicios personales”, q requieren un encuentro cara a cara con los destinatarios del servicio prestado, vendedores de productos y los q generan el deseo por esos productos.</w:t>
      </w:r>
    </w:p>
    <w:p>
      <w:pPr>
        <w:pStyle w:val="Normal"/>
        <w:jc w:val="both"/>
        <w:rPr/>
      </w:pPr>
      <w:r>
        <w:rPr>
          <w:rFonts w:eastAsia="Arial Unicode MS" w:cs="Arial Unicode MS" w:ascii="Bookman Old Style" w:hAnsi="Bookman Old Style"/>
          <w:sz w:val="20"/>
          <w:szCs w:val="20"/>
        </w:rPr>
        <w:t>Y finalmente los  “trabajadores rutinarios”, atados a cadenas de montaje, o a redes de computadoras y dispositivos electrónicos automatizados a la manera de controladores terminales. Actualmente, tienden a ser las piezas más prescindibles, desechables e intercambiables del sistema económico. El trabajo q realizan no requiere ni habilidades especiales ni el arte de la interacción social con los client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on los más fáciles de reemplazar, y poseen pocas cualidades q hagan q sus empleadores quieran retenerl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aben q son descartables, y o tienen motivos para desarrollar vínculos duraderos con sus compañeros de trabaj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uelen ser reacios a prometer lealtad a sus puestos o a inscribir sus objetivos de vida en el marco de su futuro laboral, reacción natural en el marco de la  flexibilidad de trabaj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En torno al otro polo de la nueva división social m en vértice de la pirámide de poder de capitalismo liviano, circulan aquellos q están fuera de lugar, no importa donde estén físicamente. Son tan livianos y volátiles como la nueva economía capitalista que los dio a luz y les dio poder. No poseen fábricas, tierras, ni ocupan cargos administrativos. Su riqueza proviene de un activo portátil: </w:t>
      </w:r>
      <w:r>
        <w:rPr>
          <w:rFonts w:eastAsia="Arial Unicode MS" w:cs="Arial Unicode MS" w:ascii="Bookman Old Style" w:hAnsi="Bookman Old Style"/>
          <w:sz w:val="20"/>
          <w:szCs w:val="20"/>
          <w:u w:val="single"/>
        </w:rPr>
        <w:t>conocen las leyes del laberinto</w:t>
      </w:r>
      <w:r>
        <w:rPr>
          <w:rFonts w:eastAsia="Arial Unicode MS" w:cs="Arial Unicode MS" w:ascii="Bookman Old Style" w:hAnsi="Bookman Old Style"/>
          <w:sz w:val="20"/>
          <w:szCs w:val="20"/>
        </w:rPr>
        <w:t>. Les encanta crear, jugar y estar en movimiento. Viven en una sociedad de valores volátiles, despreocupada acerca del futuro, egoísta y hedonista. Creen q la novedad es la buena nueva, la precariedad un valor, la inestabilidad un imperativo, y lo híbrido una riqueza. Todos ellos dominan el arte de la “vida laberíntic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ara transmitir la esencia de sus propias acciones, los miembros de esa elite, ya no hablan de ingeniería sino de culturas y redes, equipos y coaliciones, de influencias y no de control, liderazgo o administració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e ocupan de formas más laxas de organización, q pueden ser desmanteladas, juntadas y reensambladas de improvis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organización de negocios actual, cuanto menos sólida y fluida sea mejo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saber envejece con rapidez, por lo tanto, el rechazo a aceptar el saber establecido, a guiarse por los precedentes y a reconocer la sabiduría contenida en la experiencia acumulada es visto como axioma de efectividad y productividad.</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El liderazgo fue reemplazado por el espectáculo,  y la vigilancia por la seducción. Quien controla las emisiones de ondas controla el mundo en q vivimos.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acceso a la información (mayormente electrónica) se transformó en el más custodiado de los derechos humanos y en la actualidad el incremento del nivel de vida de la población en general es medido, por el número de hogares equipados con aparatos de TV. Y la información nos informa acerca de la fluidez en el que viven sus destinatarios y la virtud de ser flexibles de quienes lo habita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s noticias, son según Bourdieu, “la más perecedera de las mercaderías disponibl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ero la caducidad de las noticias en tanto información acerca del “mundo real” es en sí misma uno de los rasgos más importantes de la información: las emisiones de noticias son la celebración constante y diariamente de la vertiginosa velocidad del cambio, del envejecimiento acelerado y de la eterna posibilidad de recomenza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highlight w:val="lightGray"/>
          <w:u w:val="single"/>
        </w:rPr>
        <w:t>Excurso: breve historia de la procrastinación</w:t>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u w:val="single"/>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w:t>
      </w:r>
      <w:r>
        <w:rPr>
          <w:rFonts w:eastAsia="Arial Unicode MS" w:cs="Arial Unicode MS" w:ascii="Bookman Old Style" w:hAnsi="Bookman Old Style"/>
          <w:sz w:val="20"/>
          <w:szCs w:val="20"/>
        </w:rPr>
        <w:t>Cras” en latín significa mañan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w:t>
      </w:r>
      <w:r>
        <w:rPr>
          <w:rFonts w:eastAsia="Arial Unicode MS" w:cs="Arial Unicode MS" w:ascii="Bookman Old Style" w:hAnsi="Bookman Old Style"/>
          <w:sz w:val="20"/>
          <w:szCs w:val="20"/>
        </w:rPr>
        <w:t>Procastinar” es situar algo entre las cosas q pertenecen al mañana, lo q implica q el lugar natural de entrada de esa cosa no es mañana, q la cosa en cuestión no pertenece al mañana por derecho propio, pertenece a otra parte.</w:t>
      </w:r>
    </w:p>
    <w:p>
      <w:pPr>
        <w:pStyle w:val="Normal"/>
        <w:jc w:val="both"/>
        <w:rPr/>
      </w:pPr>
      <w:r>
        <w:rPr>
          <w:rFonts w:eastAsia="Arial Unicode MS" w:cs="Arial Unicode MS" w:ascii="Bookman Old Style" w:hAnsi="Bookman Old Style"/>
          <w:sz w:val="20"/>
          <w:szCs w:val="20"/>
        </w:rPr>
        <w:t>Procrastinar, significa no tomar las cosas como se nos presentan, actuar de acuerdo con la sucesión natural de las cosas. Contrariamente a la impresión q se tuvo de ella en la época moderna, es una postura activa, un intento de tomar el control de una secuencia de hechos y hacer de ella algo diferente de lo q hubiera sido si uno se sometiera dócilment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Significa manipular las posibilidades de la presencia de una cosa posponiéndola, demorando y retrasando su aparición, manteniéndola a distancia y difiriendo su inminenci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Cómo práctica cultural, cobró valor en los albores de la modernidad. Deriva su significado moderno del tiempo vivido como peregrinaje, como movimiento de acercamiento a un blanco. En un tiempo con esas características, cada presente es evaluado por algo q le sucede. Cualquiera sea el valor q pueda tener este presente aquí y ahora, es un signo premonitorio de una valor más alto q está por venir.  La utilidad del presente, es acercarnos a ese valor más alt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or sí solo, el tiempo presente no tiene significado ni valo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Cada presente está obligado a ponerse al servicio de algo q todavía no es y a servirlo acortando la distancia q los separa, trabajando en pos de la proximidad y la inmediatez. Pero si la distancia se acortara y el objetivo fuera alcanzado, el presente perdería todo aquello que lo hacía significativo y valioso.</w:t>
      </w:r>
    </w:p>
    <w:p>
      <w:pPr>
        <w:pStyle w:val="Normal"/>
        <w:jc w:val="both"/>
        <w:rPr/>
      </w:pPr>
      <w:r>
        <w:rPr>
          <w:rFonts w:eastAsia="Arial Unicode MS" w:cs="Arial Unicode MS" w:ascii="Bookman Old Style" w:hAnsi="Bookman Old Style"/>
          <w:sz w:val="20"/>
          <w:szCs w:val="20"/>
        </w:rPr>
        <w:t>La vida del peregrino es un viaje hacia la completud, pero en esa vida equivale a una pérdida de significado. La vida del peregrino cobra sentido por su viaje hacia la completad, pero el mismo sentido es un impulso suicida; ese sentido no puede sobrevivir a la consecución de su destino. LA PROCRASTINACION REFLEJA AMBIVALENCI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pPr>
      <w:r>
        <w:rPr>
          <w:rFonts w:eastAsia="Arial Unicode MS" w:cs="Arial Unicode MS" w:ascii="Bookman Old Style" w:hAnsi="Bookman Old Style"/>
          <w:sz w:val="20"/>
          <w:szCs w:val="20"/>
        </w:rPr>
        <w:t>Tiene una tendencia intrínseca a romper todos los límites temporales establecidos de antemano. Tiende a volverse un objetivo en sí misma. Lo más importante a posponer en un acto de procrastinación es su misma finalizació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precepto de actitud/comportamiento que sentó las bases de la sociedad moderna y q hizo q la manera moderna de estar en el mundo fuera a la vez posible e ineludible fue el  ppio. de POSTERGACION DE LA GRATIFICACION.</w:t>
      </w:r>
    </w:p>
    <w:p>
      <w:pPr>
        <w:pStyle w:val="Normal"/>
        <w:jc w:val="both"/>
        <w:rPr/>
      </w:pPr>
      <w:r>
        <w:rPr>
          <w:rFonts w:eastAsia="Arial Unicode MS" w:cs="Arial Unicode MS" w:ascii="Bookman Old Style" w:hAnsi="Bookman Old Style"/>
          <w:sz w:val="20"/>
          <w:szCs w:val="20"/>
        </w:rPr>
        <w:t>Bajo esta forma conservó toda su ambivalencia interna. También puso el arado de la tierra   y la siembra por encima de la cosecha y la ingesta de sus frutos, la inversión por encima de la toma de ganancias, el ahorro por encima del gasto, y el trabajo por encima del consumo. Sin embargo, nunca denostó el valor de las cosas a las q les quitaba prioridad, ni minimizó sus méritos e importanci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postergación de la gratificación mantenía ocupado al productor que hay dentro del consumidor.</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A causa de su ambivalencia, la procrastinación alimentó dos tendencias opuesta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Una de ellas condujo a la </w:t>
      </w:r>
      <w:r>
        <w:rPr>
          <w:rFonts w:eastAsia="Arial Unicode MS" w:cs="Arial Unicode MS" w:ascii="Bookman Old Style" w:hAnsi="Bookman Old Style"/>
          <w:b/>
          <w:sz w:val="20"/>
          <w:szCs w:val="20"/>
        </w:rPr>
        <w:t>estética del trabajo,</w:t>
      </w:r>
      <w:r>
        <w:rPr>
          <w:rFonts w:eastAsia="Arial Unicode MS" w:cs="Arial Unicode MS" w:ascii="Bookman Old Style" w:hAnsi="Bookman Old Style"/>
          <w:sz w:val="20"/>
          <w:szCs w:val="20"/>
        </w:rPr>
        <w:t xml:space="preserve"> q confundió los fines con los medios y exaltó las virtudes del trabajo por el trabajo mismo, y la idea de la postergación del placer como un valor en sí mismo, un valor q superaba incluso a aquellos otros valores a los q  pretendía servir.</w:t>
      </w:r>
    </w:p>
    <w:p>
      <w:pPr>
        <w:pStyle w:val="Normal"/>
        <w:jc w:val="both"/>
        <w:rPr/>
      </w:pPr>
      <w:r>
        <w:rPr>
          <w:rFonts w:eastAsia="Arial Unicode MS" w:cs="Arial Unicode MS" w:ascii="Bookman Old Style" w:hAnsi="Bookman Old Style"/>
          <w:sz w:val="20"/>
          <w:szCs w:val="20"/>
        </w:rPr>
        <w:t xml:space="preserve">La otra tendencia, condujo a la </w:t>
      </w:r>
      <w:r>
        <w:rPr>
          <w:rFonts w:eastAsia="Arial Unicode MS" w:cs="Arial Unicode MS" w:ascii="Bookman Old Style" w:hAnsi="Bookman Old Style"/>
          <w:b/>
          <w:sz w:val="20"/>
          <w:szCs w:val="20"/>
        </w:rPr>
        <w:t>estética del consumo</w:t>
      </w:r>
      <w:r>
        <w:rPr>
          <w:rFonts w:eastAsia="Arial Unicode MS" w:cs="Arial Unicode MS" w:ascii="Bookman Old Style" w:hAnsi="Bookman Old Style"/>
          <w:sz w:val="20"/>
          <w:szCs w:val="20"/>
        </w:rPr>
        <w:t>, q subordina el trabajo al rol secundario, meramente instrumental, de servir de abono, una actividad cuyo único valor se desprende no de lo q es, sino de lo q posibilita, y reduce al mínimo la lista de abstenciones y renunciamientos, quizá necesarios, pero penosos q éste implic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pPr>
      <w:r>
        <w:rPr>
          <w:rFonts w:eastAsia="Arial Unicode MS" w:cs="Arial Unicode MS" w:ascii="Bookman Old Style" w:hAnsi="Bookman Old Style"/>
          <w:sz w:val="20"/>
          <w:szCs w:val="20"/>
        </w:rPr>
        <w:t>La procrastinación sirvió a la sociedad tanto  en su etapa sólida, como en la fluid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pasaje hacia la actual sociedad e consumo significó una profundización q llevó el ppio. de la procrastinación hacia el límite, hoy este ppio. se ha vuelto muy vulnerabl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postergación de la gratificación ya no es un signo de virtud moral, es un obstáculo. Es un  reconocimiento del lamentable estado de las cosas.</w:t>
      </w:r>
    </w:p>
    <w:p>
      <w:pPr>
        <w:pStyle w:val="Normal"/>
        <w:jc w:val="both"/>
        <w:rPr/>
      </w:pPr>
      <w:r>
        <w:rPr>
          <w:rFonts w:eastAsia="Arial Unicode MS" w:cs="Arial Unicode MS" w:ascii="Bookman Old Style" w:hAnsi="Bookman Old Style"/>
          <w:sz w:val="20"/>
          <w:szCs w:val="20"/>
        </w:rPr>
        <w:t>Según Steiner, vivimos en una “cultura de casino”, en la que la espera va en desmedro del deseo, perola satisfacción del deseo también debe ser breve, debe durar solo hasta q sea arrojada la próxima bola, debe ser tan breve como la espera, no sea q en vez de realimentar y estimula el deseo (la recompensa más codiciada en el mundo regido por la estética de consumo), lo exting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exigencia de gratificación instantánea juega en contra del ppio. de procrastinación. Pero al ser instantánea, la gratificación no puede ser constante, salvo q también sea de corta vid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la sociedad de productores, el ppio. ético de la postergación de la gratificación servía para asegurar la durabilidad del esfuerzo q implica el trabajo. En la sociedad de consumidores, es necesario para asegurar la durabilidad del dese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ara mantener fresco y vivo el deseo debe ser continuamente satisfech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Una sociedad regida por la estética del consumo exige,  un tipo especial de gratificación, una droga q cura y envenena al mismo tiempo, deberá ser cuidadosamente administrada, nunca en grandes dosi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procrastinación sirve a la cultura del consumo en tanto se niega a sí mism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highlight w:val="lightGray"/>
          <w:u w:val="single"/>
        </w:rPr>
        <w:t>Los vínculos humanos en un mundo fluido</w:t>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u w:val="single"/>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precariedad es el signo de la condición q precede a todo lo demás: los medios de subsistencia, en particular la forma más básica de éstos, o sea, los del trabajo y del empleo. Medios q se han vuelto extremadamente frágile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En el mundo del desempleo estructural, nadie puede sentirse verdaderamente seguro. No existen habilidades ni experiencias q luego de adquiridas, garanticen la obtención de un empleo, y en el caso de obtenerlo, éste no resulta ser duradero. La flexibilidad es el eslogan del momento.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mpleos sin compromisos firmes, sin derechos futuros, despidos si preaviso, ni derecho a indemnizació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ausenta de una seguridad a largo plazo, la gratificación instantánea resulta una estrategia razonablemente apetecible. Lo que la vida tenga para ofrecer, q lo haga asuí y ahora. La postergación de la gratificación perdió su encant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No hay certezas de q si el esfuerzo y trabajo invertidos hoy seguirán teniendo valor durante el tiempo q lleve alcanzar la recompensa.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s modas van y vienen, todos los objetos de deseo se  vuelven obsoletos, desagradables y hasta producen rechazo antes de haber tenido el tiempo de gozarlos plenament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s precarias condiciones sociales y económicas entrenan a los hombres y mujeres para percibir el mundo como un recipiente lleno de objetos desechables, incluso los seres human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Para q perder tiempo en reparar si se puede desechar y reemplazar por otr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compromisos del tipo “hasta q la muerte nos separe” se convierten en contratos de “mientras estemos satisfechos”, propensos a ser rotos unilateralmente y evitar el precio de intentar salvarlos.</w:t>
      </w:r>
    </w:p>
    <w:p>
      <w:pPr>
        <w:pStyle w:val="Normal"/>
        <w:rPr/>
      </w:pPr>
      <w:r>
        <w:rPr>
          <w:rFonts w:eastAsia="Arial Unicode MS" w:cs="Arial Unicode MS" w:ascii="Bookman Old Style" w:hAnsi="Bookman Old Style"/>
          <w:sz w:val="20"/>
          <w:szCs w:val="20"/>
        </w:rPr>
        <w:t xml:space="preserve">Los vínculos y las asociaciones tienden a ser visualizados y tratados como objetos a ser </w:t>
      </w:r>
      <w:r>
        <w:rPr>
          <w:rFonts w:eastAsia="Arial Unicode MS" w:cs="Arial Unicode MS" w:ascii="Bookman Old Style" w:hAnsi="Bookman Old Style"/>
          <w:b/>
          <w:sz w:val="20"/>
          <w:szCs w:val="20"/>
        </w:rPr>
        <w:t>consumidos, no producidos</w:t>
      </w:r>
      <w:r>
        <w:rPr>
          <w:rFonts w:eastAsia="Arial Unicode MS" w:cs="Arial Unicode MS" w:ascii="Bookman Old Style" w:hAnsi="Bookman Old Style"/>
          <w:sz w:val="20"/>
          <w:szCs w:val="20"/>
        </w:rPr>
        <w:t>, están sujetos a los mismos criterios de evaluación de todos los objetos de consum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el mercado consumista, los productos “duraderos” son ofrecidos por un período de prueba, se promete la devolución si el comprador no esta completamente satisfech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 mismo pasa con las relaciones humanas, si uno de los socios de una sociedad es conceptualizado en esos términos, entonces no hay responsabilidad de los miembros en hacer q la sociedad funcione. Se trata de quedar satisfecho con un producto listo para consumir, si el placer obtenido no está a la altura de las expectativas o de lo q se prometía, uno puede entablar una demanda de divorci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os vínculos humanos, al igual q los objetos de consumo, no necesitan ser construidos con esfuerzos prolongados y sacrificios ocasionales, son algo de satisfacción inmediata, de lo contrario, no conviene salvar esa relación.</w:t>
      </w:r>
    </w:p>
    <w:p>
      <w:pPr>
        <w:pStyle w:val="Normal"/>
        <w:jc w:val="both"/>
        <w:rPr/>
      </w:pPr>
      <w:r>
        <w:rPr>
          <w:rFonts w:eastAsia="Arial Unicode MS" w:cs="Arial Unicode MS" w:ascii="Bookman Old Style" w:hAnsi="Bookman Old Style"/>
          <w:sz w:val="20"/>
          <w:szCs w:val="20"/>
        </w:rPr>
        <w:t>La precariedad de la  existencia social provoca una percepción de q el mundo circundante es una superposición de productos para consumo inmediato.</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La gente insegura tiende a ser irritable, tiene poca paciencia con todo aquello q se interpone en el camino q conduzca a la satisfacción de sus deseos. Si la gratificación instantánea es el único modo de apaciguar el tormento de la desprotección,  no hay motivos evidentes para ser tolerantes con algo o alguien q resulta irrelevante en al búsqueda de satisfacción.</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 xml:space="preserve">Hay una conexión más entre el consumismo de un mundo precario y la desintegración de los vínculos humanos. A diferencia de la producción, el consumo, es una actividad solitaria. Los esfuerzos productivos por regla general, requieren de cooperación, q es quien le permite q esfuerzos aislados y dispares se transformen en esfuerzos productivos. </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el caso del consumo, la cooperación es innecesaria y superflu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highlight w:val="lightGray"/>
          <w:u w:val="single"/>
        </w:rPr>
        <w:t>La autopercepción de la falta de confianza</w:t>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u w:val="single"/>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n un estudio de la sociedad moderna/capitalista de desarrollo obsesivo compulsivo, Peyrefitte, llega a la conclusión de que el rasgo más sobresaliente de esa sociedad era la confianza, en uno mismo, en los demás y en las instituciones. Los tres eran indispensables y se condicionaban y sustentaban mutuament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Identifica a la empresa/empleo como el espacio privilegiado de siembra y cultivo de esa confianza. El hecho de q la empresa capitalista sea tb un semillero de conflictos y enfrentamientos no debe confundirnos, no hay desafío sin confianza. Si los empleados luchaban por sus derechos, era porq tenían confianza en el poder de holding del marco en el q sus derechos serían inscriptos, confiaban en q la empresa era el lugar adecuado para poner al resguardo de sus derechos.</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sto ya no es así.</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Ninguna persona razonable puede pretender pasar toda su vida laboral o gran parte de ella en una sola empres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Hay un vínculo entre el colapso de la confianza y la decadente voluntad de compromiso político y acción colectiva: la habilidad de hacer proyecciones a futuro, es la condición de sine qua non de todo pensamiento transformativo y de todo esfuerzo por reexaminar y reformar el estado actual de las cosas, pero las proyecciones a futro, difícilmente se den en personas q no tienen el control de su presente.</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El pasaje del capitalismo pesado al liviano y de la modernidad sólida a la fluida o líquida construye en marco en el cual se inscribe la historia de la mano de obra.</w:t>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u w:val="single"/>
        </w:rPr>
      </w:r>
    </w:p>
    <w:p>
      <w:pPr>
        <w:pStyle w:val="Normal"/>
        <w:jc w:val="both"/>
        <w:rPr>
          <w:rFonts w:ascii="Bookman Old Style" w:hAnsi="Bookman Old Style" w:eastAsia="Arial Unicode MS" w:cs="Arial Unicode MS"/>
          <w:b/>
          <w:b/>
          <w:sz w:val="20"/>
          <w:szCs w:val="20"/>
          <w:u w:val="single"/>
        </w:rPr>
      </w:pPr>
      <w:r>
        <w:rPr>
          <w:rFonts w:eastAsia="Arial Unicode MS" w:cs="Arial Unicode MS" w:ascii="Bookman Old Style" w:hAnsi="Bookman Old Style"/>
          <w:b/>
          <w:sz w:val="20"/>
          <w:szCs w:val="20"/>
          <w:u w:val="single"/>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sectPr>
      <w:type w:val="nextPage"/>
      <w:pgSz w:w="11906" w:h="16838"/>
      <w:pgMar w:left="1701" w:right="1134" w:gutter="0" w:header="0" w:top="272" w:footer="0" w:bottom="5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P IconicSymbolsB">
    <w:charset w:val="02"/>
    <w:family w:val="auto"/>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06:00Z</dcterms:created>
  <dc:creator>Guillermo</dc:creator>
  <dc:description/>
  <dc:language>en-US</dc:language>
  <cp:lastModifiedBy>Guillermo</cp:lastModifiedBy>
  <dcterms:modified xsi:type="dcterms:W3CDTF">2006-05-13T22:55:00Z</dcterms:modified>
  <cp:revision>6</cp:revision>
  <dc:subject/>
  <dc:title>Modernidad Líquida – Zygmunt Barman</dc:title>
</cp:coreProperties>
</file>