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riarte y Rímolo ***** Formación profesional en la negociación colectiva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¿Cuál es el rol que tiene la formación profesional en el acceso y permanencia en el empleo?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Una adecuada formación ayuda al trabajador a conservar su empleo, asumir nuevas tareas y mejorar su rendimiento. La capacitación será una herramienta para mejorar la calidad de su empleo, e incrementar su nivel de vida y de condiciones de trabajo, esto mismo, visto colectivamente, permite percibir a la formación, como un “instrumento estratégico” capaz de contribuir a orientar la contratación laboral hacia el “capital” humano de los trabajadores y no a basarse en su disposición a ocuparse a bajo precio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La capacitación para el empleo se relaciona con la formación, mientras son los trabajadores que ocupan los puestos más altos los más propensos a capacitarse, la capacitación ayudaría al ascenso profesional o al acceso a empleos de calidad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La recapacitación profesional es indispensable para la recolocación de desempleados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La formación profesional interesa al empleador. La capacitación del personal es un elemento para la eficacia productividad y competitividad de la empresa,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Además puede contribuir a la mejora de la calidad de ciertos empleos o a la conservación de un empleo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sz w:val="20"/>
        </w:rPr>
        <w:t>Enumere las razones que avalan la función reguladora de la negociación colectiva en la formación profesional.</w:t>
      </w:r>
    </w:p>
    <w:p>
      <w:pPr>
        <w:pStyle w:val="TextBodyIndent"/>
        <w:numPr>
          <w:ilvl w:val="0"/>
          <w:numId w:val="1"/>
        </w:numPr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rFonts w:eastAsia="Arial"/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Dentro de ciertos límites la autonomía colectiva, tiene vocación de regular todos los temas laborales, todos los aspectos de las relaciones individuales y colectivas del trabajo. El avance tecnológico ha provocado la reducción del ciclo de vida de la capacitación adquirida e impone la necesidad de que el convenio colectivo, por su adaptabilidad, flexibilidad y contingencia, sería la norma de elección para dar cuenta de estas exigencias.</w:t>
      </w:r>
    </w:p>
    <w:p>
      <w:pPr>
        <w:pStyle w:val="TextBodyIndent"/>
        <w:numPr>
          <w:ilvl w:val="0"/>
          <w:numId w:val="1"/>
        </w:numPr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sz w:val="20"/>
        </w:rPr>
        <w:t>El trabajador tiene el derecho a una participación y control en su desarrollo, para lo cual la negociación colectiva es un instrumento fundamental, varios de los pactos y convenios consagran  el derecho a la formación y/o obligación del empleador de capacitar a su personal.</w:t>
      </w:r>
    </w:p>
    <w:p>
      <w:pPr>
        <w:pStyle w:val="TextBodyIndent"/>
        <w:numPr>
          <w:ilvl w:val="0"/>
          <w:numId w:val="1"/>
        </w:numPr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>La formación profesional pone en juego muchos aspectos concretos de la relación de trabajo tradicional: la categoría, la remuneración, la movilidad funcional, afectando diversos derecho y obligaciones del empleador y del trabajador, existiendo pues una intersección entre las esferas de las relaciones laborales y de la formación profesional, por eso la negociación colectiva regula tales aspectos.</w:t>
      </w:r>
    </w:p>
    <w:p>
      <w:pPr>
        <w:pStyle w:val="TextBodyIndent"/>
        <w:numPr>
          <w:ilvl w:val="0"/>
          <w:numId w:val="1"/>
        </w:numPr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>La capacitación profesional en el lugar del trabajo, es tema de la negociación colectiva.</w:t>
      </w:r>
    </w:p>
    <w:p>
      <w:pPr>
        <w:pStyle w:val="TextBodyIndent"/>
        <w:numPr>
          <w:ilvl w:val="0"/>
          <w:numId w:val="1"/>
        </w:numPr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>El convenio colectivo puede ser una norma para regular la capacitación, no obstante, la autonomía colectiva, debe respetar la formación profesional que es un deber del Estado.</w:t>
      </w:r>
    </w:p>
    <w:p>
      <w:pPr>
        <w:pStyle w:val="TextBodyIndent"/>
        <w:numPr>
          <w:ilvl w:val="0"/>
          <w:numId w:val="1"/>
        </w:numPr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>La negociación colectiva puede ser un instrumento de relaboralización del aprendizaje, las pasantías  que bajo pretexto de su finalidad formativa, a veces son privadas de su calidad de contratos de trabajo, protegidos por el derecho laboral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sz w:val="20"/>
        </w:rPr>
        <w:t>¿ por qué los autores le atribuyen un carácter ambiguo a la función de la negociación colectiva?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Por un lado, a veces actúa como instrumento de flexibilización y hasta de tercerización y deslaboralización, como sucede con los convenios colectivos, que habilitan la contratación de pasantes, aprendices, becarios, desprovistos de toda protección, y por otro lado, puede operar controlando esa flexibilización o deslaboralización, por ej. en el acuerdo colectivo de los metalúrgicos del estado de San Pablo, que reincorporó a trabajadores previamente tercerizados.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0:24:00Z</dcterms:created>
  <dc:creator>PC1</dc:creator>
  <dc:description/>
  <dc:language>en-US</dc:language>
  <cp:lastModifiedBy>Maria Laura Fromm</cp:lastModifiedBy>
  <dcterms:modified xsi:type="dcterms:W3CDTF">2007-04-20T19:03:00Z</dcterms:modified>
  <cp:revision>4</cp:revision>
  <dc:subject/>
  <dc:title>Uriarte y Rímolo ***** Formación profesional en la negociación colectiva</dc:title>
</cp:coreProperties>
</file>