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La dinámica de los grupos pequeños: Didier Anzieu.</w:t>
      </w:r>
    </w:p>
    <w:p>
      <w:pPr>
        <w:pStyle w:val="Normal"/>
        <w:rPr/>
      </w:pPr>
      <w:r>
        <w:rPr>
          <w:u w:val="single"/>
        </w:rPr>
        <w:t>ETIMOLOGIA:</w:t>
      </w:r>
      <w:r>
        <w:rPr/>
        <w:t xml:space="preserve"> El termino francés groupe(grupo)es reciente. Proviene del italiano groppo usado en las bellas artes que designaba a varios individuos pintando. El vocablo se extiende pronto al lenguaje corriente y designa un conjunto de elementos, una categoría de seres o de objetos. Solo hacia mediados del siglo XVIII(18), grupo designa una reunión de personas. Las lenguas antiguas no disponen de ningún termino para designar  una asociación de pocas personas, los individuos no se piensan en función de un grupo.</w:t>
      </w:r>
    </w:p>
    <w:p>
      <w:pPr>
        <w:pStyle w:val="Normal"/>
        <w:rPr/>
      </w:pPr>
      <w:r>
        <w:rPr/>
        <w:t>El sentido primero del italiano groppo(S.XVII-17)era el nudo, que nos acerca a la idea de grupo porque es algo que nos mantiene unidos, ese nudo es la cohesión(fuerza de unión).El termino Kruppa, derivado del germano occidental, significa masa redondeada, se origina la idea de circulo. Nudo y Circulo: el nudo es el grado de cohesión entre los miembros y el circulo una reunión de personas un circulo de gente. Grupo de iguales, tradición  celta(templarios)</w:t>
      </w:r>
    </w:p>
    <w:p>
      <w:pPr>
        <w:pStyle w:val="Normal"/>
        <w:rPr>
          <w:i/>
          <w:i/>
        </w:rPr>
      </w:pPr>
      <w:r>
        <w:rPr>
          <w:u w:val="single"/>
        </w:rPr>
        <w:t>RESISTENCIA EPISTEMOLOGICA AL CONCEPTO DE GRUPO:</w:t>
      </w:r>
      <w:r>
        <w:rPr/>
        <w:t xml:space="preserve"> El concepto objetivo de grupo ha surgido lentamente en el curso de la historia del pensamiento. El trabajo de objetivación es dificultado por prejuicios individuales y colectivos. Algunos de ellos son de </w:t>
      </w:r>
      <w:r>
        <w:rPr>
          <w:i/>
        </w:rPr>
        <w:t xml:space="preserve">orden psicológico y psicoanalítico.   </w:t>
      </w:r>
    </w:p>
    <w:p>
      <w:pPr>
        <w:pStyle w:val="Normal"/>
        <w:rPr/>
      </w:pPr>
      <w:r>
        <w:rPr/>
        <w:t xml:space="preserve">La noción de grupo es inexistente para los sujetos. El grupo es dominado al azar, solo existen las relaciones interindividuales. Las relaciones interindividuales son percibidas de manera estática. La solución generalmente considera, para los problemas en esas relaciones es la necesidad de que los otros cambien. El temor de volver a pensar la propia situación en un nuevo marco de referencia constituyen los aspectos de resistencia epistemológica a la noción de grupo. </w:t>
      </w:r>
    </w:p>
    <w:p>
      <w:pPr>
        <w:pStyle w:val="Normal"/>
        <w:rPr/>
      </w:pPr>
      <w:r>
        <w:rPr/>
        <w:t xml:space="preserve">Otro aspecto de esa resistencia es la dificultad en todo ser humano para descentrarse. El trabajo y la vida en grupo requieren una descentración en relación consigo mismo. El grupo es un intermediario entre el individuo y la sociedad. </w:t>
      </w:r>
    </w:p>
    <w:p>
      <w:pPr>
        <w:pStyle w:val="Normal"/>
        <w:rPr/>
      </w:pPr>
      <w:r>
        <w:rPr/>
        <w:t>Según Freud el narcisismo del ser humano crea el obstáculo para el progreso de los conocimientos: la astronomía, la biología o el psicoanálisis. Vencido las creencias de que la tierra es el centro del universo, el hombre, el rey del reino animal y el yo consciente, el centro de la personalidad.</w:t>
      </w:r>
    </w:p>
    <w:p>
      <w:pPr>
        <w:pStyle w:val="Normal"/>
        <w:rPr/>
      </w:pPr>
      <w:r>
        <w:rPr/>
        <w:t xml:space="preserve">La hipótesis de Freud dice que el grupo se presenta a cada uno de los miembros como un obstáculo para la obtención de una relación privilegiada dual con el líder o con otros miembros, es decir como obstáculo para la realización de los deseos amorosos edipicos. Recordemos además las angustias primitivas (angustia depresiva, temor a la despersonalización). Las angustias son el motivo de la resistencia epistemológica. </w:t>
      </w:r>
    </w:p>
    <w:p>
      <w:pPr>
        <w:pStyle w:val="Normal"/>
        <w:rPr/>
      </w:pPr>
      <w:r>
        <w:rPr/>
        <w:t xml:space="preserve">Otros prejuicios son de orden sociológico. Algunas formas de vida grupal no provocan en los participantes ninguna conciencia diferencial de lo que es un grupo: este es vivido por ellos como algo ya dado, como natural. El individuo no se plantea problemas acerca del grupo, vive en, por y para el grupo. El individuo aislado del grupo por accidente o por castigo no sabe sobrevivir y muere. Reglas sociales no discutidas establecen las diferenciaciones de papeles. Ellas también fijan la distribución de las tareas económicas y sociales: caza, guerra, agricultura, etc. </w:t>
      </w:r>
    </w:p>
    <w:p>
      <w:pPr>
        <w:pStyle w:val="Normal"/>
        <w:rPr/>
      </w:pPr>
      <w:r>
        <w:rPr/>
        <w:t>Aquí se origina una primera resistencia epistemológica: 1-un grupo se hace para vivirlo, no se hace para estudiarlo 2- Resistencia relacionada con la actitud de las grandes organizaciones colectivas (estados, imperios, ejércitos) hacia los grupos pequeños.</w:t>
      </w:r>
    </w:p>
    <w:p>
      <w:pPr>
        <w:pStyle w:val="Normal"/>
        <w:rPr/>
      </w:pPr>
      <w:r>
        <w:rPr/>
        <w:t>Las representaciones espontáneas que cada individuo tiene del grupo en general o de tal grupo en particular son representaciones imaginarias, es decir, no fundadas en un análisis raciona de la realidad.</w:t>
      </w:r>
    </w:p>
    <w:p>
      <w:pPr>
        <w:pStyle w:val="Normal"/>
        <w:rPr/>
      </w:pPr>
      <w:r>
        <w:rPr/>
        <w:t>Algunas representaciones del grupo, transmitidas por el folklore, literatura, etc., provienen de hechos psíquicos colectivos que impregnan el pensamiento. Orientan la acción y mantienen la fantasía sobre los grupos.</w:t>
      </w:r>
    </w:p>
    <w:p>
      <w:pPr>
        <w:pStyle w:val="Normal"/>
        <w:rPr/>
      </w:pPr>
      <w:r>
        <w:rPr>
          <w:u w:val="single"/>
        </w:rPr>
        <w:t>DISTINCION DE LAS CINCO CATEGORTIAS FUNDAMENTALES:</w:t>
      </w:r>
      <w:r>
        <w:rPr/>
        <w:t xml:space="preserve"> Los hechos del grupo se distinguen de los hechos psíquicos individuales porque se relacionan con un conglomerado de individuos. </w:t>
      </w:r>
    </w:p>
    <w:p>
      <w:pPr>
        <w:pStyle w:val="Normal"/>
        <w:rPr/>
      </w:pPr>
      <w:r>
        <w:rPr/>
        <w:t>Un reunión o un grupo de individuos puede adoptar diferentes formas y nombres. Cinco de las distinciones son:</w:t>
      </w:r>
    </w:p>
    <w:p>
      <w:pPr>
        <w:pStyle w:val="Normal"/>
        <w:rPr/>
      </w:pPr>
      <w:r>
        <w:rPr>
          <w:b/>
          <w:i/>
        </w:rPr>
        <w:t>La muchedumbre:</w:t>
      </w:r>
      <w:r>
        <w:rPr>
          <w:i/>
        </w:rPr>
        <w:t xml:space="preserve"> </w:t>
      </w:r>
      <w:r>
        <w:rPr/>
        <w:t xml:space="preserve">Se encuentra una muchedumbre cuando los individuos se hallan reunidos en gran numero en el mismo lugar, sin haber tratado reunirse. Cada uno trata de satisfacer al mismo tiempo una idéntica motivación individual. Todos los hombres se reúnen allí por la misma coacción. Se trata de coacciones sociales como por ej. Una tropa de esclavos. La situación de muchedumbre desarrolla un estado psicológico propio A) Pasividad de las personas reunidas hacia todo lo que no sea la satisfacción inmediata de su motivación individual. B) La ausencia o bajo nivel de los contactos sociales y de las relaciones interhumanas. C) Contagio de emociones y rápida propagación al conjunto de una agitación surgida en un punto D) Estimulo latente producido por la presencia de los demás en dosis masiva. Los organizadores tienen la intención de provocar y aprovechar los fenómenos de muchedumbre a favor de los objetivos de un grupo secundario. </w:t>
      </w:r>
    </w:p>
    <w:p>
      <w:pPr>
        <w:pStyle w:val="Normal"/>
        <w:rPr/>
      </w:pPr>
      <w:r>
        <w:rPr/>
        <w:t>Westley distingue dos tipos de muchedumbres: A) Muchedumbres convencionales ( organizadas, se reúnen a una hora y lugar convenidos ) B) Muchedumbres espontáneas( Reunidas por accidente son imprevisibles, no hay organización ni reglas)</w:t>
      </w:r>
    </w:p>
    <w:p>
      <w:pPr>
        <w:pStyle w:val="Normal"/>
        <w:rPr/>
      </w:pPr>
      <w:r>
        <w:rPr>
          <w:b/>
          <w:i/>
        </w:rPr>
        <w:t>La banda</w:t>
      </w:r>
      <w:r>
        <w:rPr>
          <w:i/>
        </w:rPr>
        <w:t>:</w:t>
      </w:r>
      <w:r>
        <w:rPr/>
        <w:t xml:space="preserve"> La banda tiene en común la similitud. Cuando los individuos se reúnen voluntariamente, por placer de estar juntos, por búsqueda de lo semejante, buscan otros modos de pensar y de sentir idénticos a los propios. Las bandas de niños y de adolescentes o delincuentes son las mas conocidas. El placer de formar parte de la banda proviene de la exigencia de adaptarse a un universo adulto o social y a sus reglas de pensamiento y de conducta. La banda permite abandonarse a ser uno sin remordimientos y justificar el ser como uno es. La banda ofrece a sus miembros seguridad y afecto. En el adulto socialmente adaptado la banda autoriza a actividades que están en los límites de las reglas morales y sociales por ej. El juego. Sin embargo las actividades llevadas a cabo en común no se presentan como un objetivo esencial de la banda: el objetivo es el de estar juntos porque es semejante.</w:t>
      </w:r>
    </w:p>
    <w:p>
      <w:pPr>
        <w:pStyle w:val="Normal"/>
        <w:rPr/>
      </w:pPr>
      <w:r>
        <w:rPr/>
        <w:t>La banda es muy diferente a la muchedumbre por el número limitado de sus miembros, por la adhesión de ellos a su colectividad y por su mayor duración.</w:t>
      </w:r>
    </w:p>
    <w:p>
      <w:pPr>
        <w:pStyle w:val="Normal"/>
        <w:rPr/>
      </w:pPr>
      <w:r>
        <w:rPr>
          <w:b/>
          <w:i/>
        </w:rPr>
        <w:t>El agrupamiento:</w:t>
      </w:r>
      <w:r>
        <w:rPr/>
        <w:t xml:space="preserve"> El agrupamiento es cuando las personas se reúnen en un número pequeño, mediano o elevado con una frecuencia de reuniones mas o menos grande. Los objetivos del agrupamiento responden a un interés en común de de los miembros. Fuera de la realización de los objetivos que surgen de este interés, los miembros no tiene relaciones ni contactos. Ej. Asamblea, colectividad, compañía, etc. </w:t>
      </w:r>
    </w:p>
    <w:p>
      <w:pPr>
        <w:pStyle w:val="Normal"/>
        <w:rPr/>
      </w:pPr>
      <w:r>
        <w:rPr/>
        <w:t xml:space="preserve">Según el campo de sus actividades adoptan nombres particulares: A) Campo intelectual y artístico ( academia, capilla, escuela club) B) Campo religioso( conclave, congreso, parroquia, etc) C) Campo político, social y corporativo ( alianza, liga, sindicato, senado, federación) </w:t>
      </w:r>
    </w:p>
    <w:p>
      <w:pPr>
        <w:pStyle w:val="Normal"/>
        <w:rPr/>
      </w:pPr>
      <w:r>
        <w:rPr>
          <w:b/>
          <w:i/>
        </w:rPr>
        <w:t>Grupo primario o grupo pequeño reducido:</w:t>
      </w:r>
      <w:r>
        <w:rPr/>
        <w:t xml:space="preserve"> Presenta las siguientes características: Numero: restringido, cada uno de ellos puede tener una percepción individualizada de cada uno de los otros. Gran comunicación interindividual. Prosecucion en común de los mismos objetivos: Son asumidos como grupales y responden a diferentes intereses de los miembros y son valorizados por ellos. Relaciones afectivas: Son intensas entre sus miembros y pueden llegar a construir subgrupos. Firme interdepencia de los miembros: Sentimientos de solidaridad, unión moral fuera de las reuniones y de las acciones en común. Diferenciación de roles entre los miembros. Constitución de normas, creencias, signos y de ritos propios del grupo.</w:t>
      </w:r>
    </w:p>
    <w:p>
      <w:pPr>
        <w:pStyle w:val="Normal"/>
        <w:rPr/>
      </w:pPr>
      <w:r>
        <w:rPr/>
        <w:t>Todas esas características no están necesariamente presentas a la vez en el mismo grupo.</w:t>
      </w:r>
    </w:p>
    <w:p>
      <w:pPr>
        <w:pStyle w:val="Normal"/>
        <w:rPr/>
      </w:pPr>
      <w:r>
        <w:rPr/>
        <w:t>Se desarrollan conductas de conservación del grupo y conductas que provocan la transformación: A) de las relaciones entre los miembros B) de la organización interna C) del sector de la realidad física o social en el que el grupo ha elegido sus objetivos.</w:t>
      </w:r>
    </w:p>
    <w:p>
      <w:pPr>
        <w:pStyle w:val="Normal"/>
        <w:rPr/>
      </w:pPr>
      <w:r>
        <w:rPr/>
        <w:t>Las características del grupo pequeño según: Kurt lewin: Define al grupo por la interdepencia entre sus miembros. Cattelli: por la satisfacción que procura a las necesidades de sus miembros. Moreno: por las afinidades entre ellos. Homans y Bales: por las comunicaciones en el interior del grupo y la interacción que de ellas resultan entre todos los miembros.</w:t>
      </w:r>
    </w:p>
    <w:p>
      <w:pPr>
        <w:pStyle w:val="Normal"/>
        <w:rPr/>
      </w:pPr>
      <w:r>
        <w:rPr/>
        <w:t xml:space="preserve">La distinción entre el grupo primario y el secundario pertenece al sociólogo C.H Cooley: Por grupos primarios entiendo aquellos que se caracterizan por una asociación y cooperación íntimas y frente a frente. El resultado de esta asociación intima es una cierta fusión de las individualidades en un todo común, esto implica una especie de simpatía de de identificación mutuas. Los grupos primarios aportan al individuo la experiencia más primitiva y completa de la unidad social. </w:t>
      </w:r>
    </w:p>
    <w:p>
      <w:pPr>
        <w:pStyle w:val="Normal"/>
        <w:rPr/>
      </w:pPr>
      <w:r>
        <w:rPr/>
        <w:t xml:space="preserve">El grupo primario se caracteriza por los lazos personales íntimos, calidos, con emoción. </w:t>
      </w:r>
    </w:p>
    <w:p>
      <w:pPr>
        <w:pStyle w:val="Normal"/>
        <w:rPr/>
      </w:pPr>
      <w:r>
        <w:rPr>
          <w:b/>
          <w:i/>
        </w:rPr>
        <w:t>Grupo secundario:</w:t>
      </w:r>
      <w:r>
        <w:rPr/>
        <w:t xml:space="preserve"> Funciona regidos por instituciones( jurídicas, económicas, políticas, etc) dentro de un segmento de la realidad social (mercado, administración, deporte, etc). Las relaciones entre los miembros son frías, impersonales, racionales, contractuales y formales, la comunicación por escrito es mas importante que los intercambios orales. Una empresa, hospital, escuela, etc son organizaciones, una organización es: A) un conjunto de personas que persiguen un fin determinado y B) un conjunto de estructuras que rigen las interrelaciones de las partes componentes y que determinan los roles.</w:t>
      </w:r>
    </w:p>
    <w:p>
      <w:pPr>
        <w:pStyle w:val="Normal"/>
        <w:rPr>
          <w:i/>
          <w:i/>
        </w:rPr>
      </w:pPr>
      <w:r>
        <w:rPr>
          <w:i/>
        </w:rPr>
        <w:t xml:space="preserve"> </w:t>
      </w:r>
    </w:p>
    <w:p>
      <w:pPr>
        <w:pStyle w:val="Normal"/>
        <w:rPr>
          <w:i/>
          <w:i/>
        </w:rPr>
      </w:pPr>
      <w:r>
        <w:rPr>
          <w:i/>
        </w:rPr>
        <w:t xml:space="preserve"> </w:t>
      </w:r>
    </w:p>
    <w:sectPr>
      <w:type w:val="nextPage"/>
      <w:pgSz w:w="11906" w:h="16838"/>
      <w:pgMar w:left="180" w:right="20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22:04:00Z</dcterms:created>
  <dc:creator>User</dc:creator>
  <dc:description/>
  <cp:keywords/>
  <dc:language>en-US</dc:language>
  <cp:lastModifiedBy>User</cp:lastModifiedBy>
  <dcterms:modified xsi:type="dcterms:W3CDTF">2013-05-13T04:49:00Z</dcterms:modified>
  <cp:revision>3</cp:revision>
  <dc:subject/>
  <dc:title>La dinámica de los grupos pequeños: Didier Anzieu</dc:title>
</cp:coreProperties>
</file>