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Proceso grupal: Pichon Riviere </w:t>
      </w:r>
    </w:p>
    <w:p>
      <w:pPr>
        <w:pStyle w:val="Normal"/>
        <w:rPr/>
      </w:pPr>
      <w:r>
        <w:rPr>
          <w:u w:val="single"/>
        </w:rPr>
        <w:t>Propósitos y metodología:</w:t>
      </w:r>
      <w:r>
        <w:rPr/>
        <w:t xml:space="preserve"> La psicología social es la ciencia de las interacciones orientada hacia un cambio social planificado. La psicología social académica se preocupa por las problemáticas de las técnicas o de los tipos posibles de cambio.</w:t>
      </w:r>
    </w:p>
    <w:p>
      <w:pPr>
        <w:pStyle w:val="Normal"/>
        <w:rPr/>
      </w:pPr>
      <w:r>
        <w:rPr/>
        <w:t xml:space="preserve">La praxis de donde surge el carácter instrumental y operacional se resuelve no en un circulo cerrado, sino en una continua realimentación, confrontación en la practica y viceversa. Proceso dialéctico. </w:t>
      </w:r>
    </w:p>
    <w:p>
      <w:pPr>
        <w:pStyle w:val="Normal"/>
        <w:rPr/>
      </w:pPr>
      <w:r>
        <w:rPr/>
        <w:t>Como unidad operacional, las ciencias del hombre reúnen aportan elementos para la construcción de un instrumento único al que llamaremos ECRO, orientación hacia el aprendizaje a través de la tarea. Este conjunto estructural y genético nos permite comprender horizontal (la totalidad) y vertical(el individuo) de una sociedad que cambia. Hay un interjuego dialéctico, el hombre se modifica a si mismo y modifica también al mundo.</w:t>
      </w:r>
    </w:p>
    <w:p>
      <w:pPr>
        <w:pStyle w:val="Normal"/>
        <w:rPr/>
      </w:pPr>
      <w:r>
        <w:rPr/>
        <w:t>La didáctica que postulamos, fundada en el concepto de interciencia podemos caracterizarla como interdisciplinario y grupal. La didáctica interdisciplinaria se apoya en la preexitencia de una esquema referencial (conjunto de experiencias, conocimientos) que adquiere unidad por medio del trabajo grupal.</w:t>
      </w:r>
    </w:p>
    <w:p>
      <w:pPr>
        <w:pStyle w:val="Normal"/>
        <w:rPr/>
      </w:pPr>
      <w:r>
        <w:rPr/>
        <w:t>Se da la síntesis dialéctica entre texto y contexto, surge la necesidad de trabajar en grupo formados por integrantes de diversas especialidades. Se cumple así una de las leyes básicas de la técnica de grupos operativos( a mayor heterogeneidad de los miembros y mayor homogeneidad en la tarea, mayor productividad), esto es llamado didáctica de núcleo básico. El núcleo básico esta constituido por esos universales y el aprendizaje va de lo general a lo particular.</w:t>
      </w:r>
    </w:p>
    <w:p>
      <w:pPr>
        <w:pStyle w:val="Normal"/>
        <w:rPr/>
      </w:pPr>
      <w:r>
        <w:rPr/>
        <w:t>Es intrumental y operacional porque el esquema conceptual referencial y operativo es ECRO.</w:t>
      </w:r>
    </w:p>
    <w:p>
      <w:pPr>
        <w:pStyle w:val="Normal"/>
        <w:rPr/>
      </w:pPr>
      <w:r>
        <w:rPr/>
        <w:t>Los agrupamientos sociales se organizan en unidades con el objetivo de adquirir mayor seguridad y productividad.</w:t>
      </w:r>
    </w:p>
    <w:p>
      <w:pPr>
        <w:pStyle w:val="Normal"/>
        <w:rPr/>
      </w:pPr>
      <w:r>
        <w:rPr/>
        <w:t xml:space="preserve">La técnica de grupos creada por nosotros, llamada de grupos operativos se caracteriza por estar centrada en forma explicita en una tarea que puede ser el aprendizaje. Las pautas esteriotipadas dificultan l aprendizaje y la comunicación significando un obstáculo frente a todo situación de progreso o cambio. </w:t>
      </w:r>
    </w:p>
    <w:p>
      <w:pPr>
        <w:pStyle w:val="Normal"/>
        <w:rPr/>
      </w:pPr>
      <w:r>
        <w:rPr/>
        <w:t xml:space="preserve">La tarea consiste entonces en la elaboración de dos ansiedades básicas: A)Miedo a la perdida: ansiedad depresiva, de las estructuras existentes. B) Miedo al ataque: ansiedad paranoide, en una nueva situación. Estas dos ansiedades, coexisten y cooperantes, configuran la situación básica de resistencia al cambio que debe ser superada, en el grupo operativo, en un acontecer grupal en el que se cumplen los tres momentos dialecticos de tesis, antitesis, y síntesis, por un proceso de esclarecimiento que va de los explicito a lo implícito. </w:t>
      </w:r>
    </w:p>
    <w:p>
      <w:pPr>
        <w:pStyle w:val="Normal"/>
        <w:rPr/>
      </w:pPr>
      <w:r>
        <w:rPr/>
        <w:t>El coordinador cumple en el grupo un rol prescripto: el de ayudar a los miembros a pensar, abordando el obstáculo configurado por las ansiedades básicas. Se integra con un observador no participante que recoge todo el material, expresado en el grupo con el objeto de realimentar al coordinador.</w:t>
      </w:r>
    </w:p>
    <w:p>
      <w:pPr>
        <w:pStyle w:val="Normal"/>
        <w:rPr/>
      </w:pPr>
      <w:r>
        <w:rPr/>
        <w:t>La constatacicion de ciertos fenómenos nos presenta diferentes vectores, el primero es el fenómeno de afiliación o identificación con los procesos grupales. Los momentos de afiliación se convierte mas tarde en pertenencia, una mayor integración al grupo lo que permite elaborar a los miembros una estragia, una logística. La comunicación es otro vector puede ser verbal o preverbal. Otro vector es el aprendizaje que se logra por sumación de información de los integrantes del grupo. Otro es el vector tele es la disposición positiva o negativa para trabaja con un miembro del grupo.</w:t>
      </w:r>
    </w:p>
    <w:p>
      <w:pPr>
        <w:pStyle w:val="Normal"/>
        <w:rPr/>
      </w:pPr>
      <w:r>
        <w:rPr/>
        <w:t xml:space="preserve">Otros fenómenos que se dan en el grupo es el del secreto grupal ligado al misterio familiar, este acontecimiento secreto, sea cual fuere su significado real, se carga con sentimientos de culpabilidad. </w:t>
      </w:r>
    </w:p>
    <w:p>
      <w:pPr>
        <w:pStyle w:val="Normal"/>
        <w:rPr/>
      </w:pPr>
      <w:r>
        <w:rPr/>
        <w:t xml:space="preserve">El ECRO es el punto focal del aprendizaje general, perdiéndonos integrar a través del grupo las experiencias que permitirán la instrumentación. </w:t>
      </w:r>
    </w:p>
    <w:p>
      <w:pPr>
        <w:pStyle w:val="Normal"/>
        <w:rPr/>
      </w:pPr>
      <w:r>
        <w:rPr/>
        <w:t>Los mecanismos de asunción y adjudicación de roles desempeñan en el acontecer grupal un papel fundamental. El gruido se estructura sobre la base de un interjuego de roles. De estos destacamos tres: portavoz, chivo emisario y líder. El portavoz no habla solo por si sino por todos en el se conjugan la verticalidad(historia personal del sujeto) y horizontalidad grupal(proceso en el aquí y ahora que se cumple en todos sus miembros), desempeña su rol entre su fantasía inteconsciente y el acontecer del grupo.</w:t>
      </w:r>
    </w:p>
    <w:p>
      <w:pPr>
        <w:pStyle w:val="Normal"/>
        <w:rPr/>
      </w:pPr>
      <w:r>
        <w:rPr/>
        <w:t xml:space="preserve">El chivo emisario se hace depositario de los aspectos negativos o atemorizantes del mismo o de la tarea, esto se da por el proceso natural de adjudicación y asunción de roles. El líder por este mismo proceso puede hacerse depositario de aspectos positivos del grupo y obtiene un liderazgo. Sin embargo ambos roles surgen como preservación de del liderazgo a través del proceso de disociación o splitting. Agregamos a estos roles el de saboteador, es el líder de la resistencia al cambio. </w:t>
      </w:r>
    </w:p>
    <w:p>
      <w:pPr>
        <w:pStyle w:val="Normal"/>
        <w:rPr/>
      </w:pPr>
      <w:r>
        <w:rPr/>
        <w:t xml:space="preserve">La sesión de grupo se desarrolla en tres momentos temporales: apertura, desarrollo y cierre. La apertura debe ser registrado por el coordinador ese material se observa como reaparece ya modificado en el momento del cierre. </w:t>
      </w:r>
    </w:p>
    <w:p>
      <w:pPr>
        <w:pStyle w:val="Normal"/>
        <w:rPr/>
      </w:pPr>
      <w:r>
        <w:rPr/>
        <w:t>En términos de trabajo grupo se distinguen tres instancias: Pretarea(se ponen en juego las técnicas defensivas del grupo movilizadas por la resistencia al campo. Tarea(consiste en el abordaje donde el objeto de conocimiento se hace penetrable a través de una ruptura de pautas esteriotipadas. Proyecto: surge cuando se ha logrado una pertenencia de los miembros, se concreta entonces la planificación.</w:t>
      </w:r>
    </w:p>
    <w:p>
      <w:pPr>
        <w:pStyle w:val="Normal"/>
        <w:rPr/>
      </w:pPr>
      <w:r>
        <w:rPr/>
        <w:t xml:space="preserve"> </w:t>
      </w:r>
    </w:p>
    <w:p>
      <w:pPr>
        <w:pStyle w:val="Normal"/>
        <w:rPr/>
      </w:pPr>
      <w:r>
        <w:rPr/>
      </w:r>
    </w:p>
    <w:sectPr>
      <w:type w:val="nextPage"/>
      <w:pgSz w:w="11906" w:h="16838"/>
      <w:pgMar w:left="180" w:right="206"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4:46:00Z</dcterms:created>
  <dc:creator>User</dc:creator>
  <dc:description/>
  <cp:keywords/>
  <dc:language>en-US</dc:language>
  <cp:lastModifiedBy>User</cp:lastModifiedBy>
  <dcterms:modified xsi:type="dcterms:W3CDTF">2013-05-13T05:34:00Z</dcterms:modified>
  <cp:revision>2</cp:revision>
  <dc:subject/>
  <dc:title>Proceso grupal: Pichon Riviere </dc:title>
</cp:coreProperties>
</file>