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cial Introduccion a las Relaciones Laborales 1° Cuatrimestre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Explicar las 3 formas de relacion en el trabajo industrial (Castel) y relacionar con Trabajo de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Caracteristicas del estado benefactor y Keynesiano. Relacionar con Modernidad liqu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Explique los Efectos causados por la tercera revolucion industrial mencione las posturas de los futurologos en Hopeinha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Explique la teoria del fin del trabajo de Rifkin y comparar con Ant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No es imposible! hay que aprender a relacionar a los autores. Suerte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16:00Z</dcterms:created>
  <dc:creator>Alejandra</dc:creator>
  <dc:description/>
  <cp:keywords/>
  <dc:language>en-US</dc:language>
  <cp:lastModifiedBy>Alejandra</cp:lastModifiedBy>
  <dcterms:modified xsi:type="dcterms:W3CDTF">2014-05-22T15:17:00Z</dcterms:modified>
  <cp:revision>1</cp:revision>
  <dc:subject/>
  <dc:title>Parcial Introduccion a las Relaciones Laborales 1° Cuatrimestre 2014</dc:title>
</cp:coreProperties>
</file>