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55" w:before="15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TALLER DE REGISTRO Y PRODUCCION    </w:t>
      </w:r>
    </w:p>
    <w:p>
      <w:pPr>
        <w:pStyle w:val="NormalWeb"/>
        <w:shd w:fill="FFFFFF" w:val="clear"/>
        <w:spacing w:lineRule="atLeast" w:line="255" w:before="15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S UNLAM</w:t>
      </w:r>
    </w:p>
    <w:p>
      <w:pPr>
        <w:pStyle w:val="NormalWeb"/>
        <w:shd w:fill="FFFFFF" w:val="clear"/>
        <w:spacing w:lineRule="atLeast" w:line="255" w:before="15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ARCIAL UNICO 2012   tema 1</w:t>
      </w:r>
    </w:p>
    <w:p>
      <w:pPr>
        <w:pStyle w:val="NormalWeb"/>
        <w:shd w:fill="FFFFFF" w:val="clear"/>
        <w:spacing w:lineRule="atLeast" w:line="255" w:before="15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hd w:fill="FFFFFF" w:val="clear"/>
        <w:spacing w:lineRule="atLeast" w:line="255" w:before="150" w:after="0"/>
        <w:rPr/>
      </w:pPr>
      <w:r>
        <w:rPr>
          <w:rFonts w:cs="Arial" w:ascii="Arial" w:hAnsi="Arial"/>
          <w:color w:val="333333"/>
          <w:sz w:val="22"/>
          <w:szCs w:val="22"/>
        </w:rPr>
        <w:t>1) Intervención profesional. A que nos referimos cuando hablamos de dimensión instrumental del proceso metodológico de la intervención profesional y que tipo de técnicas están presentes en dicha dimensión?</w:t>
        <w:br/>
        <w:t>Utilizando la topología mencionada en el punto anterior, mencione las distintas tecnicas e instrumentos que se utilizan en la institución a la que concurre</w:t>
      </w:r>
    </w:p>
    <w:p>
      <w:pPr>
        <w:pStyle w:val="NormalWeb"/>
        <w:shd w:fill="FFFFFF" w:val="clear"/>
        <w:spacing w:lineRule="atLeast" w:line="255" w:before="150" w:after="0"/>
        <w:rPr/>
      </w:pPr>
      <w:r>
        <w:rPr>
          <w:rFonts w:cs="Arial" w:ascii="Arial" w:hAnsi="Arial"/>
          <w:color w:val="333333"/>
          <w:sz w:val="22"/>
          <w:szCs w:val="22"/>
        </w:rPr>
        <w:t>2) El campo y el informante. Defina informante y enuncie distintos tipos de ellos. Desarrollo solo uno de ellos.</w:t>
        <w:br/>
        <w:t>Identifique distintos tipos de informantes con los que se han vinculado en tu experiencia en la institución. Fundamente</w:t>
      </w:r>
    </w:p>
    <w:p>
      <w:pPr>
        <w:pStyle w:val="NormalWeb"/>
        <w:shd w:fill="FFFFFF" w:val="clear"/>
        <w:spacing w:lineRule="atLeast" w:line="255" w:before="15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3) Observación. Elabore una definición de observación utilizando los siguientes conceptos: atención- mirar -fenómenos sociales- organizada- proceso- intencionada- técnica.</w:t>
        <w:br/>
        <w:t>De acuerdo con las distintas tipologías que conoce caracterice el tipo de observación que realiza en la institución.</w:t>
      </w:r>
    </w:p>
    <w:p>
      <w:pPr>
        <w:pStyle w:val="NormalWeb"/>
        <w:shd w:fill="FFFFFF" w:val="clear"/>
        <w:spacing w:lineRule="atLeast" w:line="255" w:before="150" w:after="0"/>
        <w:rPr/>
      </w:pPr>
      <w:r>
        <w:rPr>
          <w:rFonts w:cs="Arial" w:ascii="Arial" w:hAnsi="Arial"/>
          <w:color w:val="333333"/>
          <w:sz w:val="22"/>
          <w:szCs w:val="22"/>
        </w:rPr>
        <w:t>4) Entrevista. Identifique y desarrolle los distintos sentimientos presentes en el entrevistado y el entrevistador. Busque ejemplos surgidos de tu experiencia de campo o bien a alguna situación hipotética donde se expresen dichos sentimientos</w:t>
      </w:r>
    </w:p>
    <w:p>
      <w:pPr>
        <w:pStyle w:val="NormalWeb"/>
        <w:shd w:fill="FFFFFF" w:val="clear"/>
        <w:spacing w:lineRule="atLeast" w:line="255" w:before="150" w:after="0"/>
        <w:rPr/>
      </w:pPr>
      <w:r>
        <w:rPr>
          <w:rFonts w:cs="Arial" w:ascii="Arial" w:hAnsi="Arial"/>
          <w:color w:val="333333"/>
          <w:sz w:val="22"/>
          <w:szCs w:val="22"/>
        </w:rPr>
        <w:t>5) Visita domiciliaria. Que técnicas están presentes en una visita domiciliaria y cuales son los diferentes contextos que pueden darse?</w:t>
        <w:br/>
        <w:t>Comente para que se utilizan distintos contextos en las visitas domiciliarias en la institución donde concurr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 1º cuatrimestre    tema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ENCION PROFESIONAL. Defina características. nombre distintas fases y momentos del proceso. Diferentes intervenciones realizadas en la institución a la cual concurre y justifiq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NTE Y CAMPO: definición de informante , sus características principales y tipologías de informante. Describa el campo observado desde la institución a la cual concur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CION: como técnica profesional. Tipos de observación que has realizado en la institución a la que concurr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NTREVISTA. Definición y tipo de técnica. Tipos de entrevistas que se realizan en la institución a la cual asist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VISITAS DOMICILIARIAS: sus distintos contextos. Ventajas, aportes y limitaciones. ¿Para que momentos de la intervención profesional se realizan en la institución a la que asistes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02:00Z</dcterms:created>
  <dc:creator>WinuE</dc:creator>
  <dc:description/>
  <cp:keywords/>
  <dc:language>en-US</dc:language>
  <cp:lastModifiedBy>WinuE</cp:lastModifiedBy>
  <cp:lastPrinted>2013-06-20T20:04:00Z</cp:lastPrinted>
  <dcterms:modified xsi:type="dcterms:W3CDTF">2013-06-28T19:07:00Z</dcterms:modified>
  <cp:revision>5</cp:revision>
  <dc:subject/>
  <dc:title>TALLER DE REGISTRO Y PRODUCCION    </dc:title>
</cp:coreProperties>
</file>