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Modelos q me pasaro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>teorico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>. hemisferio derecho relacion con publicidad 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eastAsia="Constantia" w:cs="Constantia" w:ascii="Constantia" w:hAnsi="Constantia"/>
          <w:b/>
          <w:bCs/>
          <w:color w:val="FF0080"/>
        </w:rPr>
        <w:t xml:space="preserve"> </w:t>
      </w:r>
      <w:r>
        <w:rPr>
          <w:rFonts w:cs="Constantia" w:ascii="Constantia" w:hAnsi="Constantia"/>
          <w:b/>
          <w:bCs/>
          <w:color w:val="FF0080"/>
        </w:rPr>
        <w:t>la contradiccion de la escuela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>desmentidas funacionales justificacion y explicacio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 xml:space="preserve">la caida del jugar en el niño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>y el malestar en la cultu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>practic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>las etapas de la crisis y explicarla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>neurosis vs religio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  <w:t>metodos de prevencion. Violencia social violencia escol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nstantia" w:hAnsi="Constantia" w:cs="Constantia"/>
          <w:b/>
          <w:b/>
          <w:bCs/>
          <w:color w:val="FF0080"/>
        </w:rPr>
      </w:pPr>
      <w:r>
        <w:rPr>
          <w:rFonts w:cs="Constantia" w:ascii="Constantia" w:hAnsi="Constantia"/>
          <w:b/>
          <w:bCs/>
          <w:color w:val="FF0080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teórico.</w:t>
      </w:r>
      <w:r>
        <w:rPr>
          <w:rFonts w:cs="Arial" w:ascii="Arial" w:hAnsi="Arial"/>
          <w:b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describe y explica los conceptos de "figura, fondo" de la gestalt y ademas su objeto de estudio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describe y explica los comentarios que hace marshall mcluhan, acerca de las invenciones tecnicas y las personas, ademas las funciones del hemisferio izquierdo, segun ferre i prats (alumnos modelados por...)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Describe y explica la relacion entre "malestar sobrante" con lo "imprevisible" segun "subjetividad en riesgo" de Bleichmar</w:t>
      </w:r>
      <w:r>
        <w:rPr>
          <w:rFonts w:cs="Arial" w:ascii="Arial" w:hAnsi="Arial"/>
          <w:color w:val="333333"/>
          <w:sz w:val="22"/>
          <w:szCs w:val="22"/>
        </w:rPr>
        <w:br/>
        <w:br/>
        <w:br/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teorico</w:t>
      </w:r>
      <w:r>
        <w:rPr>
          <w:rFonts w:cs="Arial" w:ascii="Arial" w:hAnsi="Arial"/>
          <w:b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Describe y explica porque la psicologia de la gestalt se diferencia del elementalismo asociacionista. Describe las caracteristicas de las "dos rebeliones"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explica las caracteristicas de las modificcaciones de los habitos perceptivos segun ferre prats en general y ademas especialmente en relacion a las que produciria la television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Explique y desarrolle los conceptos de Bobbio en relacion a la vejez y ademas los que Bleichmar suma en relacion a la vejez y la juventud.</w:t>
      </w:r>
      <w:r>
        <w:rPr>
          <w:rStyle w:val="Appleconvertedspace"/>
          <w:rFonts w:cs="Arial" w:ascii="Arial" w:hAnsi="Arial"/>
          <w:color w:val="333333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practico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Fundamente lkas diferencias en la determinacion del desarrollo en los seres humanos y en los animales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En que consiste el trabajo de duelo. Explique los duelos del adolecente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Como define y fundamenta Bleichmar la funcion del docente.</w:t>
      </w:r>
      <w:r>
        <w:rPr>
          <w:rFonts w:cs="Arial" w:ascii="Arial" w:hAnsi="Arial"/>
          <w:color w:val="333333"/>
          <w:sz w:val="22"/>
          <w:szCs w:val="22"/>
        </w:rPr>
        <w:br/>
        <w:br/>
        <w:br/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Practico</w:t>
      </w:r>
      <w:r>
        <w:rPr>
          <w:rFonts w:cs="Arial" w:ascii="Arial" w:hAnsi="Arial"/>
          <w:b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caracterice al ello, defina pulsio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¿como se forma la imagen corporal? desarrolle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expliquie las funciones del super yo y el periodo de latencia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Teorico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Explique conceptos de lengua fundamental y lengua corporal del texto de estevan levi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explique la denominada "consideracion economica" de las puilsiones, segun el texto de psicoanalisis de freud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Explique el concepto de "autonomia" de ana maria fernandez: (las logicas sexuales)</w:t>
      </w:r>
      <w:r>
        <w:rPr>
          <w:rFonts w:cs="Arial" w:ascii="Arial" w:hAnsi="Arial"/>
          <w:color w:val="333333"/>
          <w:sz w:val="22"/>
          <w:szCs w:val="22"/>
        </w:rPr>
        <w:br/>
        <w:br/>
        <w:br/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Practico</w:t>
      </w:r>
      <w:r>
        <w:rPr>
          <w:rFonts w:cs="Arial" w:ascii="Arial" w:hAnsi="Arial"/>
          <w:b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Explique la genesis del Super Yo y sus funciones. Conceptualice identificacio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desarrolle el doble valor asignado al estadio del espejo. articule con las funciones del Yo (conferencia 31)</w:t>
      </w:r>
      <w:r>
        <w:rPr>
          <w:rFonts w:cs="Arial" w:ascii="Arial" w:hAnsi="Arial"/>
          <w:color w:val="333333"/>
          <w:sz w:val="22"/>
          <w:szCs w:val="22"/>
        </w:rPr>
        <w:br/>
        <w:br/>
        <w:br/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Teorico</w:t>
      </w:r>
      <w:r>
        <w:rPr>
          <w:rFonts w:cs="Arial" w:ascii="Arial" w:hAnsi="Arial"/>
          <w:b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concepto de caja negra y desarrollar terapia sistemica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intitucionalizacion (vidas arrasadas) desarrollar el concepto</w:t>
      </w:r>
      <w:r>
        <w:rPr>
          <w:rStyle w:val="Appleconvertedspace"/>
          <w:rFonts w:cs="Arial" w:ascii="Arial" w:hAnsi="Arial"/>
          <w:color w:val="333333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explicar porque el inconciente no es ahistorico aunque sea atemporal (esta busque, pero nunca la pude responder)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Practico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explicar neurosis como tecnica de vida y relacion con la religio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desarrollar conceptos de silvia Bleichmar relacionados con violencioa y prevencio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explicar (donde estan las conclusiones de desarrollo y psicoanalisis) "el desarrollo del bebe humano no se opera por un simple autismo biologico"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estos los anote asi no mas como puntos centrales:</w:t>
      </w:r>
      <w:r>
        <w:rPr>
          <w:rStyle w:val="Appleconvertedspace"/>
          <w:rFonts w:cs="Arial" w:ascii="Arial" w:hAnsi="Arial"/>
          <w:b/>
          <w:color w:val="333333"/>
          <w:sz w:val="22"/>
          <w:szCs w:val="22"/>
          <w:shd w:fill="FFFFFF" w:val="clear"/>
        </w:rPr>
        <w:t> </w:t>
      </w:r>
      <w:r>
        <w:rPr>
          <w:rFonts w:cs="Arial" w:ascii="Arial" w:hAnsi="Arial"/>
          <w:b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imagen corporal, enajenaciones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sepultamiento de edipo y funciones del s.yo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explicar "aparicion del niño, niñes y el jugar"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4)panico, mc dougall... masas artifiiciales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5)ley 2440 de salud mental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otro.</w:t>
      </w:r>
      <w:r>
        <w:rPr>
          <w:rFonts w:cs="Arial" w:ascii="Arial" w:hAnsi="Arial"/>
          <w:b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discurso de pausanias, relacione con edipo rey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explique concepcion de ereximaco sobre el amor y relacione con alguna cosmovisión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comentarios sobre el síntoma histerico, texto psicoanálisis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freud, when it was dark. Novela, como explica la descomposición de masas con eso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4)describir sistemas psicológicos contemporáneos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5)caracterice psico experimental y la ruptura que realizo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Practico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defina y relacione: estimulo fisiológico, pulsión y libido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explique funciones del S.yo y la genesi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¿porque freud afirma que el "súper yo es el heredero del complejo de Edipo"? desarrolle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teorico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1)describe y explica las caracteristicas de la cosmovision "teocentrica" y ademas fundamenta porque se derrumba (que es la psico)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2)explica y caracteriza "el discurso del "otro" segun el texto de levin y ademas que es lo propio de la niñes y porque, segun el texto(la aparicion del niño, lña niñes y el jugar)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3)explica y desarrolle el "incremetno de posicionamientos activos en la actividad erotica por parte de las mujeres" en relacion a los varones y ademas que señala: ana maria fernandez de la investigacion que realizo a fines de los 80 con respecto a la profesionalizacion de las muje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3:00Z</dcterms:created>
  <dc:creator>WinuE</dc:creator>
  <dc:description/>
  <cp:keywords/>
  <dc:language>en-US</dc:language>
  <cp:lastModifiedBy>WinuE</cp:lastModifiedBy>
  <dcterms:modified xsi:type="dcterms:W3CDTF">2012-07-24T04:27:00Z</dcterms:modified>
  <cp:revision>2</cp:revision>
  <dc:subject/>
  <dc:title>teoricos</dc:title>
</cp:coreProperties>
</file>