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RABAJO SOCIAL I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átedra: Mag. Liliana N. Bonavita.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uía de Estudio.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nidad 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Texto:</w:t>
      </w:r>
      <w:r>
        <w:rPr>
          <w:rFonts w:cs="Arial" w:ascii="Arial" w:hAnsi="Arial"/>
        </w:rPr>
        <w:t xml:space="preserve"> Travi, Bibiana. “La investigación diagnóstica en Trabajo Social: la construcción de problemas a partir de la demanda de intervención profesional”. En “El Diagnóstico Social, proceso de conocimiento e intervención profesional”. Parte II. Editorial Espacio, Buenos Aires, 2001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</w:rPr>
        <w:t xml:space="preserve">¿Qué incluye el </w:t>
      </w:r>
      <w:r>
        <w:rPr>
          <w:rFonts w:cs="Arial" w:ascii="Arial" w:hAnsi="Arial"/>
          <w:b/>
        </w:rPr>
        <w:t>discurso de la demanda</w:t>
      </w:r>
      <w:r>
        <w:rPr>
          <w:rFonts w:cs="Arial" w:ascii="Arial" w:hAnsi="Arial"/>
        </w:rPr>
        <w:t>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La evidencia de un problema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a interpretación del problema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Un pedido de solución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¿Qué </w:t>
      </w:r>
      <w:r>
        <w:rPr>
          <w:rFonts w:cs="Arial" w:ascii="Arial" w:hAnsi="Arial"/>
          <w:b/>
        </w:rPr>
        <w:t>supone la “solución” de un problema social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La evidencia del problema </w:t>
      </w:r>
      <w:r>
        <w:rPr>
          <w:rFonts w:cs="Arial" w:ascii="Arial" w:hAnsi="Arial"/>
          <w:b/>
        </w:rPr>
        <w:t xml:space="preserve">supone la demanda de ser entendido, </w:t>
      </w:r>
      <w:r>
        <w:rPr>
          <w:rFonts w:cs="Arial" w:ascii="Arial" w:hAnsi="Arial"/>
        </w:rPr>
        <w:t>es decir la solucio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a solucion es producto de: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Un complejo proceso de interpretación y toma de decisiones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a previa construcción /definición del problema</w:t>
      </w:r>
    </w:p>
    <w:p>
      <w:pPr>
        <w:pStyle w:val="Normal"/>
        <w:spacing w:lineRule="auto" w:line="4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¿De qué depende la existencia de los problemas sociales?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xisten si el sujeto los define y persive como problemas (si son sentidos)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ependen de la construcción del analista: define- clasifica-explica-evalúa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¿Cómo define la autora el concepto de “</w:t>
      </w:r>
      <w:r>
        <w:rPr>
          <w:rFonts w:cs="Arial" w:ascii="Arial" w:hAnsi="Arial"/>
          <w:b/>
        </w:rPr>
        <w:t>perspectiva del actor</w:t>
      </w:r>
      <w:r>
        <w:rPr>
          <w:rFonts w:cs="Arial" w:ascii="Arial" w:hAnsi="Arial"/>
        </w:rPr>
        <w:t>”?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s la elaboración previa por la que transita el sujeto al solicitar la resolución de un problema social sobre su situación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 xml:space="preserve">Los sujetos activos  realizan la </w:t>
      </w:r>
      <w:r>
        <w:rPr>
          <w:rFonts w:cs="Arial" w:ascii="Arial" w:hAnsi="Arial"/>
          <w:b/>
        </w:rPr>
        <w:t>construcción practica</w:t>
      </w:r>
      <w:r>
        <w:rPr>
          <w:rFonts w:cs="Arial" w:ascii="Arial" w:hAnsi="Arial"/>
        </w:rPr>
        <w:t xml:space="preserve"> de un </w:t>
      </w:r>
      <w:r>
        <w:rPr>
          <w:rFonts w:cs="Arial" w:ascii="Arial" w:hAnsi="Arial"/>
          <w:b/>
        </w:rPr>
        <w:t>mundo preinterpretado</w:t>
      </w:r>
      <w:r>
        <w:rPr>
          <w:rFonts w:cs="Arial" w:ascii="Arial" w:hAnsi="Arial"/>
        </w:rPr>
        <w:t>, el cual es un conjunto de: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acticas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ociones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ntidos organizados por la interpretación 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Y la actividad de los sujetos sociales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¿Por qué el </w:t>
      </w:r>
      <w:r>
        <w:rPr>
          <w:rFonts w:cs="Arial" w:ascii="Arial" w:hAnsi="Arial"/>
          <w:b/>
        </w:rPr>
        <w:t>objeto de intervención es una construcción teórico-práctica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>La practica se sustenta de la matriz teórica; el instrumental metodológico le permite recrear los conceptos de la realidad social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a producción teorica tiene la necesidad de someter los PRESUPUESTOS  a criterios de validación.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l esclarecimiento de las contradicciones teorico-metodologicas es lo que determina como situarse frente a los sujetos que demandan la intervención en cuanto a la identidad de dichos sujetos y los objetivos del ejercicio profecional.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os problemas se contruyen vinculados al proceso de interpretación de la demanda. La investigación como construccion de conocimiento se da posteriormente a la revisión teorico metodologica que sustenta la producción teorica y la intervención profesional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¿Cuál es el</w:t>
      </w:r>
      <w:r>
        <w:rPr>
          <w:rFonts w:cs="Arial" w:ascii="Arial" w:hAnsi="Arial"/>
          <w:b/>
        </w:rPr>
        <w:t xml:space="preserve"> papel de la teoría en la construcción de los problema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a construcción de los problemas como objeto de conocimiento es una relacion construida teóricamente donde se articulan: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b/>
        </w:rPr>
        <w:t>La dimensión de lo re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en relacion</w:t>
      </w:r>
      <w:r>
        <w:rPr>
          <w:rFonts w:cs="Arial" w:ascii="Arial" w:hAnsi="Arial"/>
        </w:rPr>
        <w:t xml:space="preserve">  a la </w:t>
      </w:r>
      <w:r>
        <w:rPr>
          <w:rFonts w:cs="Arial" w:ascii="Arial" w:hAnsi="Arial"/>
          <w:b/>
        </w:rPr>
        <w:t>problemática no evidente</w:t>
      </w:r>
      <w:r>
        <w:rPr>
          <w:rFonts w:cs="Arial" w:ascii="Arial" w:hAnsi="Arial"/>
        </w:rPr>
        <w:t>, de la cual el investigador hipotetiza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diante los marcos teóricos se </w:t>
      </w:r>
      <w:r>
        <w:rPr>
          <w:rFonts w:cs="Arial" w:ascii="Arial" w:hAnsi="Arial"/>
          <w:b/>
        </w:rPr>
        <w:t>problematiza la realidad</w:t>
      </w:r>
      <w:r>
        <w:rPr>
          <w:rFonts w:cs="Arial" w:ascii="Arial" w:hAnsi="Arial"/>
        </w:rPr>
        <w:t>, se desnaturaliza lo dado.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a construcción del objeto de investigación  implica explicitar y sistematizar los supuestos teóricos y los supuestos del sentido común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37" w:hanging="37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21:37:00Z</dcterms:created>
  <dc:creator>acer</dc:creator>
  <dc:description/>
  <cp:keywords/>
  <dc:language>en-US</dc:language>
  <cp:lastModifiedBy>WinuE</cp:lastModifiedBy>
  <dcterms:modified xsi:type="dcterms:W3CDTF">2014-06-09T22:39:00Z</dcterms:modified>
  <cp:revision>4</cp:revision>
  <dc:subject/>
  <dc:title>TRABAJO SOCIAL I</dc:title>
</cp:coreProperties>
</file>