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babilidad y estadística UNLAM - Universidad Nacional de La Matanza</w:t>
        <w:br/>
        <w:t>2do parcial, Curso de verano 2008.</w:t>
      </w:r>
      <w:r>
        <w:rPr/>
        <w:br/>
        <w:br/>
        <w:t>1. Un proceso de envasado está diseñado para colocar harina en paquetes. Se controlaron 10 paquetes y se observaron los siguientes pesos: 960-910-944-950-975-980-965-940-935-970.</w:t>
        <w:br/>
        <w:t>a) Encuentre un intervalo del 95% de confianza para el peso medio de harina colocada en los paquetes.</w:t>
        <w:br/>
        <w:t>b) Cuantos paquetes debería controlarse para aumentar el nivel de confianza de este intervalo al 98%?</w:t>
        <w:br/>
        <w:t>c) Con los datos dados, podría dar un intervalo de confianza para el desvío del peso? Qué condiciones deberían suponerse?</w:t>
        <w:br/>
        <w:br/>
        <w:t>2) Si X e Y representan las ventas diarias de dos sucursales (en miles de pesos), se sabe que la densidad conjunta es:</w:t>
        <w:br/>
        <w:br/>
        <w:t>f(x,y) = 1/2 si 0&lt;x&lt;2, 0&lt;y&lt;x</w:t>
        <w:br/>
        <w:t>f(x,y) = 0 en otro caso</w:t>
        <w:br/>
        <w:br/>
        <w:t>a) Si las ventas en la primer sucursal son de más de mil pesos, hallar la probabilidad de que las ventas en la otra sean también mayores que mil pesos.</w:t>
        <w:br/>
        <w:t>b) Cual es la media de las ventas totales (entre ambas sucursales) ?</w:t>
        <w:br/>
        <w:t>c) Si Z da la proporcion de ventas X relativa a las ventas Y, ( Z = X/Y), calcular la densidad de porbabilidad de Z.</w:t>
        <w:br/>
        <w:br/>
        <w:t>3. Estimar en forma bayesiana el parámetro a &gt;= 0 de una variable aleatoria X Uniforme(a,4) para la que se obtuvieron los valores muestrales 1,2,3. Indicar un intervalo de confianza para a.</w:t>
        <w:br/>
        <w:br/>
        <w:t xml:space="preserve">4. A partir de una encuesta, se debe decidir si el porcentaje de satisfacción de los clientes de una empresa de telefonía es </w:t>
      </w:r>
      <w:r>
        <w:rPr>
          <w:b/>
          <w:bCs/>
        </w:rPr>
        <w:t>por lo menos</w:t>
      </w:r>
      <w:r>
        <w:rPr/>
        <w:t xml:space="preserve"> del 40%. Para ello se tomará una muestra de 100 clientes y se evaluará la cantidad de respuestas positivas. Establezca un criterio para decidir acerca del porcentaje de satisfacción. En particular, evalúe errores de decisión si el porcentaje verdadero es de 60% y 30%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0:45:00Z</dcterms:created>
  <dc:creator>WinuE</dc:creator>
  <dc:description/>
  <cp:keywords/>
  <dc:language>en-US</dc:language>
  <cp:lastModifiedBy>WinuE</cp:lastModifiedBy>
  <dcterms:modified xsi:type="dcterms:W3CDTF">2011-06-20T00:46:00Z</dcterms:modified>
  <cp:revision>1</cp:revision>
  <dc:subject/>
  <dc:title>Probabilidad y estadística UNLAM - Universidad Nacional de La Matanza</dc:title>
</cp:coreProperties>
</file>