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SICO SOCIAL PARCI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De que manera definen el objeto de estudio de la psicologia social aquellos que se opondrian  a la siguiente afirmación  “el personaje de la pelicula EL NAUFRAGO puede ser objeto de estudio de  la psicologia social ” . Desarrolle y justifique</w:t>
      </w:r>
    </w:p>
    <w:p>
      <w:pPr>
        <w:pStyle w:val="Normal"/>
        <w:numPr>
          <w:ilvl w:val="0"/>
          <w:numId w:val="1"/>
        </w:numPr>
        <w:rPr/>
      </w:pPr>
      <w:r>
        <w:rPr/>
        <w:t>Relacione el concepto de OBJETIVACION de B. y Luckman con algun concepto de castroiadis planteado por A.F  Desarrolle y justifique</w:t>
      </w:r>
    </w:p>
    <w:p>
      <w:pPr>
        <w:pStyle w:val="Normal"/>
        <w:numPr>
          <w:ilvl w:val="0"/>
          <w:numId w:val="1"/>
        </w:numPr>
        <w:rPr/>
      </w:pPr>
      <w:r>
        <w:rPr/>
        <w:t>Analicen desde totem y tabu el siguiente parrafo “cada hombre y cada mujer se construye sobre una prohibicion” . relacion de articul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7:58:00Z</dcterms:created>
  <dc:creator>WinuE</dc:creator>
  <dc:description/>
  <cp:keywords/>
  <dc:language>en-US</dc:language>
  <cp:lastModifiedBy>WinuE</cp:lastModifiedBy>
  <dcterms:modified xsi:type="dcterms:W3CDTF">2014-09-19T18:05:00Z</dcterms:modified>
  <cp:revision>1</cp:revision>
  <dc:subject/>
  <dc:title>PSICO SOCIAL PARCIAL </dc:title>
</cp:coreProperties>
</file>