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360" w:after="360"/>
        <w:ind w:left="1418" w:right="1418" w:hanging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685800</wp:posOffset>
                </wp:positionV>
                <wp:extent cx="457200" cy="457200"/>
                <wp:effectExtent l="10795" t="6350" r="19685" b="17145"/>
                <wp:wrapTight wrapText="bothSides">
                  <wp:wrapPolygon edited="0">
                    <wp:start x="8460" y="0"/>
                    <wp:lineTo x="0" y="3900"/>
                    <wp:lineTo x="7560" y="8400"/>
                    <wp:lineTo x="4980" y="9720"/>
                    <wp:lineTo x="12210" y="13920"/>
                    <wp:lineTo x="9990" y="14940"/>
                    <wp:lineTo x="21630" y="21630"/>
                    <wp:lineTo x="14760" y="12900"/>
                    <wp:lineTo x="16560" y="12030"/>
                    <wp:lineTo x="11040" y="6840"/>
                    <wp:lineTo x="12840" y="6120"/>
                    <wp:lineTo x="8460" y="0"/>
                    <wp:lineTo x="846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t" o:allowincell="f" style="position:absolute;margin-left:342pt;margin-top:54pt;width:35.95pt;height:35.95pt;mso-wrap-style:none;v-text-anchor:middle" type="_x0000_t7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Verdana" w:ascii="Verdana" w:hAnsi="Verdana"/>
          <w:b/>
          <w:bCs/>
          <w:sz w:val="28"/>
          <w:szCs w:val="28"/>
        </w:rPr>
        <w:t>Diosas del Mar</w:t>
      </w:r>
    </w:p>
    <w:p>
      <w:pPr>
        <w:pStyle w:val="Normal"/>
        <w:ind w:left="1418" w:right="2268" w:hanging="0"/>
        <w:jc w:val="center"/>
        <w:rPr/>
      </w:pPr>
      <w:r>
        <w:rPr>
          <w:b/>
          <w:bCs/>
        </w:rPr>
        <w:t>Una de las experiencias más sobrecogedoras, que los argentinos tenemos el privilegio de apreciar en nuestras costas marítimas: el avistaje de la ballena franca astral.</w:t>
      </w:r>
    </w:p>
    <w:p>
      <w:pPr>
        <w:pStyle w:val="Normal"/>
        <w:pBdr>
          <w:bottom w:val="single" w:sz="24" w:space="1" w:color="000000"/>
        </w:pBdr>
        <w:spacing w:before="360" w:after="360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Curiosas dueñas del mar.</w:t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1"/>
          <w:szCs w:val="21"/>
        </w:rPr>
        <w:t>La ballena franca austral es una especie considerada en peligro de extinción, razón que llevo al gobierno nacional a declararla monumento natural en 1984. Las aguas territoriales de nuestro país son uno de los pocos lugares de reproducción de estos magníficos cetáceo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67155</wp:posOffset>
                </wp:positionH>
                <wp:positionV relativeFrom="paragraph">
                  <wp:posOffset>379730</wp:posOffset>
                </wp:positionV>
                <wp:extent cx="694690" cy="694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n la actualidad, existen unos 3000 individu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9CCFF" style="position:absolute;rotation:-0;width:54.7pt;height:54.7pt;mso-wrap-distance-left:9.05pt;mso-wrap-distance-right:9.05pt;mso-wrap-distance-top:0pt;mso-wrap-distance-bottom:0pt;margin-top:29.9pt;mso-position-vertical-relative:text;margin-left:107.6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n la actualidad, existen unos 3000 individuo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1"/>
          <w:szCs w:val="21"/>
        </w:rPr>
        <w:t>La ballena franca habitaba una amplia franja que va de los 20º a los 60º de latitud en los océanos Pacifico norte, Atlántico norte, Atlántico sur, Indico sur y parte del Pacifico sur. Existen dos tipos de ballenas francas: la del hemisferio norte y la del hemisferio sur, que no entran en contacto porque no sobrepasan las aguas de la zona ecuatorial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38855</wp:posOffset>
                </wp:positionH>
                <wp:positionV relativeFrom="paragraph">
                  <wp:posOffset>-815340</wp:posOffset>
                </wp:positionV>
                <wp:extent cx="580390" cy="1151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15189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as ballenas francas australes alcanzan de 30 a 40 toneladas de pe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9CCFF" style="position:absolute;rotation:-0;width:45.7pt;height:90.7pt;mso-wrap-distance-left:9.05pt;mso-wrap-distance-right:9.05pt;mso-wrap-distance-top:0pt;mso-wrap-distance-bottom:0pt;margin-top:-64.2pt;mso-position-vertical-relative:text;margin-left:278.6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as ballenas francas australes alcanzan de 30 a 40 toneladas de pes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1"/>
          <w:szCs w:val="21"/>
        </w:rPr>
        <w:t>Todos los años, en invierno y en primavera, una gran cantidad de ballenas francas se acercan al litoral marítimo atlántico, principalmente a las corrientes marinas de Caleta Valdes y de los Golfos San José y Nuevo, vecinos a la Península de Valdes, en la provincia de Chubut. Este es el tiempo de llegarse a nuestras costas y encontrarse con estos gigantes, que placidamente concurren a la cita.</w:t>
      </w:r>
    </w:p>
    <w:p>
      <w:pPr>
        <w:pStyle w:val="Normal"/>
        <w:jc w:val="both"/>
        <w:rPr/>
      </w:pPr>
      <w:r>
        <w:rPr>
          <w:sz w:val="21"/>
          <w:szCs w:val="21"/>
        </w:rPr>
        <w:t>Las ballenas son mamíferos adaptados perfectamente al medio marino que les sirve de hábitat. En este proceso han perdido casi toda su cobertura pilosa, que poseía su antepasado terrestre, y que todavía conserva en la punta del hocico y en la mandíbula inferior. Se cree que la función de sus pelos, con una longitud de 12 o 14 milímetros es sensitiva.</w:t>
      </w:r>
    </w:p>
    <w:p>
      <w:pPr>
        <w:sectPr>
          <w:type w:val="continuous"/>
          <w:pgSz w:w="11906" w:h="16838"/>
          <w:pgMar w:left="2922" w:right="2922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60" w:after="360"/>
        <w:rPr/>
      </w:pPr>
      <w:r>
        <w:rPr/>
        <w:t>Alojamiento</w:t>
      </w:r>
    </w:p>
    <w:tbl>
      <w:tblPr>
        <w:tblW w:w="8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192"/>
        <w:gridCol w:w="2192"/>
        <w:gridCol w:w="2192"/>
      </w:tblGrid>
      <w:tr>
        <w:trPr>
          <w:trHeight w:val="390" w:hRule="atLeast"/>
        </w:trPr>
        <w:tc>
          <w:tcPr>
            <w:tcW w:w="219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bre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vincia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calidad</w:t>
            </w:r>
          </w:p>
        </w:tc>
      </w:tr>
      <w:tr>
        <w:trPr>
          <w:trHeight w:val="390" w:hRule="atLeast"/>
        </w:trPr>
        <w:tc>
          <w:tcPr>
            <w:tcW w:w="2192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guas Mansa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tel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ubut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uerto Madryn</w:t>
            </w:r>
          </w:p>
        </w:tc>
      </w:tr>
      <w:tr>
        <w:trPr>
          <w:trHeight w:val="412" w:hRule="atLeast"/>
        </w:trPr>
        <w:tc>
          <w:tcPr>
            <w:tcW w:w="21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nclamar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idencial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ubut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uerto Madryn</w:t>
            </w:r>
          </w:p>
        </w:tc>
      </w:tr>
      <w:tr>
        <w:trPr>
          <w:trHeight w:val="390" w:hRule="atLeast"/>
        </w:trPr>
        <w:tc>
          <w:tcPr>
            <w:tcW w:w="21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venida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idencial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ubut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uerto Madryn</w:t>
            </w:r>
          </w:p>
        </w:tc>
      </w:tr>
      <w:tr>
        <w:trPr>
          <w:trHeight w:val="390" w:hRule="atLeast"/>
        </w:trPr>
        <w:tc>
          <w:tcPr>
            <w:tcW w:w="21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ahia Nueva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tel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ubut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uerto Madryn</w:t>
            </w:r>
          </w:p>
        </w:tc>
      </w:tr>
      <w:tr>
        <w:trPr>
          <w:trHeight w:val="412" w:hRule="atLeast"/>
        </w:trPr>
        <w:tc>
          <w:tcPr>
            <w:tcW w:w="21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ella Vista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ancia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ubut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uerto Madryn</w:t>
            </w:r>
          </w:p>
        </w:tc>
      </w:tr>
      <w:tr>
        <w:trPr>
          <w:trHeight w:val="390" w:hRule="atLeast"/>
        </w:trPr>
        <w:tc>
          <w:tcPr>
            <w:tcW w:w="21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arrera</w:t>
            </w:r>
          </w:p>
        </w:tc>
        <w:tc>
          <w:tcPr>
            <w:tcW w:w="2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tel</w:t>
            </w:r>
          </w:p>
        </w:tc>
        <w:tc>
          <w:tcPr>
            <w:tcW w:w="2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ubut</w:t>
            </w:r>
          </w:p>
        </w:tc>
        <w:tc>
          <w:tcPr>
            <w:tcW w:w="21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uerto Madry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2" w:right="2922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8:25:00Z</dcterms:created>
  <dc:creator>dani</dc:creator>
  <dc:description/>
  <cp:keywords/>
  <dc:language>en-US</dc:language>
  <cp:lastModifiedBy>fc</cp:lastModifiedBy>
  <dcterms:modified xsi:type="dcterms:W3CDTF">2011-02-17T13:34:00Z</dcterms:modified>
  <cp:revision>7</cp:revision>
  <dc:subject/>
  <dc:title>Diosas del Mar</dc:title>
</cp:coreProperties>
</file>