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sz w:val="28"/>
          <w:szCs w:val="28"/>
          <w:u w:val="single"/>
          <w:lang w:val="es-MX"/>
        </w:rPr>
      </w:pPr>
      <w:r>
        <w:rPr>
          <w:sz w:val="28"/>
          <w:szCs w:val="28"/>
          <w:u w:val="single"/>
          <w:lang w:val="es-MX"/>
        </w:rPr>
        <w:t>Presupuestos</w:t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>PC INTEL COREQUAD 8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luy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ICRO INTEL QUACDORE 8200 2.33 GHz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THER ASUS P5N73 – A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MORIA 4GB – DDR2 800 – KINGST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O RÍGIDO – 500GB SATA2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ABINETE Sentey con display LC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IDEO GEFORCE 7050 GP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NIDO – ON BOAR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D – ON BOAR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NITOR SAMSUNG 17’’ WIDESCREEN –resolución max de 1600x900 píxel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ECLADO Y MOUSE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RESORA EPSON TX300F fotocopia, scanea a4, imprime fax adf (multifunción cable USB + a cartuchos original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IO FINAL: US$ 959.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>PC INTEL QUAD CORE Q6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luy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CESADOR Intel core 2 quad Q8200 2.33GHz 45nm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THERBOARD asus P5N73-AM.chispet nFORC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MORIA RAM 2GB DDR2 800 MHz Kingst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A DE VIDEO XFX GEFORCE 9400GT 512M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CTOGRABADORA DE DVD LG 22x SATA duol layer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ABINETE ATX SENTEY RJA-771 FULL 450w DISPLAY LCD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INTONIZADORA Encore TV/FM PCI c/control remot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sz w:val="22"/>
          <w:szCs w:val="22"/>
          <w:lang w:val="en-US"/>
        </w:rPr>
        <w:t>TECLADO + MOUSE Microsoft wirea desktop 500</w:t>
      </w:r>
    </w:p>
    <w:p>
      <w:pPr>
        <w:pStyle w:val="Normal"/>
        <w:numPr>
          <w:ilvl w:val="0"/>
          <w:numId w:val="1"/>
        </w:numPr>
        <w:rPr/>
      </w:pPr>
      <w:r>
        <w:rPr/>
        <w:t>IMPRESORA EPSON TX300 F (multifunción, cable USB + 4 cartuchos)</w:t>
      </w:r>
    </w:p>
    <w:p>
      <w:pPr>
        <w:pStyle w:val="Normal"/>
        <w:numPr>
          <w:ilvl w:val="0"/>
          <w:numId w:val="1"/>
        </w:numPr>
        <w:rPr/>
      </w:pPr>
      <w:r>
        <w:rPr/>
        <w:t>PARLANTES WYGTE</w:t>
      </w:r>
    </w:p>
    <w:p>
      <w:pPr>
        <w:pStyle w:val="Normal"/>
        <w:rPr/>
      </w:pPr>
      <w:r>
        <w:rPr/>
        <w:t>PRECIO FINAL: US$1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iendo comprar la segunda o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stina Calabrese, DNI 3483450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Bolder2">
    <w:name w:val="bolder2"/>
    <w:basedOn w:val="Fuentedeprrafopredeter"/>
    <w:qFormat/>
    <w:rPr>
      <w:u w:val="single"/>
      <w:shd w:fill="FFFD35" w:val="clear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52:00Z</dcterms:created>
  <dc:creator>homerito</dc:creator>
  <dc:description/>
  <cp:keywords/>
  <dc:language>en-US</dc:language>
  <cp:lastModifiedBy>homerito</cp:lastModifiedBy>
  <dcterms:modified xsi:type="dcterms:W3CDTF">2010-02-12T00:20:00Z</dcterms:modified>
  <cp:revision>9</cp:revision>
  <dc:subject/>
  <dc:title>Computación transversal 1</dc:title>
</cp:coreProperties>
</file>