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rabajo Practico nº1. Window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nsignas sobre el uso del puntero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parece información acerca del disco rígido, localizando el Sistema Operativo, luego aparece el nombre del mismo y finalmente la pantalla inicial, Escritorio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Al posicionar el puntero durante más de un segundo, sobre los objetos, aparecen carteles explicativo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posicionarse sobre la hora aparece un cartel indicando la fecha del dí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l hacer clic sobre un objeto el mismo se pinta de color gri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Con el botón izquierdo, al arrastrar y soltar un icono, el mismo se cambia de lugar. Con el botón derecho aparece un cartel indicando que es posible crear un acceso direc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Todos los iconos se ordenan en forma vertical a la izquierda del escritori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2 El icono no puede cambiarse de posición, solo se mueve dentro de la organización automátic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Al hacer clic con el botón derecho se despliega un menú con una lista de acciones posibles de realiz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l hacer doble clic sobre un icono se abre una ventana correspondiente al mism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 Aparecen opciones que permiten acceder a diferentes menú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Al abrirse cada ventana van apareciendo botones de distinto color indicando cual es la ventana que permanece maximizada o minimiz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nsignas sobre el uso de ventanas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Al minimizar aparece solo un botón en la barra de tareas. Al maximizar aparece la ventana completa. Al restaurar la ventana se hace más pequeñ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1 La ventana se desplaza hacia diferentes lados de la pantalla. Mientras la ventana esta en actividad aparece un botón sobre la barra de tareas, pintado de un color gris oscu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Al tomar las ventanas de sus bordes y vértices, estas cambian de tamaño y se pueden organizar de formas variad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 Si se organizan en forma de cascada aparecen una detrás de la otra, como mosaico horizontal aparecen una al lado de la otra y como mosaico vertical una debajo de la ot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4 </w:t>
      </w:r>
      <w:r>
        <w:rPr>
          <w:rFonts w:cs="Arial" w:ascii="Arial" w:hAnsi="Arial"/>
          <w:color w:val="FF0000"/>
          <w:sz w:val="20"/>
          <w:szCs w:val="20"/>
        </w:rPr>
        <w:t>En las tres ventanas (Bloc de notas, Word y Papelera) aparecen la barra de titulo y la barra de menú. Pero solo en Word aparecen las barras de estado y de herramient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Se hace un clic sobre la opción Bloquear la barra de tareas para que no quede seleccionad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 La barra de tareas puede moverse arriba, abajo, a la izquierda y a la derecha del escritorio, también puede hacerse mas pequeña o mas anch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Al aplicar la opción de Menú Inicio Clásico no sucedió n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nsignas sobre la ubicación de archiv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1 Se selecciona Buscar, se abre una ventana y se selecciona Todos lo archivos o carpet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2 En la barra de menú se selecciona Ver, se desplegara un menú en donde se seleccionara Detal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3 Se escribe el nombre del archivo sobre el cuadro que aparece en la izquierda en el lugar correspon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nsignas sobre creación de accesos direct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.1 Al arrastrar el archivo aparecerá un cuadro con acciones permitidas, donde se seleccionara Crear iconos de acceso directo y aparecerá sobre el escritorio el icono correspon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Al arrastrar los accesos hacia la papelera, los mismos quedaran dentro de ell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.1 Se hace clic en la opción Restaurar todos los elemento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.2 Se arrastran hacia la papelera de reciclaje y en ella se hace clic en la opción Vaciar la papelera de reciclaje. La papelera quedara vací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3.3 No es posible restaurar elementos borrados desde el Disco de 3 ½. </w:t>
      </w:r>
    </w:p>
    <w:sectPr>
      <w:type w:val="nextPage"/>
      <w:pgSz w:w="11906" w:h="16838"/>
      <w:pgMar w:left="144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57:00Z</dcterms:created>
  <dc:creator>admin</dc:creator>
  <dc:description/>
  <cp:keywords/>
  <dc:language>en-US</dc:language>
  <cp:lastModifiedBy>admin</cp:lastModifiedBy>
  <dcterms:modified xsi:type="dcterms:W3CDTF">2010-02-10T12:37:00Z</dcterms:modified>
  <cp:revision>49</cp:revision>
  <dc:subject/>
  <dc:title>Trabajo Practico nº1</dc:title>
</cp:coreProperties>
</file>