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s-AR"/>
        </w:rPr>
      </w:pPr>
      <w:r>
        <w:rPr>
          <w:b/>
          <w:sz w:val="32"/>
          <w:szCs w:val="32"/>
          <w:u w:val="single"/>
          <w:lang w:val="es-AR"/>
        </w:rPr>
        <w:t>Fuga de cerebros</w:t>
      </w:r>
    </w:p>
    <w:p>
      <w:pPr>
        <w:pStyle w:val="Normal"/>
        <w:jc w:val="both"/>
        <w:rPr>
          <w:b/>
          <w:b/>
          <w:lang w:val="es-AR"/>
        </w:rPr>
      </w:pPr>
      <w:r>
        <w:rPr>
          <w:b/>
          <w:u w:val="single"/>
          <w:lang w:val="es-AR"/>
        </w:rPr>
        <w:t>Crónica:</w:t>
      </w:r>
    </w:p>
    <w:p>
      <w:pPr>
        <w:pStyle w:val="Normal"/>
        <w:rPr/>
      </w:pPr>
      <w:r>
        <w:rPr>
          <w:b/>
          <w:lang w:val="es-AR"/>
        </w:rPr>
        <w:t xml:space="preserve">La película comienza con la escena nocturna donde se encuentra “Panta”, Martínez Fernando sustrayendo estereos, el cual es sorprendido por el oficial Sosa en lo que comienza una persecución donde el policía efectúa dos disparos sin lograr alcanzar a “Panta”. El menor cruza las vías del tren y de esta manera logra escapar ya que el tren interfiere la persecución. </w:t>
      </w:r>
    </w:p>
    <w:p>
      <w:pPr>
        <w:pStyle w:val="Normal"/>
        <w:rPr/>
      </w:pPr>
      <w:r>
        <w:rPr>
          <w:b/>
          <w:lang w:val="es-AR"/>
        </w:rPr>
        <w:t xml:space="preserve">La película cambia de escena mostrando a tres menores en los alrededores de una cancha de futbol sentados en la vereda. Estos eran “Fideo”, “El rengo” y “Timmy”. Fideo comienza a relatar, su historia de vida, comentando que a los 5 años llega argentina con su madre y su hermano, aclarando que si hubiese sido mas grande se hubiera quedado con su padre en Estados Unidos, afirma su nacionalidad diciendo que aprendió a hablar primero el idioma ingles y luego el castellano, en ese momento llega “Panta”. Les muestra a sus amigos una foto de su familia en Estados Unidos comentándoles que en la noche en la que fue tomada la foto una gitana le predijo: “que el estaba para cosas grandes, que iba a ser famoso y que iba a tener una larga vida”. “Timmy” y el “Rengo” discuten y se alejan, “Panta” le pregunta a “Fideo” si no le contó al resto de los chicos de su viaje secreto, a lo que “Fideo” le responde que no les contó nada que eso era un secreto entre ellos dos. </w:t>
      </w:r>
    </w:p>
    <w:p>
      <w:pPr>
        <w:pStyle w:val="Normal"/>
        <w:rPr/>
      </w:pPr>
      <w:r>
        <w:rPr>
          <w:b/>
          <w:lang w:val="es-AR"/>
        </w:rPr>
        <w:t>El “Rengo” le pregunta a un joven si tiene fuego y luego le pregunta si tiene $10 para comprar la entrada del recital de rock and roll, por lo que esto derivo en una discusión entre estos.</w:t>
      </w:r>
    </w:p>
    <w:p>
      <w:pPr>
        <w:pStyle w:val="Normal"/>
        <w:rPr/>
      </w:pPr>
      <w:r>
        <w:rPr>
          <w:b/>
          <w:lang w:val="es-AR"/>
        </w:rPr>
        <w:t>Los menores intentan ingresar a la cancha trepando un paredón, una vez dentro les sustraen las entradas a otras personas y entrando sin que los vea la gente de seguridad.</w:t>
      </w:r>
    </w:p>
    <w:p>
      <w:pPr>
        <w:pStyle w:val="Normal"/>
        <w:rPr/>
      </w:pPr>
      <w:r>
        <w:rPr>
          <w:b/>
          <w:lang w:val="es-AR"/>
        </w:rPr>
        <w:t>Dentro del recital el “Rengo” se encuentra con el joven con quien discutió en la entrada y comienzan  a pelear, en un momento llegan los oficiales Sosa y Sentani. El oficial Sosa aprende a “Panta” en lo que “Fideo” responde golpeando en la cabeza con una silla y ambos corren perseguidos por los policías, “Fideo” salto el muro “Panta” le alcanza el bolso que llevaba y cuando el ultimo logra treparse al muro se detiene porque el oficial Sosa lo apunta con su arma a punto de disparar en lo que es detenido por el oficial Sentani diciéndole: “para gordo son menores”. Finalmente “Panta” y “Fideo” logran escapar mientras que el resto de los menores son demorados.</w:t>
      </w:r>
    </w:p>
    <w:p>
      <w:pPr>
        <w:pStyle w:val="Normal"/>
        <w:rPr>
          <w:b/>
          <w:b/>
          <w:lang w:val="es-AR"/>
        </w:rPr>
      </w:pPr>
      <w:r>
        <w:rPr>
          <w:b/>
          <w:lang w:val="es-AR"/>
        </w:rPr>
        <w:t>De regreso a su hogar “Panta” le pregunta a “Fideo” si puede ir a dormir a su casa y “Fideo” le responde afirmativamente. Durante el viaje “Panta” y “Fideo” hablan de lo ocurrido, de su amistad, del viaje, de la postura del primero con respecto a la actitud del resto que por ellos casi son demorados por una cosa sin importancia, ya que considera que ellos se visten bien y llevan raquetas para aparentar que tienen plata.</w:t>
      </w:r>
    </w:p>
    <w:p>
      <w:pPr>
        <w:pStyle w:val="Normal"/>
        <w:rPr/>
      </w:pPr>
      <w:r>
        <w:rPr>
          <w:b/>
          <w:lang w:val="es-AR"/>
        </w:rPr>
        <w:t>El menor llega a su casa con su amigo, donde se encuentra con “Oveja” (hermano) y su novia teniendo relaciones sexuales en el living donde duermen ambos, “Fideo” le pregunta al hermano por la madre, y el le responde que no se había presentado aun, y “Fideo” le hace un comentario diciendo que esperaba que no se encuentre presa. Luego ingresa al baño donde tenia el dinero guardado dentro del depósito de agua, lo saca para agregar el dinero, luego se van todos a dormir.</w:t>
      </w:r>
    </w:p>
    <w:p>
      <w:pPr>
        <w:pStyle w:val="Normal"/>
        <w:rPr/>
      </w:pPr>
      <w:r>
        <w:rPr>
          <w:b/>
          <w:lang w:val="es-AR"/>
        </w:rPr>
        <w:t>Al día siguiente cuando el “Panta” se despierta se encuentra con una discusión entre “Oveja” y “Fideo” por un bolso que llevaban, cuando “Panta” quiere intervenir “Oveja” lo amenaza diciéndole que no se meta, y el mismo saca una navaja, “Fideo” y “Panta” salen corriendo hacia la calle, siendo perseguidos por “Oveja”,  logran escapar cuando se suben a un colectivo, “Fideo” se pregunta por su madre, mostrando algo de preocupación.</w:t>
      </w:r>
    </w:p>
    <w:p>
      <w:pPr>
        <w:pStyle w:val="Normal"/>
        <w:rPr>
          <w:b/>
          <w:b/>
          <w:lang w:val="es-AR"/>
        </w:rPr>
      </w:pPr>
      <w:r>
        <w:rPr>
          <w:b/>
          <w:lang w:val="es-AR"/>
        </w:rPr>
        <w:t>Luego del viaje los menores tienen un corto dialogo con un grupo mujeres que se exhibían en la calle, una de ellas le dice que se retire, siguen caminando y se encuentran con un grupo de chicos en una plaza jugando con tablas en una pendiente, ellos se acercan y le quitan una tabla a uno de los chicos para ponerse a jugar ellos, “Fideo” se sube y se tira por la pendiente, donde luego se choca con una chica andando en bicicleta. “Fideo” le pregunta si esta bien, a lo que ella responde que “si, Creo que si”, “Fideo” luego le hace un comentario (chistoso), y la chica se ríe, “Fideo” finalmente le pregunta su nombre y ella responde que se llama Diana, el la despide y se presenta diciéndole que se llama “Fideo”.</w:t>
      </w:r>
    </w:p>
    <w:p>
      <w:pPr>
        <w:pStyle w:val="Normal"/>
        <w:rPr/>
      </w:pPr>
      <w:r>
        <w:rPr>
          <w:b/>
          <w:lang w:val="es-AR"/>
        </w:rPr>
        <w:t>En la siguiente escena aparece “Fideo” y “Panta”, rodeado de chicos corriendo a su alrededor y clamando el nombre de “Fideo”, caminando por el medio de una calle de tierra en un barrio de construcciones precarias y de bajos recursos. Siguiendo a un chico entran a una de las casas donde había dos personas, el chico saluda al hombre diciéndole “hola pa” y saluda al “Rengo”, “”Fideo” saluda al hombre llamándolo por “Coco” el cual les dice que pasen “Panta” saluda a “Coco” y saludan al “Rengo”.</w:t>
      </w:r>
    </w:p>
    <w:p>
      <w:pPr>
        <w:pStyle w:val="Normal"/>
        <w:rPr>
          <w:b/>
          <w:b/>
          <w:lang w:val="es-AR"/>
        </w:rPr>
      </w:pPr>
      <w:r>
        <w:rPr>
          <w:b/>
          <w:lang w:val="es-AR"/>
        </w:rPr>
        <w:t>“</w:t>
      </w:r>
      <w:r>
        <w:rPr>
          <w:b/>
          <w:lang w:val="es-AR"/>
        </w:rPr>
        <w:t>Coco” les dice “y me trajeron algo”, entonces “Panta” se acerca y le entrega el bolso que llevaban con las raquetas,  “Coco” lo abre y saca los estereos que la noche anterior “Panta” sustrajo. El hombre le paga a los menores y “Fideo” le dice que eso era menos de lo que habían arreglado, a lo que el hombre le contesta que ya sabe y lo argumenta diciendo le que en el mercado hay muchos y cada día baja su precio, aparte le dice que a el la primera vez le pago de mas por que es un amigo y seguir haciéndolo seria “beneficencia”. En ese momento el hombre le ofrece trabajar con a lo que “Fideo” le responde: “¿en los planes de vivienda?” y el hombre le responde que si, que no hay riesgo y que tienen todo arreglado. “Coco” lo llama a “Fideo” y le comenta que el “Rengo” es un chico que tiene dificultades para movilizarse, mas específicamente para correr y que necesitaba a gente de su estilo y le ofrece mas de lo que le paga al “Rengo” y el pregunta cuanto quiere que le pague, “Fideo” le pide el mismo pago que el “Rengo” para “Panta” y el doble para el, el hombre lo acepta.</w:t>
      </w:r>
    </w:p>
    <w:p>
      <w:pPr>
        <w:pStyle w:val="Normal"/>
        <w:rPr/>
      </w:pPr>
      <w:r>
        <w:rPr>
          <w:b/>
          <w:lang w:val="es-AR"/>
        </w:rPr>
        <w:t>En ese momento los interrumpe un chico (“Carlitos”) que saluda a “Fideo” y el le pregunta como esta, a lo que “Carlitos” le contesta que le va bien y que se iba de jira a lo que “Fideo” le pregunta: “¿a estados unidos?” y el le responde que no que se va a la  Patagonia. Luego “Carlitos” le pregunta cuando va a comer empanadas que su mama siempre pregunta por el y “Fideo” le contesta “un día de estos voy, mándale saludos”. “Fideo” emocionado le comenta que el también se iba y “Carlitos” se va.</w:t>
      </w:r>
    </w:p>
    <w:p>
      <w:pPr>
        <w:pStyle w:val="Normal"/>
        <w:rPr/>
      </w:pPr>
      <w:r>
        <w:rPr>
          <w:b/>
          <w:lang w:val="es-AR"/>
        </w:rPr>
        <w:t>En ese momento “Fideo” se dio cuenta que había revelado su secreto y “Coco” le pregunta a donde va y el menor le responde que “Carlitos” estaba divariando y el le seguía la corriente. Se acerca el “Rengo” y le dice: “¿así que se van?, manda una postal”.</w:t>
      </w:r>
    </w:p>
    <w:p>
      <w:pPr>
        <w:pStyle w:val="Normal"/>
        <w:rPr/>
      </w:pPr>
      <w:r>
        <w:rPr>
          <w:b/>
          <w:lang w:val="es-AR"/>
        </w:rPr>
        <w:t>Una vez solos “Panta” le pregunta a “Fideo” que le dijo “Coco” y el le cuenta que el hombre quiere que trabajen con el en los planes de viviendas “Panta” le vuelve a preguntar si eso no es peligroso,  a lo que “Fideo” le responde que “Coco” arreglaba todo , tiene amigos importantes y conexiones en la comisaría. “”Panta” con desconfianza le pregunta entonces porque vive en la villa y el le responde que es para no aparentar. “Panta” le pregunta que arreglo por el pago del trabajo y “Fideo” le contesta que arreglo el doble para el primero y el triple para el, y le aclara que no le cuente al “Rengo” porque es envidioso. En ese momento “Fideo” ve a Diana y “Panta” le pregunta cuanto ganaba el “Rengo” y el le contesta en ingles mucho chico, mucho, “Panta” le sigue hablando y “Fideo” sigue caminando hasta llegar a un auto, lo habré con una herramienta sube y maneja hasta donde esta “Panta” y le dice “cuídamelo haber si me lo chorean”. “Fideo” pasa por al lado de Diana y la invita a dar una vuelta manzana y ella le contesta con el chiste que el le había hecho la vez que la conoció, ella sube y van a dar una vuelta, el le empieza a contar  de de estados unidos y que su padre trabaja y vive allá. El le habla sobre la última carta que le mando, esta estaba redactada en ingles y que en ella se podía apreciar el sentido poético de la vida que tiene, le cuenta que hay 12000 Km. Y que el y “Panta” tienen pensado comprar un automóvil y viajar hasta allá, le dice que lo podrían hacer en avión pero que piensan que así no conocerían  nada. “Fideo” le dice que el es norteamericano porque nació allá y le pregunta si quiere que le enseñe ingles, a lo que Diana le responde para que y el le contesta que es para tener mas cultura general. Se acercan a un oficial que estaba viendo el coche que el menor manejaba y “Fideo” le pregunta la hora, el oficial le responde y el y Diana se retiran ella le comenta que se había olvidado cosas adentro del auto y el le responde que mas tarde se las repondría.</w:t>
      </w:r>
    </w:p>
    <w:p>
      <w:pPr>
        <w:pStyle w:val="Normal"/>
        <w:rPr>
          <w:b/>
          <w:b/>
          <w:lang w:val="es-AR"/>
        </w:rPr>
      </w:pPr>
      <w:r>
        <w:rPr>
          <w:b/>
          <w:lang w:val="es-AR"/>
        </w:rPr>
        <w:t>Al anochecer “Fideo” y “Panta” están volviendo “Fideo” le comenta a su a migo que cuando era chico le tenia tanto miedo a la policía que no podía pasar por una comisaría, hasta que su madre lo ayudo a superar ese miedo ella le dijo que cuando se cruce con un policía y piense que e el le párese sospechoso que le pregunte la hora. “Fideo” le dice al amigo que esto resulta  ya que si el policía piensa que andas en algo que no se debe hacer no irías a preguntar nada, “Fideo” termina su frase diciendo con admiración “es una genia la vieja”. “Panta” le dice que se equivoco al contar su secreto del viaje porque el considera que el “Rengo” es envidioso y que estaba celoso a lo que “Fideo” le contesta que el “Rengo” es su amigo y el celoso es el para terminar con la discusión “Fideo” le dice que esa noche no valla a dormir a su casa porque esta su mama y además su hermano lo quiere matar, se despiden y “Fideo” se va a su casa.</w:t>
      </w:r>
    </w:p>
    <w:p>
      <w:pPr>
        <w:pStyle w:val="Normal"/>
        <w:rPr>
          <w:b/>
          <w:b/>
          <w:lang w:val="es-AR"/>
        </w:rPr>
      </w:pPr>
      <w:r>
        <w:rPr>
          <w:b/>
          <w:lang w:val="es-AR"/>
        </w:rPr>
        <w:t>“</w:t>
      </w:r>
      <w:r>
        <w:rPr>
          <w:b/>
          <w:lang w:val="es-AR"/>
        </w:rPr>
        <w:t>Fideo” llega a su casa y no encuentra a nadie y aprovecha para contar la plata que tenia guardada en el deposito del baño y dice en vos alta “voy a tener que comprar dolare”, en ese momento llega el hermano y se apura para volver a esconder la plata el hermano quiere entrar y comienzan a pelear hasta que “Fideo” sale.</w:t>
      </w:r>
    </w:p>
    <w:p>
      <w:pPr>
        <w:pStyle w:val="Normal"/>
        <w:rPr>
          <w:b/>
          <w:b/>
          <w:lang w:val="es-AR"/>
        </w:rPr>
      </w:pPr>
      <w:r>
        <w:rPr>
          <w:b/>
          <w:lang w:val="es-AR"/>
        </w:rPr>
        <w:t>A la mañana siguiente una mujer se encuentra separando en una mesa billeteras tarjetas credenciales y billetes, “Fideo” la ve y la saluda efusivamente “vieja, mama ¿Cómo estas?” a lo que ella responde casi ignorándolo “mi vida, mua mua mua bien tesoro ¿vos?”, “Fideo” le pregunta a su madre si se acuerda lo que le dijo la gitana la madre intrigada le pregunta que gitana y el le responde “la gitana que me leyó la mano en estados unidos ,¿te acordas? La madre le responde que no se acuerda y el le vuelve a repreguntar “pero te dijo que yo estaba para cosas grandes ¿no?”, en ese momento la madre se queda pensando y lo recuerda y le pregunta como se acordaba. “Fideo”, contento, le pregunto si se acordaba si la gitana había dicho algo mas y ella le responde que no se acordaba porque había pasado mucho tiempo. En ese momento aparece “Oveja” y la madre le pregunta que le había pasado el la oreja que la tenia lastimada, y “Oveja” le cuenta muy despectivamente que fue “Panta” el amigo del hermano , los hermanos comienzan a pelear y la madre les grita para que paren cuando terminan ella acota que “Oveja” es igual que su padre. “Fideo” le pregunta a su madre si puede ubicar a su padre en estados unidos, ella le responde de mala manera “¿Para que?” y el le responde que para nada, y la madre sigue con lo que estaba haciendo.</w:t>
      </w:r>
    </w:p>
    <w:p>
      <w:pPr>
        <w:pStyle w:val="Normal"/>
        <w:rPr>
          <w:b/>
          <w:b/>
          <w:lang w:val="es-AR"/>
        </w:rPr>
      </w:pPr>
      <w:r>
        <w:rPr>
          <w:b/>
          <w:lang w:val="es-AR"/>
        </w:rPr>
        <w:t>Mas tarde “Fideo” y el “Rengo” se encuentran jugando al pool y “Fideo” le dice a su amigo que no le diga nada a “Panta” del pago que les daría “Coco” ya que el le pagaba menos que a ellos 2 y el le responde que no se haga problema que el sabia guardar un secreto, el “Rengo” cambia de tema y le comenta que Diana pregunto por el y “Fideo” le pregunta que le dijo el “Rengo” comienza a discutir con el de manera cínica haciéndole entender que el ya sabia de su viaje secreto a estados unidos, “Fideo” se enoja y le dice que se calle que es un secreto, el “Rengo” le dice que no tiene que haber secretos que se tienen que decir todo porque lo único que tienen ellos es la amistad, vuelven a hablar de Diana y lo convence para que valla a verla, le habla del padre y le da a entender que el ya fue novio de ella, y cínicamente le recalca que el también tiene secretos, se va y se despide.</w:t>
      </w:r>
    </w:p>
    <w:p>
      <w:pPr>
        <w:pStyle w:val="Normal"/>
        <w:rPr>
          <w:b/>
          <w:b/>
          <w:lang w:val="es-AR"/>
        </w:rPr>
      </w:pPr>
      <w:r>
        <w:rPr>
          <w:b/>
          <w:lang w:val="es-AR"/>
        </w:rPr>
        <w:t xml:space="preserve">En una plaza de capital llena d hojas por el paso del otoño se ve a “Fideo” andando en una bici rosa siendo perseguido por un hombre corriendo, en la siguiente escena ya en el atardecer se ve a “Fideo” con la bici andando en una calle de tierra en un barrio carenciado donde vivía Diana, saluda a un grupo de hombres que estaba sentado en un costado de la calle y llega a la casa de Diana, golpea la puerta y sale Diana y su padre detrás muy enojado, diciendo que no le gustaba que la visiten, se va y “Fideo” le dice que le trajo un regalo, la bici, porque el le había roto la suya, le hace un chiste sobre el seguro que ya ambos conocían y entes que se valla le pregunta cuando la volvía a ver, ella le responde que no sabia y el le dice que le gustaba, ella le hace una sena de silencio y cierra la puerta. “Fideo” comienza a caminar y por detrás sale de su casa Diana mira la bici lo alcanza, le agradece y le dice que es hermosa, el le responde que ella también, se despiden definitivamente y ella se va. En ese momento “Fideo” se dio cuenta que el “Rengo” le había mentido y dice “que linda mina”. </w:t>
      </w:r>
    </w:p>
    <w:p>
      <w:pPr>
        <w:pStyle w:val="Normal"/>
        <w:rPr>
          <w:b/>
          <w:b/>
          <w:lang w:val="es-AR"/>
        </w:rPr>
      </w:pPr>
      <w:r>
        <w:rPr>
          <w:b/>
          <w:lang w:val="es-AR"/>
        </w:rPr>
        <w:t>A la noche volviendo con “Panta” le pregunta  si se había animado y el le responde que estaba esperando el momento justo, su amigo vuelva a insistir diciéndole que no se animo, siguieron discutiendo y “Fideo” se va a su casa, “Panta” le pregunta si se enojo y no le responde.</w:t>
      </w:r>
    </w:p>
    <w:p>
      <w:pPr>
        <w:pStyle w:val="Normal"/>
        <w:rPr>
          <w:b/>
          <w:b/>
          <w:lang w:val="es-AR"/>
        </w:rPr>
      </w:pPr>
      <w:r>
        <w:rPr>
          <w:b/>
          <w:lang w:val="es-AR"/>
        </w:rPr>
        <w:t>A la mañana siguiente “Fideo” consigue un ramo de flores de un casamiento la calle y se lo lleva a Diana, le pregunta si tenia algo que hacer y le pregunta si se quería casar con el, Diana agarra el ramo y le dice que se acordó que tenia que hacer algo de fondo se escucha la vos autoritaria del padre que le dice que dejara de jugar y haga lo que tenia que hacer, “Fido” le pregunta si la puede ver después y ella le dice que lo espera en el río.</w:t>
      </w:r>
    </w:p>
    <w:p>
      <w:pPr>
        <w:pStyle w:val="Normal"/>
        <w:rPr/>
      </w:pPr>
      <w:r>
        <w:rPr>
          <w:b/>
          <w:lang w:val="es-AR"/>
        </w:rPr>
        <w:t>Esa noche “”Fideo”, el “Rengo” y “”Panta” se llevaron una camioneta de un estacionamiento, mientras que fumaban un cigarrillo armado de extraña procedencia, hablan de las facilidades del trabajo del plan de viviendas en lo que el “Rengo” aclara que el ao entrante se retiraba porque cumplía los 18. Esa camioneta mas tarde seria utilizada para robar una casa.</w:t>
      </w:r>
    </w:p>
    <w:p>
      <w:pPr>
        <w:pStyle w:val="Normal"/>
        <w:rPr/>
      </w:pPr>
      <w:r>
        <w:rPr>
          <w:b/>
          <w:lang w:val="es-AR"/>
        </w:rPr>
        <w:t>Una vez dentro de la casa robandola, en la comisaria resiben una llamada abisando del robo, los oficieles Sosa y Sentani no le dan mucha relevancia, mientras otro de los oficiales insiste, por lo que le dicen que no de  aviso y ellos se retiran a rastrillar la zona.</w:t>
      </w:r>
    </w:p>
    <w:p>
      <w:pPr>
        <w:pStyle w:val="Normal"/>
        <w:rPr>
          <w:b/>
          <w:b/>
          <w:lang w:val="es-AR"/>
        </w:rPr>
      </w:pPr>
      <w:r>
        <w:rPr>
          <w:b/>
          <w:lang w:val="es-AR"/>
        </w:rPr>
        <w:t>Durante el robo “Fideo” y “Panta” discuten sobre el viaje secreto y el “Rengo”, dentro de la camioneta se encontraba  “Coco” y su hijo menor de edad de 8 an, quien da aviso al resto de los menores que lleva la policia, “Coco” enciende la camioneta, “Panta” se sube y “Fideo” va a buscar a la “Ren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45:00Z</dcterms:created>
  <dc:creator>Colossus User</dc:creator>
  <dc:description/>
  <cp:keywords/>
  <dc:language>en-US</dc:language>
  <cp:lastModifiedBy>Colossus User</cp:lastModifiedBy>
  <dcterms:modified xsi:type="dcterms:W3CDTF">2010-07-13T17:44:00Z</dcterms:modified>
  <cp:revision>12</cp:revision>
  <dc:subject/>
  <dc:title>Fuga de cerebros</dc:title>
</cp:coreProperties>
</file>