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CION DE PUEST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5105"/>
      </w:tblGrid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IDENTIFICACIÓN DEL PUESTO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ombre del Puesto: 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ombre del Ocupante del Puesto:  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Gerencia: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partamento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ción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MISION/OBJETIVO PRINCIPAL DEL PUESTO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FUNCIONES PRINCIPALES</w:t>
            </w:r>
          </w:p>
        </w:tc>
      </w:tr>
      <w:tr>
        <w:trPr>
          <w:trHeight w:val="4107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FUNCIONES SECUNDARIAS</w:t>
            </w:r>
          </w:p>
        </w:tc>
      </w:tr>
      <w:tr>
        <w:trPr>
          <w:trHeight w:val="272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 RESPONSABILIDADES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sos financier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quipos y Materiale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nformación confidencial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tros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ORGANIGRAMA/ RESPONSABILIDAD DE SUPERVISION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136" w:type="dxa"/>
              <w:jc w:val="left"/>
              <w:tblInd w:w="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"/>
              <w:gridCol w:w="1024"/>
              <w:gridCol w:w="1389"/>
              <w:gridCol w:w="309"/>
              <w:gridCol w:w="321"/>
              <w:gridCol w:w="1355"/>
              <w:gridCol w:w="985"/>
              <w:gridCol w:w="365"/>
              <w:gridCol w:w="360"/>
              <w:gridCol w:w="1235"/>
              <w:gridCol w:w="1236"/>
              <w:gridCol w:w="360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uperior del Supervisor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pt-PT"/>
                    </w:rPr>
                  </w:pPr>
                  <w:r>
                    <w:rPr>
                      <w:sz w:val="15"/>
                      <w:szCs w:val="15"/>
                      <w:lang w:val="pt-PT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3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pt-PT" w:eastAsia="en-US"/>
                    </w:rPr>
                  </w:pPr>
                  <w:r>
                    <w:rPr>
                      <w:sz w:val="22"/>
                      <w:szCs w:val="22"/>
                      <w:lang w:val="pt-P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221740</wp:posOffset>
                            </wp:positionH>
                            <wp:positionV relativeFrom="paragraph">
                              <wp:posOffset>249555</wp:posOffset>
                            </wp:positionV>
                            <wp:extent cx="196850" cy="18923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920" cy="18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6.2pt;margin-top:19.65pt;width:15.45pt;height:14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47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 w:eastAsia="en-US"/>
                    </w:rPr>
                  </w:pPr>
                  <w:r>
                    <w:rPr>
                      <w:sz w:val="22"/>
                      <w:szCs w:val="22"/>
                      <w:lang w:val="pt-P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3188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90500" cy="16192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3.85pt;margin-top:21.8pt;width:14.9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3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47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0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3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419"/>
                      <w:tab w:val="clear" w:pos="8838"/>
                    </w:tabs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pt-PT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</w:r>
                </w:p>
              </w:tc>
              <w:tc>
                <w:tcPr>
                  <w:tcW w:w="2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upervisor inmediato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s-ES" w:eastAsia="en-US"/>
                    </w:rPr>
                  </w:pPr>
                  <w:r>
                    <w:rPr>
                      <w:sz w:val="22"/>
                      <w:szCs w:val="22"/>
                      <w:lang w:val="es-E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199515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219075" cy="20002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20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4.45pt;margin-top:13.3pt;width:17.2pt;height:15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s-ES" w:eastAsia="en-US"/>
                    </w:rPr>
                  </w:pPr>
                  <w:r>
                    <w:rPr>
                      <w:sz w:val="22"/>
                      <w:szCs w:val="22"/>
                      <w:lang w:val="es-E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280795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228600" cy="200025"/>
                            <wp:effectExtent l="5080" t="5715" r="508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0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0.85pt;margin-top:13.3pt;width:17.95pt;height:15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38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ste puesto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s-ES" w:eastAsia="en-US"/>
                    </w:rPr>
                  </w:pPr>
                  <w:r>
                    <w:rPr>
                      <w:sz w:val="22"/>
                      <w:szCs w:val="22"/>
                      <w:lang w:val="es-E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170940</wp:posOffset>
                            </wp:positionH>
                            <wp:positionV relativeFrom="paragraph">
                              <wp:posOffset>274320</wp:posOffset>
                            </wp:positionV>
                            <wp:extent cx="247650" cy="22987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2.2pt;margin-top:21.6pt;width:19.45pt;height:18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s-ES" w:eastAsia="en-US"/>
                    </w:rPr>
                  </w:pPr>
                  <w:r>
                    <w:rPr>
                      <w:sz w:val="22"/>
                      <w:szCs w:val="22"/>
                      <w:lang w:val="es-E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280795</wp:posOffset>
                            </wp:positionH>
                            <wp:positionV relativeFrom="paragraph">
                              <wp:posOffset>285115</wp:posOffset>
                            </wp:positionV>
                            <wp:extent cx="228600" cy="21907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1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0.85pt;margin-top:22.45pt;width:17.95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590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1530"/>
              <w:gridCol w:w="1530"/>
            </w:tblGrid>
            <w:tr>
              <w:trPr>
                <w:cantSplit w:val="true"/>
              </w:trPr>
              <w:tc>
                <w:tcPr>
                  <w:tcW w:w="4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rsonal a cargo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recto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directo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RELACIONES INTERPERSONALES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Internas: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terna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. REQUERIMIENTOS DEL PUESTO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ducación forma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ocimientos adicionale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perienc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631"/>
        <w:gridCol w:w="2632"/>
        <w:gridCol w:w="2632"/>
      </w:tblGrid>
      <w:tr>
        <w:trPr/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sos Humano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 Inmediat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nte del pues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Firm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21" w:right="1321" w:gutter="0" w:header="720" w:top="1223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29"/>
        <w:szCs w:val="29"/>
      </w:rPr>
      <w:t xml:space="preserve">Davidone Hnos. </w:t>
    </w:r>
    <w:r>
      <w:rPr>
        <w:b/>
        <w:bCs/>
        <w:i/>
        <w:iCs/>
        <w:sz w:val="18"/>
        <w:szCs w:val="18"/>
      </w:rPr>
      <w:t>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21:00Z</dcterms:created>
  <dc:creator>Jorge B. Mosqueira</dc:creator>
  <dc:description/>
  <cp:keywords/>
  <dc:language>en-US</dc:language>
  <cp:lastModifiedBy>User</cp:lastModifiedBy>
  <cp:lastPrinted>2000-04-10T11:04:00Z</cp:lastPrinted>
  <dcterms:modified xsi:type="dcterms:W3CDTF">2014-05-13T00:21:00Z</dcterms:modified>
  <cp:revision>2</cp:revision>
  <dc:subject/>
  <dc:title>DESCRIPCION DE PUESTOS</dc:title>
</cp:coreProperties>
</file>