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0"/>
          <w:szCs w:val="20"/>
          <w:u w:val="single" w:color="0000FF"/>
        </w:rPr>
      </w:pPr>
      <w:r>
        <w:rPr>
          <w:b/>
          <w:i/>
          <w:sz w:val="20"/>
          <w:szCs w:val="20"/>
          <w:u w:val="single" w:color="0000FF"/>
        </w:rPr>
        <w:t>Dada la siguiente imagen se pide realizar los ajustes necesarios aplicando las herramientas de Word para obtener el documento siguiente lo más parecido posible a la imagen que se encuentra a continuación:</w:t>
      </w:r>
    </w:p>
    <w:p>
      <w:pPr>
        <w:pStyle w:val="Normal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419985</wp:posOffset>
            </wp:positionV>
            <wp:extent cx="5415280" cy="913765"/>
            <wp:effectExtent l="0" t="0" r="0" b="0"/>
            <wp:wrapSquare wrapText="bothSides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90" t="27451" r="14974" b="51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28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3277235</wp:posOffset>
            </wp:positionV>
            <wp:extent cx="5401310" cy="2561590"/>
            <wp:effectExtent l="0" t="0" r="0" b="0"/>
            <wp:wrapSquare wrapText="bothSides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066" t="17165" r="16644" b="26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5848350</wp:posOffset>
            </wp:positionV>
            <wp:extent cx="4147820" cy="140462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757" t="23322" r="22116" b="42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820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7333615</wp:posOffset>
            </wp:positionV>
            <wp:extent cx="5151755" cy="132778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7002" t="26176" r="17139" b="43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755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00200</wp:posOffset>
            </wp:positionH>
            <wp:positionV relativeFrom="paragraph">
              <wp:posOffset>8705850</wp:posOffset>
            </wp:positionV>
            <wp:extent cx="3657600" cy="33210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0375" t="37441" r="15115" b="55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drawing>
          <wp:inline distT="0" distB="0" distL="0" distR="0">
            <wp:extent cx="5370830" cy="2380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5571" t="24537" r="14879" b="20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41:00Z</dcterms:created>
  <dc:creator>Vero</dc:creator>
  <dc:description/>
  <cp:keywords/>
  <dc:language>en-US</dc:language>
  <cp:lastModifiedBy>laboratorios</cp:lastModifiedBy>
  <dcterms:modified xsi:type="dcterms:W3CDTF">2015-09-30T20:28:00Z</dcterms:modified>
  <cp:revision>6</cp:revision>
  <dc:subject/>
  <dc:title>Dada la siguiente imagen se pide realizar los ajustes necesarios aplicando las herramientas de Word para obtener el documento siguiente lo más parecido posible a la imagen que se encuentra a continuación:</dc:title>
</cp:coreProperties>
</file>