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>Metodología de la Investig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º cuatrimestre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f. titular:</w:t>
      </w:r>
      <w:r>
        <w:rPr/>
        <w:t xml:space="preserve"> Rubén Di Domenico</w:t>
      </w:r>
    </w:p>
    <w:p>
      <w:pPr>
        <w:pStyle w:val="Normal"/>
        <w:rPr/>
      </w:pPr>
      <w:r>
        <w:rPr>
          <w:b/>
          <w:u w:val="single"/>
        </w:rPr>
        <w:t>Ayudante:</w:t>
      </w:r>
      <w:r>
        <w:rPr/>
        <w:t xml:space="preserve"> Claudia Mora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>Clase 2 – 29/8/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NIDAD 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contecimientos cuya realización depende del AZAR se denominan SUCESOS ALEATORI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teoría de probabilidades se ocupa de medir cuan esperable es que un cierto suceso ocurra, esta medida se llama PROBABILIDAD DEL SUCESO.</w:t>
      </w:r>
    </w:p>
    <w:p>
      <w:pPr>
        <w:pStyle w:val="Normal"/>
        <w:jc w:val="both"/>
        <w:rPr/>
      </w:pPr>
      <w:r>
        <w:rPr/>
        <w:t>La probabilidad de un suceso es la razón (cociente) entre el número de casos favorables al suceso (h) y el número total de casos posibles (n).</w:t>
      </w:r>
    </w:p>
    <w:p>
      <w:pPr>
        <w:pStyle w:val="Normal"/>
        <w:jc w:val="both"/>
        <w:rPr/>
      </w:pPr>
      <w:r>
        <w:rPr/>
        <w:t>Siempre que todos tengan la misma probabilidad de ocur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 formula general es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ALORES QUE PUEDE ADOPTAR “P”</w:t>
      </w:r>
    </w:p>
    <w:p>
      <w:pPr>
        <w:pStyle w:val="Normal"/>
        <w:rPr/>
      </w:pPr>
      <w:r>
        <w:rPr/>
        <w:t>“</w:t>
      </w:r>
      <w:r>
        <w:rPr/>
        <w:t xml:space="preserve">1” es la certeza de que el suceso ocurra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br w:type="textWrapping" w:clear="all"/>
      </w:r>
      <w:r>
        <w:rPr/>
        <w:t>(1 rifa de 100 números si compro todos los números tengo la certeza que gano yo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 xml:space="preserve">0” es la nulidad de que el suceso ocurra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 rifa de 100 números si no compro ningún número no tengo la posibilidad de gan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obabilidad de un suceso es siempre un número real comprendido entre “0” y “1”. La probabilidad “0” significa que no hay ningún caso favorable, o sea la ausencia de que el suceso ocurra.</w:t>
      </w:r>
    </w:p>
    <w:p>
      <w:pPr>
        <w:pStyle w:val="Normal"/>
        <w:jc w:val="both"/>
        <w:rPr/>
      </w:pPr>
      <w:r>
        <w:rPr/>
        <w:t>También se la denomina SUCESO IMPOSIBLE.</w:t>
      </w:r>
    </w:p>
    <w:p>
      <w:pPr>
        <w:pStyle w:val="Normal"/>
        <w:jc w:val="both"/>
        <w:rPr/>
      </w:pPr>
      <w:r>
        <w:rPr/>
        <w:t>La probabilidad “1” significa que el número de casos favorables es igual al número de casos posibles, o sea que el suceso es seg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JERCICIO:</w:t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Tenemos un bolillero con 20 bolillas blancas y  8 rojas, sacamos una bolilla al azar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3"/>
          <w:numId w:val="6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¿Cual es la posibilidad de sacar una bolilla blanca?</w:t>
      </w:r>
    </w:p>
    <w:p>
      <w:pPr>
        <w:pStyle w:val="Normal"/>
        <w:rPr>
          <w:i/>
          <w:i/>
          <w:color w:val="0000FF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br w:type="textWrapping" w:clear="all"/>
      </w:r>
    </w:p>
    <w:p>
      <w:pPr>
        <w:pStyle w:val="Normal"/>
        <w:numPr>
          <w:ilvl w:val="3"/>
          <w:numId w:val="6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¿Cual es la posibilidad de sacar una bolilla roja?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</w:t>
      </w:r>
      <w:r>
        <w:rPr>
          <w:i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u w:val="single"/>
        </w:rPr>
      </w:pPr>
      <w:r>
        <w:rPr>
          <w:u w:val="single"/>
        </w:rPr>
        <w:t>PROBABILIDADES CONTRARI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113030</wp:posOffset>
                </wp:positionV>
                <wp:extent cx="1609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uando veamos el error tener en cu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uando veamos el error tener en cu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BABILIDADES TOT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ados dos sucesos a los que denominamos “A” y “B”, se dice que son incompatibles si no pueden tener lugar simultáneamente, es decir, que ninguno de los “n” casos correspondientes a “A” coinciden con alguno de los “R” casos correspondiente a “B”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Ejemplo:</w:t>
      </w:r>
    </w:p>
    <w:p>
      <w:pPr>
        <w:pStyle w:val="Normal"/>
        <w:rPr>
          <w:color w:val="0000FF"/>
        </w:rPr>
      </w:pPr>
      <w:r>
        <w:rPr>
          <w:color w:val="0000FF"/>
        </w:rPr>
        <w:t>Si lanzamos un dado cual es la posibilidad que salga un 2 o un 3</w:t>
      </w:r>
    </w:p>
    <w:p>
      <w:pPr>
        <w:pStyle w:val="Normal"/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</w:r>
      <m:oMath xmlns:m="http://schemas.openxmlformats.org/officeDocument/2006/math"/>
    </w:p>
    <w:p>
      <w:pPr>
        <w:pStyle w:val="Normal"/>
        <w:rPr/>
      </w:pPr>
      <w:r>
        <w:rPr/>
        <w:t>P(2;3)= p(2) + p(3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1080" w:hanging="0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1951990" cy="519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uando hablamos de “+” es igual a decir “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0.9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uando hablamos de “+” es igual a decir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 </w:t>
      </w:r>
    </w:p>
    <w:p>
      <w:pPr>
        <w:pStyle w:val="Normal"/>
        <w:ind w:left="1080" w:hanging="0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</w:t>
      </w:r>
    </w:p>
    <w:p>
      <w:pPr>
        <w:pStyle w:val="Normal"/>
        <w:rPr>
          <w:u w:val="single"/>
        </w:rPr>
      </w:pPr>
      <w:r>
        <w:rPr>
          <w:u w:val="single"/>
        </w:rPr>
        <w:t>PROBABILIDADES COMPUES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xisten dos sucesos “A” y “B” que son independientes entre si, o sea que existe la probabilidad que se den simultáneamente.</w:t>
      </w:r>
    </w:p>
    <w:p>
      <w:pPr>
        <w:pStyle w:val="Normal"/>
        <w:rPr/>
      </w:pPr>
      <w:r>
        <w:rPr>
          <w:lang w:val="en-US"/>
        </w:rPr>
        <w:t>P(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 ^ P(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)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147955</wp:posOffset>
                </wp:positionV>
                <wp:extent cx="18376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uando hablamos de “Y” se multiplica “^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Cuando hablamos de “Y” se multiplica “^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(A) ^ P(B) =  P(A) </w:t>
      </w:r>
      <w:r>
        <w:rPr/>
      </w:r>
      <m:oMath xmlns:m="http://schemas.openxmlformats.org/officeDocument/2006/math"/>
      <w:r>
        <w:rPr>
          <w:lang w:val="en-US"/>
        </w:rPr>
        <w:t xml:space="preserve"> P (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JERCICIO:</w:t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Tengo dos dados, al arrojarlos pretendo sumar 7 puntos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Calcular la probabilidad ¿Cual es la probabilidad que me de 11 puntos?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ado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ado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1270</wp:posOffset>
                      </wp:positionV>
                      <wp:extent cx="2400300" cy="55435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(7)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3.65pt;mso-wrap-distance-left:9.05pt;mso-wrap-distance-right:9.05pt;mso-wrap-distance-top:0pt;mso-wrap-distance-bottom:0pt;margin-top:-0.1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7)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 </w:t>
            </w:r>
            <w:r>
              <w:rPr>
                <w:i/>
                <w:color w:val="0000FF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2400300" cy="554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11)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65pt;mso-wrap-distance-left:9.05pt;mso-wrap-distance-right:9.05pt;mso-wrap-distance-top:0pt;mso-wrap-distance-bottom:0pt;margin-top:11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11)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ado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ado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Arrojamos “n” cantidad de veces un dado, cual es la probabilidad de obtener por lo menos una vez un 1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n = 2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Tengo un bolillero con 15 bolillas.</w:t>
      </w:r>
    </w:p>
    <w:p>
      <w:pPr>
        <w:pStyle w:val="Normal"/>
        <w:ind w:left="420" w:hanging="0"/>
        <w:jc w:val="both"/>
        <w:rPr>
          <w:i/>
          <w:i/>
          <w:color w:val="0000FF"/>
        </w:rPr>
      </w:pPr>
      <w:r>
        <w:rPr>
          <w:i/>
          <w:color w:val="0000FF"/>
        </w:rPr>
        <w:t>5 rojas – 6 verdes – 4 blancas</w:t>
      </w:r>
    </w:p>
    <w:p>
      <w:pPr>
        <w:pStyle w:val="Normal"/>
        <w:ind w:left="42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420" w:hanging="0"/>
        <w:jc w:val="both"/>
        <w:rPr>
          <w:i/>
          <w:i/>
          <w:color w:val="0000FF"/>
        </w:rPr>
      </w:pPr>
      <w:r>
        <w:rPr>
          <w:i/>
          <w:color w:val="0000FF"/>
        </w:rPr>
        <w:t>Se pide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Sacar 1 blanca y 1 roja (en ese orden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Sacar 1 verde o 1 blanca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Sacar 1 blanca o 1 verde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u w:val="single"/>
        </w:rPr>
      </w:pPr>
      <w:r>
        <w:rPr>
          <w:u w:val="single"/>
        </w:rPr>
        <w:t>ESTADIS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s una ciencia matemática rigurosa con resultados no exactos, estudia los problemas reales que sean aleatorios (que no tiene un resultado fijo, exacto) y construye por medio del cálculo de probabilidades los métodos para su resolución.</w:t>
      </w:r>
    </w:p>
    <w:p>
      <w:pPr>
        <w:pStyle w:val="Normal"/>
        <w:jc w:val="both"/>
        <w:rPr/>
      </w:pPr>
      <w:r>
        <w:rPr/>
        <w:t>La estadística puede s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escriptiva</w:t>
      </w:r>
      <w:r>
        <w:rPr/>
        <w:t>: Se ocupa de la organización, presentación y resumen de la información obtenida. En este contexto es frecuente el uso de tablas, gráficos y el cálculo de medidas que proporcionan conocimientos resumidos de la información muestr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stadística inferencial</w:t>
      </w:r>
      <w:r>
        <w:rPr/>
        <w:t>: Utilizada para la toma de decisiones y las variables pueden se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700" w:hanging="1620"/>
        <w:jc w:val="both"/>
        <w:rPr/>
      </w:pPr>
      <w:r>
        <w:rPr>
          <w:i/>
        </w:rPr>
        <w:t>Cualitativos</w:t>
      </w:r>
      <w:r>
        <w:rPr/>
        <w:t>: indican algunas cualidades o variación (si / no) ordenables en el tiempo. Tienen un orden, un tiempo, expectativas, edad. Años, meses, etc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jc w:val="both"/>
        <w:rPr>
          <w:i/>
          <w:i/>
        </w:rPr>
      </w:pPr>
      <w:r>
        <w:rPr>
          <w:i/>
        </w:rPr>
        <w:t>Cuantitativos:</w:t>
      </w:r>
      <w:r>
        <w:rPr/>
        <w:t xml:space="preserve"> También llamados numéricos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3240" w:hanging="1260"/>
        <w:jc w:val="both"/>
        <w:rPr/>
      </w:pPr>
      <w:r>
        <w:rPr>
          <w:i/>
        </w:rPr>
        <w:t>Descritos</w:t>
      </w:r>
      <w:r>
        <w:rPr/>
        <w:t>: Variables inferenciales cuantitativas discreta, edad, cantidad de años, cantidad de hermanos, cantidad de escalones. Se trata de números naturales (1,2,3,4,23,50)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ind w:left="3240" w:hanging="1260"/>
        <w:jc w:val="both"/>
        <w:rPr/>
      </w:pPr>
      <w:r>
        <w:rPr>
          <w:i/>
        </w:rPr>
        <w:t>Continuos</w:t>
      </w:r>
      <w:r>
        <w:rPr/>
        <w:t>: También es la edad expresada en años, meses y días, altura. Se trata de números reales que son racionales, fraccionarios y enteros y los números irracionales (1.64; 2 años con 9 meses y 5 día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DIDAS CARACTERIST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e trata de encontrar valores centrales que den una idea aproximada del funcionamiento de la serie, cuyos valores pueden estar concentrados o dispersos.</w:t>
      </w:r>
    </w:p>
    <w:p>
      <w:pPr>
        <w:pStyle w:val="Normal"/>
        <w:jc w:val="both"/>
        <w:rPr/>
      </w:pPr>
      <w:r>
        <w:rPr/>
        <w:t>El objetivo de una serie de frecuencias es encontrar valores que representen su funcionamiento, lo que se denomina MEDIDAS CARACTERISTICAS.</w:t>
      </w:r>
    </w:p>
    <w:p>
      <w:pPr>
        <w:pStyle w:val="Normal"/>
        <w:jc w:val="both"/>
        <w:rPr/>
      </w:pPr>
      <w:r>
        <w:rPr/>
        <w:t>Para designar medidas de serie y muestras se utilizan letras latinas y para los de población letras grieg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/>
        <w:t xml:space="preserve">Medidas de posición: </w:t>
      </w:r>
    </w:p>
    <w:p>
      <w:pPr>
        <w:pStyle w:val="Normal"/>
        <w:ind w:left="2160" w:hanging="0"/>
        <w:jc w:val="both"/>
        <w:rPr/>
      </w:pPr>
      <w:r>
        <w:rPr/>
        <w:t>También llamadas de tendencia central. Son los que generalmente se ubican en el centro del grafico. Entre los medios de posición encontramos la media aritmética o promedio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" cy="5715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1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</w:rPr>
        <w:t xml:space="preserve">                 PROME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355</wp:posOffset>
                </wp:positionH>
                <wp:positionV relativeFrom="paragraph">
                  <wp:posOffset>158115</wp:posOffset>
                </wp:positionV>
                <wp:extent cx="2180590" cy="5803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 xml:space="preserve"> Las veces que se repite un mismo valor (la frecuenci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2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 xml:space="preserve"> Las veces que se repite un mismo valor (la frecuenc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e suman los datos “ </w:t>
      </w:r>
      <w:r>
        <w:rPr>
          <w:b/>
        </w:rPr>
        <w:t>X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>”</w:t>
      </w:r>
      <w:r>
        <w:rPr/>
        <w:t xml:space="preserve">  y se la divide por la cantidad de datos “n”.</w:t>
      </w:r>
    </w:p>
    <w:p>
      <w:pPr>
        <w:pStyle w:val="Normal"/>
        <w:jc w:val="both"/>
        <w:rPr/>
      </w:pPr>
      <w:r>
        <w:rPr/>
        <w:t>El promedio tiene la propiedad de ser el centro de equilibrio de la distribución, es decir que la suma de los desvíos de las observaciones es “0”(cer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edia aritmética: </w:t>
      </w:r>
    </w:p>
    <w:p>
      <w:pPr>
        <w:pStyle w:val="Normal"/>
        <w:numPr>
          <w:ilvl w:val="2"/>
          <w:numId w:val="3"/>
        </w:numPr>
        <w:jc w:val="both"/>
        <w:rPr>
          <w:i/>
          <w:i/>
        </w:rPr>
      </w:pPr>
      <w:r>
        <w:rPr>
          <w:i/>
        </w:rPr>
        <w:t>Con datos sueltos.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0"/>
        <w:jc w:val="both"/>
        <w:rPr/>
      </w:pP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4, 7, 8, 9, 10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8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i/>
          <w:i/>
        </w:rPr>
      </w:pPr>
      <w:r>
        <w:rPr>
          <w:i/>
        </w:rPr>
        <w:t>Con datos agrupados.</w:t>
      </w:r>
    </w:p>
    <w:p>
      <w:pPr>
        <w:pStyle w:val="Normal"/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980" w:hanging="0"/>
        <w:jc w:val="both"/>
        <w:rPr/>
      </w:pPr>
      <w:r>
        <w:rPr/>
        <w:t>6, 7, 8, 9, 10</w:t>
      </w:r>
    </w:p>
    <w:p>
      <w:pPr>
        <w:pStyle w:val="Normal"/>
        <w:ind w:left="1980" w:hanging="0"/>
        <w:jc w:val="both"/>
        <w:rPr/>
      </w:pPr>
      <w:r>
        <w:rPr/>
        <w:t xml:space="preserve"> </w:t>
      </w:r>
      <w:r>
        <w:rPr/>
        <w:t>(6-8) + (7-8) + (8-8) + (9-8) + (10-8) = 0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A (M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 el valor de la variable que corresponde a la mayor frecuencia absoluta.</w:t>
      </w:r>
    </w:p>
    <w:p>
      <w:pPr>
        <w:pStyle w:val="Normal"/>
        <w:rPr/>
      </w:pPr>
      <w:r>
        <w:rPr/>
        <w:t>La serie puede tener: 1 moda y se llama unimodal, 2 modas es bimodal y cuando tiene mas de 3 modas se dice q no tiene ninguna m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Ejemplo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6, 7, 8, 9, 10: no tiene mod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6, 6, 7, 8, 9, 10: unimodal (6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6, 6, 7, 8, 9, 10, 10: Bimodal (6 y 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MEDIANA (M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s el valor que asume o no la variable</w:t>
      </w:r>
      <w:r>
        <w:rPr>
          <w:u w:val="single"/>
        </w:rPr>
        <w:t xml:space="preserve"> </w:t>
      </w:r>
      <w:r>
        <w:rPr/>
        <w:t>central de la distribución, es decir que deja la misma cantidad de valores inferiores que la cantidad de valores superiores.</w:t>
      </w:r>
    </w:p>
    <w:p>
      <w:pPr>
        <w:pStyle w:val="Normal"/>
        <w:jc w:val="both"/>
        <w:rPr/>
      </w:pPr>
      <w:r>
        <w:rPr/>
        <w:t>Para saber donde se encuentra la mediana (Me) es su ubicación utilizando la siguiente formula de observación central (OC)</w:t>
      </w:r>
    </w:p>
    <w:p>
      <w:pPr>
        <w:pStyle w:val="Normal"/>
        <w:jc w:val="both"/>
        <w:rPr/>
      </w:pPr>
      <w:r>
        <w:rPr>
          <w:i/>
          <w:u w:val="single"/>
        </w:rPr>
        <w:t>Ejemplo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, 6, 7, 8, 9, 10, 10, 14, 20, 2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.C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</m:oMath>
      <w:r>
        <w:rPr>
          <w:i/>
        </w:rPr>
      </w:r>
      <m:oMath xmlns:m="http://schemas.openxmlformats.org/officeDocument/2006/math"/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i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50800</wp:posOffset>
                </wp:positionV>
                <wp:extent cx="20574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de esta la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de esta la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0000FF"/>
        </w:rPr>
        <w:t xml:space="preserve">                  </w:t>
      </w:r>
      <w:r>
        <w:rPr>
          <w:b/>
          <w:i/>
          <w:color w:val="FF0000"/>
        </w:rPr>
        <w:t>Me</w:t>
      </w:r>
      <w:r>
        <w:rPr>
          <w:i/>
          <w:color w:val="FF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92710</wp:posOffset>
                </wp:positionV>
                <wp:extent cx="25234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uento 5,5 lugares y ahí ubico la 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7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uento 5,5 lugares y ahí ubico la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, 6, 7, 8, 9, </w:t>
      </w:r>
      <w:r>
        <w:rPr>
          <w:i/>
          <w:color w:val="FF0000"/>
        </w:rPr>
        <w:t>*</w:t>
      </w:r>
      <w:r>
        <w:rPr>
          <w:i/>
        </w:rPr>
        <w:t xml:space="preserve"> 10, 10, 14, 20, 22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JERCICIO:</w:t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Dada la siguiente serie obtener la Me y Mo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10, 8, 3, 4, 5, 6, 8, 8, 4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u w:val="single"/>
        </w:rPr>
      </w:pPr>
      <w:r>
        <w:rPr>
          <w:u w:val="single"/>
        </w:rPr>
        <w:t>MEDIDAS DE DISPER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ntan dar una idea de cómo se esparcen los valores entre los mínimos y los máximos, generalmente se los utiliza para contrarias entre 2 o mas distribu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4, 5, 6, 6, 7, 8, 9, 10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6,7 </w:t>
      </w:r>
    </w:p>
    <w:p>
      <w:pPr>
        <w:pStyle w:val="Normal"/>
        <w:rPr/>
      </w:pPr>
      <w:bookmarkStart w:id="0" w:name="_1534064176"/>
      <w:bookmarkStart w:id="1" w:name="_1534063769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84328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6.4pt" to="135pt,10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95758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5.4pt" to="45pt,10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6987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5pt" to="81pt,102.2pt" stroked="t" o:allowincell="f" style="position:absolute">
                <v:stroke color="navy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38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4.5pt;height:123pt" filled="f" o:ole="">
            <v:imagedata r:id="rId4" o:title=""/>
          </v:shape>
          <o:OLEObject Type="Embed" ProgID="Excel.Sheet.12" ShapeID="ole_rId3" DrawAspect="Content" ObjectID="_189600845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7355</wp:posOffset>
                </wp:positionH>
                <wp:positionV relativeFrom="paragraph">
                  <wp:posOffset>153035</wp:posOffset>
                </wp:positionV>
                <wp:extent cx="229489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 usa para los errores de mue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 usa para los errores de mue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1095</wp:posOffset>
                </wp:positionH>
                <wp:positionV relativeFrom="paragraph">
                  <wp:posOffset>-125730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-99pt" to="89.85pt,-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-1257300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9pt" to="99pt,-18.05pt" stroked="t" o:allowincell="f" style="position:absolute">
                <v:stroke color="nav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-167640</wp:posOffset>
                </wp:positionV>
                <wp:extent cx="0" cy="1143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3.2pt" to="90pt,-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Me</w:t>
      </w:r>
    </w:p>
    <w:p>
      <w:pPr>
        <w:pStyle w:val="Normal"/>
        <w:ind w:left="162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6,7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u w:val="single"/>
        </w:rPr>
      </w:pPr>
      <w:r>
        <w:rPr>
          <w:u w:val="single"/>
        </w:rPr>
        <w:t>RAN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 la medida para ver cuan dispersos están los valores, se define como la diferencia entre el valor mayor y el menos de la distribu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tra de las medidas que tenemos de dispersión se la denomina DESVIACION TIP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SVIACION TIP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ntenta dar una idea de cuan espaciados se encuentran los datos (variación) es la diferencia que se observa entre el valor de la variable y la media aritm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ARIANZ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 varianza es la desviación tipica al cuad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= 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JERCICIO:</w:t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Una agencia se plantea conocer el consumo anual de cigarrillos para la cual se realiza una encuesta piloto a 34 mujeres con los siguientes resultados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170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cigarrillos ( Xi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mujeres (Fi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Dada la siguiente serie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2, 4, 5, 5, 5, 7, 8, 10, 12, 20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determinar la media (Me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Mediana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Moda (Mo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Rango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Desviación típica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N= 10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-</w:t>
      </w:r>
    </w:p>
    <w:p>
      <w:pPr>
        <w:pStyle w:val="Normal"/>
        <w:ind w:left="540" w:hanging="0"/>
        <w:jc w:val="both"/>
        <w:rPr/>
      </w:pPr>
      <w:r>
        <w:rPr>
          <w:b/>
        </w:rPr>
        <w:t>O.C</w:t>
      </w:r>
      <w:r>
        <w:rPr/>
        <w:t xml:space="preserve">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Me</w:t>
      </w:r>
      <w:r>
        <w:rPr/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-</w:t>
      </w:r>
    </w:p>
    <w:p>
      <w:pPr>
        <w:pStyle w:val="Normal"/>
        <w:ind w:left="360" w:hanging="0"/>
        <w:jc w:val="both"/>
        <w:rPr/>
      </w:pPr>
      <w:r>
        <w:rPr>
          <w:b/>
        </w:rPr>
        <w:t>Mo</w:t>
      </w:r>
      <w:r>
        <w:rPr/>
        <w:t>= 5 (unimod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- </w:t>
      </w:r>
    </w:p>
    <w:p>
      <w:pPr>
        <w:pStyle w:val="Normal"/>
        <w:ind w:left="360" w:hanging="0"/>
        <w:jc w:val="both"/>
        <w:rPr/>
      </w:pPr>
      <w:r>
        <w:rPr>
          <w:b/>
        </w:rPr>
        <w:t>Rango</w:t>
      </w:r>
      <w:r>
        <w:rPr/>
        <w:t>:     20-2=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-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</m:e>
                      </m:nary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-7.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(4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(5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(7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(8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(10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(12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(20-7,8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 33,64+14,44+23,52+0,64+0,04+4,84+17,64+148,84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</m:oMath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>
        <w:sz w:val="24"/>
        <w:b w:val="false"/>
      </w:rPr>
    </w:lvl>
    <w:lvl w:ilvl="2">
      <w:start w:val="1"/>
      <w:numFmt w:val="low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-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low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49:00Z</dcterms:created>
  <dc:creator>Pc</dc:creator>
  <dc:description/>
  <cp:keywords/>
  <dc:language>en-US</dc:language>
  <cp:lastModifiedBy>Pc</cp:lastModifiedBy>
  <dcterms:modified xsi:type="dcterms:W3CDTF">2016-08-30T17:42:00Z</dcterms:modified>
  <cp:revision>24</cp:revision>
  <dc:subject/>
  <dc:title> Metodología de la Investigación</dc:title>
</cp:coreProperties>
</file>