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5"/>
      </w:tblGrid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4"/>
                <w:u w:val="single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u w:val="single"/>
                <w:lang w:val="es-ES" w:eastAsia="es-ES" w:bidi="ar-SA"/>
              </w:rPr>
              <w:t>Zonas Francas -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8"/>
                  <w:szCs w:val="24"/>
                  <w:u w:val="single"/>
                  <w:lang w:val="es-ES" w:eastAsia="es-ES" w:bidi="ar-SA"/>
                </w:rPr>
                <w:t>Ley 24331</w:t>
              </w:r>
            </w:hyperlink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s-ES" w:eastAsia="es-ES" w:bidi="ar-SA"/>
              </w:rPr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zonas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¿Qué son las zonas francas y cuál es su objetivo?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ejecutivo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Atribuciones del Poder Ejecutivo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actividades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Actividades que se desarrollan en las zonas francas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fiscal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Tratamiento fiscal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estimulos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Estímulos a la exportación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promocion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Promoción industrial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  <w:tr>
        <w:trPr/>
        <w:tc>
          <w:tcPr>
            <w:tcW w:w="90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val="es-ES" w:eastAsia="es-ES" w:bidi="ar-SA"/>
              </w:rPr>
            </w:pPr>
            <w:r>
              <w:fldChar w:fldCharType="begin"/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instrText xml:space="preserve"> HYPERLINK "http://www.afip.gov.ar/aduana/zonasFrancas.asp" \l "francas"</w:instrTex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bCs/>
                <w:color w:val="000000"/>
                <w:szCs w:val="24"/>
                <w:lang w:val="es-ES" w:eastAsia="es-ES" w:bidi="ar-SA"/>
              </w:rPr>
              <w:t>Zonas francas habilitadas en Argentina</w:t>
            </w:r>
            <w:r>
              <w:rPr>
                <w:rStyle w:val="InternetLink"/>
                <w:szCs w:val="24"/>
                <w:bCs/>
                <w:rFonts w:eastAsia="Times New Roman" w:cs="Times New Roman" w:ascii="Times New Roman" w:hAnsi="Times New Roman"/>
                <w:color w:val="000000"/>
                <w:lang w:val="es-ES" w:eastAsia="es-ES" w:bidi="ar-SA"/>
              </w:rPr>
              <w:fldChar w:fldCharType="end"/>
            </w:r>
          </w:p>
        </w:tc>
      </w:tr>
    </w:tbl>
    <w:p>
      <w:pPr>
        <w:pStyle w:val="Normal"/>
        <w:spacing w:lineRule="auto" w:line="240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s-ES" w:eastAsia="es-ES" w:bidi="ar-SA"/>
        </w:rPr>
        <w:br/>
      </w:r>
      <w:bookmarkStart w:id="0" w:name="zonas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¿Qué son las zonas francas y cuál es su objetivo? </w:t>
      </w:r>
    </w:p>
    <w:p>
      <w:pPr>
        <w:pStyle w:val="Normal"/>
        <w:spacing w:lineRule="auto" w:line="240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Las "Zonas Francas" son espacios en los cuales la mercadería no es sometida al control habitual del servicio aduanero y tanto su "introducción" (importación) como su "extracción" (exportación) no están gravadas con tributos -salvo las tasas retributivas que pudieran establecerse- ni alcanzadas por prohibiciones de tipo económico. (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666666"/>
            <w:sz w:val="24"/>
            <w:szCs w:val="24"/>
            <w:lang w:val="es-ES" w:eastAsia="es-ES" w:bidi="ar-SA"/>
          </w:rPr>
          <w:t>Ley 2241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 - Código Aduanero - Art. 590) El objetivo de estas Zonas es fomentar el comercio y la actividad industrial exportadora a través de la reducción de costos y la simplificación de los procedimientos administrativos, ofreciendo, además, incentivos fiscales. 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bookmarkStart w:id="1" w:name="ejecutivo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Atribuciones del Poder Ejecutivo 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El Poder Ejecutivo Nacional convendrá con los gobiernos provinciales el establecimiento de estas áreas que estarán ubicadas en regiones geográficas cuya situación económica sea crítica o que por su vecindad con otros países así lo requieran. </w:t>
      </w:r>
    </w:p>
    <w:p>
      <w:pPr>
        <w:pStyle w:val="Normal"/>
        <w:spacing w:lineRule="auto" w:line="240" w:before="0" w:after="240"/>
        <w:ind w:left="0" w:hanging="0"/>
        <w:jc w:val="both"/>
        <w:rPr/>
      </w:pPr>
      <w:r>
        <w:rPr/>
        <w:t>Así, el Ejecutivo podrá: 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020"/>
      </w:tblGrid>
      <w:tr>
        <w:trPr/>
        <w:tc>
          <w:tcPr>
            <w:tcW w:w="336" w:type="dxa"/>
            <w:tcBorders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"/>
            </w:tblGrid>
            <w:tr>
              <w:trPr>
                <w:trHeight w:val="210" w:hRule="atLeast"/>
              </w:trPr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n-US" w:bidi="ar-SA"/>
                    </w:rPr>
                    <w:drawing>
                      <wp:inline distT="0" distB="0" distL="0" distR="0">
                        <wp:extent cx="26035" cy="61595"/>
                        <wp:effectExtent l="0" t="0" r="0" b="0"/>
                        <wp:docPr id="1" name="Imagen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n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66" t="-629" r="-126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3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9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/>
              <w:t>Disponer que no se apliquen las prohibiciones de carácter no económico a la introducción o extracción de mercaderías de la zona franca;</w:t>
            </w:r>
          </w:p>
        </w:tc>
      </w:tr>
      <w:tr>
        <w:trPr/>
        <w:tc>
          <w:tcPr>
            <w:tcW w:w="336" w:type="dxa"/>
            <w:tcBorders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"/>
            </w:tblGrid>
            <w:tr>
              <w:trPr>
                <w:trHeight w:val="210" w:hRule="atLeast"/>
              </w:trPr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n-US" w:bidi="ar-SA"/>
                    </w:rPr>
                    <w:drawing>
                      <wp:inline distT="0" distB="0" distL="0" distR="0">
                        <wp:extent cx="26035" cy="61595"/>
                        <wp:effectExtent l="0" t="0" r="0" b="0"/>
                        <wp:docPr id="2" name="Imagen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n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266" t="-629" r="-126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3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9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/>
              <w:t>Reducir las medidas de control aduanero de la zona franca;</w:t>
            </w:r>
          </w:p>
        </w:tc>
      </w:tr>
      <w:tr>
        <w:trPr/>
        <w:tc>
          <w:tcPr>
            <w:tcW w:w="336" w:type="dxa"/>
            <w:tcBorders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"/>
            </w:tblGrid>
            <w:tr>
              <w:trPr>
                <w:trHeight w:val="210" w:hRule="atLeast"/>
              </w:trPr>
              <w:tc>
                <w:tcPr>
                  <w:tcW w:w="336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n-US" w:bidi="ar-SA"/>
                    </w:rPr>
                    <w:drawing>
                      <wp:inline distT="0" distB="0" distL="0" distR="0">
                        <wp:extent cx="26035" cy="61595"/>
                        <wp:effectExtent l="0" t="0" r="0" b="0"/>
                        <wp:docPr id="3" name="Imagen 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266" t="-629" r="-126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3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9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Establecer un régimen de estímulo a la venta de mercaderías originarias del área franca que se destinen al extranjero.</w:t>
            </w:r>
          </w:p>
        </w:tc>
      </w:tr>
    </w:tbl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</w:r>
      <w:bookmarkStart w:id="2" w:name="actividades"/>
      <w:bookmarkStart w:id="3" w:name="actividades"/>
      <w:bookmarkEnd w:id="3"/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Actividades que se desarrollan en las zonas francas </w:t>
      </w:r>
    </w:p>
    <w:p>
      <w:pPr>
        <w:pStyle w:val="Normal"/>
        <w:spacing w:lineRule="auto" w:line="240" w:before="0" w:after="240"/>
        <w:ind w:left="0" w:hanging="0"/>
        <w:jc w:val="both"/>
        <w:rPr/>
      </w:pPr>
      <w:r>
        <w:rPr/>
        <w:t>En las Zonas Francas podrán desarrollarse las siguientes actividades: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9084"/>
      </w:tblGrid>
      <w:tr>
        <w:trPr/>
        <w:tc>
          <w:tcPr>
            <w:tcW w:w="272" w:type="dxa"/>
            <w:tcBorders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</w:tblGrid>
            <w:tr>
              <w:trPr>
                <w:trHeight w:val="210" w:hRule="atLeast"/>
              </w:trPr>
              <w:tc>
                <w:tcPr>
                  <w:tcW w:w="27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n-US" w:bidi="ar-SA"/>
                    </w:rPr>
                    <w:drawing>
                      <wp:inline distT="0" distB="0" distL="0" distR="0">
                        <wp:extent cx="26035" cy="61595"/>
                        <wp:effectExtent l="0" t="0" r="0" b="0"/>
                        <wp:docPr id="4" name="Imagen 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266" t="-629" r="-126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3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9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Almacenamiento</w:t>
            </w:r>
            <w:r>
              <w:rPr/>
              <w:t>: la mercadería, si bien puede ser transferida, se encuentra a la espera de un destino ulterior, y sólo puede ser objeto de las operaciones necesarias para su conservación y manipulaciones ordinarias destinadas a mejorar su presentación, calidad comercial o acondicionada para su transporte.</w:t>
            </w:r>
          </w:p>
        </w:tc>
      </w:tr>
      <w:tr>
        <w:trPr/>
        <w:tc>
          <w:tcPr>
            <w:tcW w:w="272" w:type="dxa"/>
            <w:tcBorders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</w:tblGrid>
            <w:tr>
              <w:trPr>
                <w:trHeight w:val="210" w:hRule="atLeast"/>
              </w:trPr>
              <w:tc>
                <w:tcPr>
                  <w:tcW w:w="27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n-US" w:bidi="ar-SA"/>
                    </w:rPr>
                    <w:drawing>
                      <wp:inline distT="0" distB="0" distL="0" distR="0">
                        <wp:extent cx="26035" cy="61595"/>
                        <wp:effectExtent l="0" t="0" r="0" b="0"/>
                        <wp:docPr id="5" name="Imagen 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n 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266" t="-629" r="-126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3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9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Comercialización</w:t>
            </w:r>
            <w:r>
              <w:rPr/>
              <w:t>: además de las operaciones descriptas en almacenamiento, la mercadería podrá ser comercializada, utilizada o consumida.</w:t>
            </w:r>
          </w:p>
        </w:tc>
      </w:tr>
      <w:tr>
        <w:trPr/>
        <w:tc>
          <w:tcPr>
            <w:tcW w:w="272" w:type="dxa"/>
            <w:tcBorders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"/>
            </w:tblGrid>
            <w:tr>
              <w:trPr>
                <w:trHeight w:val="210" w:hRule="atLeast"/>
              </w:trPr>
              <w:tc>
                <w:tcPr>
                  <w:tcW w:w="27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 w:before="0" w:after="0"/>
                    <w:ind w:left="0" w:hanging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n-US" w:bidi="ar-SA"/>
                    </w:rPr>
                    <w:drawing>
                      <wp:inline distT="0" distB="0" distL="0" distR="0">
                        <wp:extent cx="26035" cy="61595"/>
                        <wp:effectExtent l="0" t="0" r="0" b="0"/>
                        <wp:docPr id="6" name="Imagen 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n 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266" t="-629" r="-1266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035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90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Industrializació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: la mercadería podrá ser transformada, elaborada, combinada, reparada o sometida a cualquier perfeccionamiento.</w:t>
            </w:r>
          </w:p>
        </w:tc>
      </w:tr>
    </w:tbl>
    <w:p>
      <w:pPr>
        <w:pStyle w:val="Normal"/>
        <w:spacing w:lineRule="auto" w:line="240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s-ES" w:eastAsia="es-ES" w:bidi="ar-SA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Podrán introducirse en las Zonas Francas toda clase de mercaderías y servicios, con la sola excepción de armas, municiones y otras especies que atenten contra la moral, la salud, la sanidad vegetal y animal, la seguridad y la preservación del medio ambiente.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La actividad de las zonas francas, su implementación y funcionamiento está regulado por la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666666"/>
            <w:sz w:val="24"/>
            <w:szCs w:val="24"/>
            <w:lang w:val="es-ES" w:eastAsia="es-ES" w:bidi="ar-SA"/>
          </w:rPr>
          <w:t> Ley N° 24.331 Zonas Francas - Disposiciones Generales </w:t>
        </w:r>
      </w:hyperlink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bookmarkStart w:id="4" w:name="fiscal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Tratamiento fiscal 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Aspectos relevantes: </w:t>
      </w:r>
    </w:p>
    <w:p>
      <w:pPr>
        <w:pStyle w:val="Normal"/>
        <w:spacing w:lineRule="auto" w:line="240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Será aplicable a las Zonas Francas la totalidad de las disposiciones de carácter impositivo, aduanero y financiero incluidas las de carácter penal que rigen en el territorio aduanero general, salvo las excepciones establecidas en el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666666"/>
            <w:sz w:val="24"/>
            <w:szCs w:val="24"/>
            <w:lang w:val="es-ES" w:eastAsia="es-ES" w:bidi="ar-SA"/>
          </w:rPr>
          <w:t> Código Aduanero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. (Art. 590).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Las mercaderías que ingresen o egresen a través de estas áreas serán exentas de los tributos que gravaren su importación/exportación para consumo, salvo las tasas correspondientes a los servicios prestados.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A su vez, las industrias radicadas en estas áreas estarán exentas de impuestos nacionales que gravan los servicios básicos -telecomunicaciones, gas, electricidad, agua corriente, cloacales y desagüe-. 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bookmarkStart w:id="5" w:name="estimulos"/>
      <w:bookmarkEnd w:id="5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Estímulos a la exportación 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Los estímulos a la exportación serán liquidados una vez que la mercadería fuere extraída de la Zona Franca hacia otro país, y dentro del plazo que establecen las normas generales.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La extracción de mercaderías hacia terceros países no gozará de otros estímulos que los correspondientes por la devolución de tributos efectivamente pagados.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bookmarkStart w:id="6" w:name="promocion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Promoción industrial </w:t>
      </w:r>
    </w:p>
    <w:p>
      <w:pPr>
        <w:pStyle w:val="Normal"/>
        <w:spacing w:lineRule="auto" w:line="240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 w:eastAsia="es-ES" w:bidi="ar-SA"/>
        </w:rPr>
        <w:t>Los usuarios de las Zonas Francas no podrán acogerse a los regímenes de promoción industrial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s-ES" w:eastAsia="es-ES" w:bidi="ar-SA"/>
        </w:rPr>
        <w:br/>
        <w:br/>
        <w:br/>
      </w:r>
      <w:bookmarkStart w:id="7" w:name="francas"/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Zonas francas habilitadas en Argentina</w:t>
      </w:r>
    </w:p>
    <w:p>
      <w:pPr>
        <w:pStyle w:val="Normal"/>
        <w:spacing w:lineRule="auto" w:line="240" w:before="0" w:after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s-ES" w:eastAsia="es-ES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</w:r>
    </w:p>
    <w:p>
      <w:pPr>
        <w:pStyle w:val="Normal"/>
        <w:spacing w:lineRule="auto" w:line="240" w:before="0" w:after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s-ES" w:eastAsia="es-ES" w:bidi="ar-SA"/>
        </w:rPr>
        <w:t>En la actualidad existen 9 Zonas Francas en operación en Argentina.</w:t>
      </w:r>
      <w:r>
        <w:rPr/>
        <w:t> </w:t>
      </w:r>
    </w:p>
    <w:tbl>
      <w:tblPr>
        <w:tblW w:w="5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1631"/>
        <w:gridCol w:w="1359"/>
        <w:gridCol w:w="1910"/>
        <w:gridCol w:w="1965"/>
        <w:gridCol w:w="1758"/>
      </w:tblGrid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Provincia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Localización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Jurisdicción</w:t>
              <w:br/>
              <w:t>Aduana de: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Nº Resolución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Fecha de</w:t>
              <w:br/>
              <w:t>Resolución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s-ES" w:eastAsia="es-ES" w:bidi="ar-SA"/>
              </w:rPr>
              <w:t>Teléfono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s-ES" w:eastAsia="es-ES" w:bidi="ar-SA"/>
                </w:rPr>
                <w:t>Buenos Aires</w:t>
              </w:r>
            </w:hyperlink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La Plata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La Plata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3235/96 (ANA)</w:t>
              <w:br/>
              <w:t>Derogada</w:t>
              <w:br/>
              <w:t>Res. Nº 1240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18/09/1996 </w:t>
              <w:br/>
              <w:t>21/03/2002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221)-4680025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s-ES" w:eastAsia="es-ES" w:bidi="ar-SA"/>
                </w:rPr>
                <w:t>San Luis</w:t>
              </w:r>
            </w:hyperlink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Justo Daract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San Luis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3896/96 (ANA) </w:t>
              <w:br/>
              <w:t>Derogada</w:t>
              <w:br/>
              <w:t>Res. Nº 270/98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18/11/1996 </w:t>
              <w:br/>
              <w:t>19/11/1998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2657)-421211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Tucumán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ruz Alta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Tucumán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255/98</w:t>
              <w:br/>
              <w:t>(AD TUCU)</w:t>
              <w:br/>
              <w:t>696/99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08/07/1998</w:t>
              <w:br/>
              <w:t>05/10/1999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381)-4000236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s-ES" w:eastAsia="es-ES" w:bidi="ar-SA"/>
                </w:rPr>
                <w:t>Córdoba</w:t>
              </w:r>
            </w:hyperlink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órdoba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órdoba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541/99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05/04/1999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351)-4904382 /</w:t>
              <w:br/>
              <w:t>4904171 int 4023 / 24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Mendoza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Luján de Cuyo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Mendoza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587/99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13/05/1999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261)-4980261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s-ES" w:eastAsia="es-ES" w:bidi="ar-SA"/>
                </w:rPr>
                <w:t>La Pampa</w:t>
              </w:r>
            </w:hyperlink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General Pico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Bahía Blanca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717/99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08/11/1999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291)-4554832 /</w:t>
              <w:br/>
              <w:t>4555486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hubut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omodoro</w:t>
              <w:br/>
              <w:t>Rivadavia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omodoro</w:t>
              <w:br/>
              <w:t>Rivadavia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1019/01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01/01/2001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297)-4440295</w:t>
              <w:br/>
              <w:t>int 14/20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Salta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Salta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Salta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1074/01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27/08/2001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387)-4310745 / </w:t>
              <w:br/>
              <w:t>4311359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Misiones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Iguazú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Iguazú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1230/02 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04/03/2002</w:t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3757)-420219</w:t>
            </w:r>
          </w:p>
        </w:tc>
      </w:tr>
      <w:tr>
        <w:trPr/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Entre Ríos</w:t>
            </w:r>
          </w:p>
        </w:tc>
        <w:tc>
          <w:tcPr>
            <w:tcW w:w="16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. del Uruguay</w:t>
            </w:r>
          </w:p>
        </w:tc>
        <w:tc>
          <w:tcPr>
            <w:tcW w:w="135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C. del Uruguay</w:t>
            </w:r>
          </w:p>
        </w:tc>
        <w:tc>
          <w:tcPr>
            <w:tcW w:w="19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2422/08  (AFIP)</w:t>
            </w:r>
          </w:p>
        </w:tc>
        <w:tc>
          <w:tcPr>
            <w:tcW w:w="1965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35"/>
            </w:tblGrid>
            <w:tr>
              <w:trPr/>
              <w:tc>
                <w:tcPr>
                  <w:tcW w:w="19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s-ES" w:eastAsia="es-ES" w:bidi="ar-SA"/>
                    </w:rPr>
                    <w:t>03/03/200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</w:r>
          </w:p>
        </w:tc>
        <w:tc>
          <w:tcPr>
            <w:tcW w:w="17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s-ES" w:eastAsia="es-E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s-ES" w:eastAsia="es-ES" w:bidi="ar-SA"/>
              </w:rPr>
              <w:t>(03442)-423916</w:t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val="es-ES" w:eastAsia="es-ES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s-ES" w:eastAsia="es-ES" w:bidi="ar-SA"/>
        </w:rPr>
        <w:br/>
        <w:br/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Ttulo2Car">
    <w:name w:val="Título 2 Car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Ttulo4Car">
    <w:name w:val="Título 4 Car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Ttulo5Car">
    <w:name w:val="Título 5 Car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Ttulo6Car">
    <w:name w:val="Título 6 Car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Ttulo7Car">
    <w:name w:val="Título 7 Car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Ttulo8Car">
    <w:name w:val="Título 8 Car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Ttulo9Car">
    <w:name w:val="Título 9 Car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TtuloCar">
    <w:name w:val="Título Car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ubttuloCar">
    <w:name w:val="Subtítulo C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CitaCar">
    <w:name w:val="Cita Car"/>
    <w:qFormat/>
    <w:rPr>
      <w:i/>
      <w:iCs/>
      <w:color w:val="5A5A5A"/>
      <w:sz w:val="20"/>
      <w:szCs w:val="20"/>
    </w:rPr>
  </w:style>
  <w:style w:type="character" w:styleId="CitadestacadaCar">
    <w:name w:val="Cita destacada Car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Nfasissutil">
    <w:name w:val="Énfasis sutil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Nfasisintenso">
    <w:name w:val="Énfasis intenso"/>
    <w:qFormat/>
    <w:rPr>
      <w:b/>
      <w:bCs/>
      <w:smallCaps/>
      <w:color w:val="4F81BD"/>
      <w:spacing w:val="40"/>
    </w:rPr>
  </w:style>
  <w:style w:type="character" w:styleId="Referenciasutil">
    <w:name w:val="Referencia sutil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Referenciaintensa">
    <w:name w:val="Referencia intensa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Ttulodellibro">
    <w:name w:val="Título del libro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Contenidosubtitle">
    <w:name w:val="contenidosubtitl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color w:val="5A5A5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20.152.73/BASIS/afip/all/leyes/DDW?W=NUMERO+%3D+24331+ORDER+BY+FECHA/Descend&amp;M=1&amp;K=LEY+C+024331+1994+05+18&amp;R=Y&amp;U=1" TargetMode="External"/><Relationship Id="rId3" Type="http://schemas.openxmlformats.org/officeDocument/2006/relationships/hyperlink" Target="http://10.20.152.73/BASIS/afip/all/leyes/DDW?W=NUMERO+%3D+22415+ORDER+BY+FECHA/Descend&amp;M=1&amp;K=CAD+C+022415+1981+03+02&amp;R=Y&amp;U=1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://10.20.152.73/BASIS/afip/all/leyes/DDW?W=NUMERO+%3D+24331+ORDER+BY+FECHA/Descend&amp;M=1&amp;K=LEY+C+024331+1994+05+18&amp;R=Y&amp;U=1" TargetMode="External"/><Relationship Id="rId11" Type="http://schemas.openxmlformats.org/officeDocument/2006/relationships/hyperlink" Target="http://10.20.152.73/BASIS/afip/all/leyes/DDW?W=NUMERO+%3D+22415+ORDER+BY+FECHA/Descend&amp;M=1&amp;K=CAD+C+022415+1981+03+02&amp;R=Y&amp;U=1" TargetMode="External"/><Relationship Id="rId12" Type="http://schemas.openxmlformats.org/officeDocument/2006/relationships/hyperlink" Target="http://www.bazflp.com.ar/" TargetMode="External"/><Relationship Id="rId13" Type="http://schemas.openxmlformats.org/officeDocument/2006/relationships/hyperlink" Target="http://www.sanluis.gov.ar/canal.asp?idCanal=1547" TargetMode="External"/><Relationship Id="rId14" Type="http://schemas.openxmlformats.org/officeDocument/2006/relationships/hyperlink" Target="http://www.zofracor.com.ar/" TargetMode="External"/><Relationship Id="rId15" Type="http://schemas.openxmlformats.org/officeDocument/2006/relationships/hyperlink" Target="http://www.zflapampa.com.ar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27:00Z</dcterms:created>
  <dc:creator>jmansour</dc:creator>
  <dc:description/>
  <cp:keywords/>
  <dc:language>en-US</dc:language>
  <cp:lastModifiedBy>Jorge Mansour</cp:lastModifiedBy>
  <cp:lastPrinted>2011-08-30T10:35:00Z</cp:lastPrinted>
  <dcterms:modified xsi:type="dcterms:W3CDTF">2016-05-03T13:31:00Z</dcterms:modified>
  <cp:revision>3</cp:revision>
  <dc:subject/>
  <dc:title/>
</cp:coreProperties>
</file>