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6"/>
          <w:u w:val="single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6"/>
          <w:u w:val="single"/>
          <w:lang w:val="es-ES" w:eastAsia="es-ES" w:bidi="ar-SA"/>
        </w:rPr>
        <w:t>INDICE DE LA NOMENCLATURA COMUN MERCOSUR</w:t>
      </w:r>
    </w:p>
    <w:p>
      <w:pPr>
        <w:pStyle w:val="Normal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6"/>
          <w:u w:val="single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6"/>
          <w:u w:val="single"/>
          <w:lang w:val="es-ES" w:eastAsia="es-ES" w:bidi="ar-SA"/>
        </w:rPr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ANIMALES VIVOS Y PRODUCTOS DEL REINO ANIMAL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- 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-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 xml:space="preserve">SECCION II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RODUCTOS DEL REINO VEGETAL</w:t>
      </w:r>
    </w:p>
    <w:p>
      <w:pPr>
        <w:pStyle w:val="Normal"/>
        <w:spacing w:lineRule="auto" w:line="240" w:before="280" w:after="280"/>
        <w:ind w:left="141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 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 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- 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- 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0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 xml:space="preserve"> -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2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 xml:space="preserve">-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3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4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GRASAS Y ACEITES ANIMALES O VEGETALES; PRODUCTOS DE SU DESDOBLAMIENTO; GRASAS ALIMENTICIAS ELABORADAS; CERAS DE ORIGEN ANIMAL O VEGETAL.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5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IV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RODUCTOS DE LAS INDUSTRIAS ALIMENTARIAS; BEBIDAS, LIQUIDOS ALCOHOLICOS Y VINAGRE; TABACO Y SUCEDANEOS DEL TABACO ELABORADOS</w:t>
      </w:r>
    </w:p>
    <w:p>
      <w:pPr>
        <w:pStyle w:val="Normal"/>
        <w:spacing w:lineRule="auto" w:line="240" w:before="280" w:after="280"/>
        <w:ind w:left="1416" w:hanging="0"/>
        <w:jc w:val="both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6-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8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 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19- 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0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-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2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3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2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4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RODUCTOS MINERALES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5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2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6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2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: PRODUCTOS DE LAS INDUSTRIAS QUIMICAS O DE LAS INDUSTRIAS CONEXAS</w:t>
      </w:r>
    </w:p>
    <w:p>
      <w:pPr>
        <w:pStyle w:val="Normal"/>
        <w:spacing w:lineRule="auto" w:line="240" w:before="280" w:after="280"/>
        <w:ind w:left="141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8-</w:t>
        </w:r>
      </w:hyperlink>
      <w:hyperlink r:id="rId3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29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0-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2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3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4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5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6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3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8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LASTICO Y SUS MANUFACTURAS; CAUCHO Y SUS MANUFACTURA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39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4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0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VIII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IELES, CUEROS, PELETERIA Y MANUFACTURAS DE ESTAS MATERIAS; ARTICULOS DE TALABARTERIA; O DE GUARNICIONERIA; ARTICULOS DE VIAJE, BOLSOS DE MANO (CARTERAS) Y CONTINENTES SIMILARES; MANUFACTURAS DE TRIPA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4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2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I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ADERA, CARBON VEGETAL Y MANUFACTURAS DE MADERA; CORCHO Y SUS MANUFACTURAS DE CORCHO; MANUFACTURAS DE ESPARTERIA O CESTERIA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4-</w:t>
        </w:r>
      </w:hyperlink>
      <w:hyperlink r:id="rId4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5-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6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ASTA DE MADERA O DE LAS DEMAS MATERIAS FIBROSAS CELULOSICAS; PAPEL O CARTON PARA RECICLAR (DESPERDICIOS Y DESECHOS) PAPEL O CARTON Y SUS APLICACIONE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4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8- 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49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ATERIAS TEXTILES Y SUS MANUFACTURAS</w:t>
      </w:r>
    </w:p>
    <w:p>
      <w:pPr>
        <w:pStyle w:val="Normal"/>
        <w:spacing w:lineRule="auto" w:line="240" w:before="280" w:after="280"/>
        <w:ind w:left="141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0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5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1- </w:t>
        </w:r>
      </w:hyperlink>
      <w:hyperlink r:id="rId5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2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5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3-</w:t>
        </w:r>
      </w:hyperlink>
      <w:hyperlink r:id="rId5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4-</w:t>
        </w:r>
      </w:hyperlink>
      <w:hyperlink r:id="rId5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5 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5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6- </w:t>
        </w:r>
      </w:hyperlink>
      <w:hyperlink r:id="rId5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5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8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5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59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6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0 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6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6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2- </w:t>
        </w:r>
      </w:hyperlink>
      <w:hyperlink r:id="rId6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3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CALZADO, SOMBREROS Y DEMAS TOCADOS, PARAGUAS, QUITASOLES, BASTONES, LATIGOS, FUSTAS Y SUS PARTES; PLUMAS PREPARADAS Y ARTICULOS DE PLUMAS; FLORES ARTIFICIALES; MANUFACTURAS DE CABELLO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hyperlink r:id="rId6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4- </w:t>
        </w:r>
      </w:hyperlink>
      <w:hyperlink r:id="rId6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5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-</w:t>
      </w:r>
      <w:hyperlink r:id="rId6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6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6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ANUFACTURAS DE PIEDRA, YESO FRAGUABLE, CEMENTO, AMIANTO (ASBESTO), MICA O MATERIAS ANALOGAS; PRODUCTOS CERAMICOS; VIDRIO Y MANUFACTURAS DE VIDRIO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8-</w:t>
        </w:r>
      </w:hyperlink>
      <w:hyperlink r:id="rId6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69-</w:t>
        </w:r>
      </w:hyperlink>
      <w:hyperlink r:id="rId7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70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PERLAS NATURALES (FINAS) O CULTIVADAS, PIEDRAS PRECIOSAS O SEMIPRECIOSAS, METALES RECIOSOS, CHAPADOS DE METAL PRECIOSO (PLAQUE) Y MANUFACTURAS DE ESTAS MATERIAS; BISUTERIA; MONEDA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7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ETALES COMUNES Y MANUFACTURAS DE ESTOS METALES</w:t>
      </w:r>
    </w:p>
    <w:p>
      <w:pPr>
        <w:pStyle w:val="Normal"/>
        <w:spacing w:lineRule="auto" w:line="240" w:before="280" w:after="280"/>
        <w:ind w:left="1416" w:hanging="0"/>
        <w:jc w:val="both"/>
        <w:rPr>
          <w:rFonts w:ascii="Times New Roman" w:hAnsi="Times New Roman" w:eastAsia="Times New Roman" w:cs="Times New Roman"/>
          <w:b/>
          <w:b/>
          <w:color w:val="1F497D"/>
          <w:sz w:val="22"/>
          <w:szCs w:val="24"/>
          <w:lang w:val="es-ES" w:eastAsia="es-ES" w:bidi="ar-SA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2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73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3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74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4- </w:t>
        </w:r>
      </w:hyperlink>
      <w:hyperlink r:id="rId75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5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76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6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 xml:space="preserve">-CAPITULO 77- </w:t>
      </w:r>
      <w:hyperlink r:id="rId77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8- </w:t>
        </w:r>
      </w:hyperlink>
      <w:hyperlink r:id="rId78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79 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79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80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 -</w:t>
      </w:r>
      <w:hyperlink r:id="rId80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81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81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82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>-</w:t>
      </w:r>
      <w:hyperlink r:id="rId82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83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AQUINAS Y APARATOS, MATERIAL ELECTRICO Y SUS PARTES; APARATOS DE GRABACION O DE REPRODUCCION DE SONIDO, APARATOS DE GRABACION O DE REPRODUCCION DE IMAGENES Y SONIDO EN TELEVISION, Y LAS PARTES Y ACCESORIOS DE ESTOS APARATO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8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4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8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5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ATERIAL DE TRANSPORTE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hyperlink r:id="rId8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6-</w:t>
        </w:r>
      </w:hyperlink>
      <w:hyperlink r:id="rId86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7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 xml:space="preserve">- </w:t>
      </w:r>
      <w:hyperlink r:id="rId87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8-</w:t>
        </w:r>
      </w:hyperlink>
      <w:hyperlink r:id="rId88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89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V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INSTRUMENTOS Y APARATOS DE OPTICA, FOTOGRAFIA O CINEMATOGRAFIA, DE MEDIDA, CONTROL O PRECISION; INSTRUMENTOS Y APARATOS MEDICOQUIRURGICOS; APARATOS DE RELOJERIA; INSTRUMENTOS MUSICALES; PARTES Y ACCESORIOS DE ESTOS INSTRUMENTOS O APARATO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89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0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 xml:space="preserve">- </w:t>
      </w:r>
      <w:hyperlink r:id="rId90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1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91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2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IX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ARMAS, MUNICIONES Y SUS PARTES Y ACCESORIO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92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3 </w:t>
        </w:r>
      </w:hyperlink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X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MERCANCIAS Y PRODUCTOS DIVERSOS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4"/>
          <w:lang w:val="es-ES" w:eastAsia="es-ES" w:bidi="ar-SA"/>
        </w:rPr>
      </w:pPr>
      <w:hyperlink r:id="rId93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4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94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5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-</w:t>
      </w:r>
      <w:hyperlink r:id="rId95">
        <w:r>
          <w:rPr>
            <w:rStyle w:val="InternetLink"/>
            <w:rFonts w:eastAsia="Times New Roman" w:cs="Times New Roman" w:ascii="Times New Roman" w:hAnsi="Times New Roman"/>
            <w:b/>
            <w:color w:val="000099"/>
            <w:sz w:val="22"/>
            <w:szCs w:val="24"/>
            <w:lang w:val="es-ES" w:eastAsia="es-ES" w:bidi="ar-SA"/>
          </w:rPr>
          <w:t>CAPITULO 96</w:t>
        </w:r>
      </w:hyperlink>
      <w:r>
        <w:rPr>
          <w:rFonts w:eastAsia="Times New Roman" w:cs="Times New Roman" w:ascii="Times New Roman" w:hAnsi="Times New Roman"/>
          <w:b/>
          <w:color w:val="000000"/>
          <w:sz w:val="22"/>
          <w:szCs w:val="24"/>
          <w:lang w:val="es-ES" w:eastAsia="es-ES" w:bidi="ar-SA"/>
        </w:rPr>
        <w:t> 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s-ES" w:eastAsia="es-ES" w:bidi="ar-SA"/>
        </w:rPr>
        <w:t>SECCION XX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val="es-ES" w:eastAsia="es-ES" w:bidi="ar-SA"/>
        </w:rPr>
        <w:t>OBJETOS DE ARTE O COLECCION Y ANTIGUEDADES</w:t>
      </w:r>
    </w:p>
    <w:p>
      <w:pPr>
        <w:pStyle w:val="Normal"/>
        <w:spacing w:lineRule="auto" w:line="240" w:before="280" w:after="280"/>
        <w:ind w:left="708" w:firstLine="708"/>
        <w:jc w:val="both"/>
        <w:rPr/>
      </w:pPr>
      <w:hyperlink r:id="rId96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2"/>
            <w:szCs w:val="24"/>
            <w:lang w:val="es-ES" w:eastAsia="es-ES" w:bidi="ar-SA"/>
          </w:rPr>
          <w:t>CAPITULO 97-</w:t>
        </w:r>
      </w:hyperlink>
      <w:r>
        <w:rPr>
          <w:rFonts w:eastAsia="Times New Roman" w:cs="Times New Roman" w:ascii="Times New Roman" w:hAnsi="Times New Roman"/>
          <w:b/>
          <w:color w:val="1F497D"/>
          <w:sz w:val="22"/>
          <w:szCs w:val="24"/>
          <w:lang w:val="es-ES" w:eastAsia="es-ES" w:bidi="ar-SA"/>
        </w:rPr>
        <w:t xml:space="preserve">CAPITULO 98-CAPITULO 99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val="es-ES" w:eastAsia="es-ES" w:bidi="ar-SA"/>
        </w:rPr>
      </w:r>
    </w:p>
    <w:sectPr>
      <w:type w:val="nextPage"/>
      <w:pgSz w:w="12240" w:h="20160"/>
      <w:pgMar w:left="1701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31">
    <w:name w:val="style3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ncelcero.com.ar/capitulo 1 nomenclador.html" TargetMode="External"/><Relationship Id="rId3" Type="http://schemas.openxmlformats.org/officeDocument/2006/relationships/hyperlink" Target="http://www.arancelcero.com.ar/Capitulo 2 nomenclador.html" TargetMode="External"/><Relationship Id="rId4" Type="http://schemas.openxmlformats.org/officeDocument/2006/relationships/hyperlink" Target="http://www.arancelcero.com.ar/capitulo 3 nomenclador.html" TargetMode="External"/><Relationship Id="rId5" Type="http://schemas.openxmlformats.org/officeDocument/2006/relationships/hyperlink" Target="http://www.arancelcero.com.ar/capitulo 4 nomenclador.html" TargetMode="External"/><Relationship Id="rId6" Type="http://schemas.openxmlformats.org/officeDocument/2006/relationships/hyperlink" Target="http://www.arancelcero.com.ar/capitulo 5 nomenclador.html" TargetMode="External"/><Relationship Id="rId7" Type="http://schemas.openxmlformats.org/officeDocument/2006/relationships/hyperlink" Target="http://www.arancelcero.com.ar/capitulo 6 nomenclador.html" TargetMode="External"/><Relationship Id="rId8" Type="http://schemas.openxmlformats.org/officeDocument/2006/relationships/hyperlink" Target="http://www.arancelcero.com.ar/capitulo 7 nomenclador.html" TargetMode="External"/><Relationship Id="rId9" Type="http://schemas.openxmlformats.org/officeDocument/2006/relationships/hyperlink" Target="http://www.arancelcero.com.ar/capitulo 8 nomenclador.html" TargetMode="External"/><Relationship Id="rId10" Type="http://schemas.openxmlformats.org/officeDocument/2006/relationships/hyperlink" Target="http://www.arancelcero.com.ar/capitulo 9 nomenclador.html" TargetMode="External"/><Relationship Id="rId11" Type="http://schemas.openxmlformats.org/officeDocument/2006/relationships/hyperlink" Target="http://www.arancelcero.com.ar/capitulo 10 nomenclador.html" TargetMode="External"/><Relationship Id="rId12" Type="http://schemas.openxmlformats.org/officeDocument/2006/relationships/hyperlink" Target="http://www.arancelcero.com.ar/capitulo 11 nomenclador.html" TargetMode="External"/><Relationship Id="rId13" Type="http://schemas.openxmlformats.org/officeDocument/2006/relationships/hyperlink" Target="http://www.arancelcero.com.ar/capitulo 12 nomenclador.html" TargetMode="External"/><Relationship Id="rId14" Type="http://schemas.openxmlformats.org/officeDocument/2006/relationships/hyperlink" Target="http://www.arancelcero.com.ar/capitulo 13 nomenclador.html" TargetMode="External"/><Relationship Id="rId15" Type="http://schemas.openxmlformats.org/officeDocument/2006/relationships/hyperlink" Target="http://www.arancelcero.com.ar/capitulo 14 nomenclador.html" TargetMode="External"/><Relationship Id="rId16" Type="http://schemas.openxmlformats.org/officeDocument/2006/relationships/hyperlink" Target="http://www.arancelcero.com.ar/capitulo 15 nomenclador.html" TargetMode="External"/><Relationship Id="rId17" Type="http://schemas.openxmlformats.org/officeDocument/2006/relationships/hyperlink" Target="http://www.arancelcero.com.ar/capitulo 16 nomenclador.html" TargetMode="External"/><Relationship Id="rId18" Type="http://schemas.openxmlformats.org/officeDocument/2006/relationships/hyperlink" Target="http://www.arancelcero.com.ar/capitulo 17 nomenclador.html" TargetMode="External"/><Relationship Id="rId19" Type="http://schemas.openxmlformats.org/officeDocument/2006/relationships/hyperlink" Target="http://www.arancelcero.com.ar/capitulo 18 nomenclador.html" TargetMode="External"/><Relationship Id="rId20" Type="http://schemas.openxmlformats.org/officeDocument/2006/relationships/hyperlink" Target="http://www.arancelcero.com.ar/capitulo 19 nomenclador.html" TargetMode="External"/><Relationship Id="rId21" Type="http://schemas.openxmlformats.org/officeDocument/2006/relationships/hyperlink" Target="http://www.arancelcero.com.ar/capitulo 20 nomenclador.html" TargetMode="External"/><Relationship Id="rId22" Type="http://schemas.openxmlformats.org/officeDocument/2006/relationships/hyperlink" Target="http://www.arancelcero.com.ar/capitulo 21 nomenclador.html" TargetMode="External"/><Relationship Id="rId23" Type="http://schemas.openxmlformats.org/officeDocument/2006/relationships/hyperlink" Target="http://www.arancelcero.com.ar/capitulo 22 nomenclador.html" TargetMode="External"/><Relationship Id="rId24" Type="http://schemas.openxmlformats.org/officeDocument/2006/relationships/hyperlink" Target="http://www.arancelcero.com.ar/capitulo 23 nomenclador.html" TargetMode="External"/><Relationship Id="rId25" Type="http://schemas.openxmlformats.org/officeDocument/2006/relationships/hyperlink" Target="http://www.arancelcero.com.ar/capitulo 24 nomenclador.html" TargetMode="External"/><Relationship Id="rId26" Type="http://schemas.openxmlformats.org/officeDocument/2006/relationships/hyperlink" Target="http://www.arancelcero.com.ar/capitulo 25 nomenclador.html" TargetMode="External"/><Relationship Id="rId27" Type="http://schemas.openxmlformats.org/officeDocument/2006/relationships/hyperlink" Target="http://www.arancelcero.com.ar/capitulo 26 nomenclador.html" TargetMode="External"/><Relationship Id="rId28" Type="http://schemas.openxmlformats.org/officeDocument/2006/relationships/hyperlink" Target="http://www.arancelcero.com.ar/capitulo 27 nomenclador.html" TargetMode="External"/><Relationship Id="rId29" Type="http://schemas.openxmlformats.org/officeDocument/2006/relationships/hyperlink" Target="http://www.arancelcero.com.ar/capitulo 28 nomenclador.html" TargetMode="External"/><Relationship Id="rId30" Type="http://schemas.openxmlformats.org/officeDocument/2006/relationships/hyperlink" Target="http://www.arancelcero.com.ar/capitulo 29 nomenclador.html" TargetMode="External"/><Relationship Id="rId31" Type="http://schemas.openxmlformats.org/officeDocument/2006/relationships/hyperlink" Target="http://www.arancelcero.com.ar/capitulo 30 nomenclador.html" TargetMode="External"/><Relationship Id="rId32" Type="http://schemas.openxmlformats.org/officeDocument/2006/relationships/hyperlink" Target="http://www.arancelcero.com.ar/capitulo 31 nomenclador.html" TargetMode="External"/><Relationship Id="rId33" Type="http://schemas.openxmlformats.org/officeDocument/2006/relationships/hyperlink" Target="http://www.arancelcero.com.ar/capitulo 32 nomenclador.html" TargetMode="External"/><Relationship Id="rId34" Type="http://schemas.openxmlformats.org/officeDocument/2006/relationships/hyperlink" Target="http://www.arancelcero.com.ar/capitulo 33 nomenclador.html" TargetMode="External"/><Relationship Id="rId35" Type="http://schemas.openxmlformats.org/officeDocument/2006/relationships/hyperlink" Target="http://www.arancelcero.com.ar/capitulo 34 nomenclador.html" TargetMode="External"/><Relationship Id="rId36" Type="http://schemas.openxmlformats.org/officeDocument/2006/relationships/hyperlink" Target="http://www.arancelcero.com.ar/capitulo 35 nomenclador.html" TargetMode="External"/><Relationship Id="rId37" Type="http://schemas.openxmlformats.org/officeDocument/2006/relationships/hyperlink" Target="http://www.arancelcero.com.ar/capitulo 36 nomenclador.html" TargetMode="External"/><Relationship Id="rId38" Type="http://schemas.openxmlformats.org/officeDocument/2006/relationships/hyperlink" Target="http://www.arancelcero.com.ar/capitulo 37 nomenclador.html" TargetMode="External"/><Relationship Id="rId39" Type="http://schemas.openxmlformats.org/officeDocument/2006/relationships/hyperlink" Target="http://www.arancelcero.com.ar/capitulo 38 nomenclador.html" TargetMode="External"/><Relationship Id="rId40" Type="http://schemas.openxmlformats.org/officeDocument/2006/relationships/hyperlink" Target="http://www.arancelcero.com.ar/capitulo 39 nomenclador.html" TargetMode="External"/><Relationship Id="rId41" Type="http://schemas.openxmlformats.org/officeDocument/2006/relationships/hyperlink" Target="http://www.arancelcero.com.ar/capitulo 40 nomenclador.html" TargetMode="External"/><Relationship Id="rId42" Type="http://schemas.openxmlformats.org/officeDocument/2006/relationships/hyperlink" Target="http://www.arancelcero.com.ar/capitulo 41 nomenclador.html" TargetMode="External"/><Relationship Id="rId43" Type="http://schemas.openxmlformats.org/officeDocument/2006/relationships/hyperlink" Target="http://www.arancelcero.com.ar/capitulo 42 nomenclador.html" TargetMode="External"/><Relationship Id="rId44" Type="http://schemas.openxmlformats.org/officeDocument/2006/relationships/hyperlink" Target="http://www.arancelcero.com.ar/capitulo 44 nomenclador.html" TargetMode="External"/><Relationship Id="rId45" Type="http://schemas.openxmlformats.org/officeDocument/2006/relationships/hyperlink" Target="http://www.arancelcero.com.ar/capitulo 45 nomenclador.html" TargetMode="External"/><Relationship Id="rId46" Type="http://schemas.openxmlformats.org/officeDocument/2006/relationships/hyperlink" Target="http://www.arancelcero.com.ar/capitulo 46 nomnclador.html" TargetMode="External"/><Relationship Id="rId47" Type="http://schemas.openxmlformats.org/officeDocument/2006/relationships/hyperlink" Target="http://www.arancelcero.com.ar/capitulo 47 nomclador.html" TargetMode="External"/><Relationship Id="rId48" Type="http://schemas.openxmlformats.org/officeDocument/2006/relationships/hyperlink" Target="http://www.arancelcero.com.ar/capitulo 48 nomenclador.html" TargetMode="External"/><Relationship Id="rId49" Type="http://schemas.openxmlformats.org/officeDocument/2006/relationships/hyperlink" Target="http://www.arancelcero.com.ar/capitulo 49 nomenclador.html" TargetMode="External"/><Relationship Id="rId50" Type="http://schemas.openxmlformats.org/officeDocument/2006/relationships/hyperlink" Target="http://www.arancelcero.com.ar/capitulo 50 nomenclador.html" TargetMode="External"/><Relationship Id="rId51" Type="http://schemas.openxmlformats.org/officeDocument/2006/relationships/hyperlink" Target="http://www.arancelcero.com.ar/capitulo 51 nomenclador.html" TargetMode="External"/><Relationship Id="rId52" Type="http://schemas.openxmlformats.org/officeDocument/2006/relationships/hyperlink" Target="http://www.arancelcero.com.ar/capitulo 52 nomenclador.html" TargetMode="External"/><Relationship Id="rId53" Type="http://schemas.openxmlformats.org/officeDocument/2006/relationships/hyperlink" Target="http://www.arancelcero.com.ar/capitulo 54 nomenclador.html" TargetMode="External"/><Relationship Id="rId54" Type="http://schemas.openxmlformats.org/officeDocument/2006/relationships/hyperlink" Target="http://www.arancelcero.com.ar/capitulo 54 nomenclador.html" TargetMode="External"/><Relationship Id="rId55" Type="http://schemas.openxmlformats.org/officeDocument/2006/relationships/hyperlink" Target="http://www.arancelcero.com.ar/capitulo 55 nomenclador.html" TargetMode="External"/><Relationship Id="rId56" Type="http://schemas.openxmlformats.org/officeDocument/2006/relationships/hyperlink" Target="http://www.arancelcero.com.ar/capitulo 56 nomenclador.html" TargetMode="External"/><Relationship Id="rId57" Type="http://schemas.openxmlformats.org/officeDocument/2006/relationships/hyperlink" Target="http://www.arancelcero.com.ar/capitulo 57 nomenclador.html" TargetMode="External"/><Relationship Id="rId58" Type="http://schemas.openxmlformats.org/officeDocument/2006/relationships/hyperlink" Target="http://www.arancelcero.com.ar/capitulo 58 nomenclador.html" TargetMode="External"/><Relationship Id="rId59" Type="http://schemas.openxmlformats.org/officeDocument/2006/relationships/hyperlink" Target="http://www.arancelcero.com.ar/capitulo 59 nomenclador.html" TargetMode="External"/><Relationship Id="rId60" Type="http://schemas.openxmlformats.org/officeDocument/2006/relationships/hyperlink" Target="http://www.arancelcero.com.ar/capitulo 60 nomenclador.html" TargetMode="External"/><Relationship Id="rId61" Type="http://schemas.openxmlformats.org/officeDocument/2006/relationships/hyperlink" Target="http://www.arancelcero.com.ar/capitulo 61 nomenclador.html" TargetMode="External"/><Relationship Id="rId62" Type="http://schemas.openxmlformats.org/officeDocument/2006/relationships/hyperlink" Target="http://www.arancelcero.com.ar/capitulo 62 nomenclador.html" TargetMode="External"/><Relationship Id="rId63" Type="http://schemas.openxmlformats.org/officeDocument/2006/relationships/hyperlink" Target="http://www.arancelcero.com.ar/capitulo 63 nomenclador.html" TargetMode="External"/><Relationship Id="rId64" Type="http://schemas.openxmlformats.org/officeDocument/2006/relationships/hyperlink" Target="http://www.arancelcero.com.ar/ncm/cap64.htm" TargetMode="External"/><Relationship Id="rId65" Type="http://schemas.openxmlformats.org/officeDocument/2006/relationships/hyperlink" Target="http://www.arancelcero.com.ar/capitulo 65 nomenclador.html" TargetMode="External"/><Relationship Id="rId66" Type="http://schemas.openxmlformats.org/officeDocument/2006/relationships/hyperlink" Target="http://www.arancelcero.com.ar/capitulo 66 nomenclador.html" TargetMode="External"/><Relationship Id="rId67" Type="http://schemas.openxmlformats.org/officeDocument/2006/relationships/hyperlink" Target="http://www.arancelcero.com.ar/capitulo 67 nomenclador.html" TargetMode="External"/><Relationship Id="rId68" Type="http://schemas.openxmlformats.org/officeDocument/2006/relationships/hyperlink" Target="http://www.arancelcero.com.ar/capitulo 68 nomenclador.html" TargetMode="External"/><Relationship Id="rId69" Type="http://schemas.openxmlformats.org/officeDocument/2006/relationships/hyperlink" Target="http://www.arancelcero.com.ar/capitulo 69 nomenclador.html" TargetMode="External"/><Relationship Id="rId70" Type="http://schemas.openxmlformats.org/officeDocument/2006/relationships/hyperlink" Target="http://www.arancelcero.com.ar/capitulo 70 nomenclador.html" TargetMode="External"/><Relationship Id="rId71" Type="http://schemas.openxmlformats.org/officeDocument/2006/relationships/hyperlink" Target="http://www.arancelcero.com.ar/capitulo 71 nomenclador.html" TargetMode="External"/><Relationship Id="rId72" Type="http://schemas.openxmlformats.org/officeDocument/2006/relationships/hyperlink" Target="http://www.arancelcero.com.ar/capitulo 72 nomenclador.html" TargetMode="External"/><Relationship Id="rId73" Type="http://schemas.openxmlformats.org/officeDocument/2006/relationships/hyperlink" Target="http://www.arancelcero.com.ar/capitulo 73 nomenclador.html" TargetMode="External"/><Relationship Id="rId74" Type="http://schemas.openxmlformats.org/officeDocument/2006/relationships/hyperlink" Target="http://www.arancelcero.com.ar/capitulo 74 nomenclador.html" TargetMode="External"/><Relationship Id="rId75" Type="http://schemas.openxmlformats.org/officeDocument/2006/relationships/hyperlink" Target="http://www.arancelcero.com.ar/capitulo75 nomenclador.html" TargetMode="External"/><Relationship Id="rId76" Type="http://schemas.openxmlformats.org/officeDocument/2006/relationships/hyperlink" Target="http://www.arancelcero.com.ar/capitrulo 76 nomenclador.html" TargetMode="External"/><Relationship Id="rId77" Type="http://schemas.openxmlformats.org/officeDocument/2006/relationships/hyperlink" Target="http://www.arancelcero.com.ar/capitulo78 nomenclador.html" TargetMode="External"/><Relationship Id="rId78" Type="http://schemas.openxmlformats.org/officeDocument/2006/relationships/hyperlink" Target="http://www.arancelcero.com.ar/capitulo79 nomenclador.html" TargetMode="External"/><Relationship Id="rId79" Type="http://schemas.openxmlformats.org/officeDocument/2006/relationships/hyperlink" Target="http://www.arancelcero.com.ar/capitulo80 nomenclador.html" TargetMode="External"/><Relationship Id="rId80" Type="http://schemas.openxmlformats.org/officeDocument/2006/relationships/hyperlink" Target="http://www.arancelcero.com.ar/capitulo81 nomenclador.html" TargetMode="External"/><Relationship Id="rId81" Type="http://schemas.openxmlformats.org/officeDocument/2006/relationships/hyperlink" Target="http://www.arancelcero.com.ar/capitulo82 nomenclador.html" TargetMode="External"/><Relationship Id="rId82" Type="http://schemas.openxmlformats.org/officeDocument/2006/relationships/hyperlink" Target="http://www.arancelcero.com.ar/capitulo83 nomenclador.html" TargetMode="External"/><Relationship Id="rId83" Type="http://schemas.openxmlformats.org/officeDocument/2006/relationships/hyperlink" Target="http://www.arancelcero.com.ar/capitulo84 nomenclador.html" TargetMode="External"/><Relationship Id="rId84" Type="http://schemas.openxmlformats.org/officeDocument/2006/relationships/hyperlink" Target="http://www.arancelcero.com.ar/capitulo85 nomenclador.html" TargetMode="External"/><Relationship Id="rId85" Type="http://schemas.openxmlformats.org/officeDocument/2006/relationships/hyperlink" Target="http://www.arancelcero.com.ar/capitulo86 nomenclador.html" TargetMode="External"/><Relationship Id="rId86" Type="http://schemas.openxmlformats.org/officeDocument/2006/relationships/hyperlink" Target="http://www.arancelcero.com.ar/capitulo87 nomenclador.html" TargetMode="External"/><Relationship Id="rId87" Type="http://schemas.openxmlformats.org/officeDocument/2006/relationships/hyperlink" Target="http://www.arancelcero.com.ar/ncm/cap88.htm" TargetMode="External"/><Relationship Id="rId88" Type="http://schemas.openxmlformats.org/officeDocument/2006/relationships/hyperlink" Target="http://www.arancelcero.com.ar/capituklo89 nomenclador.html" TargetMode="External"/><Relationship Id="rId89" Type="http://schemas.openxmlformats.org/officeDocument/2006/relationships/hyperlink" Target="http://www.arancelcero.com.ar/capitulo90 nomenclador.html" TargetMode="External"/><Relationship Id="rId90" Type="http://schemas.openxmlformats.org/officeDocument/2006/relationships/hyperlink" Target="http://www.arancelcero.com.ar/capitulo90 nomenclador.html" TargetMode="External"/><Relationship Id="rId91" Type="http://schemas.openxmlformats.org/officeDocument/2006/relationships/hyperlink" Target="http://www.arancelcero.com.ar/capitulo92 nomenclador.html" TargetMode="External"/><Relationship Id="rId92" Type="http://schemas.openxmlformats.org/officeDocument/2006/relationships/hyperlink" Target="http://www.arancelcero.com.ar/capitulo93 nomenclador.html" TargetMode="External"/><Relationship Id="rId93" Type="http://schemas.openxmlformats.org/officeDocument/2006/relationships/hyperlink" Target="http://www.arancelcero.com.ar/capitulo94 nomenclador.html" TargetMode="External"/><Relationship Id="rId94" Type="http://schemas.openxmlformats.org/officeDocument/2006/relationships/hyperlink" Target="http://www.arancelcero.com.ar/capitulo95 nomenclador.html" TargetMode="External"/><Relationship Id="rId95" Type="http://schemas.openxmlformats.org/officeDocument/2006/relationships/hyperlink" Target="http://www.arancelcero.com.ar/capitulo96 nomenclador.html" TargetMode="External"/><Relationship Id="rId96" Type="http://schemas.openxmlformats.org/officeDocument/2006/relationships/hyperlink" Target="http://www.arancelcero.com.ar/capitulo97 nomenclador.html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7:00Z</dcterms:created>
  <dc:creator>jmansour</dc:creator>
  <dc:description/>
  <cp:keywords/>
  <dc:language>en-US</dc:language>
  <cp:lastModifiedBy>jmansour</cp:lastModifiedBy>
  <dcterms:modified xsi:type="dcterms:W3CDTF">2014-05-26T13:09:00Z</dcterms:modified>
  <cp:revision>3</cp:revision>
  <dc:subject/>
  <dc:title/>
</cp:coreProperties>
</file>