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StrongEmphasis"/>
          <w:b w:val="false"/>
          <w:b w:val="false"/>
          <w:bCs w:val="false"/>
          <w:sz w:val="32"/>
          <w:szCs w:val="28"/>
          <w:u w:val="single"/>
        </w:rPr>
      </w:pPr>
      <w:r>
        <w:rPr>
          <w:rStyle w:val="StrongEmphasis"/>
          <w:sz w:val="32"/>
          <w:szCs w:val="28"/>
          <w:u w:val="single"/>
        </w:rPr>
        <w:t>Pasos para realizar una primera exportación, puntos a considerar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>
          <w:rStyle w:val="StrongEmphasis"/>
        </w:rPr>
        <w:t>Tomar la decisión de exportar:</w:t>
      </w:r>
      <w:r>
        <w:rPr/>
        <w:t xml:space="preserve"> El primer paso para exportar es tener la convicción y el deseo de iniciarse en este proceso. Existen varios motivos para decidir iniciarse en la actividad exportadora. Algunos de ellos son: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Exportar puede incrementar el volumen de producción y productividad de la empresa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Mejorar la calidad y competitividad de los productos que ofrece mediante exposición internacional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Aumentar la producción de un negocio ofrece mejor poder de negociación para la compra de la materia prima, insumos y servicios, y le permite diversificar el riesgo de tener operaciones en un solo mercado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Aumentar y expandir su cartera de clientes en el exterior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Obtener acceso a mayores alternativas de financiamiento y capital que le ayudará a cubrir costos asociados a su negocio.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/>
        <w:t>Exportar le permitirá descubrir nuevos productos y nuevas oportunidades de negocio y contribuirá a mejorar la imagen de la compañía en su mercado primario. 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rStyle w:val="StrongEmphasis"/>
        </w:rPr>
        <w:t>Análisis de su empresa y sus productos:</w:t>
      </w:r>
      <w:r>
        <w:rPr/>
        <w:t xml:space="preserve"> Es importante tomar tiempo para desarrollar e implementar un análisis exhaustivo de la estrategia de su empresa y sus productos. Este análisis requiere examinar los factores internos (fortalezas y debilidades) así como los factores externos (oportunidades y amenazas). Veamos algunos ejemplos de cada una de estas áreas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u w:val="single"/>
        </w:rPr>
        <w:t>Fortalezas</w:t>
      </w:r>
      <w:r>
        <w:rPr/>
        <w:t>: se puede definir como las cualidades que hacen que la empresa y sus productos sean preferidos por el mercado sobre la competencia. Ejemplo de fortalezas son: calidad del producto, precios competitivos en el mercado y posicionamiento de marca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u w:val="single"/>
        </w:rPr>
        <w:t>Debilidades</w:t>
      </w:r>
      <w:r>
        <w:rPr/>
        <w:t>: aspectos de la empresa que pueden mejorar. Por ejemplo: empaque poco elaborado y escaso volumen de producción, entre otr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u w:val="single"/>
        </w:rPr>
        <w:t>Oportunidades</w:t>
      </w:r>
      <w:r>
        <w:rPr/>
        <w:t>: realidades del ambiente que son propicios para aumentar la participación y ventas del producto en el mercado. Por ejemplo, acuerdos comerciales que favorecen la exportación a un país o un grupo de países, tendencias crecientes de consumo del producto, entre otros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u w:val="single"/>
        </w:rPr>
        <w:t>Amenazas</w:t>
      </w:r>
      <w:r>
        <w:rPr/>
        <w:t>: listado de elementos del mercado que pueden entorpecer el crecimiento de una empresa.</w:t>
      </w:r>
    </w:p>
    <w:p>
      <w:pPr>
        <w:pStyle w:val="Normal"/>
        <w:jc w:val="both"/>
        <w:rPr/>
      </w:pPr>
      <w:r>
        <w:rPr/>
        <w:t>Analizar estos factores y sus similitudes o diferencias puede dar paso a estrategias y soluciones alternas a su negocio. 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/>
      </w:pPr>
      <w:r>
        <w:rPr>
          <w:rStyle w:val="StrongEmphasis"/>
        </w:rPr>
        <w:t>Realizar una radiografía del mercado:</w:t>
      </w:r>
      <w:r>
        <w:rPr/>
        <w:t xml:space="preserve"> Es extremadamente importante conocer de antemano la estructura competitiva del mercado al cual quiere ingresar. Este conocimiento le permitirá estudiar las posibilidades de ingresar de una manera más sencilla a los mercados del exterior. Entre los elementos que debe considerar se encuentran: el tipo de competencias (locales, internacionales o ambas), las escalas de precio en las que podrá comercializar sus productos, canales de comercialización o distribución que utilizará su empresa para vender sus productos, existencia de productos sustitutos y ver como se mercadearán los productos que ofrece o interesa vender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/>
      </w:pPr>
      <w:r>
        <w:rPr>
          <w:rStyle w:val="StrongEmphasis"/>
        </w:rPr>
        <w:t>Procesos aduaneros de exportación:</w:t>
      </w:r>
      <w:r>
        <w:rPr/>
        <w:t xml:space="preserve"> Es preciso conocer los procesos aduaneros para la exportación de sus productos y si la importación de éstos es permitida al mercado que interesa ingresar. Por ejemplo, en varios países productos perecederos no son aceptados. Es recomendable que busque apoyo y orientación de un agente aduanero o de una compañía especializada en comercio exterior. Es importante conocer los costos, intervenciones y documentación aduanera requerida para la entrada de un producto al mercado objetivo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Style w:val="StrongEmphasis"/>
        </w:rPr>
        <w:t>Investigación del mercado:</w:t>
      </w:r>
      <w:r>
        <w:rPr/>
        <w:t xml:space="preserve"> Previo a comenzar cualquier gestión de exportación es importante realizar una investigación de mercado. Si a su empresa le interesa desarrollar un plan de mercadeo en países desarrollados deberá responder afirmativamente a las siguientes preguntas: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¿Puede su producto satisfacer los estándares de calidad que se observan y requieren en estos mercados?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¿Puede competir fácilmente con productos de marcas reconocidas y de alta calidad a nivel mundial o deberá invertir en crear una marca y conocimiento de sus productos? ¿Cuenta con la capacidad financiera para hacerlo?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/>
        <w:t>¿Tiene su empresa la capacidad de producción para satisfacer la demanda de sus productos?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rStyle w:val="StrongEmphasis"/>
        </w:rPr>
        <w:t>Determine un mercado objetivo:</w:t>
      </w:r>
      <w:r>
        <w:rPr/>
        <w:t xml:space="preserve"> Considere cuantos mercados pretende y puede abarcar. Enfoque sus esfuerzos hacia un solo mercado, recuerde que mientras más mercados, más recursos de tiempo y dinero debe emplear. Piense en estos cuatro elementos que afectarán la oportunidad de exportar: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Proximidad geográfica del mercado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Proximidad cultural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Existencia de acuerdos comerciales entre su país y el mercado objetivo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/>
        <w:t>Países que den “segundas oportunidades” o países que no tienen demasiadas exigencias al momento de importación. 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Style w:val="StrongEmphasis"/>
        </w:rPr>
        <w:t>Preparación técnica en aspectos centrales de exportación:</w:t>
      </w:r>
      <w:r>
        <w:rPr/>
        <w:t xml:space="preserve"> Ciertamente es importante dominar aspectos técnicos de la exportación, como los siguientes: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Cómo se cotizan las operaciones de exportación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Cómo se negocia y cierra un contrato de compraventa internacional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Cómo se formulan los costos y precios de exportación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Explorar alternativas disponibles de cobro de la operación en el exterior (cartas de crédito, transferencias bancarias, etc.)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Conocer el ciclo de exportación en términos de la intervención de proveedores de servicios, incluyendo depósitos fiscales o fianzas, terminales portuarias, aduanas, aseguradoras de carga, etc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Conocer cómo se completa la hoja de declaración aduanera de exportación de sus productos. Se recomienda asignar una persona para estas tareas de envíos operacionales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rStyle w:val="StrongEmphasis"/>
        </w:rPr>
        <w:t>Definir el plan de exportación:</w:t>
      </w:r>
      <w:r>
        <w:rPr/>
        <w:t xml:space="preserve"> Este punto es crucial pues usted deberá determinar su estrategia de exportación, cuyo elemento principal es la elaboración de una propuesta de negocios razonable para presentar a sus clientes potenciales. Esta propuesta debe incluir información sobre: a) esquema de distribución – venta directa vs. Internet, también si se puede establecer una franquicia, b) combinación de productos a ofrecer en ese mercado, c) medios de transportación que utilizará, sus niveles de costo y logística adecuada para entregar en buenas condiciones y a tiempo los productos a sus clientes. Crear una propuesta de negocio detallada y bien planificada le permitirá establecer contacto con sus clientes potenciales más efectivamente.  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Style w:val="StrongEmphasis"/>
        </w:rPr>
        <w:t>Iniciar contacto con sus clientes potenciales:</w:t>
      </w:r>
      <w:r>
        <w:rPr/>
        <w:t xml:space="preserve"> En este paso llegó el momento de poner en marcha el plan de promoción internacional determinado en el paso anterior. Es importante pensar en una combinación de medios propicios, que apunte a diferentes ámbitos donde sus clientes potenciales puedan encontrar un proveedor como usted. Algunas de estas oportunidades se encuentran a través de ferias internacionales y misiones comerciales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6:32:00Z</dcterms:created>
  <dc:creator>jmansour</dc:creator>
  <dc:description/>
  <cp:keywords/>
  <dc:language>en-US</dc:language>
  <cp:lastModifiedBy>Jorge Mansour</cp:lastModifiedBy>
  <dcterms:modified xsi:type="dcterms:W3CDTF">2016-05-23T19:09:00Z</dcterms:modified>
  <cp:revision>3</cp:revision>
  <dc:subject/>
  <dc:title>Pasos para realizar una primera exportación, puntos a considerar</dc:title>
</cp:coreProperties>
</file>