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BIEN DE FAMILIA O RÉGIMEN DE MENORES (LEY 14.394)</w:t>
      </w:r>
    </w:p>
    <w:p>
      <w:pPr>
        <w:pStyle w:val="Normal"/>
        <w:rPr>
          <w:b/>
          <w:b/>
          <w:sz w:val="40"/>
          <w:szCs w:val="40"/>
          <w:u w:val="single"/>
        </w:rPr>
      </w:pPr>
      <w:r>
        <w:rPr>
          <w:b/>
          <w:sz w:val="40"/>
          <w:szCs w:val="40"/>
          <w:u w:val="single"/>
        </w:rPr>
      </w:r>
    </w:p>
    <w:p>
      <w:pPr>
        <w:pStyle w:val="NormalWeb"/>
        <w:rPr>
          <w:b/>
          <w:b/>
          <w:bCs/>
        </w:rPr>
      </w:pPr>
      <w:r>
        <w:rPr>
          <w:b/>
          <w:bCs/>
        </w:rPr>
      </w:r>
    </w:p>
    <w:p>
      <w:pPr>
        <w:pStyle w:val="NormalWeb"/>
        <w:rPr/>
      </w:pPr>
      <w:r>
        <w:rPr>
          <w:b/>
          <w:bCs/>
        </w:rPr>
        <w:t xml:space="preserve">ARTICULO 34. – </w:t>
      </w:r>
      <w:r>
        <w:rPr/>
        <w:t>Toda persona puede constituir en "bien de familia" un inmueble urbano o rural de su propiedad cuyo valor no exceda las necesidades de sustento y vivienda de su familia.</w:t>
      </w:r>
    </w:p>
    <w:p>
      <w:pPr>
        <w:pStyle w:val="NormalWeb"/>
        <w:rPr/>
      </w:pPr>
      <w:r>
        <w:rPr>
          <w:b/>
          <w:bCs/>
        </w:rPr>
        <w:t xml:space="preserve">ARTICULO 35. – </w:t>
      </w:r>
      <w:r>
        <w:rPr/>
        <w:t>La constitución del "bien de familia" produce efecto a partir de su inscripción en el Registro Inmobiliario correspondiente.</w:t>
      </w:r>
    </w:p>
    <w:p>
      <w:pPr>
        <w:pStyle w:val="NormalWeb"/>
        <w:rPr/>
      </w:pPr>
      <w:r>
        <w:rPr>
          <w:b/>
          <w:bCs/>
        </w:rPr>
        <w:t xml:space="preserve">ARTICULO 36. – </w:t>
      </w:r>
      <w:r>
        <w:rPr/>
        <w:t>A los fines de esta ley, se entiende por familia la constituida por el propietario y su cónyuge, sus descendientes o ascendientes o hijos adoptivos.</w:t>
      </w:r>
    </w:p>
    <w:p>
      <w:pPr>
        <w:pStyle w:val="NormalWeb"/>
        <w:rPr/>
      </w:pPr>
      <w:r>
        <w:rPr>
          <w:b/>
          <w:bCs/>
        </w:rPr>
        <w:t xml:space="preserve">ARTICULO 37. – </w:t>
      </w:r>
      <w:r>
        <w:rPr/>
        <w:t>El "bien de familia" no podrá ser enajenado ni objeto de legados o mejoras testamentarias. Tampoco podrá ser gravado sin la conformidad del cónyuge.</w:t>
      </w:r>
    </w:p>
    <w:p>
      <w:pPr>
        <w:pStyle w:val="NormalWeb"/>
        <w:rPr/>
      </w:pPr>
      <w:r>
        <w:rPr>
          <w:b/>
          <w:bCs/>
        </w:rPr>
        <w:t xml:space="preserve">ARTICULO 38. – </w:t>
      </w:r>
      <w:r>
        <w:rPr/>
        <w:t>El "bien de familia" no será susceptible de ejecución o embargo por deudas posteriores a su inscripción como tal, ni aún en el caso de concurso o quiebra, con excepción de las obligaciones provenientes de impuestos o tasas que graven directamente el inmueble.</w:t>
      </w:r>
    </w:p>
    <w:p>
      <w:pPr>
        <w:pStyle w:val="NormalWeb"/>
        <w:rPr/>
      </w:pPr>
      <w:r>
        <w:rPr>
          <w:b/>
          <w:bCs/>
        </w:rPr>
        <w:t xml:space="preserve">ARTICULO 39. – </w:t>
      </w:r>
      <w:r>
        <w:rPr/>
        <w:t>Serán embargables los frutos que produzca el bien en cuanto no sean indispensables para satisfacer las necesidades de la familia.En ningún caso podrá afectar el embargo más del cincuenta por ciento de los frutos.</w:t>
      </w:r>
    </w:p>
    <w:p>
      <w:pPr>
        <w:pStyle w:val="NormalWeb"/>
        <w:rPr/>
      </w:pPr>
      <w:r>
        <w:rPr>
          <w:b/>
          <w:bCs/>
        </w:rPr>
        <w:t xml:space="preserve">ARTICULO 41. – </w:t>
      </w:r>
      <w:r>
        <w:rPr/>
        <w:t>El propietario o su familia estarán obligados a habitar el bien o a explotar por cuenta propia el inmueble o la industria en él existente, salvo excepciones que la autoridad de aplicación podrá acordar sólo transitoriamente y por causas debidamente justificadas.</w:t>
      </w:r>
    </w:p>
    <w:p>
      <w:pPr>
        <w:pStyle w:val="NormalWeb"/>
        <w:rPr/>
      </w:pPr>
      <w:r>
        <w:rPr>
          <w:b/>
          <w:bCs/>
        </w:rPr>
        <w:t xml:space="preserve">ARTICULO 42. – </w:t>
      </w:r>
      <w:r>
        <w:rPr/>
        <w:t xml:space="preserve">La inscripción del "bien de familia" se gestionará, en jurisdicción nacional, ante la autoridad administrativa que establezca el Poder Ejecutivo nacional. </w:t>
      </w:r>
    </w:p>
    <w:p>
      <w:pPr>
        <w:pStyle w:val="NormalWeb"/>
        <w:rPr/>
      </w:pPr>
      <w:r>
        <w:rPr>
          <w:b/>
          <w:bCs/>
        </w:rPr>
        <w:t xml:space="preserve">ARTICULO 45. – </w:t>
      </w:r>
      <w:r>
        <w:rPr/>
        <w:t>No podrá constituirse más de un "bien de familia". Cuando alguien resultase ser propietario único de dos o más bienes de familia, deberá optar por la subsistencia de.</w:t>
        <w:br/>
        <w:br/>
      </w:r>
      <w:r>
        <w:rPr>
          <w:b/>
          <w:bCs/>
        </w:rPr>
        <w:t xml:space="preserve">ARTICULO 46. – </w:t>
      </w:r>
      <w:r>
        <w:rPr/>
        <w:t>Todos los trámites y actos vinculados a la constitución e inscripción del "bien de familia" estarán exentos del impuesto de sellos, de derecho de oficina y de las tasas correspondientes al Registro de la Propiedad, tanto nacionales como provinciales.</w:t>
      </w:r>
    </w:p>
    <w:p>
      <w:pPr>
        <w:pStyle w:val="NormalWeb"/>
        <w:rPr/>
      </w:pPr>
      <w:r>
        <w:rPr>
          <w:b/>
          <w:bCs/>
        </w:rPr>
        <w:t xml:space="preserve">ARTICULO 49. – </w:t>
      </w:r>
      <w:r>
        <w:rPr/>
        <w:t>Procederá la desafectación del "bien de familia" y la cancelación de su inscripción en el Registro Inmobiliario:</w:t>
      </w:r>
    </w:p>
    <w:p>
      <w:pPr>
        <w:pStyle w:val="NormalWeb"/>
        <w:rPr/>
      </w:pPr>
      <w:r>
        <w:rPr/>
        <w:t>a) A instancia del propietario, con la conformidad de su cónyuge.</w:t>
      </w:r>
    </w:p>
    <w:p>
      <w:pPr>
        <w:pStyle w:val="NormalWeb"/>
        <w:rPr/>
      </w:pPr>
      <w:r>
        <w:rPr/>
        <w:t>b) A solicitud de la mayoría de los herederos, cuando el "bien de familia" se hubiere constituido por testamento, salvo que medie disconformidad del cónyuge supérstite o existan incapaces, caso en el cual el juez de la sucesión o la autoridad competente resolverá lo que sea más conveniente para el interés familiar;</w:t>
      </w:r>
    </w:p>
    <w:p>
      <w:pPr>
        <w:pStyle w:val="NormalWeb"/>
        <w:rPr/>
      </w:pPr>
      <w:r>
        <w:rPr/>
        <w:t>c) A requerimiento de la mayoría de los copartícipes, si hubiere condominio, computada en proporción a sus respectivas partes;</w:t>
      </w:r>
    </w:p>
    <w:p>
      <w:pPr>
        <w:pStyle w:val="NormalWeb"/>
        <w:rPr/>
      </w:pPr>
      <w:r>
        <w:rPr/>
        <w:t>d) De oficio a instancia de cualquier interesado, cuando no hubieren fallecido todos los beneficiarios;</w:t>
      </w:r>
    </w:p>
    <w:p>
      <w:pPr>
        <w:pStyle w:val="NormalWeb"/>
        <w:spacing w:before="280" w:after="280"/>
        <w:rPr/>
      </w:pPr>
      <w:r>
        <w:rPr/>
        <w:t>e) En caso de expropiación, reivindicación, venta judicial decretada en ejecución autorizada por esta ley o existencia de causa grave que justifique la desafectación a juicio de la autoridad competente.</w:t>
      </w:r>
    </w:p>
    <w:sectPr>
      <w:type w:val="nextPage"/>
      <w:pgSz w:w="12240" w:h="20160"/>
      <w:pgMar w:left="1260" w:right="1442"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06:00Z</dcterms:created>
  <dc:creator>Grasso</dc:creator>
  <dc:description/>
  <cp:keywords/>
  <dc:language>en-US</dc:language>
  <cp:lastModifiedBy>Grasso</cp:lastModifiedBy>
  <dcterms:modified xsi:type="dcterms:W3CDTF">2009-09-30T02:17:00Z</dcterms:modified>
  <cp:revision>9</cp:revision>
  <dc:subject/>
  <dc:title>BIEN DE FAMILIA O RÉGIMEN DE MENORES (LEY 14</dc:title>
</cp:coreProperties>
</file>