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40"/>
          <w:szCs w:val="40"/>
          <w:u w:val="single"/>
        </w:rPr>
      </w:pPr>
      <w:r>
        <w:rPr>
          <w:b/>
          <w:sz w:val="40"/>
          <w:szCs w:val="40"/>
          <w:u w:val="single"/>
        </w:rPr>
        <w:t>CLASIFICACIÓN DE LAS OBLIGACIONES</w:t>
      </w:r>
    </w:p>
    <w:p>
      <w:pPr>
        <w:pStyle w:val="Normal"/>
        <w:spacing w:lineRule="auto" w:line="360"/>
        <w:rPr>
          <w:b/>
          <w:b/>
          <w:sz w:val="40"/>
          <w:szCs w:val="40"/>
          <w:u w:val="single"/>
        </w:rPr>
      </w:pPr>
      <w:r>
        <w:rPr>
          <w:b/>
          <w:sz w:val="40"/>
          <w:szCs w:val="40"/>
          <w:u w:val="single"/>
        </w:rPr>
      </w:r>
    </w:p>
    <w:p>
      <w:pPr>
        <w:pStyle w:val="Normal"/>
        <w:spacing w:lineRule="auto" w:line="360"/>
        <w:rPr/>
      </w:pPr>
      <w:r>
        <w:rPr/>
      </w:r>
    </w:p>
    <w:p>
      <w:pPr>
        <w:pStyle w:val="Normal"/>
        <w:numPr>
          <w:ilvl w:val="0"/>
          <w:numId w:val="1"/>
        </w:numPr>
        <w:spacing w:lineRule="auto" w:line="360"/>
        <w:rPr/>
      </w:pPr>
      <w:r>
        <w:rPr>
          <w:b/>
          <w:sz w:val="30"/>
          <w:szCs w:val="30"/>
          <w:u w:val="single"/>
        </w:rPr>
        <w:t>POR LA NATURALEZA DEL VÍNCULO:</w:t>
        <w:br/>
      </w:r>
      <w:r>
        <w:rPr/>
        <w:br/>
        <w:t xml:space="preserve">A) </w:t>
      </w:r>
      <w:r>
        <w:rPr>
          <w:u w:val="single"/>
        </w:rPr>
        <w:t>NATURALES</w:t>
      </w:r>
      <w:r>
        <w:rPr/>
        <w:t xml:space="preserve">: Son aquellas que, fundadas sólo en el Derecho natural y en la Equidad, no confieren acción para exigir su cumplimiento pero que, cumplidas por el deudor, autorizan para retener lo que se ha dado por razón de ellas. Una vez cumplida espontáneamente por el deudor, lo pagado en razón de ella no es repetible. El pago de una obligación natural, para ser irrepetible, debe cumplir 2 características: ser espontáneo y ser realizado por una persona capaz. </w:t>
        <w:br/>
        <w:br/>
        <w:t xml:space="preserve">B) </w:t>
      </w:r>
      <w:r>
        <w:rPr>
          <w:u w:val="single"/>
        </w:rPr>
        <w:t>CIVILES</w:t>
      </w:r>
      <w:r>
        <w:rPr/>
        <w:t xml:space="preserve">: Son aquellas que dan derecho a exigir su cumplimiento. Se basan en el Derecho natural y en el Derecho positivo. Es también denominada </w:t>
      </w:r>
      <w:r>
        <w:rPr>
          <w:i/>
        </w:rPr>
        <w:t>perfecta.</w:t>
      </w:r>
      <w:r>
        <w:rPr/>
        <w:t xml:space="preserve"> Es más eficaz, por cuanto el acreedor tiene derecho para promover acciones judiciales tendientes a su ejecución específica o a obtener la indemnización correspondiente. </w:t>
        <w:br/>
        <w:br/>
      </w:r>
    </w:p>
    <w:p>
      <w:pPr>
        <w:pStyle w:val="Normal"/>
        <w:numPr>
          <w:ilvl w:val="0"/>
          <w:numId w:val="1"/>
        </w:numPr>
        <w:spacing w:lineRule="auto" w:line="360"/>
        <w:rPr/>
      </w:pPr>
      <w:r>
        <w:rPr>
          <w:b/>
          <w:sz w:val="30"/>
          <w:szCs w:val="30"/>
          <w:u w:val="single"/>
        </w:rPr>
        <w:t>POR EL TIEMPO DE CUMPLIMIENTO DE LA PRESTACIÓN:</w:t>
      </w:r>
      <w:r>
        <w:rPr>
          <w:sz w:val="30"/>
          <w:szCs w:val="30"/>
        </w:rPr>
        <w:br/>
      </w:r>
      <w:r>
        <w:rPr/>
        <w:br/>
      </w:r>
      <w:r>
        <w:rPr>
          <w:u w:val="single"/>
        </w:rPr>
        <w:t>DE EJECUCIÓN:</w:t>
        <w:br/>
        <w:br/>
      </w:r>
      <w:r>
        <w:rPr/>
        <w:t xml:space="preserve">A) </w:t>
      </w:r>
      <w:r>
        <w:rPr>
          <w:rFonts w:cs="Arial"/>
          <w:u w:val="single"/>
        </w:rPr>
        <w:t>INMEDIATA</w:t>
      </w:r>
      <w:r>
        <w:rPr>
          <w:rFonts w:cs="Arial"/>
        </w:rPr>
        <w:t>: Se llama inmediata cuando no existe postergación de la obligación.</w:t>
        <w:br/>
        <w:br/>
        <w:t xml:space="preserve">B) </w:t>
      </w:r>
      <w:r>
        <w:rPr>
          <w:rFonts w:cs="Arial"/>
          <w:u w:val="single"/>
        </w:rPr>
        <w:t>DIFERIDA</w:t>
      </w:r>
      <w:r>
        <w:rPr>
          <w:rFonts w:cs="Arial"/>
        </w:rPr>
        <w:t>: Se llama diferida cuando su exigibilidad se encuentra postergado por un plazo inicial pendiente.</w:t>
        <w:br/>
        <w:br/>
        <w:t xml:space="preserve">C) </w:t>
      </w:r>
      <w:r>
        <w:rPr>
          <w:rFonts w:cs="Arial"/>
          <w:u w:val="single"/>
        </w:rPr>
        <w:t>ÚNICA</w:t>
      </w:r>
      <w:r>
        <w:rPr>
          <w:rFonts w:cs="Arial"/>
        </w:rPr>
        <w:t>: se llama única o instantánea cuando el cumplimiento se realiza de una solo vez.</w:t>
        <w:br/>
        <w:br/>
        <w:t xml:space="preserve">D) </w:t>
      </w:r>
      <w:r>
        <w:rPr>
          <w:rFonts w:cs="Arial"/>
          <w:u w:val="single"/>
        </w:rPr>
        <w:t>PERMANENTE</w:t>
      </w:r>
      <w:r>
        <w:rPr>
          <w:rFonts w:cs="Arial"/>
        </w:rPr>
        <w:t>: es permanente o de duración cuando su cumplimiento se prolonga en el tiempo.</w:t>
        <w:br/>
        <w:t xml:space="preserve">D1) </w:t>
      </w:r>
      <w:r>
        <w:rPr>
          <w:rFonts w:cs="Arial"/>
          <w:u w:val="single"/>
        </w:rPr>
        <w:t>PERMANENTE</w:t>
      </w:r>
      <w:r>
        <w:rPr>
          <w:rFonts w:cs="Arial"/>
        </w:rPr>
        <w:t xml:space="preserve"> </w:t>
      </w:r>
      <w:r>
        <w:rPr>
          <w:rFonts w:cs="Arial"/>
          <w:u w:val="single"/>
        </w:rPr>
        <w:t>CONTINUA</w:t>
      </w:r>
      <w:r>
        <w:rPr>
          <w:rFonts w:cs="Arial"/>
        </w:rPr>
        <w:t>: De forma continuada significa es reiterada en el tiempo, no tiene cortes a lo largo de su ejecución.</w:t>
        <w:br/>
        <w:br/>
        <w:t xml:space="preserve">D2) </w:t>
      </w:r>
      <w:r>
        <w:rPr>
          <w:rFonts w:cs="Arial"/>
          <w:u w:val="single"/>
        </w:rPr>
        <w:t>PERMANENTE</w:t>
      </w:r>
      <w:r>
        <w:rPr>
          <w:rFonts w:cs="Arial"/>
        </w:rPr>
        <w:t xml:space="preserve"> </w:t>
      </w:r>
      <w:r>
        <w:rPr>
          <w:rFonts w:cs="Arial"/>
          <w:u w:val="single"/>
        </w:rPr>
        <w:t>PERIÓDICA</w:t>
      </w:r>
      <w:r>
        <w:rPr>
          <w:rFonts w:cs="Arial"/>
        </w:rPr>
        <w:t>: Periódica es de trato sucesivo, es decir, que el cumplimiento se realiza de manera salteada.</w:t>
      </w:r>
      <w:r>
        <w:rPr/>
        <w:br/>
        <w:br/>
      </w:r>
    </w:p>
    <w:p>
      <w:pPr>
        <w:pStyle w:val="Normal"/>
        <w:numPr>
          <w:ilvl w:val="0"/>
          <w:numId w:val="1"/>
        </w:numPr>
        <w:spacing w:lineRule="auto" w:line="360"/>
        <w:rPr/>
      </w:pPr>
      <w:r>
        <w:rPr>
          <w:b/>
          <w:sz w:val="30"/>
          <w:szCs w:val="30"/>
          <w:u w:val="single"/>
        </w:rPr>
        <w:t>POR LAS MODALIDADES</w:t>
      </w:r>
      <w:r>
        <w:rPr>
          <w:sz w:val="30"/>
          <w:szCs w:val="30"/>
        </w:rPr>
        <w:t>:</w:t>
        <w:br/>
      </w:r>
      <w:r>
        <w:rPr/>
        <w:br/>
        <w:t xml:space="preserve">A) </w:t>
      </w:r>
      <w:r>
        <w:rPr>
          <w:u w:val="single"/>
        </w:rPr>
        <w:t>PURAS</w:t>
      </w:r>
      <w:r>
        <w:rPr/>
        <w:t xml:space="preserve">: </w:t>
      </w:r>
      <w:r>
        <w:rPr>
          <w:bCs/>
        </w:rPr>
        <w:t>Obligaciones puras</w:t>
      </w:r>
      <w:r>
        <w:rPr/>
        <w:t xml:space="preserve"> son las que no sujetan a ninguna condición.</w:t>
        <w:br/>
        <w:br/>
        <w:t xml:space="preserve">B) </w:t>
      </w:r>
      <w:r>
        <w:rPr>
          <w:u w:val="single"/>
        </w:rPr>
        <w:t>MODALES</w:t>
      </w:r>
      <w:r>
        <w:rPr/>
        <w:t xml:space="preserve"> </w:t>
      </w:r>
      <w:r>
        <w:rPr>
          <w:u w:val="single"/>
        </w:rPr>
        <w:t>CONDICIONALES</w:t>
      </w:r>
      <w:r>
        <w:rPr/>
        <w:t xml:space="preserve">: Una obligación es condicional cuando su existencia depende del acaecimiento de un hecho futuro e incierto. La condición es accesoria de la obligación por cuanto su vida no es independiente, sino que su razón de ser es la obligación; es accidental del acto del que forma parte ya que, naturalmente no se encuentra en él, pero puede ser introducida por las partes; es excepcional ya que no se presume la existencia de la condición sino que debe ser probada por quien la alega; y no es coercible, porque en sí no constituye una obligación ni un deber jurídico. </w:t>
        <w:br/>
        <w:t>La condición puede ser establecida expresa o tácitamente. Ésta puede tener funciones suspensivas (cuando el nacimiento de la obligación está supeditado al acaecimiento de un hecho futuro e incierto) o resolutoria (cuando lo subordinado a dicho evento es la extinción de la obligación).</w:t>
        <w:br/>
        <w:t xml:space="preserve"> </w:t>
        <w:br/>
        <w:t xml:space="preserve">C) </w:t>
      </w:r>
      <w:r>
        <w:rPr>
          <w:u w:val="single"/>
        </w:rPr>
        <w:t>MODALES</w:t>
      </w:r>
      <w:r>
        <w:rPr/>
        <w:t xml:space="preserve"> </w:t>
      </w:r>
      <w:r>
        <w:rPr>
          <w:u w:val="single"/>
        </w:rPr>
        <w:t>A</w:t>
      </w:r>
      <w:r>
        <w:rPr/>
        <w:t xml:space="preserve"> </w:t>
      </w:r>
      <w:r>
        <w:rPr>
          <w:u w:val="single"/>
        </w:rPr>
        <w:t>PLAZO</w:t>
      </w:r>
      <w:r>
        <w:rPr/>
        <w:t xml:space="preserve">: La obligación está sujeta a plazo cuando su exigibilidad depende del acaecimiento de un hecho futuro y cierto, que ocurrirá fatal o necesariamente. Sus efectos no son retroactivos; opera ex nunc (desde ahora) y no ex tunt (desde entonces). El plazo se presume establecido a favor de ambas partes. El pago no podrá hacerse antes del plazo. </w:t>
        <w:br/>
        <w:br/>
        <w:t xml:space="preserve">D) </w:t>
      </w:r>
      <w:r>
        <w:rPr>
          <w:u w:val="single"/>
        </w:rPr>
        <w:t>MODALES</w:t>
      </w:r>
      <w:r>
        <w:rPr/>
        <w:t xml:space="preserve"> </w:t>
      </w:r>
      <w:r>
        <w:rPr>
          <w:u w:val="single"/>
        </w:rPr>
        <w:t>CON</w:t>
      </w:r>
      <w:r>
        <w:rPr/>
        <w:t xml:space="preserve"> </w:t>
      </w:r>
      <w:r>
        <w:rPr>
          <w:u w:val="single"/>
        </w:rPr>
        <w:t>CARGO:</w:t>
      </w:r>
      <w:r>
        <w:rPr/>
        <w:t xml:space="preserve"> El cargo es una obligación accesoria y excepcional con la que se grava al adquirente de un derecho. El cargo impone una obligación; es accesorio, por cuanto sigue la suerte del acto principal; es excepcional, ya que como obligación no es propia del acto jurídico en el que fue impuesto; y es impuesto al adquirente de un derecho, sea a título gratuito u oneroso.</w:t>
        <w:br/>
      </w:r>
    </w:p>
    <w:p>
      <w:pPr>
        <w:pStyle w:val="Normal"/>
        <w:numPr>
          <w:ilvl w:val="0"/>
          <w:numId w:val="1"/>
        </w:numPr>
        <w:tabs>
          <w:tab w:val="clear" w:pos="708"/>
          <w:tab w:val="left" w:pos="1068" w:leader="none"/>
        </w:tabs>
        <w:spacing w:lineRule="auto" w:line="360"/>
        <w:ind w:left="1068" w:hanging="360"/>
        <w:rPr/>
      </w:pPr>
      <w:r>
        <w:rPr>
          <w:b/>
          <w:sz w:val="30"/>
          <w:szCs w:val="30"/>
          <w:u w:val="single"/>
        </w:rPr>
        <w:t>POR</w:t>
      </w:r>
      <w:r>
        <w:rPr>
          <w:sz w:val="30"/>
          <w:szCs w:val="30"/>
          <w:u w:val="single"/>
        </w:rPr>
        <w:t xml:space="preserve"> </w:t>
      </w:r>
      <w:r>
        <w:rPr>
          <w:b/>
          <w:sz w:val="30"/>
          <w:szCs w:val="30"/>
          <w:u w:val="single"/>
        </w:rPr>
        <w:t>LA</w:t>
      </w:r>
      <w:r>
        <w:rPr>
          <w:sz w:val="30"/>
          <w:szCs w:val="30"/>
          <w:u w:val="single"/>
        </w:rPr>
        <w:t xml:space="preserve"> </w:t>
      </w:r>
      <w:r>
        <w:rPr>
          <w:b/>
          <w:sz w:val="30"/>
          <w:szCs w:val="30"/>
          <w:u w:val="single"/>
        </w:rPr>
        <w:t>PRESTACIÓN</w:t>
      </w:r>
      <w:r>
        <w:rPr>
          <w:sz w:val="30"/>
          <w:szCs w:val="30"/>
          <w:u w:val="single"/>
        </w:rPr>
        <w:t>:</w:t>
        <w:br/>
      </w:r>
      <w:r>
        <w:rPr/>
        <w:br/>
        <w:t xml:space="preserve">A) </w:t>
      </w:r>
      <w:r>
        <w:rPr>
          <w:u w:val="single"/>
        </w:rPr>
        <w:t>SEGÚN EL MODO DE OBRAR</w:t>
      </w:r>
      <w:r>
        <w:rPr/>
        <w:t>:</w:t>
        <w:br/>
        <w:br/>
        <w:t xml:space="preserve">     I) </w:t>
      </w:r>
      <w:r>
        <w:rPr>
          <w:u w:val="single"/>
        </w:rPr>
        <w:t>POSITIVAS</w:t>
      </w:r>
      <w:r>
        <w:rPr/>
        <w:t xml:space="preserve">: Son </w:t>
      </w:r>
      <w:r>
        <w:rPr>
          <w:bCs/>
        </w:rPr>
        <w:t>obligaciones positivas</w:t>
      </w:r>
      <w:r>
        <w:rPr/>
        <w:t xml:space="preserve"> las que consisten en una </w:t>
      </w:r>
      <w:r>
        <w:rPr>
          <w:rFonts w:cs="Arial"/>
        </w:rPr>
        <w:t>acción de dar o hacer. En el caso de las positivas, la prestación consiste en una acción.</w:t>
        <w:br/>
        <w:t xml:space="preserve">     II) </w:t>
      </w:r>
      <w:r>
        <w:rPr>
          <w:rFonts w:cs="Arial"/>
          <w:u w:val="single"/>
        </w:rPr>
        <w:t>NEGATIVAS</w:t>
      </w:r>
      <w:r>
        <w:rPr>
          <w:rFonts w:cs="Arial"/>
        </w:rPr>
        <w:t xml:space="preserve">: Son </w:t>
      </w:r>
      <w:r>
        <w:rPr>
          <w:rFonts w:cs="Arial"/>
          <w:bCs/>
        </w:rPr>
        <w:t>obligaciones negativas</w:t>
      </w:r>
      <w:r>
        <w:rPr>
          <w:rFonts w:cs="Arial"/>
        </w:rPr>
        <w:t xml:space="preserve"> las que consisten en una omisión, es decir, fuerzan al deudor a no hacer alguna cosa. En el caso contrario de las negativas, la prestación consiste en una omisión.</w:t>
        <w:br/>
        <w:br/>
      </w:r>
      <w:r>
        <w:rPr/>
        <w:br/>
        <w:t xml:space="preserve">B) </w:t>
      </w:r>
      <w:r>
        <w:rPr>
          <w:u w:val="single"/>
        </w:rPr>
        <w:t>SEGÚN LA NATURALEZA</w:t>
      </w:r>
      <w:r>
        <w:rPr/>
        <w:t>:</w:t>
        <w:br/>
        <w:br/>
        <w:t xml:space="preserve">     I) </w:t>
      </w:r>
      <w:r>
        <w:rPr>
          <w:i/>
          <w:u w:val="single"/>
        </w:rPr>
        <w:t>DE DAR</w:t>
      </w:r>
      <w:r>
        <w:rPr/>
        <w:t>: Consiste en la entrega de una cosa.</w:t>
        <w:br/>
        <w:br/>
        <w:t xml:space="preserve">     II) </w:t>
      </w:r>
      <w:r>
        <w:rPr>
          <w:i/>
          <w:u w:val="single"/>
        </w:rPr>
        <w:t>DE HACER</w:t>
      </w:r>
      <w:r>
        <w:rPr/>
        <w:t>: Recae sobre un hecho positivo, que consiste sustancialmente en una actividad. El acreedor de la obligación de hacer tiene derecho a que el deudor cumpla específicamente (in natura). El obligado a hacer o a prestar algún servicio debe ejecutar el hecho en un tiempo propio y del modo en que fue la intención de las partes que el hecho se ejecutara. La ejecución por un tercero puede ser resistida útilmente por el acreedor si hubiese interés en que sea ejecutado por el mismo deudor.</w:t>
        <w:br/>
        <w:br/>
        <w:t xml:space="preserve">     III) </w:t>
      </w:r>
      <w:r>
        <w:rPr>
          <w:i/>
          <w:u w:val="single"/>
        </w:rPr>
        <w:t>DE NO HACER</w:t>
      </w:r>
      <w:r>
        <w:rPr/>
        <w:t xml:space="preserve">: La obligación de no hacer tiene como prestación un hecho negativo, consistente en una abstención. El deudor cumple la obligación de no hacer absteniéndose de realizar el hecho, en tiempo propio y del modo que fue intención de las partes que se llevara a cabo la inactividad. El acreedor de la obligación de no hacer tiene derecho a que se le autorice para destruir, lo hecho, a costa del deudor. Si no fuere posible destruir lo que se hubiese hecho, el acreedor tendrá derecho a pedir los perjuicios e intereses que le trajere la ejecución del hecho. </w:t>
        <w:br/>
        <w:t xml:space="preserve"> </w:t>
        <w:br/>
        <w:br/>
        <w:br/>
        <w:br/>
        <w:br/>
        <w:br/>
        <w:t xml:space="preserve">C) </w:t>
      </w:r>
      <w:r>
        <w:rPr>
          <w:u w:val="single"/>
        </w:rPr>
        <w:t xml:space="preserve">SEGÚN </w:t>
      </w:r>
      <w:r>
        <w:rPr>
          <w:rFonts w:cs="Arial"/>
          <w:u w:val="single"/>
        </w:rPr>
        <w:t>LA COMPLEJIDAD</w:t>
      </w:r>
      <w:r>
        <w:rPr>
          <w:rFonts w:cs="Arial"/>
        </w:rPr>
        <w:t>:</w:t>
        <w:br/>
        <w:br/>
        <w:t xml:space="preserve">     I) </w:t>
      </w:r>
      <w:r>
        <w:rPr>
          <w:rFonts w:cs="Arial"/>
          <w:i/>
          <w:u w:val="single"/>
        </w:rPr>
        <w:t>SIMPLES</w:t>
      </w:r>
      <w:r>
        <w:rPr>
          <w:rFonts w:cs="Arial"/>
        </w:rPr>
        <w:t>: Las simples son de prestación singular. En ellas no hay ni pluralidad de sujetos ni de objetos.</w:t>
        <w:br/>
      </w:r>
      <w:r>
        <w:rPr/>
        <w:br/>
        <w:t xml:space="preserve">     II) </w:t>
      </w:r>
      <w:r>
        <w:rPr>
          <w:i/>
          <w:u w:val="single"/>
        </w:rPr>
        <w:t>COMPUESTAS CONJUNTIVAS</w:t>
      </w:r>
      <w:r>
        <w:rPr/>
        <w:t>: En las obligaciones conjuntivas los sujetos se vinculan por intermedio de la cópula y es por ello que son concurrentes los unos con los otros, acumulándose sus deudas (si se trata de deudores) o sus créditos (si se trata de acreedores).</w:t>
        <w:br/>
        <w:br/>
        <w:t xml:space="preserve">     III) </w:t>
      </w:r>
      <w:r>
        <w:rPr>
          <w:i/>
          <w:u w:val="single"/>
        </w:rPr>
        <w:t>COMPUESTAS DISYUNTIVAS</w:t>
      </w:r>
      <w:r>
        <w:rPr/>
        <w:t>: En las obligaciones disyuntivas, los sujetos se vinculan por la conjunción o excluyéndose entre sí, de tal modo que una vez determinado quién es el acreedor o el deudor, los restantes quedan eliminados del nexo obligacional, con retroactividad al tiempo de nacimiento de la deuda. En las obligaciones disyuntivas, entonces, inicialmente, hay una pluralidad provisional de sujetos; con posterioridad se determina el sujeto de la obligación, eliminándose la incertidumbre inicial; hay unidad de causa; hay unidad de objeto y prestación debida, cuyo pago cancela la deuda liberando a los sujetos inicialmente obligados; los sujetos que integran el nexo obligacional se encuentran sometidos a una condición resolutoria (su hecho condicionante es que sea elegido para recibir el pago de otro acreedor si la disyunción es activa, o que sea elegido otro deudor para satisfacer la deuda si la disyunción es pasiva).</w:t>
        <w:br/>
        <w:t>Dentro de las compuestas disyuntivas:</w:t>
        <w:br/>
        <w:br/>
        <w:t xml:space="preserve">          - </w:t>
      </w:r>
      <w:r>
        <w:rPr>
          <w:i/>
          <w:u w:val="single"/>
        </w:rPr>
        <w:t>ALTERNATIVAS</w:t>
      </w:r>
      <w:r>
        <w:rPr/>
        <w:t>: Es la que tiene por objeto una de entre muchas prestaciones independientes y distintas las unas de las otras en el título, de modo que la elección que deba hacerse entre ellas quede, desde el principio, indeterminada. Inicialmente, deben ser varias prestaciones; el vínculo y la causa son únicos; la obligación se cumple con una sola de las prestaciones debidas; las prestaciones que contiene el objeto obligacional, distintas e independientes entre sí, se encuentran en pie de igualdad; las prestaciones debidas están sujetas a una elección posterior, que puede quedar a cargo del deudor o del acreedor y aún, de un tercero; realizada la elección, la obligación se concentra en la prestación elegida, debiendo considerársela como única desde el principio. El momento de la elección es crucial en la obligación alternativa, por cuanto, una vez producida, se transforma en una obligación de dar una cosa cierta (la elegida).</w:t>
        <w:br/>
        <w:t xml:space="preserve">          - </w:t>
      </w:r>
      <w:r>
        <w:rPr>
          <w:u w:val="single"/>
        </w:rPr>
        <w:t>FACULTATIVAS</w:t>
      </w:r>
      <w:r>
        <w:rPr/>
        <w:t>: Obligación facultativa es la que no teniendo por objeto sino una sola prestación, da al deudor la facultad de sustituir esa prestación por otra. El objeto de la obligación facultativa es plural y contiene una prestación principal y una prestación accesoria. Ambas están en relación de interdependencia. Hay unidad de causa – fuente; hay unidad de vínculo. La obligación facultativa tiene origen en la voluntad de las partes. El deudor tiene la posibilidad de sustituir la prestación principal por otra accesoria que es también apta para el pago.</w:t>
        <w:br/>
        <w:br/>
        <w:br/>
        <w:t xml:space="preserve">D) </w:t>
      </w:r>
      <w:r>
        <w:rPr>
          <w:u w:val="single"/>
        </w:rPr>
        <w:t>SEGÚN LA DETERMINACIÓN</w:t>
      </w:r>
      <w:r>
        <w:rPr/>
        <w:t>:</w:t>
        <w:br/>
        <w:br/>
        <w:t xml:space="preserve">     I) </w:t>
      </w:r>
      <w:r>
        <w:rPr>
          <w:u w:val="single"/>
        </w:rPr>
        <w:t>DE DAR COSAS CIERTAS</w:t>
      </w:r>
      <w:r>
        <w:rPr/>
        <w:t>: Hay obligación de dar cosas ciertas para constituir derechos reales, para restituirlas a su dueño, para transferir su uso o tenencia. Los deberes fundamentales del deudor son: conservar la cosa y entregarla al acreedor en el lugar y tiempo que corresponda. La transferencia del dominio a favor del adquirente se produce en el momento de tradición de la cosa.</w:t>
        <w:br/>
        <w:br/>
        <w:t xml:space="preserve">     II) </w:t>
      </w:r>
      <w:r>
        <w:rPr>
          <w:u w:val="single"/>
        </w:rPr>
        <w:t>DE DAR COSAS INCIERTAS</w:t>
      </w:r>
      <w:r>
        <w:rPr/>
        <w:t xml:space="preserve">: La obligación es de dar cosas inciertas cuando la prestación no está determinada ab initio, esto es, desde el mismo nacimiento de la obligación, sino que es susceptible de ser determinada a posteriori. Éstas pueden ser: </w:t>
        <w:br/>
        <w:br/>
        <w:t xml:space="preserve">          - </w:t>
      </w:r>
      <w:r>
        <w:rPr>
          <w:u w:val="single"/>
        </w:rPr>
        <w:t>DE GÉNERO</w:t>
      </w:r>
      <w:r>
        <w:rPr/>
        <w:t xml:space="preserve">: Recaen sobre cosas inciertas no fungibles. Las prestaciones no está determinadas individualmente sino por su género, pero no pueden ser sustituidas entre sí debido a que reúnen ciertos caracteres diferenciales dentro del género. Las obligaciones de género pueden ser constituidas para transferir derechos reales, restituir al dueño y transferir el uso.  </w:t>
        <w:br/>
        <w:br/>
        <w:t xml:space="preserve">          - </w:t>
      </w:r>
      <w:r>
        <w:rPr>
          <w:u w:val="single"/>
        </w:rPr>
        <w:t>DE CANTIDAD</w:t>
      </w:r>
      <w:r>
        <w:rPr/>
        <w:t>: Tienen por objeto cosas fungibles, sustituibles entre sí; por lo tanto interesa únicamente determinar la especie, cantidad y calidad de las cosas debidas, y no la individualización de ellas. Éstas pueden tener por fin transferir derechos reales o restituirlas al dueño.</w:t>
        <w:br/>
        <w:br/>
        <w:br/>
        <w:br/>
        <w:t xml:space="preserve">          - </w:t>
      </w:r>
      <w:r>
        <w:rPr>
          <w:u w:val="single"/>
        </w:rPr>
        <w:t>DE DINERO</w:t>
      </w:r>
      <w:r>
        <w:rPr/>
        <w:t>: La obligación es de dar dinero cuando, desde su mismo nacimiento, el deudor está obligado a entregar una determinada cantidad en moneda. El dinero sirve como medio de cambio, pues puede ser utilizado para proporcionar otros bienes al poseedor del dinero, y como medida de valor de tales bienes. El dinero es una cosa mueble, fungible, consumible, divisible, tiene curso legal (el acreedor no se puede rehusar jurídicamente a recibirla en pago cuando le es ofrecida por el deudor en cumplimiento de su obligación) y curso forzoso.</w:t>
        <w:br/>
        <w:br/>
        <w:t xml:space="preserve">          - </w:t>
      </w:r>
      <w:r>
        <w:rPr>
          <w:u w:val="single"/>
        </w:rPr>
        <w:t>DE VALOR</w:t>
      </w:r>
      <w:r>
        <w:rPr/>
        <w:t xml:space="preserve">: Se considera deuda de valor a la que debe permitir al acreedor la adquisición de ciertos bienes. En la deuda de valor, el dinero aparece sólo como sustitutivo del objeto especificado. El deber de la prestación concierne a un valor abstracto o a una utilidad, referidos a una porción o masa de bienes. </w:t>
        <w:br/>
        <w:br/>
        <w:br/>
        <w:t xml:space="preserve">E) </w:t>
      </w:r>
      <w:r>
        <w:rPr>
          <w:u w:val="single"/>
        </w:rPr>
        <w:t>SEGÚN ÍNDOLE DEL CONTENIDO</w:t>
      </w:r>
      <w:r>
        <w:rPr/>
        <w:t>:</w:t>
        <w:br/>
        <w:br/>
        <w:t xml:space="preserve">     I) </w:t>
      </w:r>
      <w:r>
        <w:rPr>
          <w:u w:val="single"/>
        </w:rPr>
        <w:t>DE MEDIOS</w:t>
      </w:r>
      <w:r>
        <w:rPr/>
        <w:t>: En la obligación de medios, el deudor sólo compromete una actividad diligente, que tiende al logro de cierto resultado esperado, pero sin asegurar que éste se produzca. Han sido encontradas obligaciones de medios en locación de servicios, comodato, depósito, servicios profesionales, administración, locación de cosas.</w:t>
        <w:br/>
        <w:t>En toda obligación de medios, incumbiría al acreedor la prueba del incumplimiento y de la culpa del deudor.</w:t>
        <w:br/>
        <w:br/>
        <w:t xml:space="preserve">     II) </w:t>
      </w:r>
      <w:r>
        <w:rPr>
          <w:u w:val="single"/>
        </w:rPr>
        <w:t>DE RESULTADO</w:t>
      </w:r>
      <w:r>
        <w:rPr/>
        <w:t>: En la obligación de resultado, el deudor se compromete al cumplimiento de un determinado objetivo, consecuencia o resultado (opus). Han sido encontradas obligaciones de resultado en locaciones de obra (la obligación del locador es realizar una obra determinada, y la del locatario, pagar un precio en dinero), compraventa (la obligación del comprador es de pagar el precio y la del vendedor de entregar la cosa), transporte (la obligación del porteador es de transportar al pasajero sano y salvo a destino y la de éste último de abonar el precio), comodato, depósito y locación de cosas. En la obligación de resultado, al actor le basta acreditar su calidad de acreedor. Para liberarse, al demandado también le incumbe producir cierta prueba.</w:t>
        <w:br/>
      </w:r>
    </w:p>
    <w:p>
      <w:pPr>
        <w:pStyle w:val="Normal"/>
        <w:numPr>
          <w:ilvl w:val="0"/>
          <w:numId w:val="1"/>
        </w:numPr>
        <w:spacing w:lineRule="auto" w:line="360"/>
        <w:rPr/>
      </w:pPr>
      <w:r>
        <w:rPr>
          <w:b/>
          <w:u w:val="single"/>
        </w:rPr>
        <w:t>POR EL SUJETO</w:t>
      </w:r>
      <w:r>
        <w:rPr/>
        <w:br/>
        <w:br/>
        <w:t xml:space="preserve">A) </w:t>
      </w:r>
      <w:r>
        <w:rPr>
          <w:rFonts w:cs="Arial"/>
          <w:u w:val="single"/>
        </w:rPr>
        <w:t>SUJETO SIMPLE</w:t>
      </w:r>
      <w:r>
        <w:rPr>
          <w:rFonts w:cs="Arial"/>
        </w:rPr>
        <w:t>: Son las que tienen en cada uno de sus extremos un sola persona. Un solo deudor frente a un solo acreedor.</w:t>
      </w:r>
      <w:r>
        <w:rPr/>
        <w:br/>
        <w:br/>
        <w:t xml:space="preserve">B) </w:t>
      </w:r>
      <w:r>
        <w:rPr>
          <w:u w:val="single"/>
        </w:rPr>
        <w:t>SUJETO PLURAL</w:t>
      </w:r>
      <w:r>
        <w:rPr/>
        <w:t xml:space="preserve">: </w:t>
      </w:r>
      <w:r>
        <w:rPr>
          <w:rFonts w:cs="Arial"/>
        </w:rPr>
        <w:t>Son aquellas en las cuales la parte deudora, la acreedora, o ambas, están formadas por más de una persona. La pluralidad o multiplicidad de sujetos será activa, si es la parte activa o acreedora la que está formada por varias personas; será pasiva si así está formada la parte deudora, y mixta cuando la pluralidad se da en los dos extremos. Dentro del sujeto plural:</w:t>
        <w:br/>
      </w:r>
      <w:r>
        <w:rPr/>
        <w:br/>
      </w:r>
      <w:r>
        <w:rPr>
          <w:rFonts w:cs="Arial"/>
        </w:rPr>
        <w:t xml:space="preserve">     I) </w:t>
      </w:r>
      <w:r>
        <w:rPr>
          <w:rFonts w:cs="Arial"/>
          <w:u w:val="single"/>
        </w:rPr>
        <w:t>PLURALIDAD SUBJETIVA DISYUNTA</w:t>
      </w:r>
      <w:r>
        <w:rPr>
          <w:rFonts w:cs="Arial"/>
        </w:rPr>
        <w:t>: Ésta se refiere a que la elección de uno de los sujetos (activo o pasivo), excluye a los que no fueron elegidos.</w:t>
        <w:br/>
        <w:br/>
        <w:t xml:space="preserve">     II) </w:t>
      </w:r>
      <w:r>
        <w:rPr>
          <w:rFonts w:cs="Arial"/>
          <w:u w:val="single"/>
        </w:rPr>
        <w:t>PLURALIDAD SUBJETIVA CONJUNTA</w:t>
      </w:r>
      <w:r>
        <w:rPr>
          <w:rFonts w:cs="Arial"/>
        </w:rPr>
        <w:t>: en ésta hay concurrencia de deudores y/o prestaciones. Dentro de esta clasificación encontramos que se divide en según la índole del objeto y según la virtualidad del vínculo. Dentro de las primeras se encuentran las divisibles y dentro de las segundas (según la virtualidad del vínculo), se encuentran las simplemente mancomunadas.</w:t>
        <w:br/>
        <w:br/>
      </w:r>
      <w:r>
        <w:rPr/>
        <w:br/>
        <w:t xml:space="preserve">          - </w:t>
      </w:r>
      <w:r>
        <w:rPr>
          <w:u w:val="single"/>
        </w:rPr>
        <w:t>SEGÚN LA INDOLE DEL OBJETO</w:t>
      </w:r>
      <w:r>
        <w:rPr/>
        <w:t xml:space="preserve">: </w:t>
        <w:br/>
        <w:br/>
        <w:t xml:space="preserve">                a) </w:t>
      </w:r>
      <w:r>
        <w:rPr>
          <w:u w:val="single"/>
        </w:rPr>
        <w:t>DIVISIBLES</w:t>
      </w:r>
      <w:r>
        <w:rPr/>
        <w:t xml:space="preserve">: Las obligaciones son divisibles cuando tienen por objeto prestaciones susceptibles de cumplimiento parcial pero, para que la divisibilidad sea relevante, es preciso que haya más de un acreedor o más de un deudor. El Código Civil se inclina por la divisibilidad material o física. Son requisitos esenciales para admitir la divisibilidad de una obligación que la prestación sea divisible (cada una de las partes componentes del bien deben tener la misma calidad del todo); que la división no afecte el valor económico de la cosa; que la división no convierta en antieconómico el uso y aprovechamiento de la cosa. </w:t>
        <w:br/>
        <w:t>En las obligaciones divisibles, la prestación debida se fracciona en tantas partes como acreedores o deudores existen, teniendo aquellos, derechos a percibir, y éstos, deber de pagar.</w:t>
        <w:br/>
        <w:br/>
        <w:br/>
        <w:t xml:space="preserve">                b) </w:t>
      </w:r>
      <w:r>
        <w:rPr>
          <w:u w:val="single"/>
        </w:rPr>
        <w:t>INDIVISIBLES</w:t>
      </w:r>
      <w:r>
        <w:rPr/>
        <w:t>: Son obligaciones de sujeto plural que, conforme a la naturaleza de la prestación, no admiten cumplimiento parcial. La indivisibilidad es fundamentalmente material, pues se basa en la índole no fraccionable de la prestación. También puede ser voluntaria. Las obligaciones indivisibles presentan como característica principal que cada uno de los codeudores está obligado al pago íntegro de la deuda, y cada uno de los coacreedores tiene derecho al cobro total del crédito.</w:t>
        <w:br/>
        <w:br/>
        <w:br/>
        <w:t xml:space="preserve">          - </w:t>
      </w:r>
      <w:r>
        <w:rPr>
          <w:u w:val="single"/>
        </w:rPr>
        <w:t>SEGÚN LA VIRTUALIDAD DEL VÍNCULO</w:t>
      </w:r>
      <w:r>
        <w:rPr/>
        <w:t xml:space="preserve">: </w:t>
        <w:br/>
        <w:br/>
        <w:t xml:space="preserve">               a) </w:t>
      </w:r>
      <w:r>
        <w:rPr>
          <w:u w:val="single"/>
        </w:rPr>
        <w:t>SIMPLEMENTE MANCOMUNADAS</w:t>
      </w:r>
      <w:r>
        <w:rPr/>
        <w:t>: La obligación que tiene más de un acreedor o más de un deudor, y cuyo objeto es una sola prestación, es obligación mancomunada, que puede ser o no solidaria. Son aquellas que, habiendo pluralidad de deudores y acreedores, cada uno de ellos debe cargar con la cuota – parte del crédito que le corresponde, o tiene derecho a pretenderla. Existe, entonces, pluralidad de sujetos, unidad de objeto y prestación, unidad de causa (la causa de la obligación contraída por los deudores es única), hay pluralidad de vínculos (existen tantos vínculos como sujetos intervienen en la obligación, pudiendo darse de manera independiente o coligada.</w:t>
        <w:br/>
        <w:br/>
        <w:t xml:space="preserve">               b) </w:t>
      </w:r>
      <w:r>
        <w:rPr>
          <w:u w:val="single"/>
        </w:rPr>
        <w:t>SOLIDARIAS</w:t>
      </w:r>
      <w:r>
        <w:rPr/>
        <w:t>: La obligación mancomunada es solidaria cuando la totalidad del objeto de ella puede, en virtud del título constitutivo o de una disposición de la ley, ser demandada por cualquiera de los acreedores o cualquiera de los deudores. Cuando hay pluralidad de deudores, la solidaridad es pasiva. Cuando la hay de acreedores, es activa. En caso de pluralidad de deudores y acreedores, es mixta. Las obligaciones solidarias pueden tener por objeto tanto prestaciones divisibles como indivisibles. Sus características son iguales a las propias de las mancomunadas pero, además, poseen caracteres típicos propios, como ser excepcional y expresa (la solidaridad, siendo excepcional, debe ser expresamente establecida por la voluntad de las partes o la ley); cualquier acreedor tiene derecho a demandar el pago total de la prestación a cualquiera de los deudores y viceversa; hay pluralidad del vínculos coligados (el deudor común se relaciona con cada acreedor, o el acreedor común se relaciona con cada deudor).</w:t>
        <w:br/>
        <w:t>La solidaridad es pasiva cuando varios codeudores están obligados a pagar íntegramente la prestación debida al acreedor común, de manera que éste tiene el derecho a exigir el cobro total a todos o a cada uno de ellos. La solidaridad es activa cuando varios coacreedores tienen derecho, en conjunto o individualmente, a exigir al deudor común el pago íntegro del crédito.</w:t>
        <w:br/>
      </w:r>
    </w:p>
    <w:p>
      <w:pPr>
        <w:pStyle w:val="Normal"/>
        <w:numPr>
          <w:ilvl w:val="0"/>
          <w:numId w:val="1"/>
        </w:numPr>
        <w:spacing w:lineRule="auto" w:line="360"/>
        <w:rPr/>
      </w:pPr>
      <w:r>
        <w:rPr>
          <w:b/>
          <w:u w:val="single"/>
        </w:rPr>
        <w:t>POR LA INTERDEPENDENCIA</w:t>
      </w:r>
      <w:r>
        <w:rPr/>
        <w:br/>
        <w:br/>
        <w:t xml:space="preserve">A) </w:t>
      </w:r>
      <w:r>
        <w:rPr>
          <w:u w:val="single"/>
        </w:rPr>
        <w:t>PRINCIPALES:</w:t>
      </w:r>
      <w:r>
        <w:rPr/>
        <w:t xml:space="preserve"> Son las que existen de forma independiente.</w:t>
        <w:br/>
        <w:br/>
        <w:t xml:space="preserve">B) </w:t>
      </w:r>
      <w:r>
        <w:rPr>
          <w:u w:val="single"/>
        </w:rPr>
        <w:t>ACCESORIAS:</w:t>
      </w:r>
      <w:r>
        <w:rPr/>
        <w:t xml:space="preserve"> Una obligación es accesoria cuando depende de la existencia y validez de la obligación principal que le sirve de fundamento. Estas tienen origen en la voluntad de las partes o en la ley. Hay obligaciones accesorias con relación al objeto de la principal (por ejemplo, la cláusula penal que es pactada para asegurar el cumplimiento de aquella) o al sujeto obligado (son todas las contraídas por garantes o fiadores).</w:t>
        <w:br/>
        <w:br/>
      </w:r>
    </w:p>
    <w:p>
      <w:pPr>
        <w:pStyle w:val="Normal"/>
        <w:numPr>
          <w:ilvl w:val="0"/>
          <w:numId w:val="1"/>
        </w:numPr>
        <w:spacing w:lineRule="auto" w:line="360"/>
        <w:rPr/>
      </w:pPr>
      <w:r>
        <w:rPr>
          <w:rFonts w:cs="Arial"/>
          <w:b/>
          <w:u w:val="single"/>
        </w:rPr>
        <w:t>POR LA FUENTE:</w:t>
      </w:r>
      <w:r>
        <w:rPr>
          <w:rFonts w:cs="Arial"/>
        </w:rPr>
        <w:br/>
        <w:t xml:space="preserve">A) </w:t>
      </w:r>
      <w:r>
        <w:rPr>
          <w:rFonts w:cs="Arial"/>
          <w:u w:val="single"/>
        </w:rPr>
        <w:t>NOMINADAS:</w:t>
      </w:r>
      <w:r>
        <w:rPr>
          <w:rFonts w:cs="Arial"/>
        </w:rPr>
        <w:t xml:space="preserve"> Las nominadas son aquellas obligaciones que están específicamente contempladas y reguladas en la ley. ciertos hechos enunciados como fuentes, en virtud de su difusión, o de la especialización de la dogmática jurídica respecto de ellos, o por alguna otra razón, merecen un tratamiento específico. Tales hechos son, así, fuentes nominadas; tienen nombre propio. Son fuentes nominadas: El contrato (que es el acto jurídico bilateral o plurilateral); la voluntad unilateral (que es el acto jurídico unilateral); los hechos ilícitos (comprensivos de los delitos actuados con dolo, y de los cuasidelitos); el ejercicio abusivo de los derechos (que se da cuando se los actúa de un modo irregular); el enriquecimiento sin causa (que existe cuando alguien se enriquece indebidamente a expensas de otro) y la gestión de negocios (o sea, cuando alguien se encarga, sin tener mandato, de un negocio ajeno).</w:t>
        <w:br/>
        <w:br/>
        <w:br/>
        <w:t xml:space="preserve">B) </w:t>
      </w:r>
      <w:r>
        <w:rPr>
          <w:rFonts w:cs="Arial"/>
          <w:u w:val="single"/>
        </w:rPr>
        <w:t>INNOMINADAS:</w:t>
      </w:r>
      <w:r>
        <w:rPr>
          <w:rFonts w:cs="Arial"/>
        </w:rPr>
        <w:t xml:space="preserve"> En ellas quedan comprendidos todos los hechos generadores carentes de una denominación especial. Por eso se dice que la obligación nace ex lege (de la ley), implicando de tal manera que nace de un hecho dotado por el ordenamiento jurídico de energía bastante para generar una obligación.</w:t>
      </w:r>
    </w:p>
    <w:sectPr>
      <w:footerReference w:type="default" r:id="rId2"/>
      <w:type w:val="nextPage"/>
      <w:pgSz w:w="11906" w:h="16838"/>
      <w:pgMar w:left="1701" w:right="1701" w:gutter="0" w:header="0"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1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20:06:00Z</dcterms:created>
  <dc:creator>Mathi</dc:creator>
  <dc:description/>
  <cp:keywords/>
  <dc:language>en-US</dc:language>
  <cp:lastModifiedBy>Stephii</cp:lastModifiedBy>
  <dcterms:modified xsi:type="dcterms:W3CDTF">2009-10-17T09:38:00Z</dcterms:modified>
  <cp:revision>96</cp:revision>
  <dc:subject/>
  <dc:title/>
</cp:coreProperties>
</file>