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>La modernidad sólida era también, de hecho, la época del capitalis</w:t>
        <w:softHyphen/>
        <w:t xml:space="preserve">mo pesado -del vínculo entre capital y mano de obra fortalecido por su compromiso </w:t>
      </w:r>
      <w:r>
        <w:rPr>
          <w:i/>
          <w:lang w:val="en-US"/>
        </w:rPr>
        <w:t>mutuo-.</w:t>
      </w:r>
      <w:r>
        <w:rPr>
          <w:lang w:val="en-US"/>
        </w:rPr>
        <w:t xml:space="preserve"> La supervivencia de los trabajadores dependía de que fueran contratados; la reproducción y el crecimiento del capital de</w:t>
        <w:softHyphen/>
        <w:t>pendían de esa contratación. El punto de encuentro era fijo; ninguno de los dos podía ir muy lejos por su cuenta -la solidez de la fábrica ence</w:t>
        <w:softHyphen/>
        <w:t>rraba a ambos socios en una celda común-. Capital y trabajo estaban unidos, podríamos decir, en la riqueza y en la pobreza, en la salud y en la enfermedad, y hasta que la muerte los separase. La fábrica era su do</w:t>
        <w:softHyphen/>
        <w:t>micilio común -simultáneamente campo de batalla de una guerra de trincheras y hogar natural de sueños y esperanzas-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o que puso al capital y al trabajo frente a frente y los unió fue la re</w:t>
        <w:softHyphen/>
        <w:t>lación de comprar y vender; entonces, para seguir con vida, cada una de las partes debió mantenerse en forma para esa transacción: los dueños del capital debían ser capaces de seguir comprando mano de obra, y los due</w:t>
        <w:softHyphen/>
        <w:t xml:space="preserve">ños de la mano de obra debían mantenerse alerta, saludables, fuertes o con el suficiente atractivo para no alejar a los potenciales compradores ni resultarles una carga (…) </w:t>
      </w:r>
      <w:r>
        <w:rPr/>
        <w:t>Los desempleados eran un verdadero "ejército de reserva de trabajo", y debían estar prepa</w:t>
        <w:softHyphen/>
        <w:t>rados en las buenas y en las malas en caso de ser convocados al servicio ac</w:t>
        <w:softHyphen/>
        <w:t xml:space="preserve">tivo. (…) </w:t>
      </w:r>
      <w:r>
        <w:rPr>
          <w:lang w:val="en-US"/>
        </w:rPr>
        <w:t>Cualquier aprendiz que comenzara su carrera laboral en Ford podía estar seguro de que terminaría su vida laboral en el mismo lug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El trabajo desencarnado de la época del </w:t>
      </w:r>
      <w:r>
        <w:rPr>
          <w:i/>
          <w:lang w:val="en-US"/>
        </w:rPr>
        <w:t>software</w:t>
      </w:r>
      <w:r>
        <w:rPr>
          <w:lang w:val="en-US"/>
        </w:rPr>
        <w:t xml:space="preserve"> ya no ata al capi</w:t>
        <w:softHyphen/>
        <w:t>tal: le permite ser extraterritorial, volátil e inconstante. La desencarna</w:t>
        <w:softHyphen/>
        <w:t>ción del trabajo augura la ingravidez del capital. La mutua dependencia entre ambos ha sido unilateralmente cortada; mientras que la capacidad de trabajo sigue siendo incompleta e insatisfecha si se la deja sola, y de</w:t>
        <w:softHyphen/>
        <w:t>pende de la presencia del capital, el caso inverso ya no es aplicable. El capital se desplaza tranquilamente, contando con la posibilidad de bre</w:t>
        <w:softHyphen/>
        <w:t>ves aventuras provechosas, confiado en que esas oportunidades no esca</w:t>
        <w:softHyphen/>
        <w:t>searán y que siempre habrá socios con quienes compartirlas. El capital puede viajar rápido y liviano, y su liviandad y motilidad se han conver</w:t>
        <w:softHyphen/>
        <w:t>tido en la mayor fuente de incertidumbre de todos los demás. En esta ca</w:t>
        <w:softHyphen/>
        <w:t>racterística descansa la dominación de hoy, y en ella se basa el principal factor de división soci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 pesadez y el gran tamaño han dejado de ser posesiones valiosas pa</w:t>
        <w:softHyphen/>
        <w:t xml:space="preserve">ra convertirse en desventajas. Para los capitalistas dispuestos a cambiar los enormes edificios de oficinas por las cabinas presurizadas, la levedad es la posesión más cara y provechosa, y la mejor manera de lograrla es arrojar por la borda cualquier carga no vital y dejar en tierra a todos los </w:t>
      </w:r>
      <w:r>
        <w:rPr/>
        <w:t>miembros no indispensables de la tripulación. Uno de los ítem más en</w:t>
        <w:softHyphen/>
        <w:t>gorrosos del que hay que deshacerse es la onerosa tarea de dirección y supervisión de un plantel numeroso -una tarea que tiende a crecer ince</w:t>
        <w:softHyphen/>
        <w:t>santemente y a volverse más pesada con el agregado de nuevos compro</w:t>
        <w:softHyphen/>
        <w:t>misos y obligaciones-. Si la "ciencia gerencial" del capitalismo pesado se concentraba en conservar "la mano de obra", forzándola o sobornán</w:t>
        <w:softHyphen/>
        <w:t>dola para que permaneciera en su puesto y cumpliera con los horarios de trabajo y los programas de rendimiento, el arte gerencial de la época del capitalismo liviano se preocupa por deshacerse de "la mano de obra", obligándola a irse. Nadie planta un bosquecillo de limones para exprimir un lim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Z. BAUMAN. </w:t>
      </w:r>
      <w:r>
        <w:rPr>
          <w:i/>
        </w:rPr>
        <w:t>Modernidad líquida</w:t>
      </w:r>
      <w:r>
        <w:rPr/>
        <w:t>. Fondo de Cultura Económica. Buenos Aires. 20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5:00Z</dcterms:created>
  <dc:creator>Usuario de Office 2004 Test Drive</dc:creator>
  <dc:description/>
  <cp:keywords/>
  <dc:language>en-US</dc:language>
  <cp:lastModifiedBy>agos</cp:lastModifiedBy>
  <cp:lastPrinted>2007-05-06T20:42:00Z</cp:lastPrinted>
  <dcterms:modified xsi:type="dcterms:W3CDTF">2010-05-13T03:35:00Z</dcterms:modified>
  <cp:revision>2</cp:revision>
  <dc:subject/>
  <dc:title>La modernidad sólida era también, de hecho, la época del capitalis¬mo pesado -del vínculo entre capital y mano de obra fortalec</dc:title>
</cp:coreProperties>
</file>