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t>GELERT: A FAITHFUL DOG</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There was a prince called Lewellyn. His uncle gave him a hunting dog called Gelert. One day, the prince went hunting with his friends and all his dogs, but Gelert refused to go because he could smell the danger nearly. Llewellyn was furious. When he returned the castle, Gelert was happy. But when the prince saw Gelert, the dog was smeared with blood. Llewellyn thought that Gelert had killed his child because they used to play together and Gelert was wild. Therefore, the prince went to his baby´s room and found blood everywhere and coulden´t see his child. The prince was desperate and because of that he drew his sword and killed the dog. Then, Llewellyn heard his baby cry. He was Ander the cradle that was overturned and behindthe cradle was a dead Wolf. The baby was safe and the prince realized that Gelert had killed the Wolf, not the child. Llewellyn felt very sad and as a compensation he dug a grave outside the castle and built a pile of stones and on them he put a plaque for every passerby to read: “to gelert, a faithful dog”.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La historia es: había un príncipe llamado Llewellyn. Su tío le había dado un perro de caza llamado Gelert. El príncipe fue a cazar con sus amigos y todos sus perros, pero Gelert no quiso ir porque él podía oler el peligro cercanamente. Llewellyn estaba furioso. Cuando regresó al castillo Gelert estaba contento. Pero cuando el príncipe vió a gelert, estaba manchado con sangre. Llewellyn pensó que Gelert había matado a su hijo porque ellos solían jugar juntos y Gelert era salvaje. Por ende, el príncipe fue a la pieza de su bebé y encontró sangre en todas partes y no pudo ver a su niño. El príncipe estaba desesperado y debido a ello sacó su espada y mató al perro. Luego, Llewellyn oyó a su niño llorar. El estaba debajo de la cuna que estaba dada vuelta y detrás de la cuna estaba el lobo muerto. El bebé estaba a salvo y el príncipe de dio cuenta que Gelert había matado al lobo, no a su hijo. LLewellyn se sintió triste y como una compensación él cavó una fosa fuera del castillo y construyó una pila de rocas y sobre aquel puso una placa para que todo el que pasara lea: para Gelert , un perro fiel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42:00Z</dcterms:created>
  <dc:creator>Patricia</dc:creator>
  <dc:description/>
  <cp:keywords/>
  <dc:language>en-US</dc:language>
  <cp:lastModifiedBy>Patricia</cp:lastModifiedBy>
  <dcterms:modified xsi:type="dcterms:W3CDTF">2010-05-21T18:16:00Z</dcterms:modified>
  <cp:revision>1</cp:revision>
  <dc:subject/>
  <dc:title>GELERT: A FAITHFUL DOG</dc:title>
</cp:coreProperties>
</file>