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28"/>
          <w:szCs w:val="28"/>
        </w:rPr>
      </w:pPr>
      <w:r>
        <w:rPr>
          <w:rFonts w:cs="Berlin Sans FB" w:ascii="Berlin Sans FB" w:hAnsi="Berlin Sans FB"/>
          <w:sz w:val="28"/>
          <w:szCs w:val="28"/>
        </w:rPr>
        <w:t xml:space="preserve">Dad´s blessing </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 xml:space="preserve">There was a young man that was getting ready to graduate from collage. He had admired a sport car in a dealer´s showroom, so he told his father about it because he could affort it for him. On the morning of his graduation his father told him that he was proud of him and how much he loved him. Then he gave a gift to the young man. It was a Bible. The young man was disapointed and he raised his voice to his father and left the house in anger because he wanted the sport car. So his father felt very sad. Many years later the young man was succesful in business and had a family. One day he thought to visit his father bacause they had not seen since the day of his graduation. But he received a telegram which told him that his father had died and he had left all his possessions for his son. So he went to his father´s house and felt sadness and he found the Bible that his father had given him years ago. He oponed it and a car key dropped from the back of the Bible. It had a tag with the dealer´s name and had the day of his graduation. So he realized that had made a mistake because his father had bought the car he had desired. </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 xml:space="preserve">Había un joven hombre que estaba preparado para graduarse de la facultad. Admiraba un auto deportivo que había visto en una sala de exposición. Entonces le contó a su papá acerca de eso porque él podía comprarselo. La mañana de la graduación su padre le dijo lo orgulloso que estaba de él cuanto lo quería. Luego le dio un regalo, era un Biblia. El joven se decepcionó and levantó su voz a su padre y dejó la casa furioso porque él queria el auto deportivo. Su padre se sintió muy triste. Años mas tarde el joven era exitoso en los negocios y tenía una familia. Un día pensó en visitar a su padre que no había visto desde el dia de la graduación. Pero recibió un telegrama que le decía que su padre había muerto y le había dejado todas sus posesiones a su hijo. El fue a la casa de su padre y sintió tristeza y encontró la Biblia que su padre le había dado años atrás. La abrió y la llave de un auto cayó desde la parte de atrás de la Biblia. Tenía una etiqueta con el nombre dealer y el día de su graduación. Entonces se dio cuenta que había cometido un error porque su padre le había comprada el auto que había dese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6:28:00Z</dcterms:created>
  <dc:creator>Patricia</dc:creator>
  <dc:description/>
  <cp:keywords/>
  <dc:language>en-US</dc:language>
  <cp:lastModifiedBy>Patricia</cp:lastModifiedBy>
  <dcterms:modified xsi:type="dcterms:W3CDTF">2010-05-22T16:48:00Z</dcterms:modified>
  <cp:revision>1</cp:revision>
  <dc:subject/>
  <dc:title>Dad´s blessing </dc:title>
</cp:coreProperties>
</file>