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rlin Sans FB" w:hAnsi="Berlin Sans FB" w:cs="Berlin Sans FB"/>
          <w:sz w:val="28"/>
          <w:szCs w:val="28"/>
        </w:rPr>
      </w:pPr>
      <w:r>
        <w:rPr>
          <w:rFonts w:cs="Berlin Sans FB" w:ascii="Berlin Sans FB" w:hAnsi="Berlin Sans FB"/>
          <w:sz w:val="28"/>
          <w:szCs w:val="28"/>
        </w:rPr>
        <w:t>Stitches</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 xml:space="preserve">There was a boy called Miguel. He was 7. He was a brave boy because he was a Maya. He worked in the Maquila. It was a big metal building. Miguel felt weak in the noise of the sewing machines. Sometimos he fell asleep in his job and his boss, Sr. Costas, shouted at his mother. His father and his big brother Tonio had gone to the plantation. His grandmother worked as a servant in the Sr. Costas´s residence. Miguel and his family lived in a small house by the river. Sr. Costas had given them the house for a little Money, so Sr. Costas took the payments from Miguel´s parents salaries. Sr. Costas was the owner of the plantation and the general store El quetzal. The factory received lots of trucos and one day a big truck with red t-shirts arrived. The workers had to assemble them neatly fold them and pack them to be sent to places with people bough them for their children. Miguel stitched label with the name of his country in the incide of the t-shirts. He coulden´t read the labels because he had not had time to start school. The t-shirt had on their front a funny Mouse, big black eras and a smile. Miguel liked them so much, so he put a secret mark in one of thrm and said to himself that that would be his t-shirt forever. Six months later the rainy season came and one day the water came down from the hills and Miguel and his mother ran out the house to the paved road wich was higher than the village. The water destroyed everything and the maquila too. Sr. Costas had bough some food but it had not benn enough. Then a big truck arrived with people that spoke different language and they had brought boxes with food, clothes, medicaments,etc. When the miguel´s mother saw strangers helping the villagers to rebuild their houses in saber place, she felt that they would be right. Then, a lady gave miguel a big box and he found on the botton of it the t-shirt with his secret mark and he know that he would be right. </w:t>
      </w:r>
    </w:p>
    <w:p>
      <w:pPr>
        <w:pStyle w:val="Normal"/>
        <w:rPr>
          <w:rFonts w:ascii="Berlin Sans FB" w:hAnsi="Berlin Sans FB" w:cs="Berlin Sans FB"/>
          <w:sz w:val="28"/>
          <w:szCs w:val="28"/>
        </w:rPr>
      </w:pPr>
      <w:r>
        <w:rPr>
          <w:rFonts w:cs="Berlin Sans FB" w:ascii="Berlin Sans FB" w:hAnsi="Berlin Sans FB"/>
          <w:sz w:val="28"/>
          <w:szCs w:val="28"/>
        </w:rPr>
        <w:t xml:space="preserve">* The maquila was a factory that imported materials on a tariff-free basis for assembly or manufacturing, and them re-exported the finished product, usually to the originating country.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5:56:00Z</dcterms:created>
  <dc:creator>Patricia</dc:creator>
  <dc:description/>
  <cp:keywords/>
  <dc:language>en-US</dc:language>
  <cp:lastModifiedBy>Patricia</cp:lastModifiedBy>
  <dcterms:modified xsi:type="dcterms:W3CDTF">2010-05-22T16:15:00Z</dcterms:modified>
  <cp:revision>1</cp:revision>
  <dc:subject/>
  <dc:title>Stitches</dc:title>
</cp:coreProperties>
</file>