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eastAsia="Arial Unicode MS" w:cs="Arial Unicode MS" w:ascii="Arial Unicode MS" w:hAnsi="Arial Unicode MS"/>
        </w:rPr>
        <w:t>The happy prince (entero) (2008)</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here was a statue of the happy prince on a tall column hight above the city. It was admired because it was gilded all over, with the leaves of gold, 2 sapphires for eyes and a red ruby glowed in his sword. One night, a Swallow flew over the city to join the other Swallows at pyramids. He flew all day anda t night he arrived in a city and he put up on the statue. Befote he fell asleep a drop of water fell on him. He thought that it was raining although he Stars were shining. But the second drop of water fell on him, so he decided to look for a good chimney because the statue couldent Project him from the rain, but a third drop fell on him and he looked up and he saw that the statue was crying.</w:t>
      </w:r>
    </w:p>
    <w:p>
      <w:pPr>
        <w:pStyle w:val="Normal"/>
        <w:rPr>
          <w:rFonts w:ascii="Arial Unicode MS" w:hAnsi="Arial Unicode MS" w:eastAsia="Arial Unicode MS" w:cs="Arial Unicode MS"/>
        </w:rPr>
      </w:pPr>
      <w:r>
        <w:rPr>
          <w:rFonts w:eastAsia="Arial Unicode MS" w:cs="Arial Unicode MS" w:ascii="Arial Unicode MS" w:hAnsi="Arial Unicode MS"/>
        </w:rPr>
        <w:t>So he asked the statue who he was. The statue answered him that he was the happy prince. The statue told him that when he was alive he lived in a palace, he had lots of friends and he was happy. But in his garden there was a high wall</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And he was never interested in to know what happened beyond it. However, now he was died and he could see the ugliness and all the misery of the city, so he felt sad. Then he told Swallow about a poor woman that was dressmaker and he had a boy who was ill. Because the statue wanted to help them but he couldent move, he asked the swallow to stay with him one night longer and be his Messenger. The swallow felt sorry and aceppted to stay with him. So the statue told the swallow to pluck out the ruby from his sword and take it to the woman´s house. The swallow did it and when he was arrived there he saw the boy lying and he flew around the boy´s bed fanning the boy with his wings. Then he felt better and the swallow felt good because he had gone a good action. The next day the swallow told the statue that he was about to fly to Egypt, but the statue told him that there was a young man in his garret. He needed to end a play but he couldent because he was starving and he was cold. So the statue told the swallow to stay with him one night longer and pluck out one of his sapphires and take it to the young man. First, the swallow didn´t want to do that but then he did it. When the young man woke up he found the sapphire. Then the swallow had to fly to egypt. Moreover, the snow was comino. But the statue told the swallow that there was a girl that sold match-boxes but they had fallen in the gutter and they were spoiled. She hended to take Money to him house or his father would beat her, The statue told swallow to pluck out his other sapphire and take it to the girl but the swallow refused to do it because the statue World be blind. However, the statue told him to do as he command him and the swallow gave the sapphire to the girl. So the swallow decided to stay with the prince always. The swallow told him stories that he had seen in stranges lands and the statue told him to fly over the city and tell him what he had seen. The swallow flew over the city and told him that the rich enjoyed theris days in their houses and the poor people wew sitting in their gates and there were poor children starving and they were cold. The statue told the swallow to take off all his gold and take it to the poor. The swallow didn´t want to do ir but he did it until the statue looked sad and grey. Then the snow came and the swallow was grew colder but he refused to leave the prince. The swallow felt that he was dying so he told the prince that he was going t odie and he kissed the prince and fell died. At that moment the leaden Heart of the happy prince broke into 2. The next morning the mayor was walking in the square below the statue with the town launcillours and they saw the statue and they said that he looked ugly. So they decided to pull down the statue. They also saw the dead swallow. They melted the statue in a furnace but the leader heart wouldent melt in a furnace, so they threw it  on a dust-heap where the dead swallow way lying. </w:t>
      </w:r>
    </w:p>
    <w:p>
      <w:pPr>
        <w:pStyle w:val="Normal"/>
        <w:rPr>
          <w:rFonts w:ascii="Arial Unicode MS" w:hAnsi="Arial Unicode MS" w:eastAsia="Arial Unicode MS" w:cs="Arial Unicode MS"/>
        </w:rPr>
      </w:pPr>
      <w:r>
        <w:rPr>
          <w:rFonts w:eastAsia="Arial Unicode MS" w:cs="Arial Unicode MS" w:ascii="Arial Unicode MS" w:hAnsi="Arial Unicode MS"/>
        </w:rPr>
        <w:t>God tol done of his angel to bring him the 2 most precious things in the city. So the angel brought him the leader heart and the dead swallow.</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16:00Z</dcterms:created>
  <dc:creator>Patricia</dc:creator>
  <dc:description/>
  <cp:keywords/>
  <dc:language>en-US</dc:language>
  <cp:lastModifiedBy>Patricia</cp:lastModifiedBy>
  <dcterms:modified xsi:type="dcterms:W3CDTF">2010-05-21T18:59:00Z</dcterms:modified>
  <cp:revision>1</cp:revision>
  <dc:subject/>
  <dc:title>The happy prince (entero) (2008)</dc:title>
</cp:coreProperties>
</file>