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8"/>
          <w:szCs w:val="28"/>
        </w:rPr>
      </w:pPr>
      <w:r>
        <w:rPr>
          <w:rFonts w:cs="Berlin Sans FB" w:ascii="Berlin Sans FB" w:hAnsi="Berlin Sans FB"/>
          <w:sz w:val="28"/>
          <w:szCs w:val="28"/>
        </w:rPr>
        <w:t>The tal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 xml:space="preserve">There was 3 drukards that  wanted to find death bacause Death had killed their friend. So they wanted to punish him. One day, they met an old man that told them that Death was waiting for them in the wood near the oak tree. So they went to the wood but they didn´t find Death. However, they found a treasure and inmediately they forgot their dead friend. They though that they coulden´t return to the town with the treasure because people would think that they were thieves. So the decided that one of them  should  g oto the town to buy bread and wine and the other 2 of them would guard the treasure in the wood. Then the youngest drunkard was the changad and had to go to the town, so he started his journey. Then one of the wickedest told the other one to stab the youngest drunkard when he returned and keep the treasure for them selves. Meanwhile, the youngest drunkard thought to get rid of the 2 drunkards and keep the treasure for himself. Then, he decided to poison them. So he bought 3 bottles of wine and poison and put i ton 2 of the bottles of wine. When he returned to the wood, the wickedest drunkards stabbed him in the back. Then they drank wine from one of the poisoned bottles to celebrate and they died. Finally, they met Death. </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Había 3 borrachos que querían encontrar la Muerte porque había matado a su amigo. Entonces ellos querían castigarla. Un día, conocieron a un hombre que les dijo que Muerte estaba esperandolos en el bosque cerca del árbol de roble. Entonces fueron al bosque pero no la encontraron. Sin embargo, encontraron un tesoro e inmediatamente se olvidaron de su amigo muerto. Ellos pensaron que no podían volver a la ciudad con el tesoro porque la gente  pensaría que eran ladrones. Entonces decidieron que un de ellos debería ir a la ciudad para comprar pan y vino y los otros dos cuidarían el tesoro en el bosque. Luego el más joven de los borrachos fue el elegido y tuvo que ir a la ciudad, entonces empezó su viaje. El borracho mas malvado le dijo al otro que apuñalaran al borracho más joven cuando regresara y quedarse el tesoro para ellos dos. Mientras tanto, el borracho mas joven pensó librarse de los otros dos borrachos y quedarse el tesoro para él. Entonces, decidió envenenarlos.  Compró 3 botellas de vino y veneno y lo puso en dos de las botellas de vino. Cuando regresó al bosque, los malvados borrachos lo apuñalaron por la espalda y tomaron vino de una de las botellas envenenadas para celebrar y murieron. Finalmente, conocieron la M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6:15:00Z</dcterms:created>
  <dc:creator>Patricia</dc:creator>
  <dc:description/>
  <cp:keywords/>
  <dc:language>en-US</dc:language>
  <cp:lastModifiedBy>Patricia</cp:lastModifiedBy>
  <dcterms:modified xsi:type="dcterms:W3CDTF">2010-05-22T17:08:00Z</dcterms:modified>
  <cp:revision>2</cp:revision>
  <dc:subject/>
  <dc:title>The tale</dc:title>
</cp:coreProperties>
</file>