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rlin Sans FB" w:hAnsi="Berlin Sans FB" w:cs="Berlin Sans FB"/>
          <w:sz w:val="32"/>
          <w:szCs w:val="32"/>
        </w:rPr>
      </w:pPr>
      <w:r>
        <w:rPr>
          <w:rFonts w:cs="Berlin Sans FB" w:ascii="Berlin Sans FB" w:hAnsi="Berlin Sans FB"/>
          <w:sz w:val="32"/>
          <w:szCs w:val="32"/>
        </w:rPr>
        <w:t>Turning point</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rFonts w:ascii="Berlin Sans FB" w:hAnsi="Berlin Sans FB" w:cs="Berlin Sans FB"/>
          <w:sz w:val="32"/>
          <w:szCs w:val="32"/>
        </w:rPr>
      </w:pPr>
      <w:r>
        <w:rPr>
          <w:rFonts w:cs="Berlin Sans FB" w:ascii="Berlin Sans FB" w:hAnsi="Berlin Sans FB"/>
          <w:sz w:val="32"/>
          <w:szCs w:val="32"/>
        </w:rPr>
        <w:t>There were a doctor called Dean and a medical director. They spoke about a patient that was stable but she didn´t have only possibility to live. Dr. Dean was responsable for her. The medical director was for eutanasia because he told Dr, Dean to end her pain. He wanted that Dr, Dean administered her morphine and with drew her tubes because she was suffering a lot. But Dr. Dean was against Euthanasia. He thought that he should defend the life al all costs and that God end the life. Moreover, he thought that end her life was an inmoral and ilegal act. But the medical director told him that it was an act of Christian charity, a demostration of love for the other. Then, he cried like a child and Dr. Dean was surprised because the medical director seemed to have a strong carácter. Dr Dean dind´t know tos ay him but he embraced him. Then, the patient called to john and she told him to help her to die because she coulden´t suffer any more. John was the medical director and he was the husband of the patient.</w:t>
      </w:r>
    </w:p>
    <w:p>
      <w:pPr>
        <w:pStyle w:val="Normal"/>
        <w:rPr>
          <w:rFonts w:ascii="Berlin Sans FB" w:hAnsi="Berlin Sans FB" w:cs="Berlin Sans FB"/>
          <w:sz w:val="32"/>
          <w:szCs w:val="32"/>
        </w:rPr>
      </w:pPr>
      <w:r>
        <w:rPr>
          <w:rFonts w:cs="Berlin Sans FB" w:ascii="Berlin Sans FB" w:hAnsi="Berlin Sans FB"/>
          <w:sz w:val="32"/>
          <w:szCs w:val="32"/>
        </w:rPr>
      </w:r>
    </w:p>
    <w:p>
      <w:pPr>
        <w:pStyle w:val="Normal"/>
        <w:rPr/>
      </w:pPr>
      <w:r>
        <w:rPr>
          <w:rFonts w:cs="Berlin Sans FB" w:ascii="Berlin Sans FB" w:hAnsi="Berlin Sans FB"/>
          <w:sz w:val="32"/>
          <w:szCs w:val="32"/>
        </w:rPr>
        <w:t xml:space="preserve">Había un doctor que se llamaba Dean y un director medico. Ellos hablaban sobre un paciente que estaba estable pero ella no tenía ninguna posibilidad de vivir. El dr. Dean era responsable de ella. El director medico estaba a favor de la eutanasia porque le dijo al dr. Dean terminar con su dolor. El quería que el dr. Dean le administrara morfina y le sacara los tubos porque ella estaba sufriendo mucho. Pero, el dr. Dean estaba en contra de la eutanasia. Pensaba que debería defender la vida a toda costa y que Dios termina la vida. Además, pensaba que terminar con su vida era un acto inmoral e ilegal. Pero, el director medico le dijo que ese era un acto de caridad cristiana, una demostración de amor por el otro. Luego, él lloró como un niño y el dr. Dean estaba sorprendido porque el director medico parecía tener un carácter fuerte. El dr. Dean no sabía que decirle, pero lo abrazó. Luego, la paciente llamó a John y le dijo que la ayudara a morir porque no podía sufrir más. John era el director medico y era el esposo de la pacient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8:59:00Z</dcterms:created>
  <dc:creator>Patricia</dc:creator>
  <dc:description/>
  <cp:keywords/>
  <dc:language>en-US</dc:language>
  <cp:lastModifiedBy>Patricia</cp:lastModifiedBy>
  <dcterms:modified xsi:type="dcterms:W3CDTF">2010-05-22T16:57:00Z</dcterms:modified>
  <cp:revision>2</cp:revision>
  <dc:subject/>
  <dc:title>Turning point</dc:title>
</cp:coreProperties>
</file>