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Axiomas de la comunicación</w:t>
      </w:r>
    </w:p>
    <w:p>
      <w:pPr>
        <w:pStyle w:val="Normal"/>
        <w:rPr>
          <w:rFonts w:ascii="Book Antiqua" w:hAnsi="Book Antiqua" w:cs="Book Antiqua"/>
        </w:rPr>
      </w:pPr>
      <w:r>
        <w:rPr>
          <w:rFonts w:cs="Book Antiqua" w:ascii="Book Antiqua" w:hAnsi="Book Antiqua"/>
        </w:rPr>
      </w:r>
    </w:p>
    <w:p>
      <w:pPr>
        <w:pStyle w:val="Normal"/>
        <w:numPr>
          <w:ilvl w:val="0"/>
          <w:numId w:val="1"/>
        </w:numPr>
        <w:rPr>
          <w:rFonts w:ascii="Book Antiqua" w:hAnsi="Book Antiqua" w:cs="Book Antiqua"/>
        </w:rPr>
      </w:pPr>
      <w:r>
        <w:rPr>
          <w:rFonts w:cs="Book Antiqua" w:ascii="Book Antiqua" w:hAnsi="Book Antiqua"/>
        </w:rPr>
        <w:t>Imposibilidad de no comunicar</w:t>
      </w:r>
    </w:p>
    <w:p>
      <w:pPr>
        <w:pStyle w:val="Normal"/>
        <w:rPr/>
      </w:pPr>
      <w:r>
        <w:rPr>
          <w:rFonts w:cs="Book Antiqua" w:ascii="Book Antiqua" w:hAnsi="Book Antiqua"/>
        </w:rPr>
        <w:t>Se deriva de una propiedad del comportamiento que es la imposibilidad de no comportarse. Si se acepta que todo comportamiento en una situación de interacción tiene valor comunicativo, entonces no se puede dejar de comunicar. Existen también índices comunicativos inherentes al contexto físico y social. El comportamiento varía según donde uno se encuentre, aunque sea frente a la misma persona. El comportamiento como comunicación esta guiado por reglas las cuales nos indicarían que y cómo comunicar qué cosas y en qué situación. Planteándose el problema de si la comunicación es o debería ser intencional, consciente y eficaz.</w:t>
      </w:r>
    </w:p>
    <w:p>
      <w:pPr>
        <w:pStyle w:val="Normal"/>
        <w:rPr>
          <w:rFonts w:ascii="Book Antiqua" w:hAnsi="Book Antiqua" w:cs="Book Antiqua"/>
        </w:rPr>
      </w:pPr>
      <w:r>
        <w:rPr>
          <w:rFonts w:cs="Book Antiqua" w:ascii="Book Antiqua" w:hAnsi="Book Antiqua"/>
        </w:rPr>
        <w:t xml:space="preserve">Cuando se quiere intercambiar información en un nivel consciente, deliberado y voluntario, la intencionalidad es esencial, aunque la comunicación tiene lugar sea o no intencional. Se piensa si el otro entendió lo que uno quiso comunicar. Esto se basa en las interpretaciones subjetivas que los participantes de uno interacción hacen de su comportamiento. Dado que el comportamiento incluye aspecto que no notamos y no podemos controlar. El problema de la eficacia surge cuando se ignora el carácter sistémico de la comunicación en la que las personas participan. Tampoco se puede no influirse. </w:t>
      </w:r>
    </w:p>
    <w:p>
      <w:pPr>
        <w:pStyle w:val="Normal"/>
        <w:rPr>
          <w:rFonts w:ascii="Book Antiqua" w:hAnsi="Book Antiqua" w:cs="Book Antiqua"/>
        </w:rPr>
      </w:pPr>
      <w:r>
        <w:rPr>
          <w:rFonts w:cs="Book Antiqua" w:ascii="Book Antiqua" w:hAnsi="Book Antiqua"/>
        </w:rPr>
      </w:r>
    </w:p>
    <w:p>
      <w:pPr>
        <w:pStyle w:val="Normal"/>
        <w:numPr>
          <w:ilvl w:val="0"/>
          <w:numId w:val="1"/>
        </w:numPr>
        <w:rPr>
          <w:rFonts w:ascii="Book Antiqua" w:hAnsi="Book Antiqua" w:cs="Book Antiqua"/>
        </w:rPr>
      </w:pPr>
      <w:r>
        <w:rPr>
          <w:rFonts w:cs="Book Antiqua" w:ascii="Book Antiqua" w:hAnsi="Book Antiqua"/>
        </w:rPr>
        <w:t>Los niveles de contenido y la relación de la comunicación</w:t>
      </w:r>
    </w:p>
    <w:p>
      <w:pPr>
        <w:pStyle w:val="Normal"/>
        <w:rPr>
          <w:rFonts w:ascii="Book Antiqua" w:hAnsi="Book Antiqua" w:cs="Book Antiqua"/>
        </w:rPr>
      </w:pPr>
      <w:r>
        <w:rPr>
          <w:rFonts w:cs="Book Antiqua" w:ascii="Book Antiqua" w:hAnsi="Book Antiqua"/>
        </w:rPr>
        <w:t xml:space="preserve">La comunicación opera a distintos niveles de abstracción. En la comunicación verbal se puede describir un nivel denotativo simple, que es sinónimo del contenido explícito del mensaje. (Por Ej.: las llaves están sobre la mesa). A este aspecto se lo ha denominado aspecto referencial o de contenido de la comunicación. En otro nivel de abstracción se incluyen los mensajes implícitos o explícitos acerca de la codificación lingüística hecha al enviar el mensaje. Es el nivel metalingüístico y corresponde a la semántica y sintaxis del lenguaje. (Llave representa un objeto, no abre la cerradura). El otro nivel es en el que se incluye todo mensaje implícito o explícito sobre la relación establecida entre los hablantes al intercambiar el mensaje, es la meta comunicación. (El hecho de decir donde estan las llaves fue amistoso). Se refiere a como debe entenderse el mensaje en términos de la relación entre los comunicantes. De aquí se ha denominado el aspecto conativo de la comunicación ya que define la relación entre los participantes. Otro nivel de abstracción representado por el contexto en el cual se intercambian los mensajes meta comunicativos. Indica como debe interpretarse el mensaje, es el nivel meta comunicativo. </w:t>
      </w:r>
    </w:p>
    <w:p>
      <w:pPr>
        <w:pStyle w:val="Normal"/>
        <w:rPr/>
      </w:pPr>
      <w:r>
        <w:rPr>
          <w:rFonts w:cs="Book Antiqua" w:ascii="Book Antiqua" w:hAnsi="Book Antiqua"/>
        </w:rPr>
        <w:t xml:space="preserve">Los aspectos referenciales y conativos indican que la comunicación no solo transmite información objetiva sino también impone comportamientos en los comunicantes definiendo así su relación. El contenido del mensaje puede ser el mismo en distintos casos, pero las definiciones de la relación distintas. La meta comunicación suele expresarse por gestos, la voz, posturas, etc., los cuales califican el mensaje enviado y ofrecen una definición de la relación. </w:t>
      </w:r>
    </w:p>
    <w:p>
      <w:pPr>
        <w:pStyle w:val="Normal"/>
        <w:rPr>
          <w:rFonts w:ascii="Book Antiqua" w:hAnsi="Book Antiqua" w:cs="Book Antiqua"/>
        </w:rPr>
      </w:pPr>
      <w:r>
        <w:rPr>
          <w:rFonts w:cs="Book Antiqua" w:ascii="Book Antiqua" w:hAnsi="Book Antiqua"/>
        </w:rPr>
      </w:r>
    </w:p>
    <w:p>
      <w:pPr>
        <w:pStyle w:val="Normal"/>
        <w:numPr>
          <w:ilvl w:val="0"/>
          <w:numId w:val="1"/>
        </w:numPr>
        <w:rPr>
          <w:rFonts w:ascii="Book Antiqua" w:hAnsi="Book Antiqua" w:cs="Book Antiqua"/>
        </w:rPr>
      </w:pPr>
      <w:r>
        <w:rPr>
          <w:rFonts w:cs="Book Antiqua" w:ascii="Book Antiqua" w:hAnsi="Book Antiqua"/>
        </w:rPr>
        <w:t>Comunicación digital y analógica</w:t>
      </w:r>
    </w:p>
    <w:p>
      <w:pPr>
        <w:pStyle w:val="Normal"/>
        <w:rPr/>
      </w:pPr>
      <w:r>
        <w:rPr>
          <w:rFonts w:cs="Book Antiqua" w:ascii="Book Antiqua" w:hAnsi="Book Antiqua"/>
        </w:rPr>
        <w:t xml:space="preserve">La comunicación analógica es en la que los objetos y eventos del mundo se expresan por medio de un símil, semejanza o analogía que contiene una estructura similar al objeto representado. (Ej. Mesa y su dibujo). </w:t>
      </w:r>
    </w:p>
    <w:p>
      <w:pPr>
        <w:pStyle w:val="Normal"/>
        <w:rPr/>
      </w:pPr>
      <w:r>
        <w:rPr>
          <w:rFonts w:cs="Book Antiqua" w:ascii="Book Antiqua" w:hAnsi="Book Antiqua"/>
        </w:rPr>
        <w:t xml:space="preserve">La digital es cuando el objeto o evento se expresa por medio de un conjunto de signos arbitrarios que no tienen semejanza estructural con ese objeto o evento. (Mesa y la palabra mesa). </w:t>
      </w:r>
    </w:p>
    <w:p>
      <w:pPr>
        <w:pStyle w:val="Normal"/>
        <w:rPr/>
      </w:pPr>
      <w:r>
        <w:rPr>
          <w:rFonts w:cs="Book Antiqua" w:ascii="Book Antiqua" w:hAnsi="Book Antiqua"/>
        </w:rPr>
        <w:t xml:space="preserve">El lenguaje constituye una convención social que varía según las culturas. Las expresiones analógicas incluyen tales como postura, gestos, movimientos, etc. También expresiones creadas por el hombre, como la pintura, fotografía, música, etc. Los índices comunicacionales del contexto también son comunicación no verbal que afecta al comportamiento. La posibilidad de que personas que no tienen el mismo idioma se comuniquen tiene que ver con la universalidad de la comunicación analógica. En lo analógico todo se define positivamente mediante comportamientos. La negación es posible solo en lenguaje digital. </w:t>
      </w:r>
    </w:p>
    <w:p>
      <w:pPr>
        <w:pStyle w:val="Normal"/>
        <w:rPr>
          <w:rFonts w:ascii="Book Antiqua" w:hAnsi="Book Antiqua" w:cs="Book Antiqua"/>
        </w:rPr>
      </w:pPr>
      <w:r>
        <w:rPr>
          <w:rFonts w:cs="Book Antiqua" w:ascii="Book Antiqua" w:hAnsi="Book Antiqua"/>
        </w:rPr>
      </w:r>
    </w:p>
    <w:p>
      <w:pPr>
        <w:pStyle w:val="Normal"/>
        <w:numPr>
          <w:ilvl w:val="0"/>
          <w:numId w:val="1"/>
        </w:numPr>
        <w:rPr>
          <w:rFonts w:ascii="Book Antiqua" w:hAnsi="Book Antiqua" w:cs="Book Antiqua"/>
        </w:rPr>
      </w:pPr>
      <w:r>
        <w:rPr>
          <w:rFonts w:cs="Book Antiqua" w:ascii="Book Antiqua" w:hAnsi="Book Antiqua"/>
        </w:rPr>
        <w:t>Puntuación de la secuencia de hechos</w:t>
      </w:r>
    </w:p>
    <w:p>
      <w:pPr>
        <w:pStyle w:val="Normal"/>
        <w:rPr/>
      </w:pPr>
      <w:r>
        <w:rPr>
          <w:rFonts w:cs="Book Antiqua" w:ascii="Book Antiqua" w:hAnsi="Book Antiqua"/>
        </w:rPr>
        <w:t xml:space="preserve">Según el punto de vista de un observador externo, la secuencia de mensajes intercambiados entre dos comunicantes puede ser una secuencia ininterrumpida de interacciones. El comportamiento de cada participante es inducido por el comportamiento de los demás, o lo induce a la vez. Quienes participan de la interacción puntúan la secuencia de hechos arbitrariamente. En una prolongada secuencia de hechos intercambiados los participantes puntúan la secuencia de comportamientos o mensajes intercambiados perciben a uno como actor (estímulo) y el otro como reactor (respuesta). Desde fuera cada acto comunicativo de uno de ellos puede considerarse simultáneamente estímulo, respuesta y rechazo. La puntuación de la secuencia permite a los comunicantes establecer entre ellos ciertos patrones de intercambio, sobre los que pueden o no estar de acuerdo, que les permita organizar sus propios comportamientos y el de los demás. En el aspecto cultural se comparten una serie de convenciones de puntuación que permiten que se tenga una visión común a ciertos hechos. En una relación es normal que la falta de acuerdo respecto a la forma de puntuar una secuencia de sucesos genere conflictos. Desde dentro de un sistema cada participante considera la realidad como un fenómeno en el que se pueden distinguir actores y reactores, haciendo imposible encontrar la comprensión y solución de cualquier problema. Todos los miembros están mutuamente interrelacionados y cada cambio en una de sus partes genera cambios en las demás. Como la comunicación es un proceso circular la puntuación dependerá de la naturaleza de la relación entre los participantes. </w:t>
      </w:r>
    </w:p>
    <w:p>
      <w:pPr>
        <w:pStyle w:val="Normal"/>
        <w:rPr>
          <w:rFonts w:ascii="Book Antiqua" w:hAnsi="Book Antiqua" w:cs="Book Antiqua"/>
        </w:rPr>
      </w:pPr>
      <w:r>
        <w:rPr>
          <w:rFonts w:cs="Book Antiqua" w:ascii="Book Antiqua" w:hAnsi="Book Antiqua"/>
        </w:rPr>
      </w:r>
    </w:p>
    <w:p>
      <w:pPr>
        <w:pStyle w:val="Normal"/>
        <w:numPr>
          <w:ilvl w:val="0"/>
          <w:numId w:val="1"/>
        </w:numPr>
        <w:rPr>
          <w:rFonts w:ascii="Book Antiqua" w:hAnsi="Book Antiqua" w:cs="Book Antiqua"/>
        </w:rPr>
      </w:pPr>
      <w:r>
        <w:rPr>
          <w:rFonts w:cs="Book Antiqua" w:ascii="Book Antiqua" w:hAnsi="Book Antiqua"/>
        </w:rPr>
        <w:t>Interacción simétrica y complementaria</w:t>
      </w:r>
    </w:p>
    <w:p>
      <w:pPr>
        <w:pStyle w:val="Normal"/>
        <w:rPr>
          <w:rFonts w:ascii="Book Antiqua" w:hAnsi="Book Antiqua" w:cs="Book Antiqua"/>
        </w:rPr>
      </w:pPr>
      <w:r>
        <w:rPr>
          <w:rFonts w:cs="Book Antiqua" w:ascii="Book Antiqua" w:hAnsi="Book Antiqua"/>
        </w:rPr>
        <w:t>Todo intercambio comunicativo entre dos personas puede dar origen a dos grupos de relación:</w:t>
      </w:r>
    </w:p>
    <w:p>
      <w:pPr>
        <w:pStyle w:val="Normal"/>
        <w:rPr>
          <w:rFonts w:ascii="Book Antiqua" w:hAnsi="Book Antiqua" w:cs="Book Antiqua"/>
        </w:rPr>
      </w:pPr>
      <w:r>
        <w:rPr>
          <w:rFonts w:cs="Book Antiqua" w:ascii="Book Antiqua" w:hAnsi="Book Antiqua"/>
        </w:rPr>
        <w:t xml:space="preserve">Simétrica: sus integrantes intercambian el mismo tipo de comportamiento. Los miembros de este tipo de relación tienden a acentuar su igualdad respecto a sus responsabilidades, derechos y obligaciones. Es frecuente entre compañeros de trabajo, amigos, hermanos. </w:t>
      </w:r>
    </w:p>
    <w:p>
      <w:pPr>
        <w:pStyle w:val="Normal"/>
        <w:rPr>
          <w:rFonts w:ascii="Book Antiqua" w:hAnsi="Book Antiqua" w:cs="Book Antiqua"/>
        </w:rPr>
      </w:pPr>
      <w:r>
        <w:rPr>
          <w:rFonts w:cs="Book Antiqua" w:ascii="Book Antiqua" w:hAnsi="Book Antiqua"/>
        </w:rPr>
        <w:t xml:space="preserve">Complementaria: se estable cuando dos personas intercambian distintos tipos de comportamientos. Uno de los miembros está en posición superior y otro en inferior. La conducta de uno complementa a la del otro. Suele ser entre padre e hijo, supervisor y empleado. Son posiciones distintas que se interrelacionan. La existencia de uno presupone la del otro y controla el rango de comportamientos permitidos en el otro. </w:t>
      </w:r>
    </w:p>
    <w:p>
      <w:pPr>
        <w:pStyle w:val="Normal"/>
        <w:rPr>
          <w:rFonts w:ascii="Book Antiqua" w:hAnsi="Book Antiqua" w:cs="Book Antiqua"/>
        </w:rPr>
      </w:pPr>
      <w:r>
        <w:rPr>
          <w:rFonts w:cs="Book Antiqua" w:ascii="Book Antiqua" w:hAnsi="Book Antiqua"/>
        </w:rPr>
        <w:t xml:space="preserve">Este tipo de relación puedo determinarse por el contexto cultural o social en el que se desarrolla. Aunque existen casos donde son las características personales de cada uno las que junto al contexto definen la interacción que se dará. La relación entre dos personas no siempre es la misma, ya que depende de las circunstancias. Haley propone un tercer tipo de relación: meta complementaria, cuando una persona anima o impulsa a otra a definir la relación como complementaria o simétrica, pero en un nivel inferior, ya que la primera persona es quien lo está definiendo como complementaria. </w:t>
      </w:r>
    </w:p>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9:01:00Z</dcterms:created>
  <dc:creator>Patricia</dc:creator>
  <dc:description/>
  <cp:keywords/>
  <dc:language>en-US</dc:language>
  <cp:lastModifiedBy>Patricia</cp:lastModifiedBy>
  <dcterms:modified xsi:type="dcterms:W3CDTF">2010-05-23T19:43:00Z</dcterms:modified>
  <cp:revision>1</cp:revision>
  <dc:subject/>
  <dc:title>Axiomas de la comunicación</dc:title>
</cp:coreProperties>
</file>