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PARCIAL RELACIONES LABOrale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A_ cambios que introdujo el Estado Benefactor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B_ describir cuales s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*son las condiciones para castell. situelas temporalmente (5 cond de trabajo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*C_ segun lo chalarlado en clase y lo expuesto por los autores.Usted considera qeu se llegara el fin del trabajo? riffquin y Meda..que proponen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D_ que cambios introdujo la politica neoliveral de los años 80' utulise los textos de bauman, battistini y hopenhai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TEMA 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Cambios qe introdujo el Ek estado keynesian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B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/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C- segun lo chalarlado en clase y lo expuesto por los autores.Usted considera qeu se llegara el fin del trabajo? riffquin y Meda..que proponen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D- que cambios introdujo la politica neoliveral de los años 80' utulise los textos de bauman, battistini y hopenhain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  <w:t>Tema 1 y 2 las mismas salvo la 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99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99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49:00Z</dcterms:created>
  <dc:creator>agos</dc:creator>
  <dc:description/>
  <cp:keywords/>
  <dc:language>en-US</dc:language>
  <cp:lastModifiedBy>agos</cp:lastModifiedBy>
  <dcterms:modified xsi:type="dcterms:W3CDTF">2010-05-21T20:26:00Z</dcterms:modified>
  <cp:revision>4</cp:revision>
  <dc:subject/>
  <dc:title>PARCIAL RELACIONES LABOrales</dc:title>
</cp:coreProperties>
</file>