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s-AR"/>
        </w:rPr>
      </w:pPr>
      <w:r>
        <w:rPr>
          <w:lang w:val="es-AR"/>
        </w:rPr>
        <w:t>Ello o Id</w:t>
        <w:br/>
        <w:t>El Ello (id) es la parte primitiva, desorganizada e innata de la personalidad, cuyo único propósito es reducir la tensión creada por pulsiones primitivas relacionadas con el hambre, lo sexual, la agresión y los impulsos irracionales. Comprende todo lo que se hereda o está presente al nacer, se presenta de forma pura en nuestro inconsciente. Representa nuestros impulsos, necesidades y deseos más elementales. Constituye, según Freud, el motor del pensamiento y el comportamiento humano. Opera de acuerdo con el principio del placer y desconoce las demandas de la realidad. Allí existen las contradicciones, lo ilógico, al igual que los sueños. Representa la necesidad básica del ser de cubrir sus necesidades fisiológicas inmediatamente y sin considerar las consecuencias. La necesidad de obtener comida, la agresividad, así como la búsqueda del sexo, son respuestas del Ello a diferentes situaciones. Es decir, es el inconsciente. (El Ello no es sinónimo de inconsciente).</w:t>
        <w:br/>
        <w:br/>
        <w:t>El Ello está en una relación estrecha y conflictiva con las otras dos instancias, el Yo y el Superyó, que se forman a partir de la interacción con el medio social (Realidad) y de la decantación del Complejo de Edipo, respectivamente.</w:t>
        <w:br/>
        <w:br/>
        <w:t>Para Freud, la mayor parte del Ello es desconocida e inconsciente. Reservorio primero de la energía psíquica, representa la arena en la que se enfrentan pulsiones de vida (Eros) y de muerte (Thanatos). La necesidad imperiosa de la satisfacción pulsional rige el curso de sus procesos. Sus contenidos inconscientes son de diferentes orígenes. Por una parte, se trata de tendencias hereditarias, de determinaciones innatas, de exigencias somáticas, y, por otra parte, de adquisiciones, de lo que proviene de la represión. De forma sucinta, se puede definir al Ello como el reservorio pulsional del hombre.</w:t>
        <w:br/>
        <w:br/>
        <w:t>La conquista del Ello, ese núcleo de nuestro ser, para Freud, es facilitada por el psicoanálisis a través del método de la asociación libre.</w:t>
        <w:br/>
        <w:br/>
        <w:br/>
        <w:t>Yo o Ego</w:t>
        <w:br/>
        <w:t>El Yo (Ego) tiene como fin cumplir de manera realista los deseos y demandas del Ello con el mundo exterior, a la vez conciliándose con las exigencias del Superyó. El Yo evoluciona según la edad y sus distintas exigencias del Ello actuando como un intermediario contra el mundo externo. El yo sigue al principio de realidad, satisfaciendo los impulsos del Ello de una manera apropiada. Utiliza razonamiento realista característico de los procesos secundarios que se podrían originar. Como ejecutor de la personalidad, el Yo tiene que medir entre las tres fuerzas que le exigen: el mundo de la realidad, el Ello y el Superyó, el yo tiene que conservar su propia autonomía por el mantenimiento de su organización integrada. Ego significa yo en latín (la palabra alemana original que Freud había aplicado era Ich). Aunque en sus escrituras tempranas Freud comparó el Yo con nuestro sentido del uno mismo, en adelante comenzó a retratarlo más como un sistema de funciones psíquicas tales como realidad-prueba, defensa, síntesis de la información, funcionamiento intelectual, memoria y similares. Es la consciencia propiamente dicha. Es el ente que actúa como regulador entre las demandas del Ello y del Superyó. Se basa en un concepto realista del mundo para adaptarse al mundo. Casi ejemplificado como un poder o una persona dentro de la mente, que nos presta atención en todo momento, incluso en nuestras acciones más íntimas, esta observación no es lo mismo que una persecución, pero no esta muy lejos de serlo. Todas las acciones ejecutadas, son analizadas por el Yo y a menudo se les comunica los resultados: “ahora debe decir esto…”, “ahora deberá salir”. Amenazando con el castigo en caso de incumplimiento. El Yo, en su observación nos permite reconocer las acciones que realizamos, la oportunidad de elegir el camino a seguir, y razonar los impulsos que realizábamos con tal de no ceder lugar a la liberación libidinosa, y velar por la integridad general de la realidad. Es el primer paso del reconocimiento, para afrontar las alegrías, culpabilidad o castigo.</w:t>
        <w:br/>
        <w:br/>
        <w:br/>
        <w:t>Superyo o Superego</w:t>
        <w:br/>
        <w:t>El Superyó (Superego) es la parte que contrarresta al ello, representa los pensamientos morales y éticos recibidos de la cultura. Consta de dos subsistemas: la "conciencia moral" y el ideal del yo. La "conciencia moral" se refiere a la capacidad para la autoevaluación, la crítica y el reproche. El ideal del yo es una autoimagen ideal que consta de conductas aprobadas y recompensadas.</w:t>
        <w:br/>
        <w:br/>
        <w:t>Inconsciente</w:t>
        <w:br/>
        <w:br/>
        <w:t>En el lenguaje corriente, el término inconsciente se utiliza como sustantivo para designar el conjunto de los procesos mentales que no necesitan depender de una prioridad, pues o bien no son relevantes para la tarea que se está desarrollando o porque ya tienen un camino establecido que atiende a esos eventos de forma automática, por lo que no son pensados conscientemente. También se puede emplear como adjetivo, con una connotación peyorativa, para hablar de un individuo irresponsable o loco, incapaz de dar</w:t>
      </w:r>
    </w:p>
    <w:p>
      <w:pPr>
        <w:pStyle w:val="Normal"/>
        <w:rPr>
          <w:lang w:val="es-AR"/>
        </w:rPr>
      </w:pPr>
      <w:r>
        <w:rPr>
          <w:lang w:val="es-A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3T12:35:00Z</dcterms:created>
  <dc:creator>agos</dc:creator>
  <dc:description/>
  <cp:keywords/>
  <dc:language>en-US</dc:language>
  <cp:lastModifiedBy>agos</cp:lastModifiedBy>
  <dcterms:modified xsi:type="dcterms:W3CDTF">2010-07-13T12:36:00Z</dcterms:modified>
  <cp:revision>2</cp:revision>
  <dc:subject/>
  <dc:title>Ello o Id</dc:title>
</cp:coreProperties>
</file>