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t>TRUE FRIENDSHIP</w:t>
      </w:r>
    </w:p>
    <w:p>
      <w:pPr>
        <w:pStyle w:val="Normal"/>
        <w:autoSpaceDE w:val="false"/>
        <w:jc w:val="center"/>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The story is about a special friendly relationship between an old man and a dog.</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 xml:space="preserve">Peter, was a 78 years old man who is alone in the world. His wife had died some time ago and he had no children. His only relatives in the world are is nephew called Tom and his wife Lily who invited Peter to live with them. Peter was very happy and accepted. The house was big, with a garden. Peter liked to be outdoors and did gardening.  </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One day, Peter knew the Ramsay’s setter called FRECKLES. The dog was white. The body was flecked with brown. In the daytime, the dog lay down outside waiting for the 2 small Ramsay children to come home from school and in the evening, he lay outside. Mr. and Mrs. Ramsay paid him no attention.</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 </w:t>
      </w:r>
      <w:r>
        <w:rPr>
          <w:rFonts w:cs="Tms Rmn;Times New Roman" w:ascii="Tms Rmn;Times New Roman" w:hAnsi="Tms Rmn;Times New Roman"/>
          <w:color w:val="000000"/>
          <w:sz w:val="26"/>
          <w:szCs w:val="26"/>
          <w:lang w:val="en-US"/>
        </w:rPr>
        <w:t>Day after day,  Peter and Freckles became more and more friends. They started to spend more time together. Peter was happy to be with Freckles. The bond between them became stronger. Their friendship grew into love. It was the love of a dog for his master.</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But unfortunately, one day, the Ramsays decided to move out to the country. They moved away and Freckles with them.</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 xml:space="preserve">Peter felt his life became empty again. He had to learn to live with pain and disappointment. He  very was sad. </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 xml:space="preserve">One night, Peter heard a soft familiar scratching at his door. He didn’t believe his ears. It was Freckles!! Peter was happy that Freckles hadn’t  forgotten their bond. But he knew it was no right because Freckles had a family. The Ramsay´s children loved the dog. The old man’s heart was torn between joy and anguish. He closed the door and telephoned  to the Ramsays. </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When Mr. Ramsay arrived, Freckles still lay outdoor Peter’s doors. Mr. Ramsay was upset with the dog. Peter told the man that Freckles was a fine dog, and suggested him to be affectionate. If he did that, he would never regret it.</w:t>
      </w:r>
    </w:p>
    <w:p>
      <w:pPr>
        <w:pStyle w:val="Normal"/>
        <w:autoSpaceDE w:val="false"/>
        <w:jc w:val="both"/>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Mr. Ramsay realized that Peter was right, he had never paid attention to the dog.</w:t>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t>Finally, Mr. Ramsay and Freckles decided to go ton new home. Peter knew it was over. He would never see the setter again.  Go home, Freckles, he said, go home boy.</w:t>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rPr>
          <w:rFonts w:ascii="Tms Rmn;Times New Roman" w:hAnsi="Tms Rmn;Times New Roman" w:cs="Tms Rmn;Times New Roman"/>
          <w:color w:val="000000"/>
          <w:sz w:val="26"/>
          <w:szCs w:val="26"/>
          <w:lang w:val="en-US"/>
        </w:rPr>
      </w:pPr>
      <w:r>
        <w:rPr>
          <w:rFonts w:cs="Tms Rmn;Times New Roman" w:ascii="Tms Rmn;Times New Roman" w:hAnsi="Tms Rmn;Times New Roman"/>
          <w:color w:val="000000"/>
          <w:sz w:val="26"/>
          <w:szCs w:val="26"/>
          <w:lang w:val="en-US"/>
        </w:rPr>
      </w:r>
    </w:p>
    <w:p>
      <w:pPr>
        <w:pStyle w:val="Normal"/>
        <w:autoSpaceDE w:val="false"/>
        <w:jc w:val="center"/>
        <w:rPr>
          <w:rFonts w:ascii="Tms Rmn;Times New Roman" w:hAnsi="Tms Rmn;Times New Roman" w:cs="Tms Rmn;Times New Roman"/>
          <w:b/>
          <w:b/>
          <w:bCs/>
          <w:color w:val="000000"/>
          <w:sz w:val="28"/>
          <w:szCs w:val="28"/>
        </w:rPr>
      </w:pPr>
      <w:r>
        <w:rPr>
          <w:rFonts w:cs="Tms Rmn;Times New Roman" w:ascii="Tms Rmn;Times New Roman" w:hAnsi="Tms Rmn;Times New Roman"/>
          <w:b/>
          <w:bCs/>
          <w:color w:val="000000"/>
          <w:sz w:val="28"/>
          <w:szCs w:val="28"/>
        </w:rPr>
        <w:t>AMISTAD VERDADERA</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La historia es acerca de la especial relación de amistad entre un anciano y un perro.</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Peter era un anciano de 78 años.  Estaba solo en el mundo. Su esposa murió hace un tiempo y no tenia hijos. Su única familia en el mundo era su sobrino Tom y su esposa Lily, quienes lo invitaron a vivir con ellos. Peter estaba feliz y aceptó encantado. La casa era grande, con un jardín. A Peter le gustaba pasar el tiempo afuera y hacer jardinería.</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Un día Peter conoció al setter de los Ramsays. Su nombre era FRECKLES. Era un perro color blanco con manchas marrones. Durante el día, Freckles se acostaba afuera esperando por los 2 niños pequeños que regresaran del colegio. Y en la noche, se acostaba afuera. El Sr. Y la Sra. Ramsay no le prestaban atención.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Día tras día Peter y Freckles se volvían más y más amigos. Comenzaron a pasar más tiempo juntos. Peter estaba feliz  de estar con Freckles. El vínculo entre ellos se volvía más fuerte. Su amistad creció hasta convertirse en amor. Era el amor del un perro  hacia su amo.</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Pero, desafortunadamente un día, los Ramsays deciden mudarse a las afueras Se mudan lejos y  Freckles con ellos.</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Peter siente que su vida se vuelve vacía otra vez. Tiene que aprender a vivir con dolor y decepción.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Una noche, Peter escucha un suave ladrido familiar en su puerta. No creía lo que escuchaba. Era Freckles!! Peter estaba feliz de que Freckles no olvidó el vínculo que tenían. Pero él sabía que no estaba bien porque el perro tiene una familia. Los niños de los Ramsays lo amaban. El corazón del anciano se debatía entre alegría y  angustia. Cerró la puerta y llamó por teléfono a los Ramsays.</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Cuando el Sr. Ramsay llegó, Freckles aún  estaba recostado en la puerta del Sr. Peter. El Sr. Ramsay estaba molesto con el perro. Peter le dijo al hombre que Freckles era un buen perro y le sugirió que sea afectivo con él. Que si lo hacía, no lo lamentaría.</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El Sr. Ramsay se dió cuenta que Peter tenia razón. El nunca le había prestado atención al perro.</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t>Finalmente, el Sr. Ramsay y Freckles deciden irse. Peter sabía que todo había terminado. Que nunca volvería a ver al setter otra vez. Ve a casa Freckles, dijo, ve a casa muchacho.</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01:00Z</dcterms:created>
  <dc:creator>Galdys</dc:creator>
  <dc:description/>
  <dc:language>en-US</dc:language>
  <cp:lastModifiedBy>Galdys</cp:lastModifiedBy>
  <dcterms:modified xsi:type="dcterms:W3CDTF">2010-07-07T17:17:00Z</dcterms:modified>
  <cp:revision>1</cp:revision>
  <dc:subject/>
  <dc:title>TRUE FRIENDSHIP</dc:title>
</cp:coreProperties>
</file>