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cs="Arial" w:ascii="Arial" w:hAnsi="Arial"/>
          <w:b/>
          <w:caps/>
          <w:sz w:val="18"/>
          <w:szCs w:val="18"/>
        </w:rPr>
        <w:t>OBJETOS DE ESTUDIO:</w:t>
      </w:r>
      <w:r>
        <w:rPr>
          <w:rFonts w:cs="Arial" w:ascii="Arial" w:hAnsi="Arial"/>
          <w:sz w:val="18"/>
          <w:szCs w:val="18"/>
        </w:rPr>
        <w:t xml:space="preserve"> Promover la búsqueda de los aspectos informales e inconscientes que están bajo una apariencia racional y que es necesario revelar en la vida de las organizaciones y en los grupos en proceso de organización. El análisis psicosocial ayuda a entender el esquema de valores que orientan la actividad de los grupos y conocer que buscan. Pone bajo análisis las verdades consideradas inmutables, y saca la idea de creer que hay soluciones óptimas a los problemas organizacional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se la puede explicar en términos de:</w:t>
      </w:r>
      <w:r>
        <w:rPr>
          <w:rFonts w:cs="Arial" w:ascii="Arial" w:hAnsi="Arial"/>
          <w:sz w:val="18"/>
          <w:szCs w:val="18"/>
        </w:rPr>
        <w:t xml:space="preserve"> </w:t>
      </w:r>
      <w:r>
        <w:rPr>
          <w:rFonts w:cs="Arial" w:ascii="Arial" w:hAnsi="Arial"/>
          <w:sz w:val="18"/>
          <w:szCs w:val="18"/>
          <w:u w:val="single"/>
        </w:rPr>
        <w:t>Importancia de las relaciones interdisciplinarias:</w:t>
      </w:r>
      <w:r>
        <w:rPr>
          <w:rFonts w:cs="Arial" w:ascii="Arial" w:hAnsi="Arial"/>
          <w:sz w:val="18"/>
          <w:szCs w:val="18"/>
        </w:rPr>
        <w:t xml:space="preserve"> Porque los fenómenos relacionados con la interacción social van más allá de las posibilidades comprensivas y explicativas de una sola disciplina. </w:t>
      </w:r>
      <w:r>
        <w:rPr>
          <w:rFonts w:cs="Arial" w:ascii="Arial" w:hAnsi="Arial"/>
          <w:sz w:val="18"/>
          <w:szCs w:val="18"/>
          <w:u w:val="single"/>
        </w:rPr>
        <w:t>Inexistencia de una teoría global:</w:t>
      </w:r>
      <w:r>
        <w:rPr>
          <w:rFonts w:cs="Arial" w:ascii="Arial" w:hAnsi="Arial"/>
          <w:sz w:val="18"/>
          <w:szCs w:val="18"/>
        </w:rPr>
        <w:t xml:space="preserve"> Por eso es como una “ciencia joven” con reglas operacionales poco sistemáticas, codificación es escasa y con problemas de comunicación. </w:t>
      </w:r>
      <w:r>
        <w:rPr>
          <w:rFonts w:cs="Arial" w:ascii="Arial" w:hAnsi="Arial"/>
          <w:sz w:val="18"/>
          <w:szCs w:val="18"/>
          <w:u w:val="single"/>
        </w:rPr>
        <w:t>Integración de dimensiones psicológicas y sociológicas de los fenómenos estudiados.</w:t>
      </w:r>
      <w:r>
        <w:rPr>
          <w:rFonts w:cs="Arial" w:ascii="Arial" w:hAnsi="Arial"/>
          <w:sz w:val="18"/>
          <w:szCs w:val="18"/>
        </w:rPr>
        <w:t xml:space="preserve"> </w:t>
      </w:r>
      <w:r>
        <w:rPr>
          <w:rFonts w:cs="Arial" w:ascii="Arial" w:hAnsi="Arial"/>
          <w:sz w:val="18"/>
          <w:szCs w:val="18"/>
          <w:u w:val="single"/>
        </w:rPr>
        <w:t>Un conocimiento con distintos niveles de la experiencia cotidiana:</w:t>
      </w:r>
      <w:r>
        <w:rPr>
          <w:rFonts w:cs="Arial" w:ascii="Arial" w:hAnsi="Arial"/>
          <w:sz w:val="18"/>
          <w:szCs w:val="18"/>
        </w:rPr>
        <w:t xml:space="preserve"> El ser humano es social porque se relaciona, y mientras se mantiene en el tiempo da lugar a una pauta organizada. La P. involucra distintos niveles de la experiencia cotidiana desde el momento en que participamos de la vida organizacional y nos devolvemos en las más diversas organizacion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Org. en situación:</w:t>
      </w:r>
      <w:r>
        <w:rPr>
          <w:rFonts w:cs="Arial" w:ascii="Arial" w:hAnsi="Arial"/>
          <w:sz w:val="18"/>
          <w:szCs w:val="18"/>
        </w:rPr>
        <w:t xml:space="preserve"> Las org. tienen q ser estudiadas en situación ya que sus aspectos dinámicos y su forma viviente organización le constituyen sucesivos posicionamientos interpersonales y con ambiente en el que está inserta. Están situadas en constelaciones espacio - temporales intransferibles y particulares, o sea están sometidas al proceso histórico de la sociedad por eso no se pueden estudiar en abstracto. También hay que estudiarlas bajo una cierta perspectiva, o sea,  son “proyectos” y por eso no sobreviven a la manera de un organismo natural si no  como lo hace una entidad históric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 xml:space="preserve">Comprender: </w:t>
      </w:r>
      <w:r>
        <w:rPr>
          <w:rFonts w:cs="Arial" w:ascii="Arial" w:hAnsi="Arial"/>
          <w:sz w:val="18"/>
          <w:szCs w:val="18"/>
        </w:rPr>
        <w:t xml:space="preserve">Las organizaciones se encuentran en el campo de la  sociedad. Por eso reproducen patrones de conducta socialmente establecidos. Las organizaciones se pueden comprender más que explicar a través del marco social normativo que dan tales categorías. Comprendemos a la organización a partir de la dinámica social e histórica en la que se encuentra involucrada y en los marcos culturales en los que sus propios miembros se han socializado. </w:t>
      </w:r>
      <w:r>
        <w:rPr>
          <w:rFonts w:cs="Arial" w:ascii="Arial" w:hAnsi="Arial"/>
          <w:b/>
          <w:caps/>
          <w:sz w:val="18"/>
          <w:szCs w:val="18"/>
        </w:rPr>
        <w:t xml:space="preserve">Explicar: </w:t>
      </w:r>
      <w:r>
        <w:rPr>
          <w:rFonts w:cs="Arial" w:ascii="Arial" w:hAnsi="Arial"/>
          <w:sz w:val="18"/>
          <w:szCs w:val="18"/>
        </w:rPr>
        <w:t>También nos interesa explicar sus procesos internos y sus problemas específicos  y esto solo podemos hacerlo partiendo desde la organización misma antes que proyectándonos  desde la socieda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supuesto funcionalista:</w:t>
      </w:r>
      <w:r>
        <w:rPr>
          <w:rFonts w:cs="Arial" w:ascii="Arial" w:hAnsi="Arial"/>
          <w:caps/>
          <w:sz w:val="18"/>
          <w:szCs w:val="18"/>
        </w:rPr>
        <w:t xml:space="preserve"> l</w:t>
      </w:r>
      <w:r>
        <w:rPr>
          <w:rFonts w:cs="Arial" w:ascii="Arial" w:hAnsi="Arial"/>
          <w:sz w:val="18"/>
          <w:szCs w:val="18"/>
        </w:rPr>
        <w:t>as org. presuponen en última instancia la satisfacción de un principio de contribución funcional a la sociedad en la que están insertas. Algunos autores, dicen que una vez alcanzado un punto máximo de utilidad “social”  la organización desaparece. Entonces los fines y objetivos de las organizaciones contribuyen al sostenimiento de la estructura social. A las organizaciones las sostiene una dinámica social interna, un comportamiento coordinado de sus miembros y disposiciones psicosociales especificas que solo puedo conocer y explicar en su propio nivel. O sea las organizaciones son funcionales para la supervivencia de la Sociedad aunque no por ello estaríamos en condiciones de negar que existan organizaciones antisociales.</w:t>
      </w:r>
    </w:p>
    <w:p>
      <w:pPr>
        <w:pStyle w:val="Normal"/>
        <w:ind w:left="-360" w:hanging="0"/>
        <w:rPr>
          <w:rFonts w:ascii="Arial" w:hAnsi="Arial" w:cs="Arial"/>
          <w:sz w:val="18"/>
          <w:szCs w:val="18"/>
        </w:rPr>
      </w:pPr>
      <w:r>
        <w:rPr>
          <w:rFonts w:cs="Arial" w:ascii="Arial" w:hAnsi="Arial"/>
          <w:sz w:val="18"/>
          <w:szCs w:val="18"/>
        </w:rPr>
        <w:t>Cuando los historiadores tienen que explicar el fenómeno del “cambio social” o el de las “revoluciones”, evidentemente se están interrogando acerca de una correspondencia fallida entre determinados procesos sociales particulares y el mantenimiento del mencionado principio funcional. Aunque se trate de un supuesto genérico que, por cierto, se halla en la base de la comprensión, parece correcto asumir que las organizaciones se revelan como realidades funcionales a la supervivencia de la estructura socia. De hecho, las organizaciones se desempeñan conforme a la prosecución de las “valores” (objetivos) sancionados socialmente (funcional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 xml:space="preserve">construcción psicosocial: </w:t>
      </w:r>
      <w:r>
        <w:rPr>
          <w:rFonts w:cs="Arial" w:ascii="Arial" w:hAnsi="Arial"/>
          <w:sz w:val="18"/>
          <w:szCs w:val="18"/>
        </w:rPr>
        <w:t>La realidad organizacional es c. psicosocial al tener en cuenta que de la interacción de las personas resultan procesos “significativos” y a partir de ellos nacen “interpretaciones” mediante las cuales las personas constituyen esquemas de acción y referencia.</w:t>
      </w:r>
    </w:p>
    <w:p>
      <w:pPr>
        <w:pStyle w:val="Normal"/>
        <w:ind w:left="-360" w:hanging="0"/>
        <w:rPr>
          <w:rFonts w:ascii="Arial" w:hAnsi="Arial" w:cs="Arial"/>
          <w:sz w:val="18"/>
          <w:szCs w:val="18"/>
        </w:rPr>
      </w:pPr>
      <w:r>
        <w:rPr>
          <w:rFonts w:cs="Arial" w:ascii="Arial" w:hAnsi="Arial"/>
          <w:sz w:val="18"/>
          <w:szCs w:val="18"/>
        </w:rPr>
        <w:t>En una organización existen factores psicológicos  como sociológicos que se relacionan  creando la psicosociología (esto viene de la convergenci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pPr>
      <w:r>
        <w:rPr>
          <w:rFonts w:cs="Arial" w:ascii="Arial" w:hAnsi="Arial"/>
          <w:b/>
          <w:caps/>
          <w:sz w:val="18"/>
          <w:szCs w:val="18"/>
        </w:rPr>
        <w:t>Gurvich, 3 niveles de análisis:</w:t>
      </w:r>
      <w:r>
        <w:rPr>
          <w:rFonts w:cs="Arial" w:ascii="Arial" w:hAnsi="Arial"/>
          <w:sz w:val="18"/>
          <w:szCs w:val="18"/>
        </w:rPr>
        <w:t xml:space="preserve"> </w:t>
      </w:r>
      <w:r>
        <w:rPr>
          <w:rFonts w:cs="Arial" w:ascii="Arial" w:hAnsi="Arial"/>
          <w:sz w:val="18"/>
          <w:szCs w:val="18"/>
          <w:u w:val="single"/>
        </w:rPr>
        <w:t>Microsociológico:</w:t>
      </w:r>
      <w:r>
        <w:rPr>
          <w:rFonts w:cs="Arial" w:ascii="Arial" w:hAnsi="Arial"/>
          <w:sz w:val="18"/>
          <w:szCs w:val="18"/>
        </w:rPr>
        <w:t xml:space="preserve"> estudiamos las relaciones sociales y la interacción entre individuos en un grupo, las maneras de relacionarse con el grupo y situarse ante la sociedad global. </w:t>
      </w:r>
      <w:r>
        <w:rPr>
          <w:rFonts w:cs="Arial" w:ascii="Arial" w:hAnsi="Arial"/>
          <w:sz w:val="18"/>
          <w:szCs w:val="18"/>
          <w:u w:val="single"/>
        </w:rPr>
        <w:t>Intermedio</w:t>
      </w:r>
      <w:r>
        <w:rPr>
          <w:rFonts w:cs="Arial" w:ascii="Arial" w:hAnsi="Arial"/>
          <w:sz w:val="18"/>
          <w:szCs w:val="18"/>
        </w:rPr>
        <w:t xml:space="preserve">: están los  fenómenos concretos que son más observables y complejos. Están los análisis de las organizaciones, en tanto se relacionan con la sociedad global y poseen cierto grado de institucionalización. </w:t>
      </w:r>
      <w:r>
        <w:rPr>
          <w:rFonts w:cs="Arial" w:ascii="Arial" w:hAnsi="Arial"/>
          <w:sz w:val="18"/>
          <w:szCs w:val="18"/>
          <w:u w:val="single"/>
        </w:rPr>
        <w:t xml:space="preserve">Macrosociológico: </w:t>
      </w:r>
      <w:r>
        <w:rPr>
          <w:rFonts w:cs="Arial" w:ascii="Arial" w:hAnsi="Arial"/>
          <w:sz w:val="18"/>
          <w:szCs w:val="18"/>
        </w:rPr>
        <w:t>En este nivel se reconocen los tipos sociales más concretos y estables, su cambio es lento y en este contexto tenemos referenciales de las organizacion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El análisis psicosocial</w:t>
      </w:r>
      <w:r>
        <w:rPr>
          <w:rFonts w:cs="Arial" w:ascii="Arial" w:hAnsi="Arial"/>
          <w:sz w:val="18"/>
          <w:szCs w:val="18"/>
        </w:rPr>
        <w:t xml:space="preserve"> pretende explicar desde lo particular aquellos fenómenos que caen en su campo, para recién entonces poder comprender el significado del fenómeno a estudiar a partir del contexto social. Lo que verdaderamente comprendemos son las acciones mientras que solamente nos explicamos los resultad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9 - ) A comienzos del siglo XX, la psicología se hallaba comprometida en dos orientaciones una se inclinaba hacia la formulación de leyes generales, mientras que la otra se orientaba hacia el estudio de comportamientos diferenciados. La primera se deriva a la física de la mente y la segunda hacia los aspectos motivacionales. Es aquí donde identificamos un movimiento de convergencia psicosocial en el que se destaca Wundt. Éste prestó sumo interés en dos categorías: transformación de la motivación y heterogeneidad de los fines. Llego a considerar en la misma medida que la motivación se transforma, no puede afirmarse la persistencia del motivo. La consecuencia de ello es que, a largo plazo, la conducta social resulta imprevisible. La curvatura que se puede observar esta dirigida sobre la interacción del grupo humano y el contexto social. Esta última se revelo como una psicología que se interesaba en las conductas diferenciadas dado que los fines subjetivos de las personas carecen de homogeneida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Catell propicio un interés por la medición e identificación de las diferencias de personalidad y aptitudes mediante el uso del tes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Mustenberg reclama una paternidad cierta en la futura convergencia psico-social sobre todo en los procedimientos de intervención y diagnostico.</w:t>
      </w:r>
    </w:p>
    <w:p>
      <w:pPr>
        <w:pStyle w:val="Normal"/>
        <w:ind w:left="-360" w:hanging="0"/>
        <w:rPr>
          <w:rFonts w:ascii="Arial" w:hAnsi="Arial" w:cs="Arial"/>
          <w:sz w:val="18"/>
          <w:szCs w:val="18"/>
        </w:rPr>
      </w:pPr>
      <w:r>
        <w:rPr>
          <w:rFonts w:cs="Arial" w:ascii="Arial" w:hAnsi="Arial"/>
          <w:sz w:val="18"/>
          <w:szCs w:val="18"/>
        </w:rPr>
        <w:t>Mead uno de los primeros sociólogos o psicólogos sociales en profundizar el proceso de formación de la personalidad. Sostenía que el conjunto de las ciencias sociales reconocía a una fase psicológica. La psicología social no construía el grupo a partir de una sumatoria o de una articulación de conductas individuales. La psicología social se interesa básicamente por el efecto que el mismo grupo provoca en la experiencia y en la conducta de los individuos. La conducta del individuo viene a ser explicada desde la conducta del grupo social.</w:t>
      </w:r>
    </w:p>
    <w:p>
      <w:pPr>
        <w:pStyle w:val="Normal"/>
        <w:ind w:left="-360" w:hanging="0"/>
        <w:rPr>
          <w:rFonts w:ascii="Arial" w:hAnsi="Arial" w:cs="Arial"/>
          <w:sz w:val="18"/>
          <w:szCs w:val="18"/>
        </w:rPr>
      </w:pPr>
      <w:r>
        <w:rPr>
          <w:rFonts w:cs="Arial" w:ascii="Arial" w:hAnsi="Arial"/>
          <w:sz w:val="18"/>
          <w:szCs w:val="18"/>
        </w:rPr>
        <w:t>La ciencia que propone Mead ciertamente es conductista en la medida que considera inevitable el momento de la conducta como un observable de los actos sociales. Se inclina a considerar el acto social como un todo dinámico, comprender la experiencia desde el punto de vista de la sociedad. El acto social tenía como requisito la interacción de las personas bajo el control regulador de la sociedad. En su interacción el individuo constituía su propio yo de acuerdo a la imagen de si mismo que le era devuelta por el otro en la relación social.</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e creía que una organización racionalizada, con incentivo monetario para su personal, tendría que funcionar con la precisión de una maquina. Sin embargo, no se prestaba atención a dimensiones problemáticas mucho mas complejas proyectadas por el grupo humano y menos todavía se consideraban variables de personalidad que el taylorismo generalmente le atendía, o por lo menos, reconocía partir de un modelo simplificado de motivac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0 - ) La teoría sociológica clásica nos permite explicar esta convergencia, intersección de saberse o bisagra otorgado al grupo social y a la acción individual autónom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Grandes procesos y sistemas normativos de carácter general, ejercían una sobredeterminación  sobre la dinámica de los grupos y naturalmente sobre las propias expectativas individuales. Las personas internalizan patrones de conducta socialmente dados por la sociedad a través del llamado proceso de socialización.</w:t>
      </w:r>
    </w:p>
    <w:p>
      <w:pPr>
        <w:pStyle w:val="Normal"/>
        <w:ind w:left="-360" w:hanging="0"/>
        <w:rPr>
          <w:rFonts w:ascii="Arial" w:hAnsi="Arial" w:cs="Arial"/>
          <w:sz w:val="18"/>
          <w:szCs w:val="18"/>
        </w:rPr>
      </w:pPr>
      <w:r>
        <w:rPr>
          <w:rFonts w:cs="Arial" w:ascii="Arial" w:hAnsi="Arial"/>
          <w:sz w:val="18"/>
          <w:szCs w:val="18"/>
        </w:rPr>
        <w:t>Si el agente social no posee más que una autonomía aparente, este resulta entonces una entidad pasiva ante la mirada del sociólogo. Se considera este límite con el nombre de sociologismo.</w:t>
      </w:r>
    </w:p>
    <w:p>
      <w:pPr>
        <w:pStyle w:val="Normal"/>
        <w:ind w:left="-360" w:hanging="0"/>
        <w:rPr>
          <w:rFonts w:ascii="Arial" w:hAnsi="Arial" w:cs="Arial"/>
          <w:sz w:val="18"/>
          <w:szCs w:val="18"/>
        </w:rPr>
      </w:pPr>
      <w:r>
        <w:rPr>
          <w:rFonts w:cs="Arial" w:ascii="Arial" w:hAnsi="Arial"/>
          <w:sz w:val="18"/>
          <w:szCs w:val="18"/>
        </w:rPr>
        <w:t>La experiencia común de las personas y la interpretación que ellas realizan tanto de su medio social inmediato, como así también de sus propias acciones carecen de valor como conocimiento sociológico valido.</w:t>
      </w:r>
    </w:p>
    <w:p>
      <w:pPr>
        <w:pStyle w:val="Normal"/>
        <w:ind w:left="-360" w:hanging="0"/>
        <w:rPr>
          <w:rFonts w:ascii="Arial" w:hAnsi="Arial" w:cs="Arial"/>
          <w:sz w:val="18"/>
          <w:szCs w:val="18"/>
        </w:rPr>
      </w:pPr>
      <w:r>
        <w:rPr>
          <w:rFonts w:cs="Arial" w:ascii="Arial" w:hAnsi="Arial"/>
          <w:sz w:val="18"/>
          <w:szCs w:val="18"/>
        </w:rPr>
        <w:t>La ruptura con las nociones del sentido común y la irrelevancia que el mismo aporta en lo que se refiere al conocimiento de la sociedad ha sido el requisito para la constitución de la sociología.</w:t>
      </w:r>
    </w:p>
    <w:p>
      <w:pPr>
        <w:pStyle w:val="Normal"/>
        <w:ind w:left="-360" w:hanging="0"/>
        <w:rPr>
          <w:rFonts w:ascii="Arial" w:hAnsi="Arial" w:cs="Arial"/>
          <w:sz w:val="18"/>
          <w:szCs w:val="18"/>
        </w:rPr>
      </w:pPr>
      <w:r>
        <w:rPr>
          <w:rFonts w:cs="Arial" w:ascii="Arial" w:hAnsi="Arial"/>
          <w:sz w:val="18"/>
          <w:szCs w:val="18"/>
        </w:rPr>
        <w:t>Se reconoció que las mismas personas quienes a partir de su vida social realizan sus propias interpretaciones. Esta curvatura tiene un enfoque cercano al campo psicológico dio lugar a la llamada sociología interpretativa.</w:t>
      </w:r>
    </w:p>
    <w:p>
      <w:pPr>
        <w:pStyle w:val="Normal"/>
        <w:ind w:left="-360" w:hanging="0"/>
        <w:rPr>
          <w:rFonts w:ascii="Arial" w:hAnsi="Arial" w:cs="Arial"/>
          <w:sz w:val="18"/>
          <w:szCs w:val="18"/>
        </w:rPr>
      </w:pPr>
      <w:r>
        <w:rPr>
          <w:rFonts w:cs="Arial" w:ascii="Arial" w:hAnsi="Arial"/>
          <w:sz w:val="18"/>
          <w:szCs w:val="18"/>
        </w:rPr>
        <w:t>Una primacía de la acción sobre la estructura social de manera que el corrimiento hacia la comprensión subjetiva del actor aproxima dicho punto de vista al campo de interés de una psicología social. La convergencia esta trazando un camino posible.</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 xml:space="preserve">análisis psicosocial a la conducta económica: </w:t>
      </w:r>
      <w:r>
        <w:rPr>
          <w:rFonts w:cs="Arial" w:ascii="Arial" w:hAnsi="Arial"/>
          <w:sz w:val="18"/>
          <w:szCs w:val="18"/>
        </w:rPr>
        <w:t>Aquel movimiento que lleva desde la teoría hacia el análisis concreto de las organizaciones y a la intervención, deberá orientarse en función del tipo predominante de organización “económica”. Hay mucho de cierto en aquella afirmación que arguye que cualquiera sea la finalidad de una organización, su estudio no difiere mayormente en cuanto a enfoques y categorías de análisis. pero, del mismo modo, se recoge poco realismo en ese mismo argumento una vez que lo llevamos a un extremo. Sería el equivalente a decir que tenemos ante nosotros una organización, situada fuera del tiempo y el espacio. O sea ante una organización no situada. Solamente en un nivel de alta generalidad podemos afirmar que existe algo así como una organización sin otras determinaciones que el simple hecho de observar a un conjunto de personas que obran de manera coordinada en procura de realizar unas metas a través de procedimientos y tareas previamente establecidas. En efecto, si prescindimos de la noción de finalidad apenas podríamos evaluar cosas tales como las contingencias e inclusive hasta las propias motivaciones que dinamizan una organización concreta. El problema es bastante simple: hay organizaciones diferentes no porque haya estructuras diferentes sino porque existen finalidades distintas.</w:t>
      </w:r>
    </w:p>
    <w:p>
      <w:pPr>
        <w:pStyle w:val="Normal"/>
        <w:ind w:left="-360" w:hanging="0"/>
        <w:rPr>
          <w:rFonts w:ascii="Arial" w:hAnsi="Arial" w:cs="Arial"/>
          <w:sz w:val="18"/>
          <w:szCs w:val="18"/>
        </w:rPr>
      </w:pPr>
      <w:r>
        <w:rPr>
          <w:rFonts w:cs="Arial" w:ascii="Arial" w:hAnsi="Arial"/>
          <w:sz w:val="18"/>
          <w:szCs w:val="18"/>
        </w:rPr>
      </w:r>
      <w:r>
        <w:br w:type="page"/>
      </w:r>
    </w:p>
    <w:p>
      <w:pPr>
        <w:pStyle w:val="Normal"/>
        <w:ind w:left="-360" w:hanging="0"/>
        <w:rPr>
          <w:rFonts w:ascii="Arial" w:hAnsi="Arial" w:cs="Arial"/>
          <w:sz w:val="18"/>
          <w:szCs w:val="18"/>
        </w:rPr>
      </w:pPr>
      <w:r>
        <w:rPr>
          <w:rFonts w:cs="Arial" w:ascii="Arial" w:hAnsi="Arial"/>
          <w:sz w:val="18"/>
          <w:szCs w:val="18"/>
        </w:rPr>
        <w:t>14- De las teorías clásicas se paso al enfoque de Relaciones Humanas…Puede considerarse a este pasaje como un giro “psicosocial “. ¿Por qué?</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a importancia de Elton Mayo consiste en haber demostrado, sobre el campo práctico de la investigación psicosocial, su tesis de una psicología de la situación y haber sentado a partir de allí, la perspectiva de la organización como sistema social. Este fue el giro psicosocial provocado por el enfoque conocido como “relaciones humanas” y el cauce que abrió a la dimensión motivacional y comunicacional del grupo organizado de manera no formal. Tanto la dirección científica como las filosofías de las relaciones humanas se remitieron al problema de la eficiencia, pero el movimiento de las relaciones humanas apoyó el diseño del trabajo como una forma para dirigir los grupos de trabajo hacia los objetivos de la organización. Se consideró el apoyo a los grupos de trabajo y a los supervisores no autoritarios como elementos decisivos para aumentar la motivación del trabajador y, en consecuencia, la productivida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b/>
          <w:sz w:val="18"/>
          <w:szCs w:val="18"/>
        </w:rPr>
        <w:t xml:space="preserve">CLÁSICOS: Mayo: </w:t>
      </w:r>
      <w:r>
        <w:rPr>
          <w:rFonts w:cs="Arial" w:ascii="Arial" w:hAnsi="Arial"/>
          <w:sz w:val="18"/>
          <w:szCs w:val="18"/>
        </w:rPr>
        <w:t xml:space="preserve">De sus experimentos en la Western Electric propone una psicología de la situación total. Descubrió un nuevo factor de rendimiento: el grupo. </w:t>
      </w:r>
      <w:r>
        <w:rPr>
          <w:rFonts w:cs="Arial" w:ascii="Arial" w:hAnsi="Arial"/>
          <w:b/>
          <w:sz w:val="18"/>
          <w:szCs w:val="18"/>
        </w:rPr>
        <w:t>Conceptos e hipótesis:</w:t>
      </w:r>
      <w:r>
        <w:rPr>
          <w:rFonts w:cs="Arial" w:ascii="Arial" w:hAnsi="Arial"/>
          <w:sz w:val="18"/>
          <w:szCs w:val="18"/>
        </w:rPr>
        <w:t xml:space="preserve"> demostró en el campo práctico de la investigación psicosocial su tesis de una psicología de la situación y sentó la perspectiva de la organización como sistema social, lo que  abrió a la dimensión motivacional y comunicacional del grupo. Era un abordaje explicativo, centrado  en la observación de la “interacción” del grupo y los aspectos motivacionales.  Su planteo era gobernar con la empresa para resolver sus problemas de personal.</w:t>
      </w:r>
    </w:p>
    <w:p>
      <w:pPr>
        <w:pStyle w:val="Normal"/>
        <w:ind w:left="-360" w:hanging="0"/>
        <w:rPr/>
      </w:pPr>
      <w:r>
        <w:rPr>
          <w:rFonts w:cs="Arial" w:ascii="Arial" w:hAnsi="Arial"/>
          <w:b/>
          <w:sz w:val="18"/>
          <w:szCs w:val="18"/>
        </w:rPr>
        <w:t xml:space="preserve">Jacob L. Moreno: </w:t>
      </w:r>
      <w:r>
        <w:rPr>
          <w:rFonts w:cs="Arial" w:ascii="Arial" w:hAnsi="Arial"/>
          <w:sz w:val="18"/>
          <w:szCs w:val="18"/>
        </w:rPr>
        <w:t xml:space="preserve">introdujo otro tipo de investigación sobre los grupos pequeños, (sociometría) que puede definirse como el estudio de las formas de interacción espontáneas entre los miembros de un grupo. Introdujo el término “psicoterapia de grupo”, con la cual se pueden observar las alteraciones y repulsiones recíprocas que las personas experimentan en razón de sus características individuales dentro de un contexto grupal. </w:t>
      </w:r>
      <w:r>
        <w:rPr>
          <w:rFonts w:cs="Arial" w:ascii="Arial" w:hAnsi="Arial"/>
          <w:b/>
          <w:sz w:val="18"/>
          <w:szCs w:val="18"/>
        </w:rPr>
        <w:t>CeH:</w:t>
      </w:r>
      <w:r>
        <w:rPr>
          <w:rFonts w:cs="Arial" w:ascii="Arial" w:hAnsi="Arial"/>
          <w:sz w:val="18"/>
          <w:szCs w:val="18"/>
        </w:rPr>
        <w:t xml:space="preserve"> la sociometría tiene alcances teóricos y prácticos. Si se cumplen los deseos manifestados aparecen efectos comprobables en la conducta de los individuos y en la integración del grupo mismo.</w:t>
      </w:r>
    </w:p>
    <w:p>
      <w:pPr>
        <w:pStyle w:val="Normal"/>
        <w:ind w:left="-360" w:hanging="0"/>
        <w:rPr/>
      </w:pPr>
      <w:r>
        <w:rPr>
          <w:rFonts w:cs="Arial" w:ascii="Arial" w:hAnsi="Arial"/>
          <w:b/>
          <w:sz w:val="18"/>
          <w:szCs w:val="18"/>
        </w:rPr>
        <w:t>Kart Lewin;</w:t>
      </w:r>
      <w:r>
        <w:rPr>
          <w:rFonts w:cs="Arial" w:ascii="Arial" w:hAnsi="Arial"/>
          <w:sz w:val="18"/>
          <w:szCs w:val="18"/>
        </w:rPr>
        <w:t xml:space="preserve"> 3er tipo de investigación sobre los grupos pequeños, basado en la teoría de campo. Es un sistema cuyas partes están dinámicamente conectadas entonces el cambio en una de ellas ocasiona un cambio en las demás. Por ello, propone tomar los fenómenos en su totalidad, sin disociar los elementos respecto al conjunto en que se integran y fuera del cual carece de significado. Para Lewin el individuo forma parte de un campo que lo contiene. </w:t>
      </w:r>
      <w:r>
        <w:rPr>
          <w:rFonts w:cs="Arial" w:ascii="Arial" w:hAnsi="Arial"/>
          <w:b/>
          <w:sz w:val="18"/>
          <w:szCs w:val="18"/>
        </w:rPr>
        <w:t>CeH:</w:t>
      </w:r>
      <w:r>
        <w:rPr>
          <w:rFonts w:cs="Arial" w:ascii="Arial" w:hAnsi="Arial"/>
          <w:sz w:val="18"/>
          <w:szCs w:val="18"/>
        </w:rPr>
        <w:t xml:space="preserve"> descubrió que una persona puede modificar sus actitudes mediante las normas del grupo al que pertenece más fácilmente que si se la trata de convencer de otro modo. En este aspecto, introdujo una nueva perspectiva en el estudio del mando o autoridad organizacionales, creando el tipo analítico de “liderazgo democrático”.</w:t>
      </w:r>
    </w:p>
    <w:p>
      <w:pPr>
        <w:pStyle w:val="Normal"/>
        <w:ind w:left="-360" w:hanging="0"/>
        <w:rPr>
          <w:rFonts w:ascii="Arial" w:hAnsi="Arial" w:cs="Arial"/>
          <w:sz w:val="18"/>
          <w:szCs w:val="18"/>
        </w:rPr>
      </w:pPr>
      <w:r>
        <w:rPr>
          <w:rFonts w:cs="Arial" w:ascii="Arial" w:hAnsi="Arial"/>
          <w:sz w:val="18"/>
          <w:szCs w:val="18"/>
        </w:rPr>
      </w:r>
      <w:r>
        <w:br w:type="page"/>
      </w:r>
    </w:p>
    <w:p>
      <w:pPr>
        <w:pStyle w:val="Normal"/>
        <w:ind w:left="-36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apassade/Lourau</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sz w:val="18"/>
          <w:szCs w:val="18"/>
        </w:rPr>
      </w:pPr>
      <w:r>
        <w:rPr>
          <w:rFonts w:cs="Arial" w:ascii="Arial" w:hAnsi="Arial"/>
          <w:sz w:val="18"/>
          <w:szCs w:val="18"/>
        </w:rPr>
        <w:t>1-¿Qué elementos de la realidad social generaron las condiciones para el surgimiento de las organizaciones moderna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 partir del siglo pasado la industrialización ha transformado las sociedades desarrolladas.</w:t>
      </w:r>
    </w:p>
    <w:p>
      <w:pPr>
        <w:pStyle w:val="Normal"/>
        <w:ind w:left="-360" w:hanging="0"/>
        <w:rPr>
          <w:rFonts w:ascii="Arial" w:hAnsi="Arial" w:cs="Arial"/>
          <w:sz w:val="18"/>
          <w:szCs w:val="18"/>
        </w:rPr>
      </w:pPr>
      <w:r>
        <w:rPr>
          <w:rFonts w:cs="Arial" w:ascii="Arial" w:hAnsi="Arial"/>
          <w:sz w:val="18"/>
          <w:szCs w:val="18"/>
        </w:rPr>
        <w:t>La vida cotidiana y la cultura se han transformado por la decadencia de los valores familiares, el desarrollo de la producción y del conocimiento, y la movilidad social. A esta transformación de la vida y la sociedad se la llama “modernización”. Otro rasgo fundamental de estas transformaciones, es la importancia que han adquirido las unidades sociales artificiales, llamadas organizaciones.</w:t>
      </w:r>
    </w:p>
    <w:p>
      <w:pPr>
        <w:pStyle w:val="Normal"/>
        <w:ind w:left="-360" w:hanging="0"/>
        <w:rPr>
          <w:rFonts w:ascii="Arial" w:hAnsi="Arial" w:cs="Arial"/>
          <w:sz w:val="18"/>
          <w:szCs w:val="18"/>
        </w:rPr>
      </w:pPr>
      <w:r>
        <w:rPr>
          <w:rFonts w:cs="Arial" w:ascii="Arial" w:hAnsi="Arial"/>
          <w:sz w:val="18"/>
          <w:szCs w:val="18"/>
        </w:rPr>
        <w:t xml:space="preserve">De bastante tiempo atrás existían organizaciones políticas, religiosas e incluso comerciales, pero éstas no se habían convertido en norma  universal de las estructuras sociales (según los autores”artificiales”, creadas o generadas  por el hombre),  como sucede actualment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b/>
          <w:b/>
          <w:caps/>
          <w:sz w:val="18"/>
          <w:szCs w:val="18"/>
        </w:rPr>
      </w:pPr>
      <w:r>
        <w:rPr>
          <w:rFonts w:cs="Arial" w:ascii="Arial" w:hAnsi="Arial"/>
          <w:b/>
          <w:caps/>
          <w:sz w:val="18"/>
          <w:szCs w:val="18"/>
        </w:rPr>
      </w:r>
    </w:p>
    <w:p>
      <w:pPr>
        <w:pStyle w:val="Normal"/>
        <w:ind w:left="-360" w:hanging="0"/>
        <w:rPr>
          <w:rFonts w:ascii="Arial" w:hAnsi="Arial" w:cs="Arial"/>
          <w:sz w:val="18"/>
          <w:szCs w:val="18"/>
        </w:rPr>
      </w:pPr>
      <w:r>
        <w:rPr>
          <w:rFonts w:cs="Arial" w:ascii="Arial" w:hAnsi="Arial"/>
          <w:b/>
          <w:caps/>
          <w:sz w:val="18"/>
          <w:szCs w:val="18"/>
        </w:rPr>
        <w:t>OrganizaciOnes:</w:t>
      </w:r>
      <w:r>
        <w:rPr>
          <w:rFonts w:cs="Arial" w:ascii="Arial" w:hAnsi="Arial"/>
          <w:sz w:val="18"/>
          <w:szCs w:val="18"/>
        </w:rPr>
        <w:t xml:space="preserve"> son  unidades sociales. Para los autores tienen 2 significados: conjuntos prácticos como fábricas, sindicatos, etc. Y por otro lado puede ser tomado como ciertas conductas sociales, determinados procesos sociales como ser el acto de organizar actividades diversas, objetivos colectivos, etc. La organización surge como medio o un sistema de medios, y así podrían describirse comportamientos colectivos en una teoría general de las conductas social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Análisis organizacional esta dado por 3 fases:</w:t>
      </w:r>
    </w:p>
    <w:p>
      <w:pPr>
        <w:pStyle w:val="Normal"/>
        <w:ind w:left="-360" w:hanging="0"/>
        <w:rPr>
          <w:rFonts w:ascii="Arial" w:hAnsi="Arial" w:cs="Arial"/>
          <w:sz w:val="18"/>
          <w:szCs w:val="18"/>
        </w:rPr>
      </w:pPr>
      <w:r>
        <w:rPr>
          <w:rFonts w:cs="Arial" w:ascii="Arial" w:hAnsi="Arial"/>
          <w:sz w:val="18"/>
          <w:szCs w:val="18"/>
        </w:rPr>
        <w:t>1º fase)- Se la denomina tratamiento clásico. Se construye la teoría de la organización formal (Fayol, Taylor)</w:t>
      </w:r>
    </w:p>
    <w:p>
      <w:pPr>
        <w:pStyle w:val="Normal"/>
        <w:ind w:left="-360" w:hanging="0"/>
        <w:rPr>
          <w:rFonts w:ascii="Arial" w:hAnsi="Arial" w:cs="Arial"/>
          <w:sz w:val="18"/>
          <w:szCs w:val="18"/>
        </w:rPr>
      </w:pPr>
      <w:r>
        <w:rPr>
          <w:rFonts w:cs="Arial" w:ascii="Arial" w:hAnsi="Arial"/>
          <w:sz w:val="18"/>
          <w:szCs w:val="18"/>
        </w:rPr>
        <w:t>2º fase) Se la denomina relaciones humanas. Es la negación de la primera, de la que se alteran todas las proposiciones para construir, en su lugar, una teoría de la organización informal. En esta fase se encuentran los psicosociologos.</w:t>
      </w:r>
    </w:p>
    <w:p>
      <w:pPr>
        <w:pStyle w:val="Normal"/>
        <w:ind w:left="-360" w:hanging="0"/>
        <w:rPr>
          <w:rFonts w:ascii="Arial" w:hAnsi="Arial" w:cs="Arial"/>
          <w:sz w:val="18"/>
          <w:szCs w:val="18"/>
        </w:rPr>
      </w:pPr>
      <w:r>
        <w:rPr>
          <w:rFonts w:cs="Arial" w:ascii="Arial" w:hAnsi="Arial"/>
          <w:sz w:val="18"/>
          <w:szCs w:val="18"/>
        </w:rPr>
        <w:t>3º fase) Realiza una síntesis estructuralista de las dos fases precedentes, que conservan, no obstante, partidari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4- ) Modo de producción capitalist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ste esquema histórico no es falso. No se sitúa el desarrollo de estas teorías y estas ideologías en la historia moderna, la del modo de producción capitalista. Las primeras teorías de la organización aparecen, como se ha visto, con la práctica industrial, cuando el tamaño de las empresas obliga a buscar nuevas formas de organización, a definir una organización científica de trabajo que permitiese maximizar el rendimiento.</w:t>
      </w:r>
    </w:p>
    <w:p>
      <w:pPr>
        <w:pStyle w:val="Normal"/>
        <w:ind w:left="-360" w:hanging="0"/>
        <w:rPr>
          <w:rFonts w:ascii="Arial" w:hAnsi="Arial" w:cs="Arial"/>
          <w:sz w:val="18"/>
          <w:szCs w:val="18"/>
        </w:rPr>
      </w:pPr>
      <w:r>
        <w:rPr>
          <w:rFonts w:cs="Arial" w:ascii="Arial" w:hAnsi="Arial"/>
          <w:sz w:val="18"/>
          <w:szCs w:val="18"/>
        </w:rPr>
        <w:t>Otra observación con respecto a esta escuela: no se vio obligada a efectuar el análisis de la organización de la producción para criticarla, como lo hacia Marx cuando señalaba “el mando del capital en la fabrica”, sino al revés, para aumentar esta producción. De manera que sin quererlo y persiguiendo fines exactamente opuestos a los de Marx, los teóricos de la organización han hecho que avanzara la descripción del modo de producción capitalista en su nueva fase de desarroll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5- ) ¿Qué circunstancias propias de la vida organizacional provocan tensiones entre la dirección y los trabajadores y cuales enajenación (Alineación)? ¿Qué aporta el análisis marxista a este tem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e admite la existencia de tensiones entre la dirección y los trabajadores, se admite incluso que ello proviene en gran parte de que el intento de los dirigentes de obtener de él trabajo, es fundamentalmente enajenante para el trabajador; pero estas tensiones y estos conflictos no se exponen como lo que son en realidad: la forma que adopta, en el seno de las empresas, la lucha de clases en la fase actual de desarrollo del modo de producción capitalista. Del marxismo se conserva sobre todo el concepto de enajenación, del que se hace un empleo descriptivo y separado de su contexto. Se describe entonces la parcelación de las tareas, la repetición de los gestos, la monotonía, la ausencia de creatividad y de expresión de si, que constituyen en efecto elementos de la descripción que hizo Marx del trabajo obrero en la fábrica.</w:t>
      </w:r>
    </w:p>
    <w:p>
      <w:pPr>
        <w:pStyle w:val="Normal"/>
        <w:ind w:left="-360" w:hanging="0"/>
        <w:rPr>
          <w:rFonts w:ascii="Arial" w:hAnsi="Arial" w:cs="Arial"/>
          <w:sz w:val="18"/>
          <w:szCs w:val="18"/>
        </w:rPr>
      </w:pPr>
      <w:r>
        <w:rPr>
          <w:rFonts w:cs="Arial" w:ascii="Arial" w:hAnsi="Arial"/>
          <w:sz w:val="18"/>
          <w:szCs w:val="18"/>
        </w:rPr>
        <w:t>La enajenación es un concepto que expresa este sentimiento y estudia su origen a modo de Marx y de Weber.</w:t>
      </w:r>
    </w:p>
    <w:p>
      <w:pPr>
        <w:pStyle w:val="Normal"/>
        <w:ind w:left="-360" w:hanging="0"/>
        <w:rPr>
          <w:rFonts w:ascii="Arial" w:hAnsi="Arial" w:cs="Arial"/>
          <w:sz w:val="18"/>
          <w:szCs w:val="18"/>
        </w:rPr>
      </w:pPr>
      <w:r>
        <w:rPr>
          <w:rFonts w:cs="Arial" w:ascii="Arial" w:hAnsi="Arial"/>
          <w:sz w:val="18"/>
          <w:szCs w:val="18"/>
        </w:rPr>
        <w:t>Los relacionistas han subestimado la importancia de la remuneración material, se acepta la importancia de las reivindicaciones salarial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6- ¿Qué elementos del fenómeno organizacional destacan en sus teorías los relacionistas y cuales los estructuralista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La teoría de las relaciones humanas ha sido provocada por todo un movimiento de protesta obrera contra las nuevas condiciones del trabajo racionalizado en las grandes empresas modernas. Es a la vez una versión democrática y humanista de estas reivindicaciones y un medio de reabsorber su potencialidad revolucionaria con iniciativas reformistas. </w:t>
      </w:r>
    </w:p>
    <w:p>
      <w:pPr>
        <w:pStyle w:val="Normal"/>
        <w:ind w:left="-360" w:hanging="0"/>
        <w:rPr>
          <w:rFonts w:ascii="Arial" w:hAnsi="Arial" w:cs="Arial"/>
          <w:sz w:val="18"/>
          <w:szCs w:val="18"/>
        </w:rPr>
      </w:pPr>
      <w:r>
        <w:rPr>
          <w:rFonts w:cs="Arial" w:ascii="Arial" w:hAnsi="Arial"/>
          <w:sz w:val="18"/>
          <w:szCs w:val="18"/>
        </w:rPr>
        <w:t>En cuanto a los estructuralistas han discutido la visión armoniosa de la corriente humanista y reconocieron la existencia de tensiones inevitables entre las necesidades de la organización y las de los individuos. Se interesan por el conjunto de las organizaciones sociales (universidades, fábricas, etc.)</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7- ¿Qué puntos del análisis de las organizaciones generan polémicas entre relacionistas y estructuralista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os puntos del análisis de las organizaciones que generan polémicas entre relacionistas y estructuralistas son d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l campo del análisis organizacional se ha agrandado a cualquier tipo de organización, por lo que uno se orienta de una teoría general de las organizaciones sociales, de su estructura y de su dinámica interna, en la cual se admite que existen tensiones entre la dirección y los trabajadores. Pero estas tensiones y conflictos no se exponen como lo que son en realidad: la forma que adopta, en el seno de las empresas, la lucha de las clases en la fase actual de desarrollo del modo de producción capitalista. Del marxismo  se puede destacar el concepto de enajenación el cual se trata de la repetición de los gestos, la monotonía, la ausencia de creatividad y de expresión de sí, que constituyen en efecto elementos de la descripción del trabajo obrero en la fabrica.</w:t>
      </w:r>
    </w:p>
    <w:p>
      <w:pPr>
        <w:pStyle w:val="Normal"/>
        <w:ind w:left="-360" w:hanging="0"/>
        <w:rPr>
          <w:rFonts w:ascii="Arial" w:hAnsi="Arial" w:cs="Arial"/>
          <w:sz w:val="18"/>
          <w:szCs w:val="18"/>
        </w:rPr>
      </w:pPr>
      <w:r>
        <w:rPr>
          <w:rFonts w:cs="Arial" w:ascii="Arial" w:hAnsi="Arial"/>
          <w:sz w:val="18"/>
          <w:szCs w:val="18"/>
        </w:rPr>
        <w:t xml:space="preserve">La mayoría de los obreros no se sienten satisfechos con sus trabajos. </w:t>
      </w:r>
    </w:p>
    <w:p>
      <w:pPr>
        <w:pStyle w:val="Normal"/>
        <w:ind w:left="-360" w:hanging="0"/>
        <w:rPr>
          <w:rFonts w:ascii="Arial" w:hAnsi="Arial" w:cs="Arial"/>
          <w:sz w:val="18"/>
          <w:szCs w:val="18"/>
        </w:rPr>
      </w:pPr>
      <w:r>
        <w:rPr>
          <w:rFonts w:cs="Arial" w:ascii="Arial" w:hAnsi="Arial"/>
          <w:sz w:val="18"/>
          <w:szCs w:val="18"/>
        </w:rPr>
        <w:t>En este punto se genera polémica ya que los estructuralistas opinan que los relacionistas han subestimado la importancia de la remuneración material; para tranquilizar a los trabajadores no basta con otorgar símbolos de prestigio y de afecto poco onerosos en vez de algo tan importante como un aumento de salari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a crítica que formula la escuela estructuralista a la escuela relacionista a nivel más técnico de las hipótesis de trabajo y de los instrumentos de trabajo. Esta critica al enfoque humanista es la de que tiende a centrarse en una serie restringida de variables y al estudiarlas sin tomar otra consideración. Estas variables conciernen a las relaciones informales. No se procura mostrar adecuadamente la relación entre la organización informal y la organización formal.</w:t>
      </w:r>
    </w:p>
    <w:p>
      <w:pPr>
        <w:pStyle w:val="Normal"/>
        <w:ind w:left="-360" w:hanging="0"/>
        <w:rPr>
          <w:rFonts w:ascii="Arial" w:hAnsi="Arial" w:cs="Arial"/>
          <w:sz w:val="18"/>
          <w:szCs w:val="18"/>
        </w:rPr>
      </w:pPr>
      <w:r>
        <w:rPr>
          <w:rFonts w:cs="Arial" w:ascii="Arial" w:hAnsi="Arial"/>
          <w:sz w:val="18"/>
          <w:szCs w:val="18"/>
        </w:rPr>
        <w:t>La escuela estructuralista querría describir las conexiones entre lo formal y lo informal.</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8) justifique según el texto la importancia del entorno para el análisis de las organizacion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Para analizar el nivel de organización de los “conjuntos prácticos” u organizaciones sociales, es necesario establecerse en su interior para saber que no son grupos totalmente cerrados ni acabados. En contra de la idea de un estructuralismo organizacional que ignore la historia, el sentido de las organizaciones y de los grupos está siempre en el exterior, en la historia, en el modo de la producción y en la formación social en donde esta organización se ha conformado. </w:t>
      </w:r>
    </w:p>
    <w:p>
      <w:pPr>
        <w:pStyle w:val="Normal"/>
        <w:ind w:left="-360" w:hanging="0"/>
        <w:rPr>
          <w:rFonts w:ascii="Arial" w:hAnsi="Arial" w:cs="Arial"/>
          <w:sz w:val="18"/>
          <w:szCs w:val="18"/>
        </w:rPr>
      </w:pPr>
      <w:r>
        <w:rPr>
          <w:rFonts w:cs="Arial" w:ascii="Arial" w:hAnsi="Arial"/>
          <w:sz w:val="18"/>
          <w:szCs w:val="18"/>
        </w:rPr>
        <w:t>Eso se traslada en la relación con la clientela de la organización, y en las relaciones de los trabajadores con otras organizaciones (sindicatos).</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s necesario tener en cuenta la relación de la empresa con el sistema capitalista, con los bancos, con un mercado nacional y mundial, es decir, analizar las relaciones de la organización y su entorn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9) ¿Qué evolución ha tenido el campo del análisis organizacional?</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l campo del análisis organizacional se ha ido ampliando de la fábrica al conjunto de las organizaciones.</w:t>
      </w:r>
    </w:p>
    <w:p>
      <w:pPr>
        <w:pStyle w:val="Normal"/>
        <w:ind w:left="-360" w:hanging="0"/>
        <w:rPr>
          <w:rFonts w:ascii="Arial" w:hAnsi="Arial" w:cs="Arial"/>
          <w:sz w:val="18"/>
          <w:szCs w:val="18"/>
        </w:rPr>
      </w:pPr>
      <w:r>
        <w:rPr>
          <w:rFonts w:cs="Arial" w:ascii="Arial" w:hAnsi="Arial"/>
          <w:sz w:val="18"/>
          <w:szCs w:val="18"/>
        </w:rPr>
        <w:t xml:space="preserve">Ciertamente el estudio de relaciones humanas y de la dinámica de grupos no se ha estudiado sólo en la producción y distribución de bienes materiales, sino que se han producido en todo tipo de organizaciones. Es comprensible que haya surgido en el ámbito de la producción debido a problemas de rendimiento eficacia, o de comunicación. Para luego convertirse en un problema que la organización debió combatir, cómo es el de la burocracia de la empresa, para hacerla más ágil y dinámica. Era entonces cuando se les pedía a los sociólogos que se ocuparan de las tenciones y conflictos que resultaban muy costosos. Surge entonces la corriente Humanista que esta ligado a un cierto liberalismo reformista, que quiere evitar la revolución social y la represión abierta (contraria a la hipótesis de Taylor que considera al hombre como parte de la máquina). Bajo el nombre de lo “informal”, se realizaron despilfarros y se frenó la producción, es a partir de allí, que las empresas requerirán de la ayuda del psicosociólogo de relaciones humanas y está dispuesta a consultar y a invertir si ve que obtendrá un beneficio.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r>
        <w:br w:type="page"/>
      </w:r>
    </w:p>
    <w:p>
      <w:pPr>
        <w:pStyle w:val="Normal"/>
        <w:ind w:left="-360" w:hanging="0"/>
        <w:rPr>
          <w:rFonts w:ascii="Arial" w:hAnsi="Arial" w:cs="Arial"/>
          <w:sz w:val="18"/>
          <w:szCs w:val="18"/>
        </w:rPr>
      </w:pPr>
      <w:r>
        <w:rPr>
          <w:rFonts w:cs="Arial" w:ascii="Arial" w:hAnsi="Arial"/>
          <w:sz w:val="18"/>
          <w:szCs w:val="18"/>
        </w:rPr>
        <w:t>UNIDAD II</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b/>
          <w:b/>
          <w:sz w:val="18"/>
          <w:szCs w:val="18"/>
        </w:rPr>
      </w:pPr>
      <w:r>
        <w:rPr>
          <w:rFonts w:cs="Arial" w:ascii="Arial" w:hAnsi="Arial"/>
          <w:b/>
          <w:sz w:val="18"/>
          <w:szCs w:val="18"/>
        </w:rPr>
        <w:t>Battista</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b/>
          <w:sz w:val="18"/>
          <w:szCs w:val="18"/>
        </w:rPr>
        <w:t>TECNOLOGÍA:</w:t>
      </w:r>
      <w:r>
        <w:rPr>
          <w:rFonts w:cs="Arial" w:ascii="Arial" w:hAnsi="Arial"/>
          <w:sz w:val="18"/>
          <w:szCs w:val="18"/>
        </w:rPr>
        <w:t xml:space="preserve"> La noción de racionalidad es central en las teorías de la organización. De ahí, se toma una postura racionalizada objetiva q es la eficacia productiva. La tecnología, ofrece medios cada vez más eficaces p’ realizar los objetivos organizacionales. La tecnología es el uso del conocimiento científico p’ especificar modos de hacer cosas de una manera producible. </w:t>
      </w:r>
      <w:r>
        <w:rPr>
          <w:rFonts w:cs="Arial" w:ascii="Arial" w:hAnsi="Arial"/>
          <w:b/>
          <w:caps/>
          <w:sz w:val="18"/>
          <w:szCs w:val="18"/>
        </w:rPr>
        <w:t xml:space="preserve">Determinismo Tecnológico: </w:t>
      </w:r>
      <w:r>
        <w:rPr>
          <w:rFonts w:cs="Arial" w:ascii="Arial" w:hAnsi="Arial"/>
          <w:sz w:val="18"/>
          <w:szCs w:val="18"/>
        </w:rPr>
        <w:t>Es suponer q la tecnología evoluciona de acuerdo a leyes de desarrollo propias, elemento clave en la determinación de las actividades organizativas y de su estructuración. Puede justificar así una reestructuración empresaria que afecte al empleo, eliminando líneas enteras de producción argumentando q se basa en una eficiencia sustentada en la tecnología como racionalidad únic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 xml:space="preserve">tercera Revolución Industrial: </w:t>
      </w:r>
      <w:r>
        <w:rPr>
          <w:rFonts w:cs="Arial" w:ascii="Arial" w:hAnsi="Arial"/>
          <w:sz w:val="18"/>
          <w:szCs w:val="18"/>
        </w:rPr>
        <w:t>Surge después la 2</w:t>
      </w:r>
      <w:r>
        <w:rPr>
          <w:rFonts w:cs="Arial" w:ascii="Arial" w:hAnsi="Arial"/>
          <w:sz w:val="18"/>
          <w:szCs w:val="18"/>
          <w:vertAlign w:val="superscript"/>
        </w:rPr>
        <w:t>da</w:t>
      </w:r>
      <w:r>
        <w:rPr>
          <w:rFonts w:cs="Arial" w:ascii="Arial" w:hAnsi="Arial"/>
          <w:sz w:val="18"/>
          <w:szCs w:val="18"/>
        </w:rPr>
        <w:t xml:space="preserve"> Guerra, aunque el mayor impacto fue en la última década del siglo XX.  Inventos fueron computadoras, robots y software, capaces de hacer múltiples funciones de gestión y administrativas, de coordinar el flujo de producción, etc. Es una nueva revolución tecnológica: la revolución informática y de las comunicaciones. Se plantea el reemplaza del cerebro por la computadora. Incorpora el “tiempo real” que intensifica los flujos económicos y financieros en todo el mundo.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b/>
          <w:sz w:val="18"/>
          <w:szCs w:val="18"/>
        </w:rPr>
        <w:t>Impactos</w:t>
      </w:r>
      <w:r>
        <w:rPr>
          <w:rFonts w:cs="Arial" w:ascii="Arial" w:hAnsi="Arial"/>
          <w:sz w:val="18"/>
          <w:szCs w:val="18"/>
        </w:rPr>
        <w:t>: La revolución de la tecnología de la información es funcional a la reestructuración producida en el sistema capitalista. Surge una nueva estructura social a partir del impacto en la esfera laboral y de la empresa. Rifkin ve q la informática, y las nuevas formas de organización empresarial, contribuyen a la eliminación de puestos de trabajo.</w:t>
      </w:r>
    </w:p>
    <w:p>
      <w:pPr>
        <w:pStyle w:val="Normal"/>
        <w:ind w:left="-360" w:hanging="0"/>
        <w:rPr/>
      </w:pPr>
      <w:r>
        <w:rPr>
          <w:rFonts w:cs="Arial" w:ascii="Arial" w:hAnsi="Arial"/>
          <w:sz w:val="18"/>
          <w:szCs w:val="18"/>
        </w:rPr>
        <w:t>Las causas de reducción de empleos en el sector productivo fueron x la automatización. En las empresas, se ve la reingeniería organizacional que destruye jerarquías organizativas, eliminando mas mandos directivos medios, comprimiendo varias funciones en procesos únicos. Las pcs de coordinan las funciones que antes hacían diferentes departamentos de una misma empresa. La pirámide jerárquica tradicional es afectada y se habilita la posibilidad de operar en un mismo plano. El alto impacto del aumento del desempleo hará que continúe creciendo los índices de violencia y crimen.</w:t>
      </w:r>
    </w:p>
    <w:p>
      <w:pPr>
        <w:pStyle w:val="Normal"/>
        <w:ind w:left="-360" w:hanging="0"/>
        <w:rPr/>
      </w:pPr>
      <w:r>
        <w:rPr>
          <w:rFonts w:cs="Arial" w:ascii="Arial" w:hAnsi="Arial"/>
          <w:sz w:val="18"/>
          <w:szCs w:val="18"/>
        </w:rPr>
        <w:t>El sector de servicios crece, pero no existe ninguna actividad capaz de absorber la última tanda de desempleados generados por la reestructuración y la automatización.</w:t>
      </w:r>
    </w:p>
    <w:p>
      <w:pPr>
        <w:pStyle w:val="Normal"/>
        <w:ind w:left="-360" w:hanging="0"/>
        <w:rPr>
          <w:rFonts w:ascii="Arial" w:hAnsi="Arial" w:cs="Arial"/>
          <w:sz w:val="18"/>
          <w:szCs w:val="18"/>
        </w:rPr>
      </w:pPr>
      <w:r>
        <w:rPr>
          <w:rFonts w:cs="Arial" w:ascii="Arial" w:hAnsi="Arial"/>
          <w:sz w:val="18"/>
          <w:szCs w:val="18"/>
        </w:rPr>
        <w:t>El proceso de automatización fue bien visto por los trabajadores, un mundo en que la tecnología reemplazaría  al trabajo y ofrecería al trabajador un mundo ocioso. La jornada laboral se ha extendido y las ganancias de la productividad no han llevado a más tiempo para el ocio sino a un incremento del número de desempleados. Los motivos que impulsan la automatización es que los empresarios prefieren, una maquina a un trabajador, ya que las maquinas no están sindicadas, no hacen huelgas ni se ponen enfermas.</w:t>
      </w:r>
    </w:p>
    <w:p>
      <w:pPr>
        <w:pStyle w:val="Normal"/>
        <w:ind w:left="-360" w:hanging="0"/>
        <w:rPr/>
      </w:pPr>
      <w:r>
        <w:rPr>
          <w:rFonts w:cs="Arial" w:ascii="Arial" w:hAnsi="Arial"/>
          <w:sz w:val="18"/>
          <w:szCs w:val="18"/>
        </w:rPr>
        <w:t>La automatización destruyó la huelga.</w:t>
      </w:r>
    </w:p>
    <w:p>
      <w:pPr>
        <w:pStyle w:val="Normal"/>
        <w:ind w:left="-360" w:hanging="0"/>
        <w:rPr/>
      </w:pPr>
      <w:r>
        <w:rPr>
          <w:rFonts w:cs="Arial" w:ascii="Arial" w:hAnsi="Arial"/>
          <w:sz w:val="18"/>
          <w:szCs w:val="18"/>
        </w:rPr>
        <w:t>Las nuevas tecnologías de la información impide a los trabajadores ejercer cualquier tipo de control sobre el proceso de producción. Hay + estrés en los trabajador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r>
        <w:br w:type="page"/>
      </w:r>
    </w:p>
    <w:p>
      <w:pPr>
        <w:pStyle w:val="Normal"/>
        <w:ind w:left="-360" w:hanging="0"/>
        <w:rPr>
          <w:rFonts w:ascii="Arial" w:hAnsi="Arial" w:cs="Arial"/>
          <w:sz w:val="18"/>
          <w:szCs w:val="18"/>
        </w:rPr>
      </w:pPr>
      <w:r>
        <w:rPr>
          <w:rFonts w:cs="Arial" w:ascii="Arial" w:hAnsi="Arial"/>
          <w:sz w:val="18"/>
          <w:szCs w:val="18"/>
        </w:rPr>
        <w:t>Texto de Pierre Bourdieu</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 xml:space="preserve">Utopía Neoliberal: </w:t>
      </w:r>
      <w:r>
        <w:rPr>
          <w:rFonts w:cs="Arial" w:ascii="Arial" w:hAnsi="Arial"/>
          <w:sz w:val="18"/>
          <w:szCs w:val="18"/>
        </w:rPr>
        <w:t>está relacionada con la nueva economía que es un fenómeno dado en los últimos tiempos. Prima lo racional ante que condiciones económicas y sociales, que es lo que se vincula con la pura ficción matemática. A partir de ese razonamiento lógico, se busca que la realidad sea prácticamente igual a la teoría, lo hacen a cualquier precio. Las Instituciones por su parte, van perdiendo peso y generándose una brecha cada vez más grande entre los miembros de la sociedad.</w:t>
      </w:r>
    </w:p>
    <w:p>
      <w:pPr>
        <w:pStyle w:val="Normal"/>
        <w:ind w:left="-360" w:hanging="0"/>
        <w:rPr>
          <w:rFonts w:ascii="Arial" w:hAnsi="Arial" w:cs="Arial"/>
          <w:sz w:val="18"/>
          <w:szCs w:val="18"/>
        </w:rPr>
      </w:pPr>
      <w:r>
        <w:rPr>
          <w:rFonts w:cs="Arial" w:ascii="Arial" w:hAnsi="Arial"/>
          <w:sz w:val="18"/>
          <w:szCs w:val="18"/>
        </w:rPr>
        <w:t>Esto es pensado principalmente por los líderes del mundo, como el Banco Mundial, el FMI y grandes empresas internacionales, que van en busca de la eficiencia, ignorando la realidad y sacrificando las relaciones humanas en pos de los númer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2- ¿Qué relación existe entre ella y la  globalizac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os mecanismos internacionales no solo afectan a los que la integran, sino también al resto por la Globalización. Por ella, las empresas tienen mas mercados que conquistar y todas las fuerzas del  mundo ayudan a contribuir en esa ambición generalizada. No obstante, decimos que no solo afecta a los principales protagonistas en este fenómeno ya que el mundo está siendo modificado y adaptado en la medida que estos lideres alcancen sus beneficios económic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 ¿Sobre qué elementos se asienta la fuerza del discurso neoliberal?</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l discurso neoliberal no es un discurso como cualquier otro, es un “discurso fuerte” porque dispone de todas las fuerzas de un mundo de relaciones de fuerza que el contribuye a hacer tal y como es, sobre todo orientando las opciones económicas de los que dominan las relaciones económicas y sumando así su propia fuerza. El giro hacia la utopía neoliberal de un mercado puro y perfecto, posibilitado por la política de desregularización financiera, se realiza a través de la acción transformadora y destructora de todas las medidas políticas tendientes a poner en tela de juicio todas las estructuras colectivas capaces de obstaculizar la lógica del mercado pur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Cuáles son las bases polito-económicas que permiten la solidez del programa neoliberal?</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l programa neoliberal que extrae su fuerza social de la fuerza político- económica de aquellos cuyo intereses expresa, tiende a favorecer globalmente el desfase entre la economía y las realidades sociales, y a construir de este modo, en la realidad, un sistema económico ajustado a la descripción teórica, es decir, una especie de maquina lógica, que se presenta como una cadena de restricciones que obligan a los agentes económic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5-¿Cuáles son sus consecuencia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Las consecuencias son, que la mundialización de los mercados financieros, junto al progreso de las técnicas de información, garantizan una movilidad sin precedentes de capitales y proporciona a los inversores, la posibilidad de comparar de manera permanente la rentabilidad de las más grandes empresas y de sancionar en consecuencia, los fracasos relativos. Las propias empresas, colocadas bajo semejante amenazas deben ajustarse de forma más o menos rápida a las exigencias de los mercados. De este modo se instaura el reino absoluto de la flexibilidad, dentro de la empresa la competencia entre las filiales autónomas y entre los individuos, a través de la individualización de la relación salarial, fijación de objetivos individuales; evaluaciones permanentes, subida individualizada de salarios, etc. Obligándolos por otra parte, a la exigencia de autocontrol. Técnicas todas ellas de dominación racional, que mediante la superinversion den el trabajo a destajo, se concitan para debilitar o abolir las referencias y las solidaridades colectiva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6) ¿en que consiste la violencia estructural que Bourdieu asigna a este programa y en que se manifiesta? ¿Qué es el Darwinismo social?</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a institución practica de un mundo darwinista de lucha de todos contra todos, no podría triunfar, sin duda, de no contar con la complicidad de las disposiciones precarizadas que produce la inseguridad y la existencia.</w:t>
      </w:r>
    </w:p>
    <w:p>
      <w:pPr>
        <w:pStyle w:val="Normal"/>
        <w:ind w:left="-360" w:hanging="0"/>
        <w:rPr>
          <w:rFonts w:ascii="Arial" w:hAnsi="Arial" w:cs="Arial"/>
          <w:sz w:val="18"/>
          <w:szCs w:val="18"/>
        </w:rPr>
      </w:pPr>
      <w:r>
        <w:rPr>
          <w:rFonts w:cs="Arial" w:ascii="Arial" w:hAnsi="Arial"/>
          <w:sz w:val="18"/>
          <w:szCs w:val="18"/>
        </w:rPr>
        <w:t>El fundamento único de todo este orden económico situado bajo el signo de la libertad, es la violencia estructural del paro, de la precariedad y de la amenaza de despido que implica: la condición del funcionamiento “armonioso” del modelo microeconomico individualista es un fenómeno de masas, la existencia del ejercito de reserva de los parad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7) ¿Qué lugar ocupan los economistas en el sostenimiento de este discurso y de estos programa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os economistas vinculados al neoliberalismo, como verdaderos creyentes, cualesquiera que sean sus impresiones respecto de los efectos económicos y sociales de la utopía que visten de la razón matemática, y, por su formación intelectual, casi siempre puramente abstracta, libresca y teoricista, del mundo económico y social tal como es, se muestran particularmente inclinados a confundir las cosas de la lógica con la lógica de las cosas.</w:t>
      </w:r>
    </w:p>
    <w:p>
      <w:pPr>
        <w:pStyle w:val="Normal"/>
        <w:ind w:left="-360" w:hanging="0"/>
        <w:rPr>
          <w:rFonts w:ascii="Arial" w:hAnsi="Arial" w:cs="Arial"/>
          <w:sz w:val="18"/>
          <w:szCs w:val="18"/>
        </w:rPr>
      </w:pPr>
      <w:r>
        <w:rPr>
          <w:rFonts w:cs="Arial" w:ascii="Arial" w:hAnsi="Arial"/>
          <w:sz w:val="18"/>
          <w:szCs w:val="18"/>
        </w:rPr>
        <w:t>Participan y colaboran en un formidable cambio social y económico-confiado en los modelos que nunca tuvieron la oportunidad de someter a la prueba de la verificación experimental, aun a riesgo de algunos fallos, a veces “burbujas especulativas”, tiende hacer realidad a utopía ultraconsecuente.</w:t>
      </w:r>
    </w:p>
    <w:p>
      <w:pPr>
        <w:pStyle w:val="Normal"/>
        <w:ind w:left="-360" w:hanging="0"/>
        <w:rPr>
          <w:rFonts w:ascii="Arial" w:hAnsi="Arial" w:cs="Arial"/>
          <w:sz w:val="18"/>
          <w:szCs w:val="18"/>
        </w:rPr>
      </w:pPr>
      <w:r>
        <w:rPr>
          <w:rFonts w:cs="Arial" w:ascii="Arial" w:hAnsi="Arial"/>
          <w:sz w:val="18"/>
          <w:szCs w:val="18"/>
        </w:rPr>
        <w:t>Y, sin embargo, el mundo esta ahí, con los efectos inmediatamente visibles de la puesta en practica de la gran utopía neoliberal: no solo la miseria cada vez mayor de las sociedades mas avanzadas económicamente, el crecimiento extraordinario de las diferencias entra las rentas, la desaparición progresiva de los universos autónomos de producción cultural, cine, edición, por la imposición intrusista de los valores comerciales, la destrucción de todas las instancias colectivas capaces de contrapesar los efectos de la maquina infernal, a la cabeza de las cuales esta el Estado, de esta especie de darwinismo moral, con el culto “triunfador”, formado esencialmente en las matemáticas superiores, instaura como normas de todas las prácticas de lucha de todos contra todas y el cinismo</w:t>
      </w:r>
    </w:p>
    <w:p>
      <w:pPr>
        <w:pStyle w:val="Normal"/>
        <w:ind w:left="-360" w:hanging="0"/>
        <w:rPr>
          <w:rFonts w:ascii="Arial" w:hAnsi="Arial" w:cs="Arial"/>
          <w:sz w:val="18"/>
          <w:szCs w:val="18"/>
        </w:rPr>
      </w:pPr>
      <w:r>
        <w:rPr>
          <w:rFonts w:cs="Arial" w:ascii="Arial" w:hAnsi="Arial"/>
          <w:sz w:val="18"/>
          <w:szCs w:val="18"/>
        </w:rPr>
        <w:t>En tanto que los obstáculos encontrados en el camino de la realizaron del otro orden, el del individuo solo, pero libre, es lo que hace que el orden social no se hunda en el caos a pesar del volumen creciente de la población precarizada</w:t>
      </w:r>
    </w:p>
    <w:p>
      <w:pPr>
        <w:pStyle w:val="Normal"/>
        <w:ind w:left="-360" w:hanging="0"/>
        <w:rPr>
          <w:rFonts w:ascii="Arial" w:hAnsi="Arial" w:cs="Arial"/>
          <w:sz w:val="18"/>
          <w:szCs w:val="18"/>
        </w:rPr>
      </w:pPr>
      <w:r>
        <w:rPr>
          <w:rFonts w:cs="Arial" w:ascii="Arial" w:hAnsi="Arial"/>
          <w:sz w:val="18"/>
          <w:szCs w:val="18"/>
        </w:rPr>
        <w:t>El paso al “liberalismo” se ha realizado de manera insensible, o sea imperceptible, como la deriva de los  continentes, ocultando así las miradas sus más terribles efectos a largo plazo. Efectos que, también son disimulados por las resistencias que suscita ya por parte de los que defienden el orden antiguo, en las reservas de capital social que protegen toda una parte  del orden social presente de su caída en la economía (fuerzas de conservac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9) ¿Qué lugar asigna a los movimientos sociales en la defensa de políticas alternativas a los neoliberales? ¿Qué papel podría jugar el sindicalism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os gobiernos socialdemócratas, están liquidando las conquistas sociales. Los sindicatos tienen un rol clave en la creación de nuevas solidaridades que trascienden los límites de cada país</w:t>
      </w:r>
    </w:p>
    <w:p>
      <w:pPr>
        <w:pStyle w:val="Normal"/>
        <w:ind w:left="-360" w:hanging="0"/>
        <w:rPr>
          <w:rFonts w:ascii="Arial" w:hAnsi="Arial" w:cs="Arial"/>
          <w:sz w:val="18"/>
          <w:szCs w:val="18"/>
        </w:rPr>
      </w:pPr>
      <w:r>
        <w:rPr>
          <w:rFonts w:cs="Arial" w:ascii="Arial" w:hAnsi="Arial"/>
          <w:sz w:val="18"/>
          <w:szCs w:val="18"/>
        </w:rPr>
        <w:t>El sindicalismo europeo que podría ser el motor de una Europa social debe ser inventado, y no puede serlo mas que al precio de oda una serie de rupturas mas o menos radicales: ruptura con los particularismos nacionales de las tradiciones sindicales, siempre encerradas en las fronteras de los estados, de los que esperan los recursos indispensables para su existencia y que delimitan sus objetivos y campos de acción; ruptura con un pensamiento concordatorio , fatalismo económico, ruptura con un neoliberalismo hábil para presentar las exigencias inflexibles de los contratos de trabajo leoninos bajo la apariencia de la “flexibilidad”, ruptura con un “socialiberalismo” de gobierno propenso a dar a las medidas de desregulación que favorecen las exigencias patronales la apariencia de conquistas de una  verdadera política social</w:t>
      </w:r>
    </w:p>
    <w:p>
      <w:pPr>
        <w:pStyle w:val="Normal"/>
        <w:ind w:left="-360" w:hanging="0"/>
        <w:rPr>
          <w:rFonts w:ascii="Arial" w:hAnsi="Arial" w:cs="Arial"/>
          <w:sz w:val="18"/>
          <w:szCs w:val="18"/>
        </w:rPr>
      </w:pPr>
      <w:r>
        <w:rPr>
          <w:rFonts w:cs="Arial" w:ascii="Arial" w:hAnsi="Arial"/>
          <w:sz w:val="18"/>
          <w:szCs w:val="18"/>
        </w:rPr>
        <w:t>Este sindicalismo renovado convocaría un espíritu internacionalista y capaz de superar los obstáculos contra fuerzas económicas dominantes</w:t>
      </w:r>
    </w:p>
    <w:p>
      <w:pPr>
        <w:pStyle w:val="Normal"/>
        <w:ind w:left="-360" w:hanging="0"/>
        <w:rPr>
          <w:rFonts w:ascii="Arial" w:hAnsi="Arial" w:cs="Arial"/>
          <w:sz w:val="18"/>
          <w:szCs w:val="18"/>
        </w:rPr>
      </w:pPr>
      <w:r>
        <w:rPr>
          <w:rFonts w:cs="Arial" w:ascii="Arial" w:hAnsi="Arial"/>
          <w:sz w:val="18"/>
          <w:szCs w:val="18"/>
        </w:rPr>
        <w:t xml:space="preserve">No se puede prescindir de un objetivo: la construcción de una confederación sindical europea unificada, indispensable para orientar transformaciones colectivas e individuales. Aunque hay que tener cuidados de no pensar el movimiento social europeo del futuro según el modelo del movimiento obrero del siglo pasado. </w:t>
      </w:r>
    </w:p>
    <w:p>
      <w:pPr>
        <w:pStyle w:val="Normal"/>
        <w:ind w:left="-360" w:hanging="0"/>
        <w:rPr>
          <w:rFonts w:ascii="Arial" w:hAnsi="Arial" w:cs="Arial"/>
          <w:sz w:val="18"/>
          <w:szCs w:val="18"/>
        </w:rPr>
      </w:pPr>
      <w:r>
        <w:rPr>
          <w:rFonts w:cs="Arial" w:ascii="Arial" w:hAnsi="Arial"/>
          <w:sz w:val="18"/>
          <w:szCs w:val="18"/>
        </w:rPr>
        <w:t>El nuevo sindicalismo deberá apoyarse en las nuevas solidaridades entre victimas de la precarizacion, las profesiones de la salud y la comunicación, los empleados y los obreros. Y deberá esforzarse en el concepto de “flexplotacion”: reducción de las  horas de trabajo, multiplicación de los empleos temporarios y de tiempo parcial, estrategias ambiguas ejercidas a menudo</w:t>
      </w:r>
    </w:p>
    <w:p>
      <w:pPr>
        <w:pStyle w:val="Normal"/>
        <w:ind w:left="-360" w:hanging="0"/>
        <w:rPr>
          <w:rFonts w:ascii="Arial" w:hAnsi="Arial" w:cs="Arial"/>
          <w:sz w:val="18"/>
          <w:szCs w:val="18"/>
        </w:rPr>
      </w:pPr>
      <w:r>
        <w:rPr>
          <w:rFonts w:cs="Arial" w:ascii="Arial" w:hAnsi="Arial"/>
          <w:sz w:val="18"/>
          <w:szCs w:val="18"/>
        </w:rPr>
        <w:t>Es necesario terminar con otros preconcepto “sindicalismo protestario” y “sindicalismo de negociación”. Hoy es su incapacidad para unirse en torno a una utopía racional y la debilidad de su base militante lo que impide a los sindicatos superar los intereses de corto plazo y dar toda su fuerza (especialmente integrando a los desocupados) a un movimiento social.</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0) ¿ A quienes califica de tecnócratas y cual es su opinión entre esta supuesta oposición entre los saberes tecnocráticos y los intereses de la “gente”?</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Califica a los “expertos” al estilo del Banco Mundial o del FMI, que imponen sin discusión los veredictos del nuevo Leviatán. “los mercados financieros”, y que no pretenden negociar sino “explicar”. El dice que hay que romper con esa nueva fe en la inexorabilidad histórica que profesan los teóricos del liberalismo.</w:t>
      </w:r>
    </w:p>
    <w:p>
      <w:pPr>
        <w:pStyle w:val="Normal"/>
        <w:ind w:left="-360" w:hanging="0"/>
        <w:rPr>
          <w:rFonts w:ascii="Arial" w:hAnsi="Arial" w:cs="Arial"/>
          <w:sz w:val="18"/>
          <w:szCs w:val="18"/>
        </w:rPr>
      </w:pPr>
      <w:r>
        <w:rPr>
          <w:rFonts w:cs="Arial" w:ascii="Arial" w:hAnsi="Arial"/>
          <w:sz w:val="18"/>
          <w:szCs w:val="18"/>
        </w:rPr>
        <w:t>Piensa que en el trabajo de reinvención de los servicios públicos, los intelectuales, escritores, científicos etc. tienen un papel importante que jugar. Primeramente puede contribuir a quebrar el monopolio de la ortodoxia tecnocratica sobre los medios de difusión. Piensa también en particular en el tema de la unificación del campo económico mundial y los efectos de la nueva división mundial del trabajo o de la cuestión de las pretendidas leyes de bronce de los mercados financieros.</w:t>
      </w:r>
    </w:p>
    <w:p>
      <w:pPr>
        <w:pStyle w:val="Normal"/>
        <w:ind w:left="-360" w:hanging="0"/>
        <w:rPr>
          <w:rFonts w:ascii="Arial" w:hAnsi="Arial" w:cs="Arial"/>
          <w:sz w:val="18"/>
          <w:szCs w:val="18"/>
        </w:rPr>
      </w:pPr>
      <w:r>
        <w:rPr>
          <w:rFonts w:cs="Arial" w:ascii="Arial" w:hAnsi="Arial"/>
          <w:sz w:val="18"/>
          <w:szCs w:val="18"/>
        </w:rPr>
        <w:t>Dice que se puede rechazar el tecnocratismo autoritario sin caer en un populismo en el que los movimientos sociales del pasado sacrificaron a menudo demasiado y que le hace el juego, una vez más, a los tecnócratas.</w:t>
      </w:r>
    </w:p>
    <w:p>
      <w:pPr>
        <w:pStyle w:val="Normal"/>
        <w:ind w:left="-360" w:hanging="0"/>
        <w:rPr>
          <w:rFonts w:ascii="Arial" w:hAnsi="Arial" w:cs="Arial"/>
          <w:sz w:val="18"/>
          <w:szCs w:val="18"/>
        </w:rPr>
      </w:pPr>
      <w:r>
        <w:rPr>
          <w:rFonts w:cs="Arial" w:ascii="Arial" w:hAnsi="Arial"/>
          <w:sz w:val="18"/>
          <w:szCs w:val="18"/>
        </w:rPr>
        <w:t>En efecto el piensa que no se puede combatir eficazmente la tecnocracia, nacional o internacional si no es enfrentándola en su terreno privilegiado, principalmente económic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r>
        <w:br w:type="page"/>
      </w:r>
    </w:p>
    <w:p>
      <w:pPr>
        <w:pStyle w:val="Normal"/>
        <w:ind w:left="-360" w:hanging="0"/>
        <w:rPr>
          <w:rFonts w:ascii="Arial" w:hAnsi="Arial" w:cs="Arial"/>
          <w:sz w:val="18"/>
          <w:szCs w:val="18"/>
        </w:rPr>
      </w:pPr>
      <w:r>
        <w:rPr>
          <w:rFonts w:cs="Arial" w:ascii="Arial" w:hAnsi="Arial"/>
          <w:sz w:val="18"/>
          <w:szCs w:val="18"/>
        </w:rPr>
        <w:t>Acerca del texto de Sennett</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b/>
          <w:b/>
          <w:caps/>
          <w:sz w:val="18"/>
          <w:szCs w:val="18"/>
        </w:rPr>
      </w:pPr>
      <w:r>
        <w:rPr>
          <w:rFonts w:cs="Arial" w:ascii="Arial" w:hAnsi="Arial"/>
          <w:b/>
          <w:caps/>
          <w:sz w:val="18"/>
          <w:szCs w:val="18"/>
        </w:rPr>
      </w:r>
    </w:p>
    <w:p>
      <w:pPr>
        <w:pStyle w:val="Normal"/>
        <w:ind w:left="-360" w:hanging="0"/>
        <w:rPr>
          <w:rFonts w:ascii="Arial" w:hAnsi="Arial" w:cs="Arial"/>
          <w:sz w:val="18"/>
          <w:szCs w:val="18"/>
        </w:rPr>
      </w:pPr>
      <w:r>
        <w:rPr>
          <w:rFonts w:cs="Arial" w:ascii="Arial" w:hAnsi="Arial"/>
          <w:b/>
          <w:caps/>
          <w:sz w:val="18"/>
          <w:szCs w:val="18"/>
        </w:rPr>
        <w:t>Carácter:</w:t>
      </w:r>
      <w:r>
        <w:rPr>
          <w:rFonts w:cs="Arial" w:ascii="Arial" w:hAnsi="Arial"/>
          <w:sz w:val="18"/>
          <w:szCs w:val="18"/>
        </w:rPr>
        <w:t xml:space="preserve"> Se centra en particular en el aspecto duradero “a largo plazo” de una experiencia emocional. Se expresa por la lealtad y el compromiso mutuo, a través de la búsqueda de objetivos a largo plazo, por la práctica de postergar la gratificación en función de  objetivo futuro. De la confusión de sentimientos en que todos vivimos en un momento cualquiera, intentamos salvar y sostener algunos; estos sentimientos nos sirven para formar nuestro carácter. El carácter se relaciona con los rasgos personales que valoramos en nosotros mismos y por los que queremos ser valorad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2. ¿Como era la vida de Enrico y que lugar ocupaba el tiempo en ella? ¿Como interviene el tiempo en su experiencia de vida?</w:t>
        <w:br/>
      </w:r>
    </w:p>
    <w:p>
      <w:pPr>
        <w:pStyle w:val="Normal"/>
        <w:ind w:left="-360" w:hanging="0"/>
        <w:rPr>
          <w:rFonts w:ascii="Arial" w:hAnsi="Arial" w:cs="Arial"/>
          <w:sz w:val="18"/>
          <w:szCs w:val="18"/>
        </w:rPr>
      </w:pPr>
      <w:r>
        <w:rPr>
          <w:rFonts w:cs="Arial" w:ascii="Arial" w:hAnsi="Arial"/>
          <w:sz w:val="18"/>
          <w:szCs w:val="18"/>
        </w:rPr>
        <w:t>La vida de Enrico era tranquila y se centraba básicamente en su trabajo como portero, su única ambición era poder lograr que sus hijos puedan estudiar y lograr lo que el no pudo.</w:t>
      </w:r>
    </w:p>
    <w:p>
      <w:pPr>
        <w:pStyle w:val="Normal"/>
        <w:ind w:left="-360" w:hanging="0"/>
        <w:rPr>
          <w:rFonts w:ascii="Arial" w:hAnsi="Arial" w:cs="Arial"/>
          <w:sz w:val="18"/>
          <w:szCs w:val="18"/>
        </w:rPr>
      </w:pPr>
      <w:r>
        <w:rPr>
          <w:rFonts w:cs="Arial" w:ascii="Arial" w:hAnsi="Arial"/>
          <w:sz w:val="18"/>
          <w:szCs w:val="18"/>
        </w:rPr>
        <w:t>El tiempo era para el un elemento fundamental en su vida ya que lo consideraba lineal porque  años tras años trabajaba en empleos que raramente presentaban cambios, en ese tiempo lineal los logros eran acumulativos.</w:t>
      </w:r>
    </w:p>
    <w:p>
      <w:pPr>
        <w:pStyle w:val="Normal"/>
        <w:ind w:left="-360" w:hanging="0"/>
        <w:rPr>
          <w:rFonts w:ascii="Arial" w:hAnsi="Arial" w:cs="Arial"/>
          <w:sz w:val="18"/>
          <w:szCs w:val="18"/>
        </w:rPr>
      </w:pPr>
      <w:r>
        <w:rPr>
          <w:rFonts w:cs="Arial" w:ascii="Arial" w:hAnsi="Arial"/>
          <w:sz w:val="18"/>
          <w:szCs w:val="18"/>
        </w:rPr>
        <w:t>Para él el tiempo era el único recurso del cual podía disponer gratuitamente.</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 ¿Como se dan en la vida de Rico los sentidos de comunidad y familia?</w:t>
      </w:r>
    </w:p>
    <w:p>
      <w:pPr>
        <w:pStyle w:val="Normal"/>
        <w:ind w:left="-360" w:hanging="0"/>
        <w:rPr>
          <w:rFonts w:ascii="Arial" w:hAnsi="Arial" w:cs="Arial"/>
          <w:sz w:val="18"/>
          <w:szCs w:val="18"/>
        </w:rPr>
      </w:pPr>
      <w:r>
        <w:rPr>
          <w:rFonts w:cs="Arial" w:ascii="Arial" w:hAnsi="Arial"/>
          <w:sz w:val="18"/>
          <w:szCs w:val="18"/>
        </w:rPr>
        <w:br/>
        <w:t>Para Rico su familia y la comunidad principalmente sus amigos eran muy importantes pero a causa de los cambios que se dieron en los últimos años todas sus amistades y la relación con su familia se fueron desgastando. Esta nueva condición y forma de vida lo limitaba para poder disfrutar de lo que para él era muy importante.</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4- Analice comparativamente los cambios que se producen en el capitalismo del siglo XIX y en el nuevo capitalismo de fines del siglo XX y comienzo del siglo XXI.</w:t>
        <w:br/>
      </w:r>
    </w:p>
    <w:p>
      <w:pPr>
        <w:pStyle w:val="Normal"/>
        <w:ind w:left="-360" w:hanging="0"/>
        <w:rPr>
          <w:rFonts w:ascii="Arial" w:hAnsi="Arial" w:cs="Arial"/>
          <w:sz w:val="18"/>
          <w:szCs w:val="18"/>
        </w:rPr>
      </w:pPr>
      <w:r>
        <w:rPr>
          <w:rFonts w:cs="Arial" w:ascii="Arial" w:hAnsi="Arial"/>
          <w:sz w:val="18"/>
          <w:szCs w:val="18"/>
        </w:rPr>
        <w:t>El capitalismo del siglo XIX fue tambaleándose de desastre en desastre en los mercados bursátiles, con una inversión empresarial irracional; los cambios bruscos del ciclo comercial proporcionaban poca seguridad. En la generación de posterior  a la segunda guerra mundial este desorden se controló hasta cierto punto en la mayoría de las economías avanzadas; unos sindicatos fuertes, las garantías del Estado de Bienestar y las empresas a gran escala se combinaron para producir una era de relativa estabilidad. Este periodo aproximado de 30 años define el “pasado estable” ahora amenazado por un nuevo régimen.</w:t>
      </w:r>
    </w:p>
    <w:p>
      <w:pPr>
        <w:pStyle w:val="Normal"/>
        <w:ind w:left="-360" w:hanging="0"/>
        <w:rPr>
          <w:rFonts w:ascii="Arial" w:hAnsi="Arial" w:cs="Arial"/>
          <w:sz w:val="18"/>
          <w:szCs w:val="18"/>
        </w:rPr>
      </w:pPr>
      <w:r>
        <w:rPr>
          <w:rFonts w:cs="Arial" w:ascii="Arial" w:hAnsi="Arial"/>
          <w:sz w:val="18"/>
          <w:szCs w:val="18"/>
        </w:rPr>
        <w:t>En el capitalismo de finales del siglo XX y principios del siglo XXI se produjo un cambio en la antigua estructura. Esta nueva estructura institucional ha acompañado al trabajo a corto plazo, con contratos o circunstancial. Las empresas han intentado eliminar capas enteras de burocracia para convertirse en organizaciones más horizontales y flexibles. En lugar de organizaciones con estructura piramidal, la dirección de empresas prefiere ahora concebir la organización como redes.</w:t>
      </w:r>
    </w:p>
    <w:p>
      <w:pPr>
        <w:pStyle w:val="Normal"/>
        <w:ind w:left="-360" w:hanging="0"/>
        <w:rPr>
          <w:rFonts w:ascii="Arial" w:hAnsi="Arial" w:cs="Arial"/>
          <w:sz w:val="18"/>
          <w:szCs w:val="18"/>
        </w:rPr>
      </w:pPr>
      <w:r>
        <w:rPr>
          <w:rFonts w:cs="Arial" w:ascii="Arial" w:hAnsi="Arial"/>
          <w:sz w:val="18"/>
          <w:szCs w:val="18"/>
        </w:rPr>
        <w:t>Por otra parte los ascensos y los despidos tienden a no estar estipulados en normas claras y fijas, como tampoco están rígidamente definidas las tareas: la red redefine constantemente su estructur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5- ¿Que ocurre con la dimensión temporal en el nuevo capitalismo y como afecta a la familia y a lo emocional?</w:t>
        <w:br/>
      </w:r>
    </w:p>
    <w:p>
      <w:pPr>
        <w:pStyle w:val="Normal"/>
        <w:ind w:left="-360" w:hanging="0"/>
        <w:rPr>
          <w:rFonts w:ascii="Arial" w:hAnsi="Arial" w:cs="Arial"/>
          <w:sz w:val="18"/>
          <w:szCs w:val="18"/>
        </w:rPr>
      </w:pPr>
      <w:r>
        <w:rPr>
          <w:rFonts w:cs="Arial" w:ascii="Arial" w:hAnsi="Arial"/>
          <w:sz w:val="18"/>
          <w:szCs w:val="18"/>
        </w:rPr>
        <w:t>Las organizaciones a corto plazo tienen gran influencia en la vida familiar y sentimental. Esto se da porque, las organizaciones a corto plazo de las instituciones modernas limitan la posibilidad de que madure la confianza informal. Esto en parte quiere decir que las formas fugases de asociación son mas útiles que la conexión a largo plazo, y en parte, que los lazos sociales sólidos- como la lealtad- han dejado de ser convincentes. Estos lazos débiles están integrados en el trabajo de equipo, en el cual el equipo pasa de una tarea  a otra y el personal que lo forma cambia durante el proceso.</w:t>
      </w:r>
    </w:p>
    <w:p>
      <w:pPr>
        <w:pStyle w:val="Normal"/>
        <w:ind w:left="-360" w:hanging="0"/>
        <w:rPr>
          <w:rFonts w:ascii="Arial" w:hAnsi="Arial" w:cs="Arial"/>
          <w:sz w:val="18"/>
          <w:szCs w:val="18"/>
        </w:rPr>
      </w:pPr>
      <w:r>
        <w:rPr>
          <w:rFonts w:cs="Arial" w:ascii="Arial" w:hAnsi="Arial"/>
          <w:sz w:val="18"/>
          <w:szCs w:val="18"/>
        </w:rPr>
        <w:t>Por el contrario nos vínculos sólidos dependen de una asociación larga; en un plano mas personal, dependen de una disposición a establecer compromisos con los demás.</w:t>
      </w:r>
    </w:p>
    <w:p>
      <w:pPr>
        <w:pStyle w:val="Normal"/>
        <w:ind w:left="-360" w:hanging="0"/>
        <w:rPr>
          <w:rFonts w:ascii="Arial" w:hAnsi="Arial" w:cs="Arial"/>
          <w:sz w:val="18"/>
          <w:szCs w:val="18"/>
        </w:rPr>
      </w:pPr>
      <w:r>
        <w:rPr>
          <w:rFonts w:cs="Arial" w:ascii="Arial" w:hAnsi="Arial"/>
          <w:sz w:val="18"/>
          <w:szCs w:val="18"/>
        </w:rPr>
        <w:t>En la dimensión temporal del nuevo capitalismo lo que más directamente afecta a las vidas emocionales de las personas que ejercen su actividad fuera del lugar de trabajo. Trasladado al terreno de la familia, el lema “nada a largo plazo” significa moverse continuamente, no comprometerse y no sacrificarse.</w:t>
      </w:r>
    </w:p>
    <w:p>
      <w:pPr>
        <w:pStyle w:val="Normal"/>
        <w:ind w:left="-360" w:hanging="0"/>
        <w:rPr>
          <w:rFonts w:ascii="Arial" w:hAnsi="Arial" w:cs="Arial"/>
          <w:sz w:val="18"/>
          <w:szCs w:val="18"/>
        </w:rPr>
      </w:pPr>
      <w:r>
        <w:rPr>
          <w:rFonts w:cs="Arial" w:ascii="Arial" w:hAnsi="Arial"/>
          <w:sz w:val="18"/>
          <w:szCs w:val="18"/>
        </w:rPr>
        <w:t>En conclusión el capitalismo del corto plazo amenaza con correr s carácter, en especial aquellos aspectos del carácter que unen a los seres humanos entre sí y brindan a cada uno de ellos una sensación de un yo sostenible.</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r>
        <w:br w:type="page"/>
      </w:r>
    </w:p>
    <w:p>
      <w:pPr>
        <w:pStyle w:val="Normal"/>
        <w:ind w:left="-360" w:hanging="0"/>
        <w:rPr>
          <w:rFonts w:ascii="Arial" w:hAnsi="Arial" w:cs="Arial"/>
          <w:sz w:val="18"/>
          <w:szCs w:val="18"/>
        </w:rPr>
      </w:pPr>
      <w:r>
        <w:rPr>
          <w:rFonts w:cs="Arial" w:ascii="Arial" w:hAnsi="Arial"/>
          <w:sz w:val="18"/>
          <w:szCs w:val="18"/>
        </w:rPr>
        <w:t>10- ) ¿Qué impacto poseen estas transformaciones en el carácter? ¿Por qué la corrosión del carácter?</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s especiales características del tiempo en el neocapitalismo han creado un conflicto entre carácter y experiencia, la experiencia de un tiempo desarticulado qué amenaza la capacidad de la gente de consolidar su carácter en narraciones duraderas.</w:t>
      </w:r>
    </w:p>
    <w:p>
      <w:pPr>
        <w:pStyle w:val="Normal"/>
        <w:ind w:left="-360" w:hanging="0"/>
        <w:rPr>
          <w:rFonts w:ascii="Arial" w:hAnsi="Arial" w:cs="Arial"/>
          <w:sz w:val="18"/>
          <w:szCs w:val="18"/>
        </w:rPr>
      </w:pPr>
      <w:r>
        <w:rPr>
          <w:rFonts w:cs="Arial" w:ascii="Arial" w:hAnsi="Arial"/>
          <w:sz w:val="18"/>
          <w:szCs w:val="18"/>
        </w:rPr>
        <w:t>Lo que hoy tiene de particular la incertidumbre es que existe la sin la amenaza de un desastre histórico; esta integrada en las practicas cotidianas de un capitalismo vigoroso. La inestabilidad es algo normal.</w:t>
      </w:r>
    </w:p>
    <w:p>
      <w:pPr>
        <w:pStyle w:val="Normal"/>
        <w:ind w:left="-360" w:hanging="0"/>
        <w:rPr>
          <w:rFonts w:ascii="Arial" w:hAnsi="Arial" w:cs="Arial"/>
          <w:sz w:val="18"/>
          <w:szCs w:val="18"/>
        </w:rPr>
      </w:pPr>
      <w:r>
        <w:rPr>
          <w:rFonts w:cs="Arial" w:ascii="Arial" w:hAnsi="Arial"/>
          <w:sz w:val="18"/>
          <w:szCs w:val="18"/>
        </w:rPr>
        <w:t>Es posible que la corrosión de carácter sea una consecuencia inevitable. La consigna “nada a largo plazo” desorienta la acción planificada, disuelve los vínculos de confianza y compromiso y separa la voluntad del comportamiento.</w:t>
      </w:r>
    </w:p>
    <w:p>
      <w:pPr>
        <w:pStyle w:val="Normal"/>
        <w:ind w:left="-360" w:hanging="0"/>
        <w:rPr>
          <w:rFonts w:ascii="Arial" w:hAnsi="Arial" w:cs="Arial"/>
          <w:sz w:val="18"/>
          <w:szCs w:val="18"/>
        </w:rPr>
      </w:pPr>
      <w:r>
        <w:rPr>
          <w:rFonts w:cs="Arial" w:ascii="Arial" w:hAnsi="Arial"/>
          <w:sz w:val="18"/>
          <w:szCs w:val="18"/>
        </w:rPr>
        <w:t xml:space="preserve">El comportamiento flexible que le ha traído el éxito esta debilitando su propio carácter en modos que no tienen una solución practica.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cerca del texto de Sennett  Cap. III</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FLEXIBILIDAD:</w:t>
      </w:r>
      <w:r>
        <w:rPr>
          <w:rFonts w:cs="Arial" w:ascii="Arial" w:hAnsi="Arial"/>
          <w:sz w:val="18"/>
          <w:szCs w:val="18"/>
        </w:rPr>
        <w:t xml:space="preserve"> El sentido original de la palabra flexibilidad derivaba de la simple observación que permitía constatar que aunque el viento podía doblar un árbol, sus ramas volvían a la posición original. Flexibilidad designa la capacidad del árbol para ceder y recuperarse, la puesta aprueba y la restauración de su forma. En condiciones ideales, una conducta humana flexible debería tener la misma resistencia a la tensión: adaptable a las circunstancias cambiantes sin dejar que estas lo rompan. </w:t>
      </w:r>
    </w:p>
    <w:p>
      <w:pPr>
        <w:pStyle w:val="Normal"/>
        <w:ind w:left="-360" w:hanging="0"/>
        <w:rPr>
          <w:rFonts w:ascii="Arial" w:hAnsi="Arial" w:cs="Arial"/>
          <w:sz w:val="18"/>
          <w:szCs w:val="18"/>
        </w:rPr>
      </w:pPr>
      <w:r>
        <w:rPr>
          <w:rFonts w:cs="Arial" w:ascii="Arial" w:hAnsi="Arial"/>
          <w:sz w:val="18"/>
          <w:szCs w:val="18"/>
        </w:rPr>
        <w:t>Lo primeros filósofos modernos compararon ese aspecto de la flexibilidad con la capacidad flexible del yo. Locke, en su Ensayo sobre el entendimiento humano, escribió: él yo es esa cosa consciente y pensante ... que es sensible al placer y al dolor, o consciente de ambos, capaz de sentir felicidad y desgracia...</w:t>
      </w:r>
    </w:p>
    <w:p>
      <w:pPr>
        <w:pStyle w:val="Normal"/>
        <w:ind w:left="-360" w:hanging="0"/>
        <w:rPr>
          <w:rFonts w:ascii="Arial" w:hAnsi="Arial" w:cs="Arial"/>
          <w:sz w:val="18"/>
          <w:szCs w:val="18"/>
        </w:rPr>
      </w:pPr>
      <w:r>
        <w:rPr>
          <w:rFonts w:cs="Arial" w:ascii="Arial" w:hAnsi="Arial"/>
          <w:sz w:val="18"/>
          <w:szCs w:val="18"/>
        </w:rPr>
        <w:t>Hume, en el Tratado de la naturaleza humana, afirmo que cuando más íntimamente penetro en lo que llamo mi fuero interno, siempre tropiezo con una u otra percepción particular, calor o frío, luz o sombra, amor u odio, dolor o placer.</w:t>
      </w:r>
    </w:p>
    <w:p>
      <w:pPr>
        <w:pStyle w:val="Normal"/>
        <w:ind w:left="-360" w:hanging="0"/>
        <w:rPr>
          <w:rFonts w:ascii="Arial" w:hAnsi="Arial" w:cs="Arial"/>
          <w:sz w:val="18"/>
          <w:szCs w:val="18"/>
        </w:rPr>
      </w:pPr>
      <w:r>
        <w:rPr>
          <w:rFonts w:cs="Arial" w:ascii="Arial" w:hAnsi="Arial"/>
          <w:sz w:val="18"/>
          <w:szCs w:val="18"/>
        </w:rPr>
        <w:t>Para Mill, es el comportamiento flexible lo que genera la libertad humana. Aun estamos dispuestos a pensar que así es: nos imaginamos que estar abiertos al cambio, ser adaptables, son cualidades del carácter que se necesitan para una acción libre – el ser humano es libre porque es capaz de cambiar-. No obstante, en nuestro tiempo, la nueva economía política traiciona este deseo personal de libertad. La repugnancia a la rutina burocrática y la búsqueda de la flexibilidad han producido nuevas estructuras de poder y control en lugar de crear las condiciones de liberac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2- Explique las formas de la flexibilidad y el sistema de poder que acecha en las formas modernas de flexibilida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l sistema de poder que acecha en las formas modernas de flexibilidad esta compuesto de tres elementos: reinvención discontinua de las instituciones, especialización flexible de la producción y concentración sin centralización del poder. Los hechos que caen dentro de estas categorías no son desconocidos ni misteriosos para la mayoría de nosotros; no obstante, más difícil es evaluar las consecuencias personales de estos hechos.</w:t>
      </w:r>
    </w:p>
    <w:p>
      <w:pPr>
        <w:pStyle w:val="Normal"/>
        <w:ind w:left="-360" w:hanging="0"/>
        <w:rPr>
          <w:rFonts w:ascii="Arial" w:hAnsi="Arial" w:cs="Arial"/>
          <w:sz w:val="18"/>
          <w:szCs w:val="18"/>
        </w:rPr>
      </w:pPr>
      <w:r>
        <w:rPr>
          <w:rFonts w:cs="Arial" w:ascii="Arial" w:hAnsi="Arial"/>
          <w:sz w:val="18"/>
          <w:szCs w:val="18"/>
        </w:rPr>
        <w:t xml:space="preserve">- Reinvención discontinua de las instituciones: los manuales y las revistas empresariales actuales tienden a presentar el comportamiento flexible como dependiente del deseo de cambio;  sin embargo, se trata de una clase especial de cambio, con consecuencias particulares para nuestra percepción del tiempo.  </w:t>
      </w:r>
    </w:p>
    <w:p>
      <w:pPr>
        <w:pStyle w:val="Normal"/>
        <w:ind w:left="-360" w:hanging="0"/>
        <w:rPr>
          <w:rFonts w:ascii="Arial" w:hAnsi="Arial" w:cs="Arial"/>
          <w:sz w:val="18"/>
          <w:szCs w:val="18"/>
        </w:rPr>
      </w:pPr>
      <w:r>
        <w:rPr>
          <w:rFonts w:cs="Arial" w:ascii="Arial" w:hAnsi="Arial"/>
          <w:sz w:val="18"/>
          <w:szCs w:val="18"/>
        </w:rPr>
        <w:t xml:space="preserve">- Especialización flexible de la producción: trata de conseguir productos mas variados cada vez más rápido. </w:t>
      </w:r>
    </w:p>
    <w:p>
      <w:pPr>
        <w:pStyle w:val="Normal"/>
        <w:ind w:left="-360" w:hanging="0"/>
        <w:rPr>
          <w:rFonts w:ascii="Arial" w:hAnsi="Arial" w:cs="Arial"/>
          <w:sz w:val="18"/>
          <w:szCs w:val="18"/>
        </w:rPr>
      </w:pPr>
      <w:r>
        <w:rPr>
          <w:rFonts w:cs="Arial" w:ascii="Arial" w:hAnsi="Arial"/>
          <w:sz w:val="18"/>
          <w:szCs w:val="18"/>
        </w:rPr>
        <w:t xml:space="preserve">- Concentración sin centralización del poder: un régimen flexible tiene una tercera característica. Los cambios en las redes, los mercados y la producción que utilizan hacen posible algo parecido a un oximoron: Concentración sin centralización de poder, es decir da a la gente de categoría inferior más control sobre sus propias actividade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3- ¿Cómo aparecieron los regimenes flexibles de producción y a cual se opone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os regímenes flexibles de producción fueron impulsados por el capitalismo en la búsqueda de un cambio radical e irreversible, y la razón se relaciona con la inestabilidad de la demanda del consumo. Esta inestabilidad de la demanda da lugar a dicho régimen flexible.</w:t>
      </w:r>
    </w:p>
    <w:p>
      <w:pPr>
        <w:pStyle w:val="Normal"/>
        <w:ind w:left="-360" w:hanging="0"/>
        <w:rPr>
          <w:rFonts w:ascii="Arial" w:hAnsi="Arial" w:cs="Arial"/>
          <w:sz w:val="18"/>
          <w:szCs w:val="18"/>
        </w:rPr>
      </w:pPr>
      <w:r>
        <w:rPr>
          <w:rFonts w:cs="Arial" w:ascii="Arial" w:hAnsi="Arial"/>
          <w:sz w:val="18"/>
          <w:szCs w:val="18"/>
        </w:rPr>
        <w:t>Trata de conseguir productos mas variados cada vez más rápido. Piore y Sabel describen como funciona la especialización flexible en las relaciones fluidas en empresas italianas y como permite que estos negocios reaccionen rápidamente a los cambios de la demanda. Las empresas cooperan y compiten a la vez, buscando sectores del mercado que cada una de ellas va ocupando con carácter temporal más que permanente y adaptándose a la corta vida de los productos como el vestido, los textiles o las piezas de maquinaria. El gobierno ayuda a estas empresas italianas a innovar juntas más que a quedarse encerradas en batallas a vida o muerte. Estos autores llaman al sistema estudiado por ellos estrategia de innovación permanente: adaptación al cambio continúo más que un esfuerzo por controlarlos.</w:t>
      </w:r>
    </w:p>
    <w:p>
      <w:pPr>
        <w:pStyle w:val="Normal"/>
        <w:ind w:left="-360" w:hanging="0"/>
        <w:rPr>
          <w:rFonts w:ascii="Arial" w:hAnsi="Arial" w:cs="Arial"/>
          <w:sz w:val="18"/>
          <w:szCs w:val="18"/>
        </w:rPr>
      </w:pPr>
      <w:r>
        <w:rPr>
          <w:rFonts w:cs="Arial" w:ascii="Arial" w:hAnsi="Arial"/>
          <w:sz w:val="18"/>
          <w:szCs w:val="18"/>
        </w:rPr>
        <w:t>La especialización flexible es la antitesis del sistema de producción encarnado por el fordismo.</w:t>
      </w:r>
    </w:p>
    <w:p>
      <w:pPr>
        <w:pStyle w:val="Normal"/>
        <w:ind w:left="-360" w:hanging="0"/>
        <w:rPr>
          <w:rFonts w:ascii="Arial" w:hAnsi="Arial" w:cs="Arial"/>
          <w:sz w:val="18"/>
          <w:szCs w:val="18"/>
        </w:rPr>
      </w:pPr>
      <w:r>
        <w:rPr>
          <w:rFonts w:cs="Arial" w:ascii="Arial" w:hAnsi="Arial"/>
          <w:sz w:val="18"/>
          <w:szCs w:val="18"/>
        </w:rPr>
        <w:t>Los ingredientes necesarios para la flexibilización flexible también son conocidos. La especialización flexible conviene a la alta tecnología; gracias a los ordenadores, las maquinas industriales pueden reprogramarse y configurarse fácilmente. La velocidad de las comunicaciones modernas también ha favorecido la especialización flexible al permitir que las empresas gocen de acceso inmediato a los datos del mercado global. También esta forma de producción requiere una rápida toma de decisiones, y por eso es apropiado para el pequeño grupo de trabajo.</w:t>
      </w:r>
    </w:p>
    <w:p>
      <w:pPr>
        <w:pStyle w:val="Normal"/>
        <w:ind w:left="-360" w:hanging="0"/>
        <w:rPr>
          <w:rFonts w:ascii="Arial" w:hAnsi="Arial" w:cs="Arial"/>
          <w:sz w:val="18"/>
          <w:szCs w:val="18"/>
        </w:rPr>
      </w:pPr>
      <w:r>
        <w:rPr>
          <w:rFonts w:cs="Arial" w:ascii="Arial" w:hAnsi="Arial"/>
          <w:sz w:val="18"/>
          <w:szCs w:val="18"/>
        </w:rPr>
        <w:t>El ingrediente más sabroso de este nuevo proceso productivo es la disposición a dejar que las demandas cambiantes del mundo exterior determinen la estructura interna de las instituciones. Todos estos elementos de receptividad contribuyen a la aceptación del cambio decisivo y brusco.</w:t>
      </w:r>
    </w:p>
    <w:p>
      <w:pPr>
        <w:pStyle w:val="Normal"/>
        <w:ind w:left="-360" w:hanging="0"/>
        <w:rPr>
          <w:rFonts w:ascii="Arial" w:hAnsi="Arial" w:cs="Arial"/>
          <w:sz w:val="18"/>
          <w:szCs w:val="18"/>
        </w:rPr>
      </w:pPr>
      <w:r>
        <w:rPr>
          <w:rFonts w:cs="Arial" w:ascii="Arial" w:hAnsi="Arial"/>
          <w:sz w:val="18"/>
          <w:szCs w:val="18"/>
        </w:rPr>
        <w:t>Se opone a la economía de Estados Unidos que  supone ser un conjunto más flexible gracias a la mayor ausencia de interferencia estatal propia de este país en comparación con Europa y Japón.</w:t>
      </w:r>
    </w:p>
    <w:p>
      <w:pPr>
        <w:pStyle w:val="Normal"/>
        <w:ind w:left="-360" w:hanging="0"/>
        <w:rPr>
          <w:rFonts w:ascii="Arial" w:hAnsi="Arial" w:cs="Arial"/>
          <w:sz w:val="18"/>
          <w:szCs w:val="18"/>
        </w:rPr>
      </w:pPr>
      <w:r>
        <w:rPr>
          <w:rFonts w:cs="Arial" w:ascii="Arial" w:hAnsi="Arial"/>
          <w:sz w:val="18"/>
          <w:szCs w:val="18"/>
        </w:rPr>
        <w:t>El modelo angloamericano subraya la subordinación de la burocracia estatal a la economía, y en consecuencia, tiende a aflojar la red de seguridad que proporciona el gobiern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4- ¿Qué plantea Leach acerca de la experiencia del tiempo cambiante?</w:t>
      </w:r>
    </w:p>
    <w:p>
      <w:pPr>
        <w:pStyle w:val="Normal"/>
        <w:ind w:left="-360" w:hanging="0"/>
        <w:rPr>
          <w:rFonts w:ascii="Arial" w:hAnsi="Arial" w:cs="Arial"/>
          <w:sz w:val="18"/>
          <w:szCs w:val="18"/>
        </w:rPr>
      </w:pPr>
      <w:r>
        <w:rPr>
          <w:rFonts w:cs="Arial" w:ascii="Arial" w:hAnsi="Arial"/>
          <w:sz w:val="18"/>
          <w:szCs w:val="18"/>
        </w:rPr>
        <w:t>Edmund Leach ha tratado de dividir la experiencia del tiempo cambiante en dos grupos. En el primero de ellos, sabemos que las cosas cambian, pero parecen tener una continuidad con lo que las ha precedido. En el otro, se produce una ruptura debida a actos que han alterado nuestra vida de manera irreversible.</w:t>
      </w:r>
    </w:p>
    <w:p>
      <w:pPr>
        <w:pStyle w:val="Normal"/>
        <w:ind w:left="-360" w:hanging="0"/>
        <w:rPr>
          <w:rFonts w:ascii="Arial" w:hAnsi="Arial" w:cs="Arial"/>
          <w:sz w:val="18"/>
          <w:szCs w:val="18"/>
        </w:rPr>
      </w:pPr>
      <w:r>
        <w:rPr>
          <w:rFonts w:cs="Arial" w:ascii="Arial" w:hAnsi="Arial"/>
          <w:sz w:val="18"/>
          <w:szCs w:val="18"/>
        </w:rPr>
        <w:t>Consideremos por ejemplo, un rito religioso como la comunión. Cuando comemos la hostia participamos en el mismo acto que alguien realizo doscientos años antes. Si sustituimos la hostia de trigo marrón por hostias blancas, no alteramos mucho el significado del rito; la nueva harina se incorpora al ritual. Pero, si insistimos en que a las mujeres casadas debería permitírseles oficiar una comunión, podemos provocar que el sentido mismo de la palabra sacerdote cambie irreversiblemente, y, con ello, el significado de la comunión.</w:t>
      </w:r>
    </w:p>
    <w:p>
      <w:pPr>
        <w:pStyle w:val="Normal"/>
        <w:ind w:left="-360" w:hanging="0"/>
        <w:rPr>
          <w:rFonts w:ascii="Arial" w:hAnsi="Arial" w:cs="Arial"/>
          <w:sz w:val="18"/>
          <w:szCs w:val="18"/>
        </w:rPr>
      </w:pPr>
      <w:r>
        <w:rPr>
          <w:rFonts w:cs="Arial" w:ascii="Arial" w:hAnsi="Arial"/>
          <w:sz w:val="18"/>
          <w:szCs w:val="18"/>
        </w:rPr>
        <w:t xml:space="preserve">Otro ejemplo relacionado con el primer tipo de tiempo reflejado en nuestra actualidad es en el caso d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5- ) ¿Cuál es el impacto de estas transformaciones en las instituciones y en las organizaciones? ¿Por qué Sennet habla de una reinvencion continua de las institucion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 el ámbito de trabajo se ilustra la primera sensación de un tiempo que cambia dentro de un continuum. En comparación, del tipo que hoy tiene la mira puesta en la rutina burocrática, pretende reinventar las instituciones de manera decisiva e irrevocable, de modo que el presente se vuelve discontinuo del pasado.</w:t>
      </w:r>
    </w:p>
    <w:p>
      <w:pPr>
        <w:pStyle w:val="Normal"/>
        <w:ind w:left="-360" w:hanging="0"/>
        <w:rPr>
          <w:rFonts w:ascii="Arial" w:hAnsi="Arial" w:cs="Arial"/>
          <w:sz w:val="18"/>
          <w:szCs w:val="18"/>
        </w:rPr>
      </w:pPr>
      <w:r>
        <w:rPr>
          <w:rFonts w:cs="Arial" w:ascii="Arial" w:hAnsi="Arial"/>
          <w:sz w:val="18"/>
          <w:szCs w:val="18"/>
        </w:rPr>
        <w:t>La piedra angular de las modernas prácticas es la creencia en que las redes flexibles son más abiertas que las jerarquías piramidales a una reinvención radical. En la red, la unión entre nódulos es mas flexible; se puede separa una parte sin destruir a las demás. El sistema es fragmentario, y en ello reside la oportunidad de intervenir. Su misma incoherencia invita a revisarlo.</w:t>
      </w:r>
    </w:p>
    <w:p>
      <w:pPr>
        <w:pStyle w:val="Normal"/>
        <w:ind w:left="-360" w:hanging="0"/>
        <w:rPr>
          <w:rFonts w:ascii="Arial" w:hAnsi="Arial" w:cs="Arial"/>
          <w:sz w:val="18"/>
          <w:szCs w:val="18"/>
        </w:rPr>
      </w:pPr>
      <w:r>
        <w:rPr>
          <w:rFonts w:cs="Arial" w:ascii="Arial" w:hAnsi="Arial"/>
          <w:sz w:val="18"/>
          <w:szCs w:val="18"/>
        </w:rPr>
        <w:t>Las técnicas específicas de esta clase de reinvención de instituciones ya están bien establecidas. Los directores de empresas recurren a programas de software que estandarizan los procedimientos operativos; permiten que los contables y los planificadores institucionales evalúen cuantitativamente que programas o que personal pueda recortarse en una fusión de empresa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6- ) Desarrolle el concepto de reingeniería y sus consecuencias en términos organizacionales, sociales, económicos.</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Delayering (eliminación de capas) es el termino con que se denomina a la a práctica de facilitar a un numero menor de directivos el control sobre un numero mayor de subordinados; la desagregación vertical ofrece a los miembros de una isla empresarial la posibilidad de realizar tareas múltiples.</w:t>
      </w:r>
    </w:p>
    <w:p>
      <w:pPr>
        <w:pStyle w:val="Normal"/>
        <w:ind w:left="-360" w:hanging="0"/>
        <w:rPr>
          <w:rFonts w:ascii="Arial" w:hAnsi="Arial" w:cs="Arial"/>
          <w:sz w:val="18"/>
          <w:szCs w:val="18"/>
        </w:rPr>
      </w:pPr>
      <w:r>
        <w:rPr>
          <w:rFonts w:cs="Arial" w:ascii="Arial" w:hAnsi="Arial"/>
          <w:sz w:val="18"/>
          <w:szCs w:val="18"/>
        </w:rPr>
        <w:t>El término corriente para esas prácticas es reengineering (reingeniería, reinvención), cuyo resultado básico es la reducción de puestos de trabajo.</w:t>
      </w:r>
    </w:p>
    <w:p>
      <w:pPr>
        <w:pStyle w:val="Normal"/>
        <w:ind w:left="-360" w:hanging="0"/>
        <w:rPr>
          <w:rFonts w:ascii="Arial" w:hAnsi="Arial" w:cs="Arial"/>
          <w:sz w:val="18"/>
          <w:szCs w:val="18"/>
        </w:rPr>
      </w:pPr>
      <w:r>
        <w:rPr>
          <w:rFonts w:cs="Arial" w:ascii="Arial" w:hAnsi="Arial"/>
          <w:sz w:val="18"/>
          <w:szCs w:val="18"/>
        </w:rPr>
        <w:t>Estas reducciones han tenido una conexión directa con el aumento de la desigualdad, pues solo una minoría de los trabajadores de mediana edad despedidos han encontrado otro trabajo con un salario igual o superior.</w:t>
      </w:r>
    </w:p>
    <w:p>
      <w:pPr>
        <w:pStyle w:val="Normal"/>
        <w:ind w:left="-360" w:hanging="0"/>
        <w:rPr>
          <w:rFonts w:ascii="Arial" w:hAnsi="Arial" w:cs="Arial"/>
          <w:sz w:val="18"/>
          <w:szCs w:val="18"/>
        </w:rPr>
      </w:pPr>
      <w:r>
        <w:rPr>
          <w:rFonts w:cs="Arial" w:ascii="Arial" w:hAnsi="Arial"/>
          <w:sz w:val="18"/>
          <w:szCs w:val="18"/>
        </w:rPr>
        <w:t>La reestructuración organizativa es un mero disfraz para despedir a la gente afirmando que reducción de plantilla y reestructuración solo significan hacer menos con menos. En cambio, reingeniería significa hacer mas con meno.</w:t>
      </w:r>
    </w:p>
    <w:p>
      <w:pPr>
        <w:pStyle w:val="Normal"/>
        <w:ind w:left="-360" w:hanging="0"/>
        <w:rPr>
          <w:rFonts w:ascii="Arial" w:hAnsi="Arial" w:cs="Arial"/>
          <w:sz w:val="18"/>
          <w:szCs w:val="18"/>
        </w:rPr>
      </w:pPr>
      <w:r>
        <w:rPr>
          <w:rFonts w:cs="Arial" w:ascii="Arial" w:hAnsi="Arial"/>
          <w:sz w:val="18"/>
          <w:szCs w:val="18"/>
        </w:rPr>
        <w:t>Clemons observo con talante autocrítica que muchos, incluso la mayoría, de los esfuerzos de reingeniería fracasan, y las más de las veces porque las instituciones se vuelve disfuncionales durante el proceso de reducción de plantilla: se descartan y revisan los planes comerciales, los beneficios esperados resultan efímeros, la organización pierde dirección. Los cambios institucionales, apuntan en direcciones diferentes y a veces conflictivas.</w:t>
      </w:r>
    </w:p>
    <w:p>
      <w:pPr>
        <w:pStyle w:val="Normal"/>
        <w:ind w:left="-360" w:hanging="0"/>
        <w:rPr>
          <w:rFonts w:ascii="Arial" w:hAnsi="Arial" w:cs="Arial"/>
          <w:sz w:val="18"/>
          <w:szCs w:val="18"/>
        </w:rPr>
      </w:pPr>
      <w:r>
        <w:rPr>
          <w:rFonts w:cs="Arial" w:ascii="Arial" w:hAnsi="Arial"/>
          <w:sz w:val="18"/>
          <w:szCs w:val="18"/>
        </w:rPr>
        <w:t>La ideología empresarial presenta la tendencia al cambio institucional como una cuestión de mayor eficiencia más que como un experimento de final abierto, es necesario preguntarse si ha conseguido el objetivo. El nuevo régimen ha pretendido eliminar los males de la rutina en nombre de una mayor productividad.</w:t>
      </w:r>
    </w:p>
    <w:p>
      <w:pPr>
        <w:pStyle w:val="Normal"/>
        <w:ind w:left="-360" w:hanging="0"/>
        <w:rPr>
          <w:rFonts w:ascii="Arial" w:hAnsi="Arial" w:cs="Arial"/>
          <w:sz w:val="18"/>
          <w:szCs w:val="18"/>
        </w:rPr>
      </w:pPr>
      <w:r>
        <w:rPr>
          <w:rFonts w:cs="Arial" w:ascii="Arial" w:hAnsi="Arial"/>
          <w:sz w:val="18"/>
          <w:szCs w:val="18"/>
        </w:rPr>
        <w:t>Los reiterados cortes de plantilla producen menores beneficios y una productividad descendentes. Menos de la mitad de las empresas han logrado sus objetivos de reducción de gastos; menos de un tercio han aumentado su rentabilidad, y menos de una cada cuatro aumentaron la productividad. Las razones de este fracaso son partes evidente: la moral y la motivación de los trabajadores bajaron en picado con los diversos recortes.</w:t>
      </w:r>
    </w:p>
    <w:p>
      <w:pPr>
        <w:pStyle w:val="Normal"/>
        <w:ind w:left="-360" w:hanging="0"/>
        <w:rPr>
          <w:rFonts w:ascii="Arial" w:hAnsi="Arial" w:cs="Arial"/>
          <w:sz w:val="18"/>
          <w:szCs w:val="18"/>
        </w:rPr>
      </w:pPr>
      <w:r>
        <w:rPr>
          <w:rFonts w:cs="Arial" w:ascii="Arial" w:hAnsi="Arial"/>
          <w:sz w:val="18"/>
          <w:szCs w:val="18"/>
        </w:rPr>
        <w:t>Gracias a los avances tecnológicos, se ha producido un aumento importante del sector de manufacturas en algunos países calculada en todos los empleados administrativos y obreros, la productividad, medida tanto en términos de producción de un trabajador individual como en horas de trabajo.</w:t>
      </w:r>
    </w:p>
    <w:p>
      <w:pPr>
        <w:pStyle w:val="Normal"/>
        <w:ind w:left="-360" w:hanging="0"/>
        <w:rPr>
          <w:rFonts w:ascii="Arial" w:hAnsi="Arial" w:cs="Arial"/>
          <w:sz w:val="18"/>
          <w:szCs w:val="18"/>
        </w:rPr>
      </w:pPr>
      <w:r>
        <w:rPr>
          <w:rFonts w:cs="Arial" w:ascii="Arial" w:hAnsi="Arial"/>
          <w:sz w:val="18"/>
          <w:szCs w:val="18"/>
        </w:rPr>
        <w:t>Si se suman todos los costes del trabajo informatizado, la tecnología, en realidad, arroja un déficit de productividad.</w:t>
      </w:r>
    </w:p>
    <w:p>
      <w:pPr>
        <w:pStyle w:val="Normal"/>
        <w:ind w:left="-360" w:hanging="0"/>
        <w:rPr>
          <w:rFonts w:ascii="Arial" w:hAnsi="Arial" w:cs="Arial"/>
          <w:sz w:val="18"/>
          <w:szCs w:val="18"/>
        </w:rPr>
      </w:pPr>
      <w:r>
        <w:rPr>
          <w:rFonts w:cs="Arial" w:ascii="Arial" w:hAnsi="Arial"/>
          <w:sz w:val="18"/>
          <w:szCs w:val="18"/>
        </w:rPr>
        <w:t>Ineficiencia o desorganización no significan que el cambio brusco y perturbador sea una medida sin pies ni cabeza.</w:t>
      </w:r>
    </w:p>
    <w:p>
      <w:pPr>
        <w:pStyle w:val="Normal"/>
        <w:ind w:left="-360" w:hanging="0"/>
        <w:rPr>
          <w:rFonts w:ascii="Arial" w:hAnsi="Arial" w:cs="Arial"/>
          <w:sz w:val="18"/>
          <w:szCs w:val="18"/>
        </w:rPr>
      </w:pPr>
      <w:r>
        <w:rPr>
          <w:rFonts w:cs="Arial" w:ascii="Arial" w:hAnsi="Arial"/>
          <w:sz w:val="18"/>
          <w:szCs w:val="18"/>
        </w:rPr>
        <w:t>Estas reorganizaciones institucionales indican que el cambio es real, y, como sabemos demasiado bien, el valor en Bolsa de las instituciones en curso de reorganización suele subir, como si cualquier cambio fuera mejor que seguir igual que antes.</w:t>
      </w:r>
    </w:p>
    <w:p>
      <w:pPr>
        <w:pStyle w:val="Normal"/>
        <w:ind w:left="-360" w:hanging="0"/>
        <w:rPr>
          <w:rFonts w:ascii="Arial" w:hAnsi="Arial" w:cs="Arial"/>
          <w:sz w:val="18"/>
          <w:szCs w:val="18"/>
        </w:rPr>
      </w:pPr>
      <w:r>
        <w:rPr>
          <w:rFonts w:cs="Arial" w:ascii="Arial" w:hAnsi="Arial"/>
          <w:sz w:val="18"/>
          <w:szCs w:val="18"/>
        </w:rPr>
        <w:t>Los beneficios a corto plazo para los accionistas proporcionan un fuerte incentivo a los poderes del caos disfrazados con la palabra reengineering, de apariencia tranquilizadora. Empresas son destruidas o abandonadas y empleados capaces quedan a la deriva y no se ven recompensados porque la organización debe demostrarle al mercado que es capaz de cambiar.</w:t>
      </w:r>
    </w:p>
    <w:p>
      <w:pPr>
        <w:pStyle w:val="Normal"/>
        <w:ind w:left="-360" w:hanging="0"/>
        <w:rPr>
          <w:rFonts w:ascii="Arial" w:hAnsi="Arial" w:cs="Arial"/>
          <w:sz w:val="18"/>
          <w:szCs w:val="18"/>
        </w:rPr>
      </w:pPr>
      <w:r>
        <w:rPr>
          <w:rFonts w:cs="Arial" w:ascii="Arial" w:hAnsi="Arial"/>
          <w:sz w:val="18"/>
          <w:szCs w:val="18"/>
        </w:rPr>
      </w:r>
      <w:r>
        <w:br w:type="page"/>
      </w:r>
    </w:p>
    <w:p>
      <w:pPr>
        <w:pStyle w:val="Normal"/>
        <w:ind w:left="-360" w:hanging="0"/>
        <w:rPr>
          <w:rFonts w:ascii="Arial" w:hAnsi="Arial" w:cs="Arial"/>
          <w:sz w:val="18"/>
          <w:szCs w:val="18"/>
        </w:rPr>
      </w:pPr>
      <w:r>
        <w:rPr>
          <w:rFonts w:cs="Arial" w:ascii="Arial" w:hAnsi="Arial"/>
          <w:sz w:val="18"/>
          <w:szCs w:val="18"/>
        </w:rPr>
        <w:t>UNIDAD III</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exto de E. Schei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xplique la siguiente expresión: “ Para entender cómo funciona una organización es necesario entender a las personas que están en ellas, a quiénes formulan políticas y toman decisiones…El tipo de contrato psicológico que se puede concebir en una organización es reflejo de un tipo de contrato social más ampli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l área de la psicosociología organizacional está íntimamente ligada con la tradición, en psicología social, de estudiar cómo la gente percibe determinadas situaciones, cómo les atribuye causalidad en un esfuerzo por hacer que cada situación sea verdaderamente significativa y cómo las actitudes y valores personales, a su vez, influyen en esas percepciones y atribuciones. Por ello, para comprender una organización es necesario comprender primero cómo funcionan las personas que están en ella, es decir, que es necesario efectuar un estudio de las relaciones informales que tienen lugar en toda organización. La conducta humana es el resultado de las intenciones de cada uno, de la forma en que percibimos una situación y de los supuestos o creencias que tenemos sobre esa situación o sobre las personas involucradas en ella. Debemos tener en cuenta que el diseño de una organización va a depender de los supuestos que empresarios o gerentes tenga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xplique la relación entre el tipo de supuesto que se hace sobre la naturaleza de las personas y la determinación de la estrategia administrativ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a conducta humana es el resultado de las intenciones de cada uno, de la forma en que percibimos una situación y de los supuestos o creencias que tenemos sobre esa situación o sobre las personas involucradas en ella. Estos supuestos están basados a su vez, en nuestra experiencia pasada, en normas culturales y en lo que otros nos han enseñado a esperar. Por ello, decimos que para entender cómo funcionan las organizaciones, es necesario primero entender cómo funcionan las personas involucradas en ellas, especialmente los gerentes que tienen que tomar decisiones organizacionales, formular políticas y dictar reglas. En otras palabras, todo gerente tiene una concepción del mundo, y parte de esa concepción es la respuesta a por qué la gente trabaja y por qué uno debe motivarla y dirigirla. A su vez, esta concepción del mundo refleja las teorías culturales sobre la naturaleza humana que predominan en la sociedad a que pertenecen. Es decir que, el tipo de contrato psicológico que se puede concebir en una organización es el reflejo de un tipo de contrato social más amplio que opera en toda la sociedad. Este contrato social a su vez refleja los supuestos bajo los cuales se establecen las bases legítimas de autorida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 xml:space="preserve">Supuestos racionales económicos </w:t>
      </w:r>
      <w:r>
        <w:rPr>
          <w:rFonts w:cs="Arial" w:ascii="Arial" w:hAnsi="Arial"/>
          <w:sz w:val="18"/>
          <w:szCs w:val="18"/>
        </w:rPr>
        <w:t xml:space="preserve">La doctrina de que la naturaleza humana es racional - económica deriva de la filosofía de hedonismo, que sostiene que la gente actúa para aumentar su propio interés. En términos del comportamiento del empleado, esta forma de pensar lleva a formular los siguientes supuestos: </w:t>
      </w:r>
      <w:r>
        <w:rPr>
          <w:rFonts w:cs="Arial" w:ascii="Arial" w:hAnsi="Arial"/>
          <w:b/>
          <w:sz w:val="18"/>
          <w:szCs w:val="18"/>
        </w:rPr>
        <w:t>A)</w:t>
      </w:r>
      <w:r>
        <w:rPr>
          <w:rFonts w:cs="Arial" w:ascii="Arial" w:hAnsi="Arial"/>
          <w:sz w:val="18"/>
          <w:szCs w:val="18"/>
        </w:rPr>
        <w:t xml:space="preserve"> A los empleados los motiva el incentivo económico y por lo general hacen cualquier cosa que les asegure mayor ganancia económica. </w:t>
      </w:r>
      <w:r>
        <w:rPr>
          <w:rFonts w:cs="Arial" w:ascii="Arial" w:hAnsi="Arial"/>
          <w:b/>
          <w:sz w:val="18"/>
          <w:szCs w:val="18"/>
        </w:rPr>
        <w:t>B)</w:t>
      </w:r>
      <w:r>
        <w:rPr>
          <w:rFonts w:cs="Arial" w:ascii="Arial" w:hAnsi="Arial"/>
          <w:sz w:val="18"/>
          <w:szCs w:val="18"/>
        </w:rPr>
        <w:t xml:space="preserve"> Como los incentivos económicos están bajo el control de la organización, el empleado es  un agente pasivo quien la organización debe manipular, motivar y controlar. </w:t>
      </w:r>
      <w:r>
        <w:rPr>
          <w:rFonts w:cs="Arial" w:ascii="Arial" w:hAnsi="Arial"/>
          <w:b/>
          <w:sz w:val="18"/>
          <w:szCs w:val="18"/>
        </w:rPr>
        <w:t>C)</w:t>
      </w:r>
      <w:r>
        <w:rPr>
          <w:rFonts w:cs="Arial" w:ascii="Arial" w:hAnsi="Arial"/>
          <w:sz w:val="18"/>
          <w:szCs w:val="18"/>
        </w:rPr>
        <w:t xml:space="preserve"> Los sentimientos son irracionales y por lo tanto, hay que evitar que estos interfieran con la tendencia calculadora irracional, de la persona, de trabajar por su propio beneficio. </w:t>
      </w:r>
      <w:r>
        <w:rPr>
          <w:rFonts w:cs="Arial" w:ascii="Arial" w:hAnsi="Arial"/>
          <w:b/>
          <w:sz w:val="18"/>
          <w:szCs w:val="18"/>
        </w:rPr>
        <w:t>D)</w:t>
      </w:r>
      <w:r>
        <w:rPr>
          <w:rFonts w:cs="Arial" w:ascii="Arial" w:hAnsi="Arial"/>
          <w:sz w:val="18"/>
          <w:szCs w:val="18"/>
        </w:rPr>
        <w:t xml:space="preserve"> Las organizaciones pueden y deben diseñarse en tal forma que los sentimientos de la gente, y por consiguiente, sus características más imprevisibles, se pueden neutralizar y controlar.</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El tipo de supuestos gerenciales que se hacen sobre la naturaleza </w:t>
      </w:r>
    </w:p>
    <w:p>
      <w:pPr>
        <w:pStyle w:val="Normal"/>
        <w:ind w:left="-360" w:hanging="0"/>
        <w:rPr>
          <w:rFonts w:ascii="Arial" w:hAnsi="Arial" w:cs="Arial"/>
          <w:sz w:val="18"/>
          <w:szCs w:val="18"/>
        </w:rPr>
      </w:pPr>
      <w:r>
        <w:rPr>
          <w:rFonts w:cs="Arial" w:ascii="Arial" w:hAnsi="Arial"/>
          <w:sz w:val="18"/>
          <w:szCs w:val="18"/>
        </w:rPr>
        <w:t>De la gente determina la estrategia administrativa y el concepto sobre el tipo de contrato psicológico que se puede suscribir entre la organización y el empleado. La organización compra los servicios y la obediencia del empleado con estímulos económicos y asume la obligación de protegerse y proteger al empleado de la parte irracional de su naturaleza, a través  de un sistema de autoridad y control. La autoridad descansa esencialmente en unas oficinas o en unos cargos y se espera que el empleado obedezca las órdenes independientemente de la especialidad o de la personalidad misma de la persona que ocupa el cargo.</w:t>
      </w:r>
    </w:p>
    <w:p>
      <w:pPr>
        <w:pStyle w:val="Normal"/>
        <w:ind w:left="-360" w:hanging="0"/>
        <w:rPr>
          <w:rFonts w:ascii="Arial" w:hAnsi="Arial" w:cs="Arial"/>
          <w:sz w:val="18"/>
          <w:szCs w:val="18"/>
        </w:rPr>
      </w:pPr>
      <w:r>
        <w:rPr>
          <w:rFonts w:cs="Arial" w:ascii="Arial" w:hAnsi="Arial"/>
          <w:sz w:val="18"/>
          <w:szCs w:val="18"/>
        </w:rPr>
        <w:t>Lo que importa es la calidad de la tarea que se realice. La responsabilidad que la administración pueda asumir por los sentimientos y la moral de la gente pasa a un plano secundario.</w:t>
      </w:r>
    </w:p>
    <w:p>
      <w:pPr>
        <w:pStyle w:val="Normal"/>
        <w:ind w:left="-360" w:hanging="0"/>
        <w:rPr>
          <w:rFonts w:ascii="Arial" w:hAnsi="Arial" w:cs="Arial"/>
          <w:sz w:val="18"/>
          <w:szCs w:val="18"/>
        </w:rPr>
      </w:pPr>
      <w:r>
        <w:rPr>
          <w:rFonts w:cs="Arial" w:ascii="Arial" w:hAnsi="Arial"/>
          <w:sz w:val="18"/>
          <w:szCs w:val="18"/>
        </w:rPr>
        <w:t>Koontz y O´Donnell resumen bien la estrategia gerencial que surge de esta problemática en las principales funciones administrativas: plantación, organización, integración, dirección y control.</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pPr>
      <w:r>
        <w:rPr>
          <w:rFonts w:cs="Arial" w:ascii="Arial" w:hAnsi="Arial"/>
          <w:b/>
          <w:caps/>
          <w:sz w:val="18"/>
          <w:szCs w:val="18"/>
        </w:rPr>
        <w:t xml:space="preserve">Supuestos de la teoría x </w:t>
      </w:r>
      <w:r>
        <w:rPr>
          <w:rFonts w:cs="Arial" w:ascii="Arial" w:hAnsi="Arial"/>
          <w:sz w:val="18"/>
          <w:szCs w:val="18"/>
        </w:rPr>
        <w:t>La gente es perezosa por naturaleza y hay  que motivarla con incentivos externos. Como los fines naturales que la gente persigue no son siempre los mismos de la organización, se tienen que controlar con fuerzas externas para asegurar que la gente trabaje hacia el logro de fines organizacionales.</w:t>
      </w:r>
    </w:p>
    <w:p>
      <w:pPr>
        <w:pStyle w:val="Normal"/>
        <w:ind w:left="-360" w:hanging="0"/>
        <w:rPr>
          <w:rFonts w:ascii="Arial" w:hAnsi="Arial" w:cs="Arial"/>
          <w:sz w:val="18"/>
          <w:szCs w:val="18"/>
        </w:rPr>
      </w:pPr>
      <w:r>
        <w:rPr>
          <w:rFonts w:cs="Arial" w:ascii="Arial" w:hAnsi="Arial"/>
          <w:sz w:val="18"/>
          <w:szCs w:val="18"/>
        </w:rPr>
        <w:t>La gente es básicamente incapaz de ejercer autodisciplina y autocontrol en razón de sus sentimientos irracionales.</w:t>
      </w:r>
    </w:p>
    <w:p>
      <w:pPr>
        <w:pStyle w:val="Normal"/>
        <w:ind w:left="-360" w:hanging="0"/>
        <w:rPr/>
      </w:pPr>
      <w:r>
        <w:rPr>
          <w:rFonts w:cs="Arial" w:ascii="Arial" w:hAnsi="Arial"/>
          <w:sz w:val="18"/>
          <w:szCs w:val="18"/>
        </w:rPr>
        <w:t>A la gente se la puede dividir en dos grupos, aquellos de quienes se puede decir que los supuestos que se acaban de mencionar son validos y aquellos que pueden ejercer auto motivación y autocontrol y que no se dejan dominar por sus sentimientos. Este último grupo es el que debe asumir la responsabilidad de manejo que los otros no asumen. Los supuestos racionales - económicos clasifican a los seres humanos en dos grupos, aquellos quienes no se les puede tener confianza, les motiva solamente el dinero, y son calculadores, y aquellos que son dignos de confianza, están mucho más motivados y constituyen una élite moral que debe organizar y manejar las masa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4 - ) ¿Qué constituye la evidencia de los supuestos racionales económic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a creciente complejidad del trabajo y la severidad de la competencia que existía entre las organizaciones, hizo que algunas de las empresas tuvieran que depender mas del juicio, capacidad creativa y lealtad del trabajador.</w:t>
      </w:r>
    </w:p>
    <w:p>
      <w:pPr>
        <w:pStyle w:val="Normal"/>
        <w:ind w:left="-360" w:hanging="0"/>
        <w:rPr>
          <w:rFonts w:ascii="Arial" w:hAnsi="Arial" w:cs="Arial"/>
          <w:sz w:val="18"/>
          <w:szCs w:val="18"/>
        </w:rPr>
      </w:pPr>
      <w:r>
        <w:rPr>
          <w:rFonts w:cs="Arial" w:ascii="Arial" w:hAnsi="Arial"/>
          <w:sz w:val="18"/>
          <w:szCs w:val="18"/>
        </w:rPr>
        <w:t>El contrato psicológico ha empezado a cambiar a medida que las organizaciones se han hecho mucho más complejas y han empezado a depender más de su recurso humano.</w:t>
      </w:r>
    </w:p>
    <w:p>
      <w:pPr>
        <w:pStyle w:val="Normal"/>
        <w:ind w:left="-360" w:hanging="0"/>
        <w:rPr>
          <w:rFonts w:ascii="Arial" w:hAnsi="Arial" w:cs="Arial"/>
          <w:sz w:val="18"/>
          <w:szCs w:val="18"/>
        </w:rPr>
      </w:pPr>
      <w:r>
        <w:rPr>
          <w:rFonts w:cs="Arial" w:ascii="Arial" w:hAnsi="Arial"/>
          <w:sz w:val="18"/>
          <w:szCs w:val="18"/>
        </w:rPr>
        <w:t>Los psicólogos y sociólogos industriales empezaron a estudiar las motivaciones y los patrones de conducta que puedan tener los miembros de una organización.</w:t>
      </w:r>
    </w:p>
    <w:p>
      <w:pPr>
        <w:pStyle w:val="Normal"/>
        <w:ind w:left="-360" w:hanging="0"/>
        <w:rPr>
          <w:rFonts w:ascii="Arial" w:hAnsi="Arial" w:cs="Arial"/>
          <w:sz w:val="18"/>
          <w:szCs w:val="18"/>
        </w:rPr>
      </w:pPr>
      <w:r>
        <w:rPr>
          <w:rFonts w:cs="Arial" w:ascii="Arial" w:hAnsi="Arial"/>
          <w:sz w:val="18"/>
          <w:szCs w:val="18"/>
        </w:rPr>
        <w:t>Los trabajadores traen consigo muchas motivaciones, necesidades y expectativas que no encajan dentro de los supuestos racionales – económicos, pero influyen en la calidad y cantidad del trabajo que realizan y en su relación con la organizac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5) ¿Cual es el origen teórico – empírico de los supuestos social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Dos estudios, clásicos en su genero, fueron los primeros en mostrar la importancia que las motivaciones sociales tiene para la vida organizacional. Los estudios Hawthorne demostraron dramáticamente que para el trabajador, ser aceptado y tener buenas relaciones con sus compañeros de trabajo, tiene mas importancia que el incentivo económico que la organización pueda ofrecer. Mostraron también que una persona se resiste a menudo a competir con otras. La amenaza que para el perdedor implica competir la maneja fácilmente un individuo uniéndose con otras personas para resistirl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6. ¿Que estrategia general implícita y cuales son las evidencias que Schein plantea sobre los supuestos sociales?</w:t>
        <w:br/>
      </w:r>
    </w:p>
    <w:p>
      <w:pPr>
        <w:pStyle w:val="Normal"/>
        <w:ind w:left="-360" w:hanging="0"/>
        <w:rPr>
          <w:rFonts w:ascii="Arial" w:hAnsi="Arial" w:cs="Arial"/>
          <w:sz w:val="18"/>
          <w:szCs w:val="18"/>
        </w:rPr>
      </w:pPr>
      <w:r>
        <w:rPr>
          <w:rFonts w:cs="Arial" w:ascii="Arial" w:hAnsi="Arial"/>
          <w:sz w:val="18"/>
          <w:szCs w:val="18"/>
        </w:rPr>
        <w:t>Estrategia gerencial implícita:</w:t>
      </w:r>
    </w:p>
    <w:p>
      <w:pPr>
        <w:pStyle w:val="Normal"/>
        <w:ind w:left="-360" w:hanging="0"/>
        <w:rPr>
          <w:rFonts w:ascii="Arial" w:hAnsi="Arial" w:cs="Arial"/>
          <w:sz w:val="18"/>
          <w:szCs w:val="18"/>
        </w:rPr>
      </w:pPr>
      <w:r>
        <w:rPr>
          <w:rFonts w:cs="Arial" w:ascii="Arial" w:hAnsi="Arial"/>
          <w:sz w:val="18"/>
          <w:szCs w:val="18"/>
        </w:rPr>
        <w:t>Primero: los supuestos implican que la empresa no debe limitarse su atención solo a la tarea que se va a realizar sino que debe prestar mayor atención también a las necesidades del trabajador.</w:t>
      </w:r>
    </w:p>
    <w:p>
      <w:pPr>
        <w:pStyle w:val="Normal"/>
        <w:ind w:left="-360" w:hanging="0"/>
        <w:rPr>
          <w:rFonts w:ascii="Arial" w:hAnsi="Arial" w:cs="Arial"/>
          <w:sz w:val="18"/>
          <w:szCs w:val="18"/>
        </w:rPr>
      </w:pPr>
      <w:r>
        <w:rPr>
          <w:rFonts w:cs="Arial" w:ascii="Arial" w:hAnsi="Arial"/>
          <w:sz w:val="18"/>
          <w:szCs w:val="18"/>
        </w:rPr>
        <w:t>Segundo: la empresa debe preocuparse mas por su bienestar psicológico y en particular por s necesidad de aceptación, pertenencia e identidad.</w:t>
      </w:r>
    </w:p>
    <w:p>
      <w:pPr>
        <w:pStyle w:val="Normal"/>
        <w:ind w:left="-360" w:hanging="0"/>
        <w:rPr>
          <w:rFonts w:ascii="Arial" w:hAnsi="Arial" w:cs="Arial"/>
          <w:sz w:val="18"/>
          <w:szCs w:val="18"/>
        </w:rPr>
      </w:pPr>
      <w:r>
        <w:rPr>
          <w:rFonts w:cs="Arial" w:ascii="Arial" w:hAnsi="Arial"/>
          <w:sz w:val="18"/>
          <w:szCs w:val="18"/>
        </w:rPr>
        <w:t>Tercero: la empresa debe aceptar la existencia real de los grupos de trabajo y pensar en incentivos de grupo mas que incentivos individuales.</w:t>
      </w:r>
    </w:p>
    <w:p>
      <w:pPr>
        <w:pStyle w:val="Normal"/>
        <w:ind w:left="-360" w:hanging="0"/>
        <w:rPr>
          <w:rFonts w:ascii="Arial" w:hAnsi="Arial" w:cs="Arial"/>
          <w:sz w:val="18"/>
          <w:szCs w:val="18"/>
        </w:rPr>
      </w:pPr>
      <w:r>
        <w:rPr>
          <w:rFonts w:cs="Arial" w:ascii="Arial" w:hAnsi="Arial"/>
          <w:sz w:val="18"/>
          <w:szCs w:val="18"/>
        </w:rPr>
        <w:t>Cuarto: El rol del dirigente empresarial cambia un poco de planear, organizar y controlar a actuar como intermediario entre los empleados y los altos niveles de mando de la empresa, escuchar y tratar de entender de entender las necesidades y sentimientos de los subordinados.</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videncias de los supuestos sociales:</w:t>
      </w:r>
    </w:p>
    <w:p>
      <w:pPr>
        <w:pStyle w:val="Normal"/>
        <w:ind w:left="-360" w:hanging="0"/>
        <w:rPr>
          <w:rFonts w:ascii="Arial" w:hAnsi="Arial" w:cs="Arial"/>
          <w:sz w:val="18"/>
          <w:szCs w:val="18"/>
        </w:rPr>
      </w:pPr>
      <w:r>
        <w:rPr>
          <w:rFonts w:cs="Arial" w:ascii="Arial" w:hAnsi="Arial"/>
          <w:sz w:val="18"/>
          <w:szCs w:val="18"/>
        </w:rPr>
        <w:t>Las evidencias surgen de estudios de observación que se hicieron en diferentes tipos de grupos por ejemplo: Zaleznic y sus colaboradores hicieron las siguientes observaciones: (1) la satisfacción y la productividad de n trabajador no tiene ninguna relación con el salario o con l estatus del cargo pero si tiene que ver con la afiliación del grupo, (2) los miembros permanentes de un grupo tenían la tendencia a estar mas satisfechos y más conformes con el trabajo. (3) las personas que no estaban siempre de acuerdo con el grupo tenían la tendencia a estar menos satisfechos y a violar las normas del grupo, (4) entre esos mismos tipos de persona aquellos que aspiraban a pertenecer al grupo tenían la tendencia a producir por debajo de las normas del mismo, (5) entre las mismas personas también aquellos que no aspiraban a ser miembros del grupo tenían la tendencia a producir por encima de las normas del grupo.</w:t>
      </w:r>
    </w:p>
    <w:p>
      <w:pPr>
        <w:pStyle w:val="Normal"/>
        <w:ind w:left="-360" w:hanging="0"/>
        <w:rPr>
          <w:rFonts w:ascii="Arial" w:hAnsi="Arial" w:cs="Arial"/>
          <w:sz w:val="18"/>
          <w:szCs w:val="18"/>
        </w:rPr>
      </w:pPr>
      <w:r>
        <w:rPr>
          <w:rFonts w:cs="Arial" w:ascii="Arial" w:hAnsi="Arial"/>
          <w:sz w:val="18"/>
          <w:szCs w:val="18"/>
        </w:rPr>
        <w:t>Whyte, encontró que si el supervisor permitía que se formaran grupos informales y el grupo resultante estaba bien constituido e integrado las relaciones entre sus miembros y la calidad del trabajo eran muy buenas. Sin embargo si el trabajo interfería en las relaciones del grupo se presentaba una variedad de problema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7- ¿ Qué consideraciones hace Schein sobre los motivos surgidos para que empezaran a discutirse los supuestos de auto-actualizac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Mc gregor, Argyris y Maslow argumentaban que el trabajador se alienaba porque el trabajo que se le pedía que hiciera no le permitía utilizar sus capacidades y habilidades en forma madura y productiva. Muchos trabajos se han fragmentado y especializado tanto que no permiten que sus trabajadores utilicen sus capacidades ni que puedan ver la relación entre lo que están haciendo y lo que constituye la misión primordial de la organización.</w:t>
      </w:r>
    </w:p>
    <w:p>
      <w:pPr>
        <w:pStyle w:val="Normal"/>
        <w:ind w:left="-360" w:hanging="0"/>
        <w:rPr>
          <w:rFonts w:ascii="Arial" w:hAnsi="Arial" w:cs="Arial"/>
          <w:sz w:val="18"/>
          <w:szCs w:val="18"/>
        </w:rPr>
      </w:pPr>
      <w:r>
        <w:rPr>
          <w:rFonts w:cs="Arial" w:ascii="Arial" w:hAnsi="Arial"/>
          <w:sz w:val="18"/>
          <w:szCs w:val="18"/>
        </w:rPr>
        <w:t>Un conjunto de supuestos nuevos sobre la naturaleza humana se empezó a formular en términos de lo que Mc gregor llama Teoría Y.</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8- Describa la estrategia general implícita en la auto-actualización. ¿Cuáles son las evidencias? ¿Cuáles son los supuestos de la teoría Y?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strategia gerencial implícita:</w:t>
      </w:r>
    </w:p>
    <w:p>
      <w:pPr>
        <w:pStyle w:val="Normal"/>
        <w:ind w:left="-360" w:hanging="0"/>
        <w:rPr>
          <w:rFonts w:ascii="Arial" w:hAnsi="Arial" w:cs="Arial"/>
          <w:sz w:val="18"/>
          <w:szCs w:val="18"/>
        </w:rPr>
      </w:pPr>
      <w:r>
        <w:rPr>
          <w:rFonts w:cs="Arial" w:ascii="Arial" w:hAnsi="Arial"/>
          <w:sz w:val="18"/>
          <w:szCs w:val="18"/>
        </w:rPr>
        <w:t>La empresa se debe preocupar mas por hacer que le trabajo fuese más interesante y más significativo.</w:t>
      </w:r>
    </w:p>
    <w:p>
      <w:pPr>
        <w:pStyle w:val="Normal"/>
        <w:ind w:left="-360" w:hanging="0"/>
        <w:rPr>
          <w:rFonts w:ascii="Arial" w:hAnsi="Arial" w:cs="Arial"/>
          <w:sz w:val="18"/>
          <w:szCs w:val="18"/>
        </w:rPr>
      </w:pPr>
      <w:r>
        <w:rPr>
          <w:rFonts w:cs="Arial" w:ascii="Arial" w:hAnsi="Arial"/>
          <w:sz w:val="18"/>
          <w:szCs w:val="18"/>
        </w:rPr>
        <w:t>El problema no es que el empleado pueda o no satisfacer sus necesidades sociales.</w:t>
      </w:r>
    </w:p>
    <w:p>
      <w:pPr>
        <w:pStyle w:val="Normal"/>
        <w:ind w:left="-360" w:hanging="0"/>
        <w:rPr>
          <w:rFonts w:ascii="Arial" w:hAnsi="Arial" w:cs="Arial"/>
          <w:sz w:val="18"/>
          <w:szCs w:val="18"/>
        </w:rPr>
      </w:pPr>
      <w:r>
        <w:rPr>
          <w:rFonts w:cs="Arial" w:ascii="Arial" w:hAnsi="Arial"/>
          <w:sz w:val="18"/>
          <w:szCs w:val="18"/>
        </w:rPr>
        <w:t>El problema es que pueda encontrar su trabajo tan interesante que se pueda también sentir orgulloso e importante por lo que hace.</w:t>
      </w:r>
    </w:p>
    <w:p>
      <w:pPr>
        <w:pStyle w:val="Normal"/>
        <w:ind w:left="-360" w:hanging="0"/>
        <w:rPr>
          <w:rFonts w:ascii="Arial" w:hAnsi="Arial" w:cs="Arial"/>
          <w:sz w:val="18"/>
          <w:szCs w:val="18"/>
        </w:rPr>
      </w:pPr>
      <w:r>
        <w:rPr>
          <w:rFonts w:cs="Arial" w:ascii="Arial" w:hAnsi="Arial"/>
          <w:sz w:val="18"/>
          <w:szCs w:val="18"/>
        </w:rPr>
        <w:t>El gerente se convierte en un catalizador y facilitador mas que en motivador, director o supervisor.</w:t>
      </w:r>
    </w:p>
    <w:p>
      <w:pPr>
        <w:pStyle w:val="Normal"/>
        <w:ind w:left="-360" w:hanging="0"/>
        <w:rPr>
          <w:rFonts w:ascii="Arial" w:hAnsi="Arial" w:cs="Arial"/>
          <w:sz w:val="18"/>
          <w:szCs w:val="18"/>
        </w:rPr>
      </w:pPr>
      <w:r>
        <w:rPr>
          <w:rFonts w:cs="Arial" w:ascii="Arial" w:hAnsi="Arial"/>
          <w:sz w:val="18"/>
          <w:szCs w:val="18"/>
        </w:rPr>
        <w:t>Tratara de delegar mas autoridad, es decir darle a sus empleados tanta responsabilidad como crea que pueden asumir.</w:t>
      </w:r>
    </w:p>
    <w:p>
      <w:pPr>
        <w:pStyle w:val="Normal"/>
        <w:ind w:left="-360" w:hanging="0"/>
        <w:rPr>
          <w:rFonts w:ascii="Arial" w:hAnsi="Arial" w:cs="Arial"/>
          <w:sz w:val="18"/>
          <w:szCs w:val="18"/>
        </w:rPr>
      </w:pPr>
      <w:r>
        <w:rPr>
          <w:rFonts w:cs="Arial" w:ascii="Arial" w:hAnsi="Arial"/>
          <w:sz w:val="18"/>
          <w:szCs w:val="18"/>
        </w:rPr>
        <w:t>El gerente asume un rol secundario, o sea el de estipular los requerimientos de la tarea.</w:t>
      </w:r>
    </w:p>
    <w:p>
      <w:pPr>
        <w:pStyle w:val="Normal"/>
        <w:ind w:left="-360" w:hanging="0"/>
        <w:rPr>
          <w:rFonts w:ascii="Arial" w:hAnsi="Arial" w:cs="Arial"/>
          <w:sz w:val="18"/>
          <w:szCs w:val="18"/>
        </w:rPr>
      </w:pPr>
      <w:r>
        <w:rPr>
          <w:rFonts w:cs="Arial" w:ascii="Arial" w:hAnsi="Arial"/>
          <w:sz w:val="18"/>
          <w:szCs w:val="18"/>
        </w:rPr>
        <w:t>La motivación deja de ser extrínseca ( es decir que la organización debe hacer algo para motivar a la gente) y pasa a ser intrínseca (la organización le da la oportunidad al empleado de utilizar su motivación en beneficio de los objetivos de la reorganización).</w:t>
      </w:r>
    </w:p>
    <w:p>
      <w:pPr>
        <w:pStyle w:val="Normal"/>
        <w:ind w:left="-360" w:hanging="0"/>
        <w:rPr>
          <w:rFonts w:ascii="Arial" w:hAnsi="Arial" w:cs="Arial"/>
          <w:sz w:val="18"/>
          <w:szCs w:val="18"/>
        </w:rPr>
      </w:pPr>
      <w:r>
        <w:rPr>
          <w:rFonts w:cs="Arial" w:ascii="Arial" w:hAnsi="Arial"/>
          <w:sz w:val="18"/>
          <w:szCs w:val="18"/>
        </w:rPr>
        <w:t>El contrato incluye un intercambio de oportunidades para lograr premios intrínsecos (satisfacción por el trabajo realizado y por poder utilizar su propia capacidad) por la alta calidad del trabajo realizado y por la creatividad demostrada. Esto da lugar a una participación moral, mas que a una calculadora, y aumenta también la posibilidad de compromiso con los objetivos de la organización y permite que el empleado sea mucho más creativo al procurar su logro.</w:t>
      </w:r>
    </w:p>
    <w:p>
      <w:pPr>
        <w:pStyle w:val="Normal"/>
        <w:ind w:left="-360" w:hanging="0"/>
        <w:rPr>
          <w:rFonts w:ascii="Arial" w:hAnsi="Arial" w:cs="Arial"/>
          <w:sz w:val="18"/>
          <w:szCs w:val="18"/>
        </w:rPr>
      </w:pPr>
      <w:r>
        <w:rPr>
          <w:rFonts w:cs="Arial" w:ascii="Arial" w:hAnsi="Arial"/>
          <w:sz w:val="18"/>
          <w:szCs w:val="18"/>
        </w:rPr>
        <w:t xml:space="preserve">Una organización que funciona de acuerdo a los supuestos de la teoría Y puede tener una base de poder mucho más amplia y valorar mas la participación de los empleados en la toma de decisiones de la organización. </w:t>
      </w:r>
    </w:p>
    <w:p>
      <w:pPr>
        <w:pStyle w:val="Normal"/>
        <w:ind w:left="-360" w:hanging="0"/>
        <w:rPr>
          <w:rFonts w:ascii="Arial" w:hAnsi="Arial" w:cs="Arial"/>
          <w:sz w:val="18"/>
          <w:szCs w:val="18"/>
        </w:rPr>
      </w:pPr>
      <w:r>
        <w:rPr>
          <w:rFonts w:cs="Arial" w:ascii="Arial" w:hAnsi="Arial"/>
          <w:sz w:val="18"/>
          <w:szCs w:val="18"/>
        </w:rPr>
        <w:t>Dirección participativa, todos los empleados deben participar en la toma de las decisiones que los afectan directamente, surge del supuesto de que los empleados quieren estar moralmente comprometidos con la organización para la cual trabajan, influir en las decisiones y poder utilizar sus capacidades en bien de los objetivos de la organización.</w:t>
      </w:r>
    </w:p>
    <w:p>
      <w:pPr>
        <w:pStyle w:val="Normal"/>
        <w:ind w:left="-360" w:hanging="0"/>
        <w:rPr>
          <w:rFonts w:ascii="Arial" w:hAnsi="Arial" w:cs="Arial"/>
          <w:sz w:val="18"/>
          <w:szCs w:val="18"/>
        </w:rPr>
      </w:pPr>
      <w:r>
        <w:rPr>
          <w:rFonts w:cs="Arial" w:ascii="Arial" w:hAnsi="Arial"/>
          <w:sz w:val="18"/>
          <w:szCs w:val="18"/>
        </w:rPr>
        <w:t>Evidencias:</w:t>
      </w:r>
    </w:p>
    <w:p>
      <w:pPr>
        <w:pStyle w:val="Normal"/>
        <w:ind w:left="-360" w:hanging="0"/>
        <w:rPr>
          <w:rFonts w:ascii="Arial" w:hAnsi="Arial" w:cs="Arial"/>
          <w:sz w:val="18"/>
          <w:szCs w:val="18"/>
        </w:rPr>
      </w:pPr>
      <w:r>
        <w:rPr>
          <w:rFonts w:cs="Arial" w:ascii="Arial" w:hAnsi="Arial"/>
          <w:sz w:val="18"/>
          <w:szCs w:val="18"/>
        </w:rPr>
        <w:t>Las entrevistas que se adelantaron originalmente con empleados de la planta Hawthorne y otras compañías que se crearon en 1920 y 1930 sirvieron para determinar que las necesidades del empleado no son solo necesidades de orden social sino que incluye también la necesidad de encontrar un trabajo que sea interesante y verdaderamente significativo. Argyris descubrió, que si el trabajo frustraba a los empleados por ser demasiado limitante o insignificante, estos lo hacían más significante y más interesante tratando de salirle adelante a al empresa o uniéndose a otros para conformar grupos.</w:t>
      </w:r>
    </w:p>
    <w:p>
      <w:pPr>
        <w:pStyle w:val="Normal"/>
        <w:ind w:left="-360" w:hanging="0"/>
        <w:rPr>
          <w:rFonts w:ascii="Arial" w:hAnsi="Arial" w:cs="Arial"/>
          <w:sz w:val="18"/>
          <w:szCs w:val="18"/>
        </w:rPr>
      </w:pPr>
      <w:r>
        <w:rPr>
          <w:rFonts w:cs="Arial" w:ascii="Arial" w:hAnsi="Arial"/>
          <w:sz w:val="18"/>
          <w:szCs w:val="18"/>
        </w:rPr>
        <w:t>Las ensambladoras y los sistemas de producción en masa no solo destruyen las relaciones sociales sino que a menudo también le restan interés y significado al trabajo.</w:t>
      </w:r>
    </w:p>
    <w:p>
      <w:pPr>
        <w:pStyle w:val="Normal"/>
        <w:ind w:left="-360" w:hanging="0"/>
        <w:rPr>
          <w:rFonts w:ascii="Arial" w:hAnsi="Arial" w:cs="Arial"/>
          <w:sz w:val="18"/>
          <w:szCs w:val="18"/>
        </w:rPr>
      </w:pPr>
      <w:r>
        <w:rPr>
          <w:rFonts w:cs="Arial" w:ascii="Arial" w:hAnsi="Arial"/>
          <w:sz w:val="18"/>
          <w:szCs w:val="18"/>
        </w:rPr>
        <w:t>Debe ser esencial para al organización asegurar la participación de todos sus empleados de tal manera que se pueda aumentar la productividad y creatividad a largo plazo.</w:t>
      </w:r>
    </w:p>
    <w:p>
      <w:pPr>
        <w:pStyle w:val="Normal"/>
        <w:ind w:left="-360" w:hanging="0"/>
        <w:rPr>
          <w:rFonts w:ascii="Arial" w:hAnsi="Arial" w:cs="Arial"/>
          <w:sz w:val="18"/>
          <w:szCs w:val="18"/>
        </w:rPr>
      </w:pPr>
      <w:r>
        <w:rPr>
          <w:rFonts w:cs="Arial" w:ascii="Arial" w:hAnsi="Arial"/>
          <w:sz w:val="18"/>
          <w:szCs w:val="18"/>
        </w:rPr>
        <w:t>La prueba mas claro de la existencia de los supuestos de auto actualización surge de los estudios que se han hecho sobre profesionales, gerentes y empleados técnicos que tienden a comprometerse grandemente con su trabajo, y para quienes el interés y el significado que se pueda encontrar en él constituyen valores centrales.</w:t>
      </w:r>
    </w:p>
    <w:p>
      <w:pPr>
        <w:pStyle w:val="Normal"/>
        <w:ind w:left="-360" w:hanging="0"/>
        <w:rPr>
          <w:rFonts w:ascii="Arial" w:hAnsi="Arial" w:cs="Arial"/>
          <w:sz w:val="18"/>
          <w:szCs w:val="18"/>
        </w:rPr>
      </w:pPr>
      <w:r>
        <w:rPr>
          <w:rFonts w:cs="Arial" w:ascii="Arial" w:hAnsi="Arial"/>
          <w:sz w:val="18"/>
          <w:szCs w:val="18"/>
        </w:rPr>
        <w:t>En los estudios que Herzberg hizo con contadores e ingenieros mostró claramente que los que más los motiva era un empleo interesante y los logros que se pudieran obtener en su desempeño.</w:t>
      </w:r>
    </w:p>
    <w:p>
      <w:pPr>
        <w:pStyle w:val="Normal"/>
        <w:ind w:left="-360" w:hanging="0"/>
        <w:rPr>
          <w:rFonts w:ascii="Arial" w:hAnsi="Arial" w:cs="Arial"/>
          <w:sz w:val="18"/>
          <w:szCs w:val="18"/>
        </w:rPr>
      </w:pPr>
      <w:r>
        <w:rPr>
          <w:rFonts w:cs="Arial" w:ascii="Arial" w:hAnsi="Arial"/>
          <w:sz w:val="18"/>
          <w:szCs w:val="18"/>
        </w:rPr>
        <w:t>Si miramos las compañías que han utilizado el plan Scanlon, se hace evidente también que una vez que el empleado se ha comprometido con los objetivos de la organización, es capaz no solo de aumentar la producción sino también de hacer innovaciones que reduzcan los costos mas allá de lo previsto por el ingeniero industrial.</w:t>
      </w:r>
    </w:p>
    <w:p>
      <w:pPr>
        <w:pStyle w:val="Normal"/>
        <w:ind w:left="-360" w:hanging="0"/>
        <w:rPr>
          <w:rFonts w:ascii="Arial" w:hAnsi="Arial" w:cs="Arial"/>
          <w:sz w:val="18"/>
          <w:szCs w:val="18"/>
        </w:rPr>
      </w:pPr>
      <w:r>
        <w:rPr>
          <w:rFonts w:cs="Arial" w:ascii="Arial" w:hAnsi="Arial"/>
          <w:sz w:val="18"/>
          <w:szCs w:val="18"/>
        </w:rPr>
        <w:t>Supuestos de la Teoría Y:</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s motivaciones humanas caen en una jerarquía de categorías.</w:t>
      </w:r>
    </w:p>
    <w:p>
      <w:pPr>
        <w:pStyle w:val="Normal"/>
        <w:ind w:left="-360" w:hanging="0"/>
        <w:rPr>
          <w:rFonts w:ascii="Arial" w:hAnsi="Arial" w:cs="Arial"/>
          <w:sz w:val="18"/>
          <w:szCs w:val="18"/>
        </w:rPr>
      </w:pPr>
      <w:r>
        <w:rPr>
          <w:rFonts w:cs="Arial" w:ascii="Arial" w:hAnsi="Arial"/>
          <w:sz w:val="18"/>
          <w:szCs w:val="18"/>
        </w:rPr>
        <w:t xml:space="preserve">las necesidades fisiológicas básicas </w:t>
      </w:r>
    </w:p>
    <w:p>
      <w:pPr>
        <w:pStyle w:val="Normal"/>
        <w:ind w:left="-360" w:hanging="0"/>
        <w:rPr>
          <w:rFonts w:ascii="Arial" w:hAnsi="Arial" w:cs="Arial"/>
          <w:sz w:val="18"/>
          <w:szCs w:val="18"/>
        </w:rPr>
      </w:pPr>
      <w:r>
        <w:rPr>
          <w:rFonts w:cs="Arial" w:ascii="Arial" w:hAnsi="Arial"/>
          <w:sz w:val="18"/>
          <w:szCs w:val="18"/>
        </w:rPr>
        <w:t>Las necesidades de supervivencia, protección y seguridad.</w:t>
      </w:r>
    </w:p>
    <w:p>
      <w:pPr>
        <w:pStyle w:val="Normal"/>
        <w:ind w:left="-360" w:hanging="0"/>
        <w:rPr>
          <w:rFonts w:ascii="Arial" w:hAnsi="Arial" w:cs="Arial"/>
          <w:sz w:val="18"/>
          <w:szCs w:val="18"/>
        </w:rPr>
      </w:pPr>
      <w:r>
        <w:rPr>
          <w:rFonts w:cs="Arial" w:ascii="Arial" w:hAnsi="Arial"/>
          <w:sz w:val="18"/>
          <w:szCs w:val="18"/>
        </w:rPr>
        <w:t>Las necesidades sociales y de afiliación.</w:t>
      </w:r>
    </w:p>
    <w:p>
      <w:pPr>
        <w:pStyle w:val="Normal"/>
        <w:ind w:left="-360" w:hanging="0"/>
        <w:rPr>
          <w:rFonts w:ascii="Arial" w:hAnsi="Arial" w:cs="Arial"/>
          <w:sz w:val="18"/>
          <w:szCs w:val="18"/>
        </w:rPr>
      </w:pPr>
      <w:r>
        <w:rPr>
          <w:rFonts w:cs="Arial" w:ascii="Arial" w:hAnsi="Arial"/>
          <w:sz w:val="18"/>
          <w:szCs w:val="18"/>
        </w:rPr>
        <w:t>Las necesidades de autosatisfacción e importancia.</w:t>
      </w:r>
    </w:p>
    <w:p>
      <w:pPr>
        <w:pStyle w:val="Normal"/>
        <w:ind w:left="-360" w:hanging="0"/>
        <w:rPr>
          <w:rFonts w:ascii="Arial" w:hAnsi="Arial" w:cs="Arial"/>
          <w:sz w:val="18"/>
          <w:szCs w:val="18"/>
        </w:rPr>
      </w:pPr>
      <w:r>
        <w:rPr>
          <w:rFonts w:cs="Arial" w:ascii="Arial" w:hAnsi="Arial"/>
          <w:sz w:val="18"/>
          <w:szCs w:val="18"/>
        </w:rPr>
        <w:t>Las necesidades de auto actualización, es decir las necesidades de hacer uso máximo de su propio talento y recurso.</w:t>
      </w:r>
    </w:p>
    <w:p>
      <w:pPr>
        <w:pStyle w:val="Normal"/>
        <w:ind w:left="-360" w:hanging="0"/>
        <w:rPr>
          <w:rFonts w:ascii="Arial" w:hAnsi="Arial" w:cs="Arial"/>
          <w:sz w:val="18"/>
          <w:szCs w:val="18"/>
        </w:rPr>
      </w:pPr>
      <w:r>
        <w:rPr>
          <w:rFonts w:cs="Arial" w:ascii="Arial" w:hAnsi="Arial"/>
          <w:sz w:val="18"/>
          <w:szCs w:val="18"/>
        </w:rPr>
        <w:t>A medida que se satisfacen las necesidades básicas se empiezan a satisfacer las necesidades de orden superior.</w:t>
      </w:r>
    </w:p>
    <w:p>
      <w:pPr>
        <w:pStyle w:val="Normal"/>
        <w:ind w:left="-360" w:hanging="0"/>
        <w:rPr>
          <w:rFonts w:ascii="Arial" w:hAnsi="Arial" w:cs="Arial"/>
          <w:sz w:val="18"/>
          <w:szCs w:val="18"/>
        </w:rPr>
      </w:pPr>
      <w:r>
        <w:rPr>
          <w:rFonts w:cs="Arial" w:ascii="Arial" w:hAnsi="Arial"/>
          <w:sz w:val="18"/>
          <w:szCs w:val="18"/>
        </w:rPr>
        <w:t>El individuo trata de madurar en el trabajo y es capaz de hacerlo en el sentido de tener cierta autonomía e independencia, desarrollar capacidades y habilidades, etc.</w:t>
      </w:r>
    </w:p>
    <w:p>
      <w:pPr>
        <w:pStyle w:val="Normal"/>
        <w:ind w:left="-360" w:hanging="0"/>
        <w:rPr>
          <w:rFonts w:ascii="Arial" w:hAnsi="Arial" w:cs="Arial"/>
          <w:sz w:val="18"/>
          <w:szCs w:val="18"/>
        </w:rPr>
      </w:pPr>
      <w:r>
        <w:rPr>
          <w:rFonts w:cs="Arial" w:ascii="Arial" w:hAnsi="Arial"/>
          <w:sz w:val="18"/>
          <w:szCs w:val="18"/>
        </w:rPr>
        <w:t>La gente, por lo general, puede motivarse y controlarse a sí misma, los incentivos y los controles externos pueden constituirse en una amenaza y reducir su capacidad de adaptación.</w:t>
      </w:r>
    </w:p>
    <w:p>
      <w:pPr>
        <w:pStyle w:val="Normal"/>
        <w:ind w:left="-360" w:hanging="0"/>
        <w:rPr>
          <w:rFonts w:ascii="Arial" w:hAnsi="Arial" w:cs="Arial"/>
          <w:sz w:val="18"/>
          <w:szCs w:val="18"/>
        </w:rPr>
      </w:pPr>
      <w:r>
        <w:rPr>
          <w:rFonts w:cs="Arial" w:ascii="Arial" w:hAnsi="Arial"/>
          <w:sz w:val="18"/>
          <w:szCs w:val="18"/>
        </w:rPr>
        <w:t>No existe un conflicto inherente entre la auto-actualización y una efectiva actuación organizacional. Si al empleado se le da la oportunidad puede integrar sus objetivos con los objetivos de la organizac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9- ¿Qué se entiende por socialización según Schei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El proceso de socialización produce su primer impacto en la personalidad durante la niñez pero lo hace de nuevo durante la adolescencia y más tarde durante la edad adulta cuando quiera que la persona pasa a desempeñar un nuevo rol o cuando deja una organización para pertenecer a otra. Para entender los verdaderos valores y motivaciones que una persona tiene, basta con examinar los tipos de experiencias de socialización que ella haya tenido durante todas las etapas de su vida.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0- ¿Cómo es definida la motivación  y que teorías presenta Schein sobre la misma? ¿Qué lugar ocupa en ellas el concepto de necesida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s un proceso por medio del cual aprendemos a vernos como otros nos ven. Gracias a la capacidad que tiene el cerebro humano para abstraerse y tomar conciencia de sí mismo, un niño puede percibir no solamente las transacciones del mundo exterior en la medida en que éstas se aplican a otras personas sino que puede también extrapolar un comportamiento apropiado a su propia situación –imaginar cómo un comportamiento especifico puede ser importante para otras personas. El proceso de desarrollar la persona social es un proceso de generalización gradual. En otras palabras, cada persona desarrolla un concepto de sí misma basado en la combinación de la suma total de las percepciones que otras personas tienen sobre ella y las percepciones que ella tiene de sí misma.</w:t>
      </w:r>
    </w:p>
    <w:p>
      <w:pPr>
        <w:pStyle w:val="Normal"/>
        <w:ind w:left="-360" w:hanging="0"/>
        <w:rPr>
          <w:rFonts w:ascii="Arial" w:hAnsi="Arial" w:cs="Arial"/>
          <w:sz w:val="18"/>
          <w:szCs w:val="18"/>
        </w:rPr>
      </w:pPr>
      <w:r>
        <w:rPr>
          <w:rFonts w:cs="Arial" w:ascii="Arial" w:hAnsi="Arial"/>
          <w:sz w:val="18"/>
          <w:szCs w:val="18"/>
        </w:rPr>
        <w:t>Un joven puede tener muchos impulsos conflictivos –sentimientos de agresión, temores, deseos, etc.- en lo que siempre estará pensando a pesar de que no cuente con la aprobación de los mayores. Si el conflicto es lo suficientemente severo, la persona puede reprimir estos impulsos negativos y dejar de tener conciencia de los que tiene. Sin embargo, la presencia continua de estos impulsos se manifiestan a través de mecanismos de defensa- negando que uno está enojado, diciendo que los otros lo están, provocando a otros para justificar nuestra propia agresividad, etc. La esperanza es que la persona encuentre formas socialmente aceptables de darle salida a estos sentimientos, bien participando en deportes supremamente competitivos o trabajando en algo que requiera utilizar toda su agresividad.</w:t>
      </w:r>
    </w:p>
    <w:p>
      <w:pPr>
        <w:pStyle w:val="Normal"/>
        <w:ind w:left="-360" w:hanging="0"/>
        <w:rPr>
          <w:rFonts w:ascii="Arial" w:hAnsi="Arial" w:cs="Arial"/>
          <w:sz w:val="18"/>
          <w:szCs w:val="18"/>
        </w:rPr>
      </w:pPr>
      <w:r>
        <w:rPr>
          <w:rFonts w:cs="Arial" w:ascii="Arial" w:hAnsi="Arial"/>
          <w:sz w:val="18"/>
          <w:szCs w:val="18"/>
        </w:rPr>
        <w:t>En los casos muy extremos, una persona puede volverse de muy buen genio, hacerse a la idea de que no es agresiva  y utilizar positivamente la motivación para convertirse en una persona cariñosa y cooperativa, y controlar así los impulsos que puedan hacer pensar que es todo lo contrario.</w:t>
      </w:r>
    </w:p>
    <w:p>
      <w:pPr>
        <w:pStyle w:val="Normal"/>
        <w:ind w:left="-360" w:hanging="0"/>
        <w:rPr>
          <w:rFonts w:ascii="Arial" w:hAnsi="Arial" w:cs="Arial"/>
          <w:sz w:val="18"/>
          <w:szCs w:val="18"/>
        </w:rPr>
      </w:pPr>
      <w:r>
        <w:rPr>
          <w:rFonts w:cs="Arial" w:ascii="Arial" w:hAnsi="Arial"/>
          <w:sz w:val="18"/>
          <w:szCs w:val="18"/>
        </w:rPr>
        <w:t>El principal motivador de la persona adulta es la necesidad de mantener y desarrollar un concepto de sí mismo y un concepto bueno de sí mismo. Hacemos cosas que tienen consistencia con la forma como nos vemos a nosotros mismos; evitamos hacer las que no las tienen; tratamos de sentirnos bien con nosotros mismos y evitamos cualquier situación que no nos haga sentir tan bien.</w:t>
      </w:r>
    </w:p>
    <w:p>
      <w:pPr>
        <w:pStyle w:val="Normal"/>
        <w:ind w:left="-360" w:hanging="0"/>
        <w:rPr>
          <w:rFonts w:ascii="Arial" w:hAnsi="Arial" w:cs="Arial"/>
          <w:sz w:val="18"/>
          <w:szCs w:val="18"/>
        </w:rPr>
      </w:pPr>
      <w:r>
        <w:rPr>
          <w:rFonts w:cs="Arial" w:ascii="Arial" w:hAnsi="Arial"/>
          <w:sz w:val="18"/>
          <w:szCs w:val="18"/>
        </w:rPr>
        <w:t>Esta búsqueda de la persona es un proceso que dura toda la vida. Todas estas situaciones y sentimientos nuevos se presentan cuando entablamos nuevas relaciones con otras personas, cuando cambiamos de ocupación o de rol social, cuando nos trasladamos de una comunidad a otra y cuando experimentamos cambios en nuestro cuerpo en virtud de enfermedad o de cambios bioquímicos relacionados con la vejez.</w:t>
      </w:r>
    </w:p>
    <w:p>
      <w:pPr>
        <w:pStyle w:val="Normal"/>
        <w:ind w:left="-360" w:hanging="0"/>
        <w:rPr>
          <w:rFonts w:ascii="Arial" w:hAnsi="Arial" w:cs="Arial"/>
          <w:sz w:val="18"/>
          <w:szCs w:val="18"/>
        </w:rPr>
      </w:pPr>
      <w:r>
        <w:rPr>
          <w:rFonts w:cs="Arial" w:ascii="Arial" w:hAnsi="Arial"/>
          <w:sz w:val="18"/>
          <w:szCs w:val="18"/>
        </w:rPr>
        <w:t xml:space="preserve">Cuando esto sucede, el ser humano experimenta un nuevo ciclo en el proceso de socialización y se encuentra a sí mismo adaptándose para desarrolla integraciones nuevas de su persona.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1- ¿Qué argumentos presenta Schein para hablar de la complejidad de la naturaleza human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A-Las necesidades humanas se pueden clasificar en muchas categorías y varían de acuerdo a las etapas de desarrollo y a la situación total de la vida de una persona. </w:t>
      </w:r>
    </w:p>
    <w:p>
      <w:pPr>
        <w:pStyle w:val="Normal"/>
        <w:ind w:left="-360" w:hanging="0"/>
        <w:rPr>
          <w:rFonts w:ascii="Arial" w:hAnsi="Arial" w:cs="Arial"/>
          <w:sz w:val="18"/>
          <w:szCs w:val="18"/>
        </w:rPr>
      </w:pPr>
      <w:r>
        <w:rPr>
          <w:rFonts w:cs="Arial" w:ascii="Arial" w:hAnsi="Arial"/>
          <w:sz w:val="18"/>
          <w:szCs w:val="18"/>
        </w:rPr>
        <w:t>B-Es necesario decidir a qué nivel se quiere lograr comprensión de la motivación humana porque las necesidades y las motivaciones interactúan entre sí  y se combinan en  patrones complejos de motivación, valores y propósitos</w:t>
      </w:r>
    </w:p>
    <w:p>
      <w:pPr>
        <w:pStyle w:val="Normal"/>
        <w:ind w:left="-360" w:hanging="0"/>
        <w:rPr>
          <w:rFonts w:ascii="Arial" w:hAnsi="Arial" w:cs="Arial"/>
          <w:sz w:val="18"/>
          <w:szCs w:val="18"/>
        </w:rPr>
      </w:pPr>
      <w:r>
        <w:rPr>
          <w:rFonts w:cs="Arial" w:ascii="Arial" w:hAnsi="Arial"/>
          <w:sz w:val="18"/>
          <w:szCs w:val="18"/>
        </w:rPr>
        <w:t>C-Un empleado puede motivarse en forma diferente a través de su contacto y experiencia en la organización. Esto implica que, en general, el patrón de motivaciones y propósitos de una persona en una etapa determinada de desarrollo o de la vida, es el resultado de una secuencia compleja de interacciones entre las necesidades iniciales y la experiencia organizacional.</w:t>
      </w:r>
    </w:p>
    <w:p>
      <w:pPr>
        <w:pStyle w:val="Normal"/>
        <w:ind w:left="-360" w:hanging="0"/>
        <w:rPr>
          <w:rFonts w:ascii="Arial" w:hAnsi="Arial" w:cs="Arial"/>
          <w:sz w:val="18"/>
          <w:szCs w:val="18"/>
        </w:rPr>
      </w:pPr>
      <w:r>
        <w:rPr>
          <w:rFonts w:cs="Arial" w:ascii="Arial" w:hAnsi="Arial"/>
          <w:sz w:val="18"/>
          <w:szCs w:val="18"/>
        </w:rPr>
        <w:t>D-Una persona determinada puede expresar necesidades diferentes en diferentes organizaciones o en diferentes partes de una misma organización.</w:t>
      </w:r>
    </w:p>
    <w:p>
      <w:pPr>
        <w:pStyle w:val="Normal"/>
        <w:ind w:left="-360" w:hanging="0"/>
        <w:rPr>
          <w:rFonts w:ascii="Arial" w:hAnsi="Arial" w:cs="Arial"/>
          <w:sz w:val="18"/>
          <w:szCs w:val="18"/>
        </w:rPr>
      </w:pPr>
      <w:r>
        <w:rPr>
          <w:rFonts w:cs="Arial" w:ascii="Arial" w:hAnsi="Arial"/>
          <w:sz w:val="18"/>
          <w:szCs w:val="18"/>
        </w:rPr>
        <w:t>E-La gente se puede comprometer productivamente con una organización por varios y diferentes motivos. La satisfacción del individuo y la eficiencia de la organización dependen sólo en parte de la naturaleza de esa motivación.</w:t>
      </w:r>
    </w:p>
    <w:p>
      <w:pPr>
        <w:pStyle w:val="Normal"/>
        <w:ind w:left="-360" w:hanging="0"/>
        <w:rPr>
          <w:rFonts w:ascii="Arial" w:hAnsi="Arial" w:cs="Arial"/>
          <w:sz w:val="18"/>
          <w:szCs w:val="18"/>
        </w:rPr>
      </w:pPr>
      <w:r>
        <w:rPr>
          <w:rFonts w:cs="Arial" w:ascii="Arial" w:hAnsi="Arial"/>
          <w:sz w:val="18"/>
          <w:szCs w:val="18"/>
        </w:rPr>
        <w:t>F-Un empleado puede responder a muchos tipos de estrategia gerencial según la naturaleza de la tarea y según su propia habilidad y motivación; no existe una estrategia gerencial que sirva para todo mundo en toda ocas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2- ¿Qué implicancias tiene esta complejidad para las teorías de contingencia y de administrac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al vez la implicación mas importante es que un gerente debe ser alguien que pueda hacer un buen diagnostico y que valore el espíritu investigativo. Si las habilidades y motivaciones de la gente que se dirige son tan variables, el gerente debiera aprender a valorarlas y a valorar también el proceso de diagnostico que permite identificarlas. El gerente debiera también ser lo suficiente flexible y poseer las habilidades de trato con la gente necesarias para variar su propio comportamiento.</w:t>
      </w:r>
    </w:p>
    <w:p>
      <w:pPr>
        <w:pStyle w:val="Normal"/>
        <w:ind w:left="-360" w:hanging="0"/>
        <w:rPr>
          <w:rFonts w:ascii="Arial" w:hAnsi="Arial" w:cs="Arial"/>
          <w:sz w:val="18"/>
          <w:szCs w:val="18"/>
        </w:rPr>
      </w:pPr>
      <w:r>
        <w:rPr>
          <w:rFonts w:cs="Arial" w:ascii="Arial" w:hAnsi="Arial"/>
          <w:sz w:val="18"/>
          <w:szCs w:val="18"/>
        </w:rPr>
        <w:t>Un gerente debe tratar de ser flexible y estar siempre preparado para aceptar una variedad de relaciones interpersonales, de estilos de autoridad y de contratos psicológic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13- ) desarrolle la evidencia de estos supuestos complejos. </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 xml:space="preserve">El antecedente y patrón de motivación de aquellas personas que tratan siempre de aumentar la producción por encima de lo normal son diferentes de las de aquellos que siempre tratan de disminuirla. </w:t>
      </w:r>
    </w:p>
    <w:p>
      <w:pPr>
        <w:pStyle w:val="Normal"/>
        <w:ind w:left="-360" w:hanging="0"/>
        <w:rPr>
          <w:rFonts w:ascii="Arial" w:hAnsi="Arial" w:cs="Arial"/>
          <w:sz w:val="18"/>
          <w:szCs w:val="18"/>
        </w:rPr>
      </w:pPr>
      <w:r>
        <w:rPr>
          <w:rFonts w:cs="Arial" w:ascii="Arial" w:hAnsi="Arial"/>
          <w:sz w:val="18"/>
          <w:szCs w:val="18"/>
        </w:rPr>
        <w:t>Blauner, en los trabajadores industriales, descubrió patrones diferentes de alienación, dependiendo de la naturaleza de la tecnología que se utilice en casa situación laboral. Definió alineación como la resultante de cuatro estados psicológicos diferentes que son independientes unos de otros : la sensación de impotencia o incapacidad para influir en la situación laboral; perdida del interés en el trabajo; una sensación de aislamiento social, de no pertenecer a la organización, al grupo de trabajo o al grupo ocupacional; automarginación, cuando uno no quiere comprometerse con el trabajo, cuando se tiene la sensación de que el trabajo es solamente un medio para lograr un fin.</w:t>
      </w:r>
    </w:p>
    <w:p>
      <w:pPr>
        <w:pStyle w:val="Normal"/>
        <w:ind w:left="-360" w:hanging="0"/>
        <w:rPr>
          <w:rFonts w:ascii="Arial" w:hAnsi="Arial" w:cs="Arial"/>
          <w:sz w:val="18"/>
          <w:szCs w:val="18"/>
        </w:rPr>
      </w:pPr>
      <w:r>
        <w:rPr>
          <w:rFonts w:cs="Arial" w:ascii="Arial" w:hAnsi="Arial"/>
          <w:sz w:val="18"/>
          <w:szCs w:val="18"/>
        </w:rPr>
        <w:t>Al discutir las variedades de motivaciones, Gellerman observo que aun los incentivos económicos pueden tener y tienen diferentes significados para cada persona. Para algunos, el dinero representa una seguridad básica y afecto; para otros representa el poder; para otros una medida del éxito logrado dentro del grupo social; y para muchos otros constituye el medio para vivir cómoda y suntuosamente.</w:t>
      </w:r>
    </w:p>
    <w:p>
      <w:pPr>
        <w:pStyle w:val="Normal"/>
        <w:ind w:left="-360" w:hanging="0"/>
        <w:rPr>
          <w:rFonts w:ascii="Arial" w:hAnsi="Arial" w:cs="Arial"/>
          <w:sz w:val="18"/>
          <w:szCs w:val="18"/>
        </w:rPr>
      </w:pPr>
      <w:r>
        <w:rPr>
          <w:rFonts w:cs="Arial" w:ascii="Arial" w:hAnsi="Arial"/>
          <w:sz w:val="18"/>
          <w:szCs w:val="18"/>
        </w:rPr>
        <w:t>Lawler llego a la conclusión de que los sistemas de pago se tendrán que individualizar en el sentido de adecuarse a las necesidades particulares de la organización y de la gente que labora en ella.</w:t>
      </w:r>
    </w:p>
    <w:p>
      <w:pPr>
        <w:pStyle w:val="Normal"/>
        <w:ind w:left="-360" w:hanging="0"/>
        <w:rPr>
          <w:rFonts w:ascii="Arial" w:hAnsi="Arial" w:cs="Arial"/>
          <w:sz w:val="18"/>
          <w:szCs w:val="18"/>
        </w:rPr>
      </w:pPr>
      <w:r>
        <w:rPr>
          <w:rFonts w:cs="Arial" w:ascii="Arial" w:hAnsi="Arial"/>
          <w:sz w:val="18"/>
          <w:szCs w:val="18"/>
        </w:rPr>
        <w:t>Si las motivaciones no se pueden requerir o estimular, mas importancia se le debería dar a la selección de aquellas personas que inicialmente evidencien los patrones de motivación que la organización requiere; por otra parte, si haciendo algunos cambios en la organización y en las estrategias gerenciales fuera posible estimular las motivaciones deseadas, mas ayuda se le debería dar, entonces, a la organización para que pueda cambiar.</w:t>
      </w:r>
    </w:p>
    <w:p>
      <w:pPr>
        <w:pStyle w:val="Normal"/>
        <w:ind w:left="-360" w:hanging="0"/>
        <w:rPr>
          <w:rFonts w:ascii="Arial" w:hAnsi="Arial" w:cs="Arial"/>
          <w:sz w:val="18"/>
          <w:szCs w:val="18"/>
        </w:rPr>
      </w:pPr>
      <w:r>
        <w:rPr>
          <w:rFonts w:cs="Arial" w:ascii="Arial" w:hAnsi="Arial"/>
          <w:sz w:val="18"/>
          <w:szCs w:val="18"/>
        </w:rPr>
        <w:t>La motivación y la actitud cambian pero aun no tenemos suficiente información sobre las condiciones o limitaciones de estos cambi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Schein motivación y contrato psicológico:</w:t>
      </w:r>
      <w:r>
        <w:rPr>
          <w:rFonts w:cs="Arial" w:ascii="Arial" w:hAnsi="Arial"/>
          <w:sz w:val="18"/>
          <w:szCs w:val="18"/>
        </w:rPr>
        <w:t xml:space="preserve"> </w:t>
      </w:r>
      <w:r>
        <w:rPr>
          <w:rFonts w:cs="Arial" w:ascii="Arial" w:hAnsi="Arial"/>
          <w:b/>
          <w:sz w:val="18"/>
          <w:szCs w:val="18"/>
        </w:rPr>
        <w:t>La motivación</w:t>
      </w:r>
      <w:r>
        <w:rPr>
          <w:rFonts w:cs="Arial" w:ascii="Arial" w:hAnsi="Arial"/>
          <w:sz w:val="18"/>
          <w:szCs w:val="18"/>
        </w:rPr>
        <w:t xml:space="preserve"> tiene que ver con la efectividad organizacional. La empresa a menudo asume que las circunstancias organizacionales existen y tratan de explicar las variaciones conductuales como función de diversas motivaciones: Se asume que el buen trabajador siente una gran necesidad de logro mientras que al mal trabajador le falta ambición. En algunos casos este supuesto puede ser valido, pero en otros puede ser mejor ver al buen trabajador en la perspectiva de un buen jefe que no propicia a un trabajador interesante o que no puede percibir sus necesidades, objetivos, intereses, determinantes ocupacionales, valores o nivel de participación y compromiso laboral.</w:t>
      </w:r>
    </w:p>
    <w:p>
      <w:pPr>
        <w:pStyle w:val="Normal"/>
        <w:ind w:left="-360" w:hanging="0"/>
        <w:rPr/>
      </w:pPr>
      <w:r>
        <w:rPr>
          <w:rFonts w:cs="Arial" w:ascii="Arial" w:hAnsi="Arial"/>
          <w:b/>
          <w:sz w:val="18"/>
          <w:szCs w:val="18"/>
        </w:rPr>
        <w:t>El contrato psicológico</w:t>
      </w:r>
      <w:r>
        <w:rPr>
          <w:rFonts w:cs="Arial" w:ascii="Arial" w:hAnsi="Arial"/>
          <w:sz w:val="18"/>
          <w:szCs w:val="18"/>
        </w:rPr>
        <w:t xml:space="preserve"> genere compromiso, lealtad y entusiasmo por la organización y sus objetivos y se sienta satisfecha de su trabajo, depende de dos condiciones: la medida en que se compaginen las expectativas del individuo en relación a lo que la organización le puede dar y a lo que el le puede dar a la organización en cambio y las expectativas que la organización tiene de lo que puede dar y lo que puede recibir a cambio.</w:t>
      </w:r>
    </w:p>
    <w:p>
      <w:pPr>
        <w:pStyle w:val="Normal"/>
        <w:ind w:left="-360" w:hanging="0"/>
        <w:rPr/>
      </w:pPr>
      <w:r>
        <w:rPr>
          <w:rFonts w:cs="Arial" w:ascii="Arial" w:hAnsi="Arial"/>
          <w:sz w:val="18"/>
          <w:szCs w:val="18"/>
        </w:rPr>
        <w:t>El cp está en negociación constante a través de toda carrera organizacional. Las necesidades, del individuo y de la organización, cambian con el tiempo y requieren episodios repetidos de socialización organizacional, en la forma de normas de cambio organizacional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exto Nicola Phillip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 ¿Qué elementos que Phillips plantea están asociados a los nuevos escenarios que enfrentan las organizacion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unque se eviten los despidos, muchas organizaciones tienen que responder a cambios externos de tal manera que ya no podrán ofrecer la promoción frecuente y rápida que habían llegado a esperar los empleados. Las personas tienen que quedarse en el mismo puesto mucho mas tiempo, con menos oportunidades de cambiar, aunque sea lateralmente. El prestigio de esta situación es, evidentemente, que puede desmotivar seriamente a la fuerza de trabajo.</w:t>
      </w:r>
    </w:p>
    <w:p>
      <w:pPr>
        <w:pStyle w:val="Normal"/>
        <w:ind w:left="-360" w:hanging="0"/>
        <w:rPr>
          <w:rFonts w:ascii="Arial" w:hAnsi="Arial" w:cs="Arial"/>
          <w:sz w:val="18"/>
          <w:szCs w:val="18"/>
        </w:rPr>
      </w:pPr>
      <w:r>
        <w:rPr>
          <w:rFonts w:cs="Arial" w:ascii="Arial" w:hAnsi="Arial"/>
          <w:sz w:val="18"/>
          <w:szCs w:val="18"/>
        </w:rPr>
        <w:t>La teoría Y sugería que la mayoría de las personas asumirán la responsabilidad, se preocuparan mucho mas por su trabajo, quieren hacer grandes cosas y, si se les da una oportunidad, harán un trabajo excelente. Los que impide a la gente lograr eso es que mucho de sus directivos creen en una teoría distinta, la teoría X. La teoría X puede encontrarse en el trabajo en muchas organizaciones. Algunas e sus manifestaciones son los relojes de fichar, las normas estrictas de trabajo y demarcación. En estas organizaciones se trata a los empleados como a niños, no se les consulta nunca sobre las decisiones de la dirección, y se les da muy poca información sobre aspectos importantes del negoci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2) ¿Qué impacto tienen estos cambios en las relaciones laborales  dentro de la organizac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b/>
        <w:t>En tiempos de cambio, se necesita determinación para imponer la reestructuración, introducir nueva tecnología y poner en practica las nuevas políticas que exige la situación. Muchas organizaciones están aprendiendo, a base, de fracasos, que hay que dedicar tanta energía a cuidar al personal de la organización como a la mecánica del cambio. Las organizaciones que ignoran este principio fundamental pierden muchos de los beneficios potenciales de las nuevas políticas que formulan con tanto cuidad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 ¿Por qué se hace necesario mejorar las políticas de personal y en que consiste esa mejor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Muchas de las dificultades potenciales de realizar el cambio dinámico sin dañar la moral de una organización pueden evitarse mediante una buena gestión del personal. </w:t>
      </w:r>
    </w:p>
    <w:p>
      <w:pPr>
        <w:pStyle w:val="Normal"/>
        <w:ind w:left="-360" w:hanging="0"/>
        <w:rPr>
          <w:rFonts w:ascii="Arial" w:hAnsi="Arial" w:cs="Arial"/>
          <w:sz w:val="18"/>
          <w:szCs w:val="18"/>
        </w:rPr>
      </w:pPr>
      <w:r>
        <w:rPr>
          <w:rFonts w:cs="Arial" w:ascii="Arial" w:hAnsi="Arial"/>
          <w:sz w:val="18"/>
          <w:szCs w:val="18"/>
        </w:rPr>
        <w:t xml:space="preserve">La descripción del puesto hecha con la suficiente exactitud para servir de base en la especificación de una persona servirá también para reducir las ambigüedades en el papel que realizara cada uno y los conflictos que pueden provocar. </w:t>
      </w:r>
    </w:p>
    <w:p>
      <w:pPr>
        <w:pStyle w:val="Normal"/>
        <w:ind w:left="-360" w:hanging="0"/>
        <w:rPr>
          <w:rFonts w:ascii="Arial" w:hAnsi="Arial" w:cs="Arial"/>
          <w:sz w:val="18"/>
          <w:szCs w:val="18"/>
        </w:rPr>
      </w:pPr>
      <w:r>
        <w:rPr>
          <w:rFonts w:cs="Arial" w:ascii="Arial" w:hAnsi="Arial"/>
          <w:sz w:val="18"/>
          <w:szCs w:val="18"/>
        </w:rPr>
        <w:t xml:space="preserve">Estos puestos deben cubrirse con personas que tengan las capacidades adecuadas y hay que encontrar maneras alternativas de reconocer y recompensar los logros de los empleados. </w:t>
      </w:r>
    </w:p>
    <w:p>
      <w:pPr>
        <w:pStyle w:val="Normal"/>
        <w:ind w:left="-360" w:hanging="0"/>
        <w:rPr>
          <w:rFonts w:ascii="Arial" w:hAnsi="Arial" w:cs="Arial"/>
          <w:sz w:val="18"/>
          <w:szCs w:val="18"/>
        </w:rPr>
      </w:pPr>
      <w:r>
        <w:rPr>
          <w:rFonts w:cs="Arial" w:ascii="Arial" w:hAnsi="Arial"/>
          <w:sz w:val="18"/>
          <w:szCs w:val="18"/>
        </w:rPr>
        <w:t xml:space="preserve">La mejora consiste en reemplazar la descripción del trabajo de sus empleados por matrices de habilidad. Estas se utilizan para especificar los papeles que implican los niveles de rendimientos requeridos en grupos homogéneos de puestos de trabajo.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4) ¿Cuáles son las medidas que permitirían minimizar la tensión frente a los cambios organizativ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os grandes cambios organizativos provocan siempre algún tipo de tensión. Sin embargo, la dirección de una organización puede adoptar varias medidas para minimizar la tensión que sienten los empleados individuales:</w:t>
      </w:r>
    </w:p>
    <w:p>
      <w:pPr>
        <w:pStyle w:val="Normal"/>
        <w:ind w:left="-360" w:hanging="0"/>
        <w:rPr>
          <w:rFonts w:ascii="Arial" w:hAnsi="Arial" w:cs="Arial"/>
          <w:sz w:val="18"/>
          <w:szCs w:val="18"/>
        </w:rPr>
      </w:pPr>
      <w:r>
        <w:rPr>
          <w:rFonts w:cs="Arial" w:ascii="Arial" w:hAnsi="Arial"/>
          <w:sz w:val="18"/>
          <w:szCs w:val="18"/>
        </w:rPr>
        <w:t>* Dar tanta prioridad a los planes para reducir el impacto del cambio en el personal como a los planes financieros.</w:t>
      </w:r>
    </w:p>
    <w:p>
      <w:pPr>
        <w:pStyle w:val="Normal"/>
        <w:ind w:left="-360" w:hanging="0"/>
        <w:rPr>
          <w:rFonts w:ascii="Arial" w:hAnsi="Arial" w:cs="Arial"/>
          <w:sz w:val="18"/>
          <w:szCs w:val="18"/>
        </w:rPr>
      </w:pPr>
      <w:r>
        <w:rPr>
          <w:rFonts w:cs="Arial" w:ascii="Arial" w:hAnsi="Arial"/>
          <w:sz w:val="18"/>
          <w:szCs w:val="18"/>
        </w:rPr>
        <w:t>* Hacer regularmente una previsión de las fuentes posibles de tensión e idear planes para mitigarla.</w:t>
      </w:r>
    </w:p>
    <w:p>
      <w:pPr>
        <w:pStyle w:val="Normal"/>
        <w:ind w:left="-360" w:hanging="0"/>
        <w:rPr>
          <w:rFonts w:ascii="Arial" w:hAnsi="Arial" w:cs="Arial"/>
          <w:sz w:val="18"/>
          <w:szCs w:val="18"/>
        </w:rPr>
      </w:pPr>
      <w:r>
        <w:rPr>
          <w:rFonts w:cs="Arial" w:ascii="Arial" w:hAnsi="Arial"/>
          <w:sz w:val="18"/>
          <w:szCs w:val="18"/>
        </w:rPr>
        <w:t>* Propiciar una cultura en la que los individuos acepten la responsabilidad de su propia salud física y mental, y en que se les ayude a mantenerlas.</w:t>
      </w:r>
    </w:p>
    <w:p>
      <w:pPr>
        <w:pStyle w:val="Normal"/>
        <w:ind w:left="-360" w:hanging="0"/>
        <w:rPr>
          <w:rFonts w:ascii="Arial" w:hAnsi="Arial" w:cs="Arial"/>
          <w:sz w:val="18"/>
          <w:szCs w:val="18"/>
        </w:rPr>
      </w:pPr>
      <w:r>
        <w:rPr>
          <w:rFonts w:cs="Arial" w:ascii="Arial" w:hAnsi="Arial"/>
          <w:sz w:val="18"/>
          <w:szCs w:val="18"/>
        </w:rPr>
        <w:t>* Planificar la resolución de problemas particulares, como la perdida de miembros del equipo, la reestructuración de equipos, o la perdida de perspectiva de promoción, cuando aparezca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5) ¿Qué relación establece Phillips entre comunicación y cambio? ¿En que consiste la comunicación para el cambi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En casi todas las organizaciones la baja mas importante en tiempos de conmoción es la comunicación, quizás sea el factor más importante para la adaptación del cambio. La comunicación efectiva puede marcar la diferencia entre conseguir una respuesta entusiasta de la fuerza de trabajo y el desencanto total. </w:t>
      </w:r>
    </w:p>
    <w:p>
      <w:pPr>
        <w:pStyle w:val="Normal"/>
        <w:ind w:left="-360" w:hanging="0"/>
        <w:rPr>
          <w:rFonts w:ascii="Arial" w:hAnsi="Arial" w:cs="Arial"/>
          <w:sz w:val="18"/>
          <w:szCs w:val="18"/>
        </w:rPr>
      </w:pPr>
      <w:r>
        <w:rPr>
          <w:rFonts w:cs="Arial" w:ascii="Arial" w:hAnsi="Arial"/>
          <w:sz w:val="18"/>
          <w:szCs w:val="18"/>
        </w:rPr>
        <w:t>Una estrategia eficaz de comunicación en tiempos de aumentos de la tensión a causa del cambio organizativo implicara probablemente los siguientes elementos:</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lítica de comunicaciones: Una empresa decidida a reducir el impacto nocivo del cambio debería empezar con un compromiso publico al respecto;</w:t>
      </w:r>
    </w:p>
    <w:p>
      <w:pPr>
        <w:pStyle w:val="Normal"/>
        <w:ind w:left="-360" w:hanging="0"/>
        <w:rPr>
          <w:rFonts w:ascii="Arial" w:hAnsi="Arial" w:cs="Arial"/>
          <w:sz w:val="18"/>
          <w:szCs w:val="18"/>
        </w:rPr>
      </w:pPr>
      <w:r>
        <w:rPr>
          <w:rFonts w:cs="Arial" w:ascii="Arial" w:hAnsi="Arial"/>
          <w:sz w:val="18"/>
          <w:szCs w:val="18"/>
        </w:rPr>
        <w:t>Tomar la temperatura: La organización que sabe lo que hace procura conocer los efectos que produce este cambio en su personal.</w:t>
      </w:r>
    </w:p>
    <w:p>
      <w:pPr>
        <w:pStyle w:val="Normal"/>
        <w:ind w:left="-360" w:hanging="0"/>
        <w:rPr>
          <w:rFonts w:ascii="Arial" w:hAnsi="Arial" w:cs="Arial"/>
          <w:sz w:val="18"/>
          <w:szCs w:val="18"/>
        </w:rPr>
      </w:pPr>
      <w:r>
        <w:rPr>
          <w:rFonts w:cs="Arial" w:ascii="Arial" w:hAnsi="Arial"/>
          <w:sz w:val="18"/>
          <w:szCs w:val="18"/>
        </w:rPr>
        <w:t>Algunas organizaciones utilizan un cuestionario de clima laboral, que mide la experiencia subjetiva de los individuos basándose en su percepción de lo siguiente:</w:t>
      </w:r>
    </w:p>
    <w:p>
      <w:pPr>
        <w:pStyle w:val="Normal"/>
        <w:ind w:left="-360" w:hanging="0"/>
        <w:rPr>
          <w:rFonts w:ascii="Arial" w:hAnsi="Arial" w:cs="Arial"/>
          <w:sz w:val="18"/>
          <w:szCs w:val="18"/>
        </w:rPr>
      </w:pPr>
      <w:r>
        <w:rPr>
          <w:rFonts w:cs="Arial" w:ascii="Arial" w:hAnsi="Arial"/>
          <w:sz w:val="18"/>
          <w:szCs w:val="18"/>
        </w:rPr>
        <w:t>*El grado de control formal que se ejerce en la organización;</w:t>
      </w:r>
    </w:p>
    <w:p>
      <w:pPr>
        <w:pStyle w:val="Normal"/>
        <w:ind w:left="-360" w:hanging="0"/>
        <w:rPr>
          <w:rFonts w:ascii="Arial" w:hAnsi="Arial" w:cs="Arial"/>
          <w:sz w:val="18"/>
          <w:szCs w:val="18"/>
        </w:rPr>
      </w:pPr>
      <w:r>
        <w:rPr>
          <w:rFonts w:cs="Arial" w:ascii="Arial" w:hAnsi="Arial"/>
          <w:sz w:val="18"/>
          <w:szCs w:val="18"/>
        </w:rPr>
        <w:t>*La cantidad de iniciativa que se permite;</w:t>
      </w:r>
    </w:p>
    <w:p>
      <w:pPr>
        <w:pStyle w:val="Normal"/>
        <w:ind w:left="-360" w:hanging="0"/>
        <w:rPr>
          <w:rFonts w:ascii="Arial" w:hAnsi="Arial" w:cs="Arial"/>
          <w:sz w:val="18"/>
          <w:szCs w:val="18"/>
        </w:rPr>
      </w:pPr>
      <w:r>
        <w:rPr>
          <w:rFonts w:cs="Arial" w:ascii="Arial" w:hAnsi="Arial"/>
          <w:sz w:val="18"/>
          <w:szCs w:val="18"/>
        </w:rPr>
        <w:t>*Hasta que punto se reconoce el buen trabajo;</w:t>
      </w:r>
    </w:p>
    <w:p>
      <w:pPr>
        <w:pStyle w:val="Normal"/>
        <w:ind w:left="-360" w:hanging="0"/>
        <w:rPr>
          <w:rFonts w:ascii="Arial" w:hAnsi="Arial" w:cs="Arial"/>
          <w:sz w:val="18"/>
          <w:szCs w:val="18"/>
        </w:rPr>
      </w:pPr>
      <w:r>
        <w:rPr>
          <w:rFonts w:cs="Arial" w:ascii="Arial" w:hAnsi="Arial"/>
          <w:sz w:val="18"/>
          <w:szCs w:val="18"/>
        </w:rPr>
        <w:t>*La facilidad con que fluye la comunicación;</w:t>
      </w:r>
    </w:p>
    <w:p>
      <w:pPr>
        <w:pStyle w:val="Normal"/>
        <w:ind w:left="-360" w:hanging="0"/>
        <w:rPr>
          <w:rFonts w:ascii="Arial" w:hAnsi="Arial" w:cs="Arial"/>
          <w:sz w:val="18"/>
          <w:szCs w:val="18"/>
        </w:rPr>
      </w:pPr>
      <w:r>
        <w:rPr>
          <w:rFonts w:cs="Arial" w:ascii="Arial" w:hAnsi="Arial"/>
          <w:sz w:val="18"/>
          <w:szCs w:val="18"/>
        </w:rPr>
        <w:t>*La calidad de contacto entre individuos;</w:t>
      </w:r>
    </w:p>
    <w:p>
      <w:pPr>
        <w:pStyle w:val="Normal"/>
        <w:ind w:left="-360" w:hanging="0"/>
        <w:rPr>
          <w:rFonts w:ascii="Arial" w:hAnsi="Arial" w:cs="Arial"/>
          <w:sz w:val="18"/>
          <w:szCs w:val="18"/>
        </w:rPr>
      </w:pPr>
      <w:r>
        <w:rPr>
          <w:rFonts w:cs="Arial" w:ascii="Arial" w:hAnsi="Arial"/>
          <w:sz w:val="18"/>
          <w:szCs w:val="18"/>
        </w:rPr>
        <w:t>*Hasta que punto sienten que pertenecen a un equipo;</w:t>
      </w:r>
    </w:p>
    <w:p>
      <w:pPr>
        <w:pStyle w:val="Normal"/>
        <w:ind w:left="-360" w:hanging="0"/>
        <w:rPr>
          <w:rFonts w:ascii="Arial" w:hAnsi="Arial" w:cs="Arial"/>
          <w:sz w:val="18"/>
          <w:szCs w:val="18"/>
        </w:rPr>
      </w:pPr>
      <w:r>
        <w:rPr>
          <w:rFonts w:cs="Arial" w:ascii="Arial" w:hAnsi="Arial"/>
          <w:sz w:val="18"/>
          <w:szCs w:val="18"/>
        </w:rPr>
        <w:t>*La claridad de los objetivos de la organización;</w:t>
      </w:r>
    </w:p>
    <w:p>
      <w:pPr>
        <w:pStyle w:val="Normal"/>
        <w:ind w:left="-360" w:hanging="0"/>
        <w:rPr>
          <w:rFonts w:ascii="Arial" w:hAnsi="Arial" w:cs="Arial"/>
          <w:sz w:val="18"/>
          <w:szCs w:val="18"/>
        </w:rPr>
      </w:pPr>
      <w:r>
        <w:rPr>
          <w:rFonts w:cs="Arial" w:ascii="Arial" w:hAnsi="Arial"/>
          <w:sz w:val="18"/>
          <w:szCs w:val="18"/>
        </w:rPr>
        <w:t>*Los niveles de trabajo que espera la organización.</w:t>
      </w:r>
    </w:p>
    <w:p>
      <w:pPr>
        <w:pStyle w:val="Normal"/>
        <w:ind w:left="-360" w:hanging="0"/>
        <w:rPr>
          <w:rFonts w:ascii="Arial" w:hAnsi="Arial" w:cs="Arial"/>
          <w:sz w:val="18"/>
          <w:szCs w:val="18"/>
        </w:rPr>
      </w:pPr>
      <w:r>
        <w:rPr>
          <w:rFonts w:cs="Arial" w:ascii="Arial" w:hAnsi="Arial"/>
          <w:sz w:val="18"/>
          <w:szCs w:val="18"/>
        </w:rPr>
        <w:t>Programa de comunicación</w:t>
      </w:r>
    </w:p>
    <w:p>
      <w:pPr>
        <w:pStyle w:val="Normal"/>
        <w:ind w:left="-360" w:hanging="0"/>
        <w:rPr>
          <w:rFonts w:ascii="Arial" w:hAnsi="Arial" w:cs="Arial"/>
          <w:sz w:val="18"/>
          <w:szCs w:val="18"/>
        </w:rPr>
      </w:pPr>
      <w:r>
        <w:rPr>
          <w:rFonts w:cs="Arial" w:ascii="Arial" w:hAnsi="Arial"/>
          <w:sz w:val="18"/>
          <w:szCs w:val="18"/>
        </w:rPr>
        <w:t>Tutorí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6) ¿Qué requisitos debe reunir un programa de comunicación para el cambi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Un programa de comunicación debe ser completo y bien planeado porque puede contribuir a la moral del personal. Este debería diseñarse de tal modo que todo el mundo reciba explicaciones escritas y verbales de los cambios, por que y cuando se producen y como les afectara eso. Todo programa de este tipo debe planificarse para dar la información exacta antes de que corran los rumores. </w:t>
      </w:r>
    </w:p>
    <w:p>
      <w:pPr>
        <w:pStyle w:val="Normal"/>
        <w:ind w:left="-360" w:hanging="0"/>
        <w:rPr>
          <w:rFonts w:ascii="Arial" w:hAnsi="Arial" w:cs="Arial"/>
          <w:sz w:val="18"/>
          <w:szCs w:val="18"/>
        </w:rPr>
      </w:pPr>
      <w:r>
        <w:rPr>
          <w:rFonts w:cs="Arial" w:ascii="Arial" w:hAnsi="Arial"/>
          <w:sz w:val="18"/>
          <w:szCs w:val="18"/>
        </w:rPr>
        <w:t xml:space="preserve">Las consultas de información, dirigidas por personas respetadas de alto nivel, pueden contribuir mucho a ampliar los canales de comunicación o a aligerar las preocupaciones que puedan tener el personal. </w:t>
      </w:r>
    </w:p>
    <w:p>
      <w:pPr>
        <w:pStyle w:val="Normal"/>
        <w:ind w:left="-360" w:hanging="0"/>
        <w:rPr>
          <w:rFonts w:ascii="Arial" w:hAnsi="Arial" w:cs="Arial"/>
          <w:sz w:val="18"/>
          <w:szCs w:val="18"/>
        </w:rPr>
      </w:pPr>
      <w:r>
        <w:rPr>
          <w:rFonts w:cs="Arial" w:ascii="Arial" w:hAnsi="Arial"/>
          <w:sz w:val="18"/>
          <w:szCs w:val="18"/>
        </w:rPr>
        <w:t xml:space="preserve">Es importante que la organización de la mayor seguridad posible en lo que se refiere a las políticas y practicas que no se ven efectuadas por el cambio, en especial la salud y la seguridad. </w:t>
      </w:r>
    </w:p>
    <w:p>
      <w:pPr>
        <w:pStyle w:val="Normal"/>
        <w:ind w:left="-360" w:hanging="0"/>
        <w:rPr>
          <w:rFonts w:ascii="Arial" w:hAnsi="Arial" w:cs="Arial"/>
          <w:sz w:val="18"/>
          <w:szCs w:val="18"/>
        </w:rPr>
      </w:pPr>
      <w:r>
        <w:rPr>
          <w:rFonts w:cs="Arial" w:ascii="Arial" w:hAnsi="Arial"/>
          <w:sz w:val="18"/>
          <w:szCs w:val="18"/>
        </w:rPr>
        <w:t>Sin una comunicación eficaz, las políticas de personal mejor ideadas del mundo no podrán conjurar la desmotivación generalizada en momentos de conmoción organizativa.</w:t>
      </w:r>
      <w:r>
        <w:br w:type="page"/>
      </w:r>
    </w:p>
    <w:p>
      <w:pPr>
        <w:pStyle w:val="Normal"/>
        <w:ind w:left="-360" w:hanging="0"/>
        <w:rPr>
          <w:rFonts w:ascii="Arial" w:hAnsi="Arial" w:cs="Arial"/>
          <w:sz w:val="18"/>
          <w:szCs w:val="18"/>
        </w:rPr>
      </w:pPr>
      <w:r>
        <w:rPr>
          <w:rFonts w:cs="Arial" w:ascii="Arial" w:hAnsi="Arial"/>
          <w:sz w:val="18"/>
          <w:szCs w:val="18"/>
        </w:rPr>
        <w:t>Unidad IV</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apassade y Lourau</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 ¿Qué antecedentes permiten explicar el abordaje sociológico de los grupos sociales por parte de la sociologí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Hacia 1925, la sociología era definida como la ciencia de los grupos sociales. Esta idea no es enteramente nueva. Desde principios de siglo, fue Bidet quien primero sentó las bases de un estudio experimental de los grupos menores. Y el socialismo utópico había configurado una orientación experimental en la sociología. También habían aparecido los estudios de Cooley sobre los grupos primarios que hoy en día son clásicos.</w:t>
      </w:r>
    </w:p>
    <w:p>
      <w:pPr>
        <w:pStyle w:val="Normal"/>
        <w:ind w:left="-360" w:hanging="0"/>
        <w:rPr>
          <w:rFonts w:ascii="Arial" w:hAnsi="Arial" w:cs="Arial"/>
          <w:sz w:val="18"/>
          <w:szCs w:val="18"/>
        </w:rPr>
      </w:pPr>
      <w:r>
        <w:rPr>
          <w:rFonts w:cs="Arial" w:ascii="Arial" w:hAnsi="Arial"/>
          <w:sz w:val="18"/>
          <w:szCs w:val="18"/>
        </w:rPr>
        <w:t xml:space="preserve">Pero hubo que esperar para que se desarrollaran a gran escala la investigación sobre los grupos. </w:t>
      </w:r>
    </w:p>
    <w:p>
      <w:pPr>
        <w:pStyle w:val="Normal"/>
        <w:ind w:left="-360" w:hanging="0"/>
        <w:rPr>
          <w:rFonts w:ascii="Arial" w:hAnsi="Arial" w:cs="Arial"/>
          <w:sz w:val="18"/>
          <w:szCs w:val="18"/>
        </w:rPr>
      </w:pPr>
      <w:r>
        <w:rPr>
          <w:rFonts w:cs="Arial" w:ascii="Arial" w:hAnsi="Arial"/>
          <w:sz w:val="18"/>
          <w:szCs w:val="18"/>
        </w:rPr>
        <w:t>La boga (aceptación) de la psicosociología de los grupos empezó sobre todo con la intervención del psicosociologo en las empresas, a partir de los descubrimientos de un psicotécnico: Elton May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2) ¿Qué elementos permiten afirmar que la psicosociología de los grupos empezó sobre todo con la intervención del psicosociologo en las empresas? ¿Cuáles fueron sus antecesor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parecen trabajos de psicosociología americana para que se desarrollaran a gran escala en la investigación sobre grupos, pero la “popularidad” de la psicosociología de los grupos comenzó, sobre todo con la intervención del psicólogo en las empresas, a partir de los descubrimientos de un psicotécnico que buscaba la relación entre la producción y el ambiente (E. Mayo)</w:t>
      </w:r>
    </w:p>
    <w:p>
      <w:pPr>
        <w:pStyle w:val="Normal"/>
        <w:ind w:left="-360" w:hanging="0"/>
        <w:rPr>
          <w:rFonts w:ascii="Arial" w:hAnsi="Arial" w:cs="Arial"/>
          <w:sz w:val="18"/>
          <w:szCs w:val="18"/>
        </w:rPr>
      </w:pPr>
      <w:r>
        <w:rPr>
          <w:rFonts w:cs="Arial" w:ascii="Arial" w:hAnsi="Arial"/>
          <w:sz w:val="18"/>
          <w:szCs w:val="18"/>
        </w:rPr>
        <w:t>El trabajo de Elton Mayo nos permite analizar que el grupo no puede analizarse separadamente de la estructura social y de las institucion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Explique el aporte y la experiencia desarrollada  por Elton Mayo teniendo en cuenta los siguientes conceptos: demanda, consulta, cliente, grupo, organizac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a ciencia de los grupos nos es una idea enteramente nueva. Desde principio de siglo fue Bidet quien primero sentó las bases, durante muchos tiempos ignorados, de un estudio experimental de los grupos menores. Ya a comienzos del siglo, habían aparecido los grupos primarios que ahora son clásicos.</w:t>
      </w:r>
    </w:p>
    <w:p>
      <w:pPr>
        <w:pStyle w:val="Normal"/>
        <w:ind w:left="-360" w:hanging="0"/>
        <w:rPr>
          <w:rFonts w:ascii="Arial" w:hAnsi="Arial" w:cs="Arial"/>
          <w:sz w:val="18"/>
          <w:szCs w:val="18"/>
        </w:rPr>
      </w:pPr>
      <w:r>
        <w:rPr>
          <w:rFonts w:cs="Arial" w:ascii="Arial" w:hAnsi="Arial"/>
          <w:sz w:val="18"/>
          <w:szCs w:val="18"/>
        </w:rPr>
        <w:t>Pero hubo que esperar a los trabajos de la Psicosociología americana para que se desarrollaran a gran escala la investigación sobre los grupos.</w:t>
      </w:r>
    </w:p>
    <w:p>
      <w:pPr>
        <w:pStyle w:val="Normal"/>
        <w:ind w:left="-360" w:hanging="0"/>
        <w:rPr>
          <w:rFonts w:ascii="Arial" w:hAnsi="Arial" w:cs="Arial"/>
          <w:sz w:val="18"/>
          <w:szCs w:val="18"/>
        </w:rPr>
      </w:pPr>
      <w:r>
        <w:rPr>
          <w:rFonts w:cs="Arial" w:ascii="Arial" w:hAnsi="Arial"/>
          <w:sz w:val="18"/>
          <w:szCs w:val="18"/>
        </w:rPr>
        <w:t>La boga de la Psicosociología de los grupos empezó sobre todo con la intervención del psicosociologo en las empresas, a partir de los descubrimientos de un psicotécnico: Elton May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4) Desarrolle el aporte teórico de Levy – Moreno a partir de sus estrategias y técnicas: psicodrama / sociogram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b/>
        <w:t>Moreno descubrió que el hecho de reproducir conflictos en una psicodramatica puede facilitar la superación de estos conflictos. De tal forma, la “cura” psicodramatica sobreviene en primer lugar y sobre todo, por puesta en escena del conflicto: grupo familiar, grupo escolar y, luego, por extensión y ampliación del campo: empresa, conflictos raciales...se pasa entonces del psicodrama al sociograma.</w:t>
      </w:r>
    </w:p>
    <w:p>
      <w:pPr>
        <w:pStyle w:val="Normal"/>
        <w:ind w:left="-360" w:hanging="0"/>
        <w:rPr>
          <w:rFonts w:ascii="Arial" w:hAnsi="Arial" w:cs="Arial"/>
          <w:sz w:val="18"/>
          <w:szCs w:val="18"/>
        </w:rPr>
      </w:pPr>
      <w:r>
        <w:rPr>
          <w:rFonts w:cs="Arial" w:ascii="Arial" w:hAnsi="Arial"/>
          <w:sz w:val="18"/>
          <w:szCs w:val="18"/>
        </w:rPr>
        <w:tab/>
        <w:t xml:space="preserve">Al nivel del psicodrama y de la sociometría hay que incluir al pequeño grupo en el contexto de las instituciones: no puede intervenirse con eficacia en el pequeño grupo, nos asegura Moreno, si no se interviene a la vez sobre un conjunto de la comunidad. </w:t>
      </w:r>
    </w:p>
    <w:p>
      <w:pPr>
        <w:pStyle w:val="Normal"/>
        <w:ind w:left="-360" w:hanging="0"/>
        <w:rPr>
          <w:rFonts w:ascii="Arial" w:hAnsi="Arial" w:cs="Arial"/>
          <w:sz w:val="18"/>
          <w:szCs w:val="18"/>
        </w:rPr>
      </w:pPr>
      <w:r>
        <w:rPr>
          <w:rFonts w:cs="Arial" w:ascii="Arial" w:hAnsi="Arial"/>
          <w:sz w:val="18"/>
          <w:szCs w:val="18"/>
        </w:rPr>
        <w:tab/>
        <w:t xml:space="preserve">Moreno no solo descubrió métodos de aproximación y de intervención: el psicodrama, la sociometría. El sociodrama. Se percato igualmente de que el pequeño grupo no puede se un isolat cerrado sobre si mismo, cuyas leyes tuvieran un funcionamiento autónomo.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5) ¿Qué incidencia tiene el contexto social sobre la existencia del grupo? ¿de que manera lo advirtieron y expresaron Levy – Moreno  y kart Lewi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l significado del grupo se halla siempre en otra parte, fuera de si, en el contexto social, dentro del sistema institucional.</w:t>
      </w:r>
    </w:p>
    <w:p>
      <w:pPr>
        <w:pStyle w:val="Normal"/>
        <w:ind w:left="-360" w:hanging="0"/>
        <w:rPr>
          <w:rFonts w:ascii="Arial" w:hAnsi="Arial" w:cs="Arial"/>
          <w:sz w:val="18"/>
          <w:szCs w:val="18"/>
        </w:rPr>
      </w:pPr>
      <w:r>
        <w:rPr>
          <w:rFonts w:cs="Arial" w:ascii="Arial" w:hAnsi="Arial"/>
          <w:sz w:val="18"/>
          <w:szCs w:val="18"/>
        </w:rPr>
        <w:t>Desde el momento en que el análisis trata de implantarse al nivel singular de los grupos, no puede asentarse sin el riesgo de resulta un discurso ciego.</w:t>
      </w:r>
    </w:p>
    <w:p>
      <w:pPr>
        <w:pStyle w:val="Normal"/>
        <w:ind w:left="-360" w:hanging="0"/>
        <w:rPr>
          <w:rFonts w:ascii="Arial" w:hAnsi="Arial" w:cs="Arial"/>
          <w:sz w:val="18"/>
          <w:szCs w:val="18"/>
        </w:rPr>
      </w:pPr>
      <w:r>
        <w:rPr>
          <w:rFonts w:cs="Arial" w:ascii="Arial" w:hAnsi="Arial"/>
          <w:sz w:val="18"/>
          <w:szCs w:val="18"/>
        </w:rPr>
        <w:t>Kurt Lewin, fundador de la dinámica de los grupos, comprendió este riesgo. Muestra que hay  que buscar las relaciones entre el campo de grupo y el campo social.</w:t>
      </w:r>
    </w:p>
    <w:p>
      <w:pPr>
        <w:pStyle w:val="Normal"/>
        <w:ind w:left="-360" w:hanging="0"/>
        <w:rPr>
          <w:rFonts w:ascii="Arial" w:hAnsi="Arial" w:cs="Arial"/>
          <w:sz w:val="18"/>
          <w:szCs w:val="18"/>
        </w:rPr>
      </w:pPr>
      <w:r>
        <w:rPr>
          <w:rFonts w:cs="Arial" w:ascii="Arial" w:hAnsi="Arial"/>
          <w:sz w:val="18"/>
          <w:szCs w:val="18"/>
        </w:rPr>
        <w:t>Los sociólogos tienen por costumbre fijar a la dinámica de los grupos un limite epistemológico.</w:t>
      </w:r>
    </w:p>
    <w:p>
      <w:pPr>
        <w:pStyle w:val="Normal"/>
        <w:ind w:left="-360" w:hanging="0"/>
        <w:rPr>
          <w:rFonts w:ascii="Arial" w:hAnsi="Arial" w:cs="Arial"/>
          <w:sz w:val="18"/>
          <w:szCs w:val="18"/>
        </w:rPr>
      </w:pPr>
      <w:r>
        <w:rPr>
          <w:rFonts w:cs="Arial" w:ascii="Arial" w:hAnsi="Arial"/>
          <w:sz w:val="18"/>
          <w:szCs w:val="18"/>
        </w:rPr>
        <w:t>Los sistemas institucionales sobredeterminan la dinámica de grupo. En general, constituyen el negativo respecto al grupo, lo impensado, su inconsciente.</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6) ¿A que se refiere Lewin  cuando habla de los tres climas? Y ¿Cómo llega a esta noc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Kurt Lewin se esforzó por construir una representación de las situaciones psicológicas y su medio, y por concebir una dinámica de esas representaciones de la experiencia llamada “climas sociales” de donde surgieron nociones generales y esenciales.</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partir de seis grupos de chicos que hacen modelado y  bajo la dirección de maestros, nace la experiencia de los “tres climas”:</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 los dos primeros niños, el maestro es autocrático, el maestro es quien decide las tareas, las reparte y es quien distribuye elogios y reprimendas; a los otros dos grupos se los dirige de forma democrática, en un clima de “dejar hacer”, de esto surge:</w:t>
      </w:r>
    </w:p>
    <w:p>
      <w:pPr>
        <w:pStyle w:val="Normal"/>
        <w:ind w:left="-360" w:hanging="0"/>
        <w:rPr>
          <w:rFonts w:ascii="Arial" w:hAnsi="Arial" w:cs="Arial"/>
          <w:sz w:val="18"/>
          <w:szCs w:val="18"/>
        </w:rPr>
      </w:pPr>
      <w:r>
        <w:rPr>
          <w:rFonts w:cs="Arial" w:ascii="Arial" w:hAnsi="Arial"/>
          <w:sz w:val="18"/>
          <w:szCs w:val="18"/>
        </w:rPr>
        <w:t>La cohesión: las fuerzas de la coherencia son las que incitan a los miembros de los grupos a pertenecer en él. Es importante la claridad de los objetivos y la aceptación de los mismos por los integrantes del grupo.</w:t>
      </w:r>
    </w:p>
    <w:p>
      <w:pPr>
        <w:pStyle w:val="Normal"/>
        <w:ind w:left="-360" w:hanging="0"/>
        <w:rPr>
          <w:rFonts w:ascii="Arial" w:hAnsi="Arial" w:cs="Arial"/>
          <w:sz w:val="18"/>
          <w:szCs w:val="18"/>
        </w:rPr>
      </w:pPr>
      <w:r>
        <w:rPr>
          <w:rFonts w:cs="Arial" w:ascii="Arial" w:hAnsi="Arial"/>
          <w:sz w:val="18"/>
          <w:szCs w:val="18"/>
        </w:rPr>
        <w:t>Las comunicaciones  en los grupos: pueden distinguirse redes de comunicaciones formales (u oficiales) y redes de comunicación informales (rumores).</w:t>
      </w:r>
    </w:p>
    <w:p>
      <w:pPr>
        <w:pStyle w:val="Normal"/>
        <w:ind w:left="-360" w:hanging="0"/>
        <w:rPr>
          <w:rFonts w:ascii="Arial" w:hAnsi="Arial" w:cs="Arial"/>
          <w:sz w:val="18"/>
          <w:szCs w:val="18"/>
        </w:rPr>
      </w:pPr>
      <w:r>
        <w:rPr>
          <w:rFonts w:cs="Arial" w:ascii="Arial" w:hAnsi="Arial"/>
          <w:sz w:val="18"/>
          <w:szCs w:val="18"/>
        </w:rPr>
        <w:t xml:space="preserve">La desviación: en el grupo hay rechazo al desviado (opuesto al grupo), es decir, a los miembros que no adoptan los valores, normas u objetivos del grupo.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7)  ¿en que consiste el sistema de fuerzas del que habla Lewin para describir la dinámica grupal y como explica la mism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Lewin fue el fundador del concepto de la dinámica de los grupos. Y de la </w:t>
      </w:r>
    </w:p>
    <w:p>
      <w:pPr>
        <w:pStyle w:val="Normal"/>
        <w:ind w:left="-360" w:hanging="0"/>
        <w:rPr>
          <w:rFonts w:ascii="Arial" w:hAnsi="Arial" w:cs="Arial"/>
          <w:sz w:val="18"/>
          <w:szCs w:val="18"/>
        </w:rPr>
      </w:pPr>
      <w:r>
        <w:rPr>
          <w:rFonts w:cs="Arial" w:ascii="Arial" w:hAnsi="Arial"/>
          <w:sz w:val="18"/>
          <w:szCs w:val="18"/>
        </w:rPr>
        <w:t>“</w:t>
      </w:r>
      <w:r>
        <w:rPr>
          <w:rFonts w:cs="Arial" w:ascii="Arial" w:hAnsi="Arial"/>
          <w:sz w:val="18"/>
          <w:szCs w:val="18"/>
        </w:rPr>
        <w:t xml:space="preserve">Psicología de la totalidad”: a la que definió como un sistema cuyas partes están dinámicamente conectadas, de manera tal que un cambio en alguna de ellas ocasiona un cambio en las demás. Se propone aprehender de los fenómenos en su totalidad, sin disociarlos. </w:t>
      </w:r>
    </w:p>
    <w:p>
      <w:pPr>
        <w:pStyle w:val="Normal"/>
        <w:ind w:left="-360" w:hanging="0"/>
        <w:rPr>
          <w:rFonts w:ascii="Arial" w:hAnsi="Arial" w:cs="Arial"/>
          <w:sz w:val="18"/>
          <w:szCs w:val="18"/>
        </w:rPr>
      </w:pPr>
      <w:r>
        <w:rPr>
          <w:rFonts w:cs="Arial" w:ascii="Arial" w:hAnsi="Arial"/>
          <w:sz w:val="18"/>
          <w:szCs w:val="18"/>
        </w:rPr>
        <w:t>La “teoría y la práctica” no pueden ser estudiadas como campos separados, ya que ambas se influyen y actúan en conjunto sobre la resolución de problemas.</w:t>
      </w:r>
    </w:p>
    <w:p>
      <w:pPr>
        <w:pStyle w:val="Normal"/>
        <w:ind w:left="-360" w:hanging="0"/>
        <w:rPr>
          <w:rFonts w:ascii="Arial" w:hAnsi="Arial" w:cs="Arial"/>
          <w:sz w:val="18"/>
          <w:szCs w:val="18"/>
        </w:rPr>
      </w:pPr>
      <w:r>
        <w:rPr>
          <w:rFonts w:cs="Arial" w:ascii="Arial" w:hAnsi="Arial"/>
          <w:sz w:val="18"/>
          <w:szCs w:val="18"/>
        </w:rPr>
        <w:t xml:space="preserve">Tomando los conceptos de la física, desarrolla la teoría del campo, campo son todas las fuerzas interdependientes que determinan conductas, el individuo forma parte de un campo que lo contiene, como es el caso del entorno físico social. Este campo es designado como “espacio vital”, la persona no puede ser separada de él. </w:t>
      </w:r>
    </w:p>
    <w:p>
      <w:pPr>
        <w:pStyle w:val="Normal"/>
        <w:ind w:left="-360" w:hanging="0"/>
        <w:rPr>
          <w:rFonts w:ascii="Arial" w:hAnsi="Arial" w:cs="Arial"/>
          <w:sz w:val="18"/>
          <w:szCs w:val="18"/>
        </w:rPr>
      </w:pPr>
      <w:r>
        <w:rPr>
          <w:rFonts w:cs="Arial" w:ascii="Arial" w:hAnsi="Arial"/>
          <w:sz w:val="18"/>
          <w:szCs w:val="18"/>
        </w:rPr>
        <w:t>Destacó la importancia de la relación de las fuerzas que actúan en el individuo tanto del interior, como del exterior.</w:t>
      </w:r>
    </w:p>
    <w:p>
      <w:pPr>
        <w:pStyle w:val="Normal"/>
        <w:ind w:left="-360" w:hanging="0"/>
        <w:rPr>
          <w:rFonts w:ascii="Arial" w:hAnsi="Arial" w:cs="Arial"/>
          <w:sz w:val="18"/>
          <w:szCs w:val="18"/>
        </w:rPr>
      </w:pPr>
      <w:r>
        <w:rPr>
          <w:rFonts w:cs="Arial" w:ascii="Arial" w:hAnsi="Arial"/>
          <w:sz w:val="18"/>
          <w:szCs w:val="18"/>
        </w:rPr>
        <w:t>Habló de la idea de fuerzas psicológicas impulsoras y restrictivas que interactúan, la producción podía ser aumentada mediante un incremento en la fuerza impulsora o una reducción en la fuerza restrictiv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8- ¿Qué relaciones hay entre comunicación y grup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l objetivo de las comunicaciones es determinar los efectos de las estructuras de los canales de comunicación sobre la circulación de la información.</w:t>
      </w:r>
    </w:p>
    <w:p>
      <w:pPr>
        <w:pStyle w:val="Normal"/>
        <w:ind w:left="-360" w:hanging="0"/>
        <w:rPr>
          <w:rFonts w:ascii="Arial" w:hAnsi="Arial" w:cs="Arial"/>
          <w:sz w:val="18"/>
          <w:szCs w:val="18"/>
        </w:rPr>
      </w:pPr>
      <w:r>
        <w:rPr>
          <w:rFonts w:cs="Arial" w:ascii="Arial" w:hAnsi="Arial"/>
          <w:sz w:val="18"/>
          <w:szCs w:val="18"/>
        </w:rPr>
        <w:t>Estas estructuras repercuten en la vida del grupo, es su clima: la comunicación estrella favorece el rendimiento, pero puede desarrollarse frustraciones y como consecuencia manifestaciones agresivas; mientras la comunicación en circulo es mas satisfactoria a nivel de los sentimientos de los miembros del grupo, aunque puede suponer perdidas de tiemp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9- Explique los motivos por los que se afirma que en los grupos hay una presión hacia la uniformida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Puede observarse en los grupos una presión hacia la uniformidad que supone sobre todo el rechazo de los que se desvían, es decir, de los miembros que no adoptan los valores, las normas, y los objetivos del grupo. Un miembro desviado plantea un problema al grupo: al mismo tiempo que se tiende a rechazarlo, puede establecerse la hipótesis de que podría aportar al grupo elementos nuevos, soluciones a los problemas que se plantea el grupo. De ahí los esfuerzos para incorporarlo al grup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0- ¿Qué implicancia para la vida grupal tiene la desviació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a relación con el desviado ha sido objeto de numerosas experiencias. En una de ellas, se estudia el rechazo de los desviados en función de la motivación del grupo: cuanto mayor es la motivación mas aumenta la tendencia a rechazar a un desviado. Se reúne un grupo experimental de diez personas, tres de ellas psicólogos, los cuales desempeñaran papeles concretos desconocidos por los siete miembros restantes. El primer psicólogo será el individuo modal, que se integra en la mayoría; el segundo es el individuo móvil que se opone y luego se integra; el tercero es sistemáticamente un desviado opuesto al grupo. Se propone organizar al grupo: el miembro modal y el miembro móvil obtienen la presidencia, pero se le propone al desviado la plaza de secretario para controlarlo, hacerle callar obligándolo a escribir. Al nivel de las comulaciones dentro del grupo se observa un descenso significativo de los mensajes en dirección a la persona móvil después de su integración. El desviado polariza entonces las comunicaciones. Luego se observa un descenso, que tiende a aislarlo, cuando se constata que no se integra. Lo que corresponde a un descenso en la presión del grupo sobre el desviado con vistas a la uniformación del grup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11- Explique que se entiende por resistencia al cambio en la experiencia relatada.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sta empresa topaba con resistencias del personal respecto a los cambios en los puestos de trabajo que se habían hecho necesarios por la evolución de las técnicas. La experiencia se llevo a cabo con cuatro grupos de obreros.</w:t>
      </w:r>
    </w:p>
    <w:p>
      <w:pPr>
        <w:pStyle w:val="Normal"/>
        <w:ind w:left="-360" w:hanging="0"/>
        <w:rPr>
          <w:rFonts w:ascii="Arial" w:hAnsi="Arial" w:cs="Arial"/>
          <w:sz w:val="18"/>
          <w:szCs w:val="18"/>
        </w:rPr>
      </w:pPr>
      <w:r>
        <w:rPr>
          <w:rFonts w:cs="Arial" w:ascii="Arial" w:hAnsi="Arial"/>
          <w:sz w:val="18"/>
          <w:szCs w:val="18"/>
        </w:rPr>
        <w:t xml:space="preserve">En el primer grupo se explico simplemente la necesidad de los cambios; en el segundo grupo, representantes del personal participaban en las decisiones; en los otros dos grupos todos los trabajadores participaban en las decisiones. En estos dos últimos grupos el cambio fue mejor aceptado, mientras que la resistencia mayor se daba en el primero. </w:t>
      </w:r>
    </w:p>
    <w:p>
      <w:pPr>
        <w:pStyle w:val="Normal"/>
        <w:ind w:left="-360" w:hanging="0"/>
        <w:rPr>
          <w:rFonts w:ascii="Arial" w:hAnsi="Arial" w:cs="Arial"/>
          <w:sz w:val="18"/>
          <w:szCs w:val="18"/>
        </w:rPr>
      </w:pPr>
      <w:r>
        <w:rPr>
          <w:rFonts w:cs="Arial" w:ascii="Arial" w:hAnsi="Arial"/>
          <w:sz w:val="18"/>
          <w:szCs w:val="18"/>
        </w:rPr>
        <w:t>La resistencia al cambio se da por la poca flexibilidad de la empresa, por ello los obreros se resisten a cambiar ya que no tienen la posibilidad de dar su opinión al respecto para llegar a un común acuerdo. No existe comunicación entre el trabajador y la empresa, solo se dictan órden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2- ) ¿Cuáles fueron las experiencias de Faucheux y Moscovici en relación a la creatividad de los grup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Para estudiar experimentalmente la creatividad de los grupos comparándola con la de los individuos, Faucheux y Moscovici se dedicaron a determinadas experiencias.</w:t>
      </w:r>
    </w:p>
    <w:p>
      <w:pPr>
        <w:pStyle w:val="Normal"/>
        <w:ind w:left="-360" w:hanging="0"/>
        <w:rPr>
          <w:rFonts w:ascii="Arial" w:hAnsi="Arial" w:cs="Arial"/>
          <w:sz w:val="18"/>
          <w:szCs w:val="18"/>
        </w:rPr>
      </w:pPr>
      <w:r>
        <w:rPr>
          <w:rFonts w:cs="Arial" w:ascii="Arial" w:hAnsi="Arial"/>
          <w:sz w:val="18"/>
          <w:szCs w:val="18"/>
        </w:rPr>
        <w:t>Las conclusiones son las siguientes:</w:t>
      </w:r>
    </w:p>
    <w:p>
      <w:pPr>
        <w:pStyle w:val="Normal"/>
        <w:ind w:left="-360" w:hanging="0"/>
        <w:rPr>
          <w:rFonts w:ascii="Arial" w:hAnsi="Arial" w:cs="Arial"/>
          <w:sz w:val="18"/>
          <w:szCs w:val="18"/>
        </w:rPr>
      </w:pPr>
      <w:r>
        <w:rPr>
          <w:rFonts w:cs="Arial" w:ascii="Arial" w:hAnsi="Arial"/>
          <w:sz w:val="18"/>
          <w:szCs w:val="18"/>
        </w:rPr>
        <w:t>1)La superioridad del grupo depende del tipo de tarea. La interacción social no es una garantía  de rendimiento más económico.</w:t>
      </w:r>
    </w:p>
    <w:p>
      <w:pPr>
        <w:pStyle w:val="Normal"/>
        <w:ind w:left="-360" w:hanging="0"/>
        <w:rPr>
          <w:rFonts w:ascii="Arial" w:hAnsi="Arial" w:cs="Arial"/>
          <w:sz w:val="18"/>
          <w:szCs w:val="18"/>
        </w:rPr>
      </w:pPr>
      <w:r>
        <w:rPr>
          <w:rFonts w:cs="Arial" w:ascii="Arial" w:hAnsi="Arial"/>
          <w:sz w:val="18"/>
          <w:szCs w:val="18"/>
        </w:rPr>
        <w:t>2)Hay un efecto positivo de grupo cuando la organización de la tarea permite una colaboración los miembros, colaboración susceptible de dar mayor flexibilidad a la percepción de cada uno y de controlar, gracias a las reglas existentes, su producción.</w:t>
      </w:r>
    </w:p>
    <w:p>
      <w:pPr>
        <w:pStyle w:val="Normal"/>
        <w:ind w:left="-360" w:hanging="0"/>
        <w:rPr>
          <w:rFonts w:ascii="Arial" w:hAnsi="Arial" w:cs="Arial"/>
          <w:sz w:val="18"/>
          <w:szCs w:val="18"/>
        </w:rPr>
      </w:pPr>
      <w:r>
        <w:rPr>
          <w:rFonts w:cs="Arial" w:ascii="Arial" w:hAnsi="Arial"/>
          <w:sz w:val="18"/>
          <w:szCs w:val="18"/>
        </w:rPr>
        <w:t>3)En una prueba o un efecto de grupo es posible que los grupos sean más originales que los individu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3- ) Analice los nuevos aportes producidos en el tema de dinámica de grup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 termino dinámica de grupo ha tomado una significaron cada ves mas amplia. Esta ampliación existía ya en el proyecto lewiniano de intervención pesada y rigurosa en los procesos sociales. Pero la corriente lewiniana se vio mezclada con otras orientaciones de la investigación y de la acción, las cuales deberíamos haber presentado si nos hubiéramos propuesto una exposición exhaustiva de todas las investigaciones sobre los grupos.</w:t>
      </w:r>
    </w:p>
    <w:p>
      <w:pPr>
        <w:pStyle w:val="Normal"/>
        <w:ind w:left="-360" w:hanging="0"/>
        <w:rPr>
          <w:rFonts w:ascii="Arial" w:hAnsi="Arial" w:cs="Arial"/>
          <w:sz w:val="18"/>
          <w:szCs w:val="18"/>
        </w:rPr>
      </w:pPr>
      <w:r>
        <w:rPr>
          <w:rFonts w:cs="Arial" w:ascii="Arial" w:hAnsi="Arial"/>
          <w:sz w:val="18"/>
          <w:szCs w:val="18"/>
        </w:rPr>
        <w:t xml:space="preserve">En sus aplicaciones practicas, la dinámica de grupo alberga técnicas variadas de formación, de intervención y de psicoterapia.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exto de Mastieri</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 Establezca los fundamentos iniciales para el estudio de los grupos social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b/>
        <w:t>La palabra grupo corresponde a uno de los principales conceptos tanto del habla cotidiana como del lenguaje científico y sirve para designar determinadas características y formas de la realidad social. Se trata de un concepto que ordena y clasifica: gripo de árboles, grupo de casas, de personas etc.</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b/>
        <w:t>Desde el punto de vista etimológico resulta interesante destacar que la palabra grupo tiene raíz germánica y significa terrón. En italiano “grupo” y el francés “groupe”, se refieren a cosas tales como un conjunto de varias figuras, un puñado de dinero, una reunión, una multitud.</w:t>
      </w:r>
    </w:p>
    <w:p>
      <w:pPr>
        <w:pStyle w:val="Normal"/>
        <w:ind w:left="-360" w:hanging="0"/>
        <w:rPr>
          <w:rFonts w:ascii="Arial" w:hAnsi="Arial" w:cs="Arial"/>
          <w:sz w:val="18"/>
          <w:szCs w:val="18"/>
        </w:rPr>
      </w:pPr>
      <w:r>
        <w:rPr>
          <w:rFonts w:cs="Arial" w:ascii="Arial" w:hAnsi="Arial"/>
          <w:sz w:val="18"/>
          <w:szCs w:val="18"/>
        </w:rPr>
        <w:tab/>
        <w:tab/>
      </w:r>
    </w:p>
    <w:p>
      <w:pPr>
        <w:pStyle w:val="Normal"/>
        <w:ind w:left="-360" w:hanging="0"/>
        <w:rPr>
          <w:rFonts w:ascii="Arial" w:hAnsi="Arial" w:cs="Arial"/>
          <w:sz w:val="18"/>
          <w:szCs w:val="18"/>
        </w:rPr>
      </w:pPr>
      <w:r>
        <w:rPr>
          <w:rFonts w:cs="Arial" w:ascii="Arial" w:hAnsi="Arial"/>
          <w:sz w:val="18"/>
          <w:szCs w:val="18"/>
        </w:rPr>
        <w:tab/>
        <w:t>A partir de principios del S. XX que se va a aplicar de un modo relativamente equivoco y se lo aplica a las formaciones sociales de un tamaño y estructura determinad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b/>
        <w:t>Las características del escenario social en que el individuo nace y se desarrolla sobre cada faceta de su conducta. El proceso de socialización es determinado en gran parte por el grupo que lo recibe en sus primeros años. Por lo tanto no podemos de ninguna manera esperar comprender al hombre sin tener en cuenta la importancia de la interacción social en la conformación e su conduct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2) ¿Cuales son las dificultades para el estudio científico de los grup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b/>
        <w:t>Cuando se habla de grupos, y al tratar de conceptualizarlos, nos tropezamos con la vaguedad del concepto dado que no existe unidad en la concepción teórica sobre los mismos que parta de la observación directa.</w:t>
      </w:r>
    </w:p>
    <w:p>
      <w:pPr>
        <w:pStyle w:val="Normal"/>
        <w:ind w:left="-360" w:hanging="0"/>
        <w:rPr>
          <w:rFonts w:ascii="Arial" w:hAnsi="Arial" w:cs="Arial"/>
          <w:sz w:val="18"/>
          <w:szCs w:val="18"/>
        </w:rPr>
      </w:pPr>
      <w:r>
        <w:rPr>
          <w:rFonts w:cs="Arial" w:ascii="Arial" w:hAnsi="Arial"/>
          <w:sz w:val="18"/>
          <w:szCs w:val="18"/>
        </w:rPr>
        <w:tab/>
        <w:t>Suscriben un enfoque de análisis de los fenómenos sociales que acentúa la imprevisibilidad del factor humano y responden por ello a otro tipo de dinámica basada en la complejidad y la probabilidad. En su inicio el análisis posee características auto referenciales.</w:t>
      </w:r>
    </w:p>
    <w:p>
      <w:pPr>
        <w:pStyle w:val="Normal"/>
        <w:ind w:left="-360" w:hanging="0"/>
        <w:rPr>
          <w:rFonts w:ascii="Arial" w:hAnsi="Arial" w:cs="Arial"/>
          <w:sz w:val="18"/>
          <w:szCs w:val="18"/>
        </w:rPr>
      </w:pPr>
      <w:r>
        <w:rPr>
          <w:rFonts w:cs="Arial" w:ascii="Arial" w:hAnsi="Arial"/>
          <w:sz w:val="18"/>
          <w:szCs w:val="18"/>
        </w:rPr>
        <w:tab/>
        <w:t>Es evidente que los grupos en que vivimos son tan variados como las actividades que realizamos. Los grupos se constituyen en relación a las actividades desarrolladas en una organización económica, los que se derivan de un proyecto organizacional tanto a nivel formal como informal.</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3) Desarrolle el camino de construcción de psiquismo que emprende el ser humano a partir del desprendimiento inicial del vinculo matern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l hombre, como especie, al nacer, es la más indefensa de la naturaleza, la más inmadura, nace prematuramente y no se autoabastece en ningún orden, se trata de la especie menos autosuficiente. Desde esta idea, podemos entender al hecho grupal como una verdadera necesidad. Por ello se debe tomar al hombre como un ser que logra realizar su esencia en la organización más perfecta: su comunidad. La matriz social, en principio, se reduce tan solo al vínculo materno. Más tarde aumenta la cantidad de personas con las quienes interactuar y las distintas variantes de esa interacción. Así se van a constituir dos entidades: una interna, el psiquismo, la estructura de la personalidad; y otra externa, la organización del mundo con el que contacta: los otros, la comunidad y el grupo.</w:t>
      </w:r>
    </w:p>
    <w:p>
      <w:pPr>
        <w:pStyle w:val="Normal"/>
        <w:ind w:left="-360" w:hanging="0"/>
        <w:rPr>
          <w:rFonts w:ascii="Arial" w:hAnsi="Arial" w:cs="Arial"/>
          <w:sz w:val="18"/>
          <w:szCs w:val="18"/>
        </w:rPr>
      </w:pPr>
      <w:r>
        <w:rPr>
          <w:rFonts w:cs="Arial" w:ascii="Arial" w:hAnsi="Arial"/>
          <w:sz w:val="18"/>
          <w:szCs w:val="18"/>
        </w:rPr>
        <w:t>El hombre será un buscador de su completitud en la relación con los demás. Esto lo va a llevar a integrarse en familias, grupos de amigos o de trabajo, comunidades. El primer grupo de pertenencia se conoce como “célula original”, es la familia, aunque lo que va a caracterizar al hombre es, por el contrario, la multipertenencia grupal. Al nacer nos encontramos en el ceno de organizaciones que nos preceden y sobre los cuales los grupos humanos establecieron normas, leyes, etc.; es decir, crearon instituciones a las cuales debemos adaptarnos.</w:t>
      </w:r>
    </w:p>
    <w:p>
      <w:pPr>
        <w:pStyle w:val="Normal"/>
        <w:ind w:left="-360" w:hanging="0"/>
        <w:rPr>
          <w:rFonts w:ascii="Arial" w:hAnsi="Arial" w:cs="Arial"/>
          <w:sz w:val="18"/>
          <w:szCs w:val="18"/>
        </w:rPr>
      </w:pPr>
      <w:r>
        <w:rPr>
          <w:rFonts w:cs="Arial" w:ascii="Arial" w:hAnsi="Arial"/>
          <w:sz w:val="18"/>
          <w:szCs w:val="18"/>
        </w:rPr>
        <w:t>“</w:t>
      </w:r>
      <w:r>
        <w:rPr>
          <w:rFonts w:cs="Arial" w:ascii="Arial" w:hAnsi="Arial"/>
          <w:sz w:val="18"/>
          <w:szCs w:val="18"/>
        </w:rPr>
        <w:t>somos seres sociales”, se acostumbra a decir, pero para cada individuo la sociedad se presenta como una serie casi infinita de “grupos” y cada individuo no se relaciona con todos los integrantes de una sociedad sino que sus vínculos toman la forma de las distintas clases de grupo en que está inserto: familia, grupo de amigos, de trabajo, de diversión, etc. En cuanto a los grupos, los sociólogos coinciden en que se llama así a una pluralidad de individuos que interactúan cara-a-cara y que se comunican con cierta frecuencia, además sus miembros deben tener conciencia de constituir un “grup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4) desarrolle la incidencia de las siguientes variables integrantes de la definición de un grupo social: percepción, interacción, motivación, aspectos organizacional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a definición a partir de percepción de sus miembros no dice que “un grupo es cualquier número de personas ocupadas en interactuar frente a frente unas con otras en una sola reunión, o seria de reuniones en donde cada miembro recibe de los demás alguna impresión o percepción de una manera especifica que puede, ya sea en ese momento o en un instante subsecuente, ofrecer alguna reacción a cada uno de los demás como individuo, aunque solo para recordar que la otra persona estaba presente.”</w:t>
      </w:r>
    </w:p>
    <w:p>
      <w:pPr>
        <w:pStyle w:val="Normal"/>
        <w:ind w:left="-360" w:hanging="0"/>
        <w:rPr>
          <w:rFonts w:ascii="Arial" w:hAnsi="Arial" w:cs="Arial"/>
          <w:sz w:val="18"/>
          <w:szCs w:val="18"/>
        </w:rPr>
      </w:pPr>
      <w:r>
        <w:rPr>
          <w:rFonts w:cs="Arial" w:ascii="Arial" w:hAnsi="Arial"/>
          <w:sz w:val="18"/>
          <w:szCs w:val="18"/>
        </w:rPr>
        <w:tab/>
        <w:t>Motivación: “grupo es un conjunto de individuos cuya existencia es benéfica para los mismos”.</w:t>
      </w:r>
    </w:p>
    <w:p>
      <w:pPr>
        <w:pStyle w:val="Normal"/>
        <w:ind w:left="-360" w:hanging="0"/>
        <w:rPr>
          <w:rFonts w:ascii="Arial" w:hAnsi="Arial" w:cs="Arial"/>
          <w:sz w:val="18"/>
          <w:szCs w:val="18"/>
        </w:rPr>
      </w:pPr>
      <w:r>
        <w:rPr>
          <w:rFonts w:cs="Arial" w:ascii="Arial" w:hAnsi="Arial"/>
          <w:sz w:val="18"/>
          <w:szCs w:val="18"/>
        </w:rPr>
        <w:tab/>
        <w:t>Tomando aspectos organizacionales un grupo seria: “Una unidad social que consiste en un numero de individuos que desempeñan un papel y tienen relaciones de status entre si, estabilizados en cierto grado en ese momento, y que poseen un conjunto de valores o normas propias que regulan su conducta.</w:t>
      </w:r>
    </w:p>
    <w:p>
      <w:pPr>
        <w:pStyle w:val="Normal"/>
        <w:ind w:left="-360" w:hanging="0"/>
        <w:rPr>
          <w:rFonts w:ascii="Arial" w:hAnsi="Arial" w:cs="Arial"/>
          <w:sz w:val="18"/>
          <w:szCs w:val="18"/>
        </w:rPr>
      </w:pPr>
      <w:r>
        <w:rPr>
          <w:rFonts w:cs="Arial" w:ascii="Arial" w:hAnsi="Arial"/>
          <w:sz w:val="18"/>
          <w:szCs w:val="18"/>
        </w:rPr>
        <w:tab/>
        <w:t>En la interacción, características primordiales de un grupo diría: “que un grupo es un conjunto de personas que interactúan unas con otras, y es precisamente este proceso de interacción el que distingue al grupo de un conglomerad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5-Esquematice y explique los elementos que permiten considerar la existencia de un grup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op w:val="single" w:sz="8" w:space="0" w:color="C0504D"/>
              <w:bottom w:val="single" w:sz="8" w:space="0" w:color="C0504D"/>
            </w:tcBorders>
          </w:tcPr>
          <w:p>
            <w:pPr>
              <w:pStyle w:val="Normal"/>
              <w:ind w:left="-360" w:hanging="0"/>
              <w:rPr>
                <w:rFonts w:ascii="Arial" w:hAnsi="Arial" w:cs="Arial"/>
                <w:sz w:val="18"/>
                <w:szCs w:val="18"/>
              </w:rPr>
            </w:pPr>
            <w:r>
              <w:rPr>
                <w:rFonts w:cs="Arial" w:ascii="Arial" w:hAnsi="Arial"/>
                <w:sz w:val="18"/>
                <w:szCs w:val="18"/>
              </w:rPr>
              <w:t>Elementos</w:t>
            </w:r>
          </w:p>
        </w:tc>
        <w:tc>
          <w:tcPr>
            <w:tcW w:w="4322" w:type="dxa"/>
            <w:tcBorders>
              <w:top w:val="single" w:sz="8" w:space="0" w:color="C0504D"/>
              <w:bottom w:val="single" w:sz="8" w:space="0" w:color="C0504D"/>
            </w:tcBorders>
          </w:tcPr>
          <w:p>
            <w:pPr>
              <w:pStyle w:val="Normal"/>
              <w:snapToGrid w:val="false"/>
              <w:ind w:left="-360" w:hanging="0"/>
              <w:rPr>
                <w:rFonts w:ascii="Arial" w:hAnsi="Arial" w:cs="Arial"/>
                <w:sz w:val="18"/>
                <w:szCs w:val="18"/>
              </w:rPr>
            </w:pPr>
            <w:r>
              <w:rPr>
                <w:rFonts w:cs="Arial" w:ascii="Arial" w:hAnsi="Arial"/>
                <w:sz w:val="18"/>
                <w:szCs w:val="18"/>
              </w:rPr>
            </w:r>
          </w:p>
        </w:tc>
      </w:tr>
      <w:tr>
        <w:trPr/>
        <w:tc>
          <w:tcPr>
            <w:tcW w:w="4322" w:type="dxa"/>
            <w:tcBorders/>
            <w:shd w:fill="EFD3D2" w:val="clear"/>
          </w:tcPr>
          <w:p>
            <w:pPr>
              <w:pStyle w:val="Normal"/>
              <w:ind w:left="-360" w:hanging="0"/>
              <w:rPr>
                <w:rFonts w:ascii="Arial" w:hAnsi="Arial" w:cs="Arial"/>
                <w:sz w:val="18"/>
                <w:szCs w:val="18"/>
              </w:rPr>
            </w:pPr>
            <w:r>
              <w:rPr>
                <w:rFonts w:cs="Arial" w:ascii="Arial" w:hAnsi="Arial"/>
                <w:sz w:val="18"/>
                <w:szCs w:val="18"/>
              </w:rPr>
              <w:t>Interacción reciproca</w:t>
            </w:r>
          </w:p>
        </w:tc>
        <w:tc>
          <w:tcPr>
            <w:tcW w:w="4322" w:type="dxa"/>
            <w:tcBorders/>
            <w:shd w:fill="EFD3D2" w:val="clear"/>
          </w:tcPr>
          <w:p>
            <w:pPr>
              <w:pStyle w:val="Normal"/>
              <w:ind w:left="-360" w:hanging="0"/>
              <w:rPr>
                <w:rFonts w:ascii="Arial" w:hAnsi="Arial" w:cs="Arial"/>
                <w:sz w:val="18"/>
                <w:szCs w:val="18"/>
              </w:rPr>
            </w:pPr>
            <w:r>
              <w:rPr>
                <w:rFonts w:cs="Arial" w:ascii="Arial" w:hAnsi="Arial"/>
                <w:sz w:val="18"/>
                <w:szCs w:val="18"/>
              </w:rPr>
              <w:t>Es necesario que sus miembros mantengan entre su relaciones regulares que tengan una duración suficiente como para poder visualizar una estructura interna de status y roles</w:t>
            </w:r>
          </w:p>
        </w:tc>
      </w:tr>
      <w:tr>
        <w:trPr/>
        <w:tc>
          <w:tcPr>
            <w:tcW w:w="4322" w:type="dxa"/>
            <w:tcBorders/>
          </w:tcPr>
          <w:p>
            <w:pPr>
              <w:pStyle w:val="Normal"/>
              <w:ind w:left="-360" w:hanging="0"/>
              <w:rPr>
                <w:rFonts w:ascii="Arial" w:hAnsi="Arial" w:cs="Arial"/>
                <w:sz w:val="18"/>
                <w:szCs w:val="18"/>
              </w:rPr>
            </w:pPr>
            <w:r>
              <w:rPr>
                <w:rFonts w:cs="Arial" w:ascii="Arial" w:hAnsi="Arial"/>
                <w:sz w:val="18"/>
                <w:szCs w:val="18"/>
              </w:rPr>
              <w:t>Existencia de objetivos, valores y actividades compartidas</w:t>
            </w:r>
          </w:p>
        </w:tc>
        <w:tc>
          <w:tcPr>
            <w:tcW w:w="4322" w:type="dxa"/>
            <w:tcBorders/>
          </w:tcPr>
          <w:p>
            <w:pPr>
              <w:pStyle w:val="Normal"/>
              <w:ind w:left="-360" w:hanging="0"/>
              <w:rPr>
                <w:rFonts w:ascii="Arial" w:hAnsi="Arial" w:cs="Arial"/>
                <w:sz w:val="18"/>
                <w:szCs w:val="18"/>
              </w:rPr>
            </w:pPr>
            <w:r>
              <w:rPr>
                <w:rFonts w:cs="Arial" w:ascii="Arial" w:hAnsi="Arial"/>
                <w:sz w:val="18"/>
                <w:szCs w:val="18"/>
              </w:rPr>
              <w:t>La conciencia de grupo deriva del hecho que sus miembros comparten un conjunto de obj., valores y act. Afirma la vigencia de los valores y actitudes compartidas, en si la identidad y unidad del grupo</w:t>
            </w:r>
          </w:p>
        </w:tc>
      </w:tr>
      <w:tr>
        <w:trPr/>
        <w:tc>
          <w:tcPr>
            <w:tcW w:w="4322" w:type="dxa"/>
            <w:tcBorders/>
            <w:shd w:fill="EFD3D2" w:val="clear"/>
          </w:tcPr>
          <w:p>
            <w:pPr>
              <w:pStyle w:val="Normal"/>
              <w:ind w:left="-360" w:hanging="0"/>
              <w:rPr>
                <w:rFonts w:ascii="Arial" w:hAnsi="Arial" w:cs="Arial"/>
                <w:sz w:val="18"/>
                <w:szCs w:val="18"/>
              </w:rPr>
            </w:pPr>
            <w:r>
              <w:rPr>
                <w:rFonts w:cs="Arial" w:ascii="Arial" w:hAnsi="Arial"/>
                <w:sz w:val="18"/>
                <w:szCs w:val="18"/>
              </w:rPr>
              <w:t>Estabilidad y duración relativa</w:t>
            </w:r>
          </w:p>
        </w:tc>
        <w:tc>
          <w:tcPr>
            <w:tcW w:w="4322" w:type="dxa"/>
            <w:tcBorders/>
            <w:shd w:fill="EFD3D2" w:val="clear"/>
          </w:tcPr>
          <w:p>
            <w:pPr>
              <w:pStyle w:val="Normal"/>
              <w:ind w:left="-360" w:hanging="0"/>
              <w:rPr>
                <w:rFonts w:ascii="Arial" w:hAnsi="Arial" w:cs="Arial"/>
                <w:sz w:val="18"/>
                <w:szCs w:val="18"/>
              </w:rPr>
            </w:pPr>
            <w:r>
              <w:rPr>
                <w:rFonts w:cs="Arial" w:ascii="Arial" w:hAnsi="Arial"/>
                <w:sz w:val="18"/>
                <w:szCs w:val="18"/>
              </w:rPr>
              <w:t>Depende del tipo de grupo que se trate. Todo grupo en menor o mayor medida requiere una interacción duradera entre los miembros.</w:t>
            </w:r>
          </w:p>
        </w:tc>
      </w:tr>
      <w:tr>
        <w:trPr/>
        <w:tc>
          <w:tcPr>
            <w:tcW w:w="4322" w:type="dxa"/>
            <w:tcBorders/>
          </w:tcPr>
          <w:p>
            <w:pPr>
              <w:pStyle w:val="Normal"/>
              <w:ind w:left="-360" w:hanging="0"/>
              <w:rPr>
                <w:rFonts w:ascii="Arial" w:hAnsi="Arial" w:cs="Arial"/>
                <w:sz w:val="18"/>
                <w:szCs w:val="18"/>
              </w:rPr>
            </w:pPr>
            <w:r>
              <w:rPr>
                <w:rFonts w:cs="Arial" w:ascii="Arial" w:hAnsi="Arial"/>
                <w:sz w:val="18"/>
                <w:szCs w:val="18"/>
              </w:rPr>
              <w:t>Conciencia de grupo</w:t>
            </w:r>
          </w:p>
        </w:tc>
        <w:tc>
          <w:tcPr>
            <w:tcW w:w="4322" w:type="dxa"/>
            <w:tcBorders/>
          </w:tcPr>
          <w:p>
            <w:pPr>
              <w:pStyle w:val="Normal"/>
              <w:ind w:left="-360" w:hanging="0"/>
              <w:rPr>
                <w:rFonts w:ascii="Arial" w:hAnsi="Arial" w:cs="Arial"/>
                <w:sz w:val="18"/>
                <w:szCs w:val="18"/>
              </w:rPr>
            </w:pPr>
            <w:r>
              <w:rPr>
                <w:rFonts w:cs="Arial" w:ascii="Arial" w:hAnsi="Arial"/>
                <w:sz w:val="18"/>
                <w:szCs w:val="18"/>
              </w:rPr>
              <w:t xml:space="preserve">La existencia del grupo exige que sus miembros se identifiquen a si mismos como tales. Asumir al grupo como un “nosotros” </w:t>
            </w:r>
          </w:p>
        </w:tc>
      </w:tr>
      <w:tr>
        <w:trPr/>
        <w:tc>
          <w:tcPr>
            <w:tcW w:w="4322" w:type="dxa"/>
            <w:tcBorders>
              <w:bottom w:val="single" w:sz="8" w:space="0" w:color="C0504D"/>
            </w:tcBorders>
            <w:shd w:fill="EFD3D2" w:val="clear"/>
          </w:tcPr>
          <w:p>
            <w:pPr>
              <w:pStyle w:val="Normal"/>
              <w:ind w:left="-360" w:hanging="0"/>
              <w:rPr>
                <w:rFonts w:ascii="Arial" w:hAnsi="Arial" w:cs="Arial"/>
                <w:sz w:val="18"/>
                <w:szCs w:val="18"/>
              </w:rPr>
            </w:pPr>
            <w:r>
              <w:rPr>
                <w:rFonts w:cs="Arial" w:ascii="Arial" w:hAnsi="Arial"/>
                <w:sz w:val="18"/>
                <w:szCs w:val="18"/>
              </w:rPr>
              <w:t>Reconocimiento como grupo</w:t>
            </w:r>
          </w:p>
        </w:tc>
        <w:tc>
          <w:tcPr>
            <w:tcW w:w="4322" w:type="dxa"/>
            <w:tcBorders>
              <w:bottom w:val="single" w:sz="8" w:space="0" w:color="C0504D"/>
            </w:tcBorders>
            <w:shd w:fill="EFD3D2" w:val="clear"/>
          </w:tcPr>
          <w:p>
            <w:pPr>
              <w:pStyle w:val="Normal"/>
              <w:ind w:left="-360" w:hanging="0"/>
              <w:rPr>
                <w:rFonts w:ascii="Arial" w:hAnsi="Arial" w:cs="Arial"/>
                <w:sz w:val="18"/>
                <w:szCs w:val="18"/>
              </w:rPr>
            </w:pPr>
            <w:r>
              <w:rPr>
                <w:rFonts w:cs="Arial" w:ascii="Arial" w:hAnsi="Arial"/>
                <w:sz w:val="18"/>
                <w:szCs w:val="18"/>
              </w:rPr>
              <w:t>Que sea el resto de la sociedad o el entorno más cercano el que reconozca un “vosotros”. Reconocimiento exterior.</w:t>
            </w:r>
          </w:p>
        </w:tc>
      </w:tr>
    </w:tbl>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STATUS. ROL. NORMAS: El status</w:t>
      </w:r>
      <w:r>
        <w:rPr>
          <w:rFonts w:cs="Arial" w:ascii="Arial" w:hAnsi="Arial"/>
          <w:sz w:val="18"/>
          <w:szCs w:val="18"/>
        </w:rPr>
        <w:t xml:space="preserve"> es la posición jerárquica que ocupa cada individuo dentro de un grupo específico. Las interacciones estarán influenciadas por el status de sus integrantes. También incluyen recursos reales o virtuales que un determinado actor dispone y que le permiten cumplir sus roles con mayo o menor libertad. La relación entre el rol y el status no es “unilateral” ya que un actor en virtud de un determinado status dispone de determinados recursos para ejercer sus roles pero a la vez es susceptible de ser sancionado por la manera como los ha desempeñado. Puede haber un status informal que se gana a partir de cualquier atributo que el grupo reconozca como un valor. Mientras que el formal es aquel que se impone a través de un titulo, o cargo. Eso no significa que uno sea más que otro. </w:t>
      </w:r>
      <w:r>
        <w:rPr>
          <w:rFonts w:cs="Arial" w:ascii="Arial" w:hAnsi="Arial"/>
          <w:b/>
          <w:sz w:val="18"/>
          <w:szCs w:val="18"/>
        </w:rPr>
        <w:t>El rol</w:t>
      </w:r>
      <w:r>
        <w:rPr>
          <w:rFonts w:cs="Arial" w:ascii="Arial" w:hAnsi="Arial"/>
          <w:sz w:val="18"/>
          <w:szCs w:val="18"/>
        </w:rPr>
        <w:t xml:space="preserve"> (lenguaje de teatro) se utiliza para designar el papel que le corresponde desempeñar al individuo dentro de un determinado grupo. Identificado por una serie de patrones de comportamientos esperados, que se atribuyen a alguien que ocupa una posición determinada dentro de una unidad social. Este va siempre va acompañando al status, ya que cada status tiene su rol a desarrollar. Las personas formamos parte de diferentes grupos y nuestro comportamiento va variando de acuerdo al rol que estemos desempeñando. Distintos grupos imponen distintos requisitos de papeles y de comportamientos sobre los individuos.  </w:t>
      </w:r>
      <w:r>
        <w:rPr>
          <w:rFonts w:cs="Arial" w:ascii="Arial" w:hAnsi="Arial"/>
          <w:b/>
          <w:sz w:val="18"/>
          <w:szCs w:val="18"/>
        </w:rPr>
        <w:t>Las normas grupales</w:t>
      </w:r>
      <w:r>
        <w:rPr>
          <w:rFonts w:cs="Arial" w:ascii="Arial" w:hAnsi="Arial"/>
          <w:sz w:val="18"/>
          <w:szCs w:val="18"/>
        </w:rPr>
        <w:t xml:space="preserve"> establecen estándares de comportamiento aceptable o reglas de conducta, que le proporcionan a cada individuo la guía o ayuda para prever las acciones que se consideraran una respuesta apropiada para los demás miembros del grupo, además estipulan de una forma explicita o tacita, la forma en que deben actuar los miembros del grupo. </w:t>
      </w:r>
      <w:r>
        <w:rPr>
          <w:rFonts w:cs="Arial" w:ascii="Arial" w:hAnsi="Arial"/>
          <w:i/>
          <w:sz w:val="18"/>
          <w:szCs w:val="18"/>
        </w:rPr>
        <w:t>Para entender como influyen en el comportamiento es necesario entender: 1- que las normas cubran las situaciones mas importantes para el grupo 2- que algunas normas son aplicables para todos los miembros del grupo, y otras para ciertos individuos. 3- que las normas varían en el grado de aceptación.</w:t>
      </w:r>
      <w:r>
        <w:rPr>
          <w:rFonts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xto de De Boar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 ) Psicología de las masas y análisis del yo es importante para el estudio de la conducta de los grupos por tres razon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Postula una teoría de funcionamiento del grupo que resulta original y coherente dentro del marco total de la teoría psicoanalítica freudiana.</w:t>
      </w:r>
    </w:p>
    <w:p>
      <w:pPr>
        <w:pStyle w:val="Normal"/>
        <w:ind w:left="-360" w:hanging="0"/>
        <w:rPr>
          <w:rFonts w:ascii="Arial" w:hAnsi="Arial" w:cs="Arial"/>
          <w:sz w:val="18"/>
          <w:szCs w:val="18"/>
        </w:rPr>
      </w:pPr>
      <w:r>
        <w:rPr>
          <w:rFonts w:cs="Arial" w:ascii="Arial" w:hAnsi="Arial"/>
          <w:sz w:val="18"/>
          <w:szCs w:val="18"/>
        </w:rPr>
        <w:t>Formula ideas que se han convertido en un punto de parida para pensadores posteriores, y se ha producido importantes desarrollos.</w:t>
      </w:r>
    </w:p>
    <w:p>
      <w:pPr>
        <w:pStyle w:val="Normal"/>
        <w:ind w:left="-360" w:hanging="0"/>
        <w:rPr>
          <w:rFonts w:ascii="Arial" w:hAnsi="Arial" w:cs="Arial"/>
          <w:sz w:val="18"/>
          <w:szCs w:val="18"/>
        </w:rPr>
      </w:pPr>
      <w:r>
        <w:rPr>
          <w:rFonts w:cs="Arial" w:ascii="Arial" w:hAnsi="Arial"/>
          <w:sz w:val="18"/>
          <w:szCs w:val="18"/>
        </w:rPr>
        <w:t>Expone de que manera el pensamiento psicoanalítico siempre se ha ocupado de la psicología social y de la psicología individual.</w:t>
      </w:r>
    </w:p>
    <w:p>
      <w:pPr>
        <w:pStyle w:val="Normal"/>
        <w:ind w:left="-360" w:hanging="0"/>
        <w:rPr>
          <w:rFonts w:ascii="Arial" w:hAnsi="Arial" w:cs="Arial"/>
          <w:sz w:val="18"/>
          <w:szCs w:val="18"/>
        </w:rPr>
      </w:pPr>
      <w:r>
        <w:rPr>
          <w:rFonts w:cs="Arial" w:ascii="Arial" w:hAnsi="Arial"/>
          <w:sz w:val="18"/>
          <w:szCs w:val="18"/>
        </w:rPr>
        <w:t>La obra de Freíd sobre psicología de grupo no solo puede verse como  ulterior extensión de sus propias ideas, sino también como respuesta a otras de diferentes orígenes. Analizaba dichas ideas y las evaluaba dentro del marco de la teoría psicoanalític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 xml:space="preserve">FREUD: </w:t>
      </w:r>
      <w:r>
        <w:rPr>
          <w:rFonts w:cs="Arial" w:ascii="Arial" w:hAnsi="Arial"/>
          <w:sz w:val="18"/>
          <w:szCs w:val="18"/>
        </w:rPr>
        <w:t>La diferencia entre la conducta individual y la del grupo proviene de una suerte de mente colectiva: el grupo constituye un nuevo ser provisional compuesto por cada miembro individual y, así las células individuales se combinan para formar un organismo nuevo. En el g. desaparecen las adquisiciones distintivas y concientes de cada individuo, y  surge un inconsciente colectivo que conforma las bases de la cohesión y la acción grupal. Otras fuerzas que entran a funcionar en el grupo son las de contagio y de sugestión. Freíd se planteo ¿Que vínculo une el grupo?, y cual es el factor hipnotizador del grupo?</w:t>
      </w:r>
    </w:p>
    <w:p>
      <w:pPr>
        <w:pStyle w:val="Normal"/>
        <w:ind w:left="-360" w:hanging="0"/>
        <w:rPr/>
      </w:pPr>
      <w:r>
        <w:rPr>
          <w:rFonts w:cs="Arial" w:ascii="Arial" w:hAnsi="Arial"/>
          <w:sz w:val="18"/>
          <w:szCs w:val="18"/>
        </w:rPr>
        <w:t xml:space="preserve">Freíd procedió a hacer una reseña de McDougall, el cual argumentaba el factor de la organización es el que ejerce mayor influencia en los grupos, y decía que una multitud requiere un objetivo común a los efectos de convertirse en grupo. </w:t>
      </w:r>
      <w:r>
        <w:rPr>
          <w:rFonts w:cs="Arial" w:ascii="Arial" w:hAnsi="Arial"/>
          <w:i/>
          <w:sz w:val="18"/>
          <w:szCs w:val="18"/>
        </w:rPr>
        <w:t>El contagio emocional es el proceso más importante en el grupo, ya que lo lleva a la intensificación de la emocionalidad. Lo denomino principio de inducción directa de la emoción por medio de la primitiva respuesta simpática. Veía sin ninguna simpatía a los grupos desorganizados, a los que tildo de emocionales, impulsivos, violentos, veleidosos, incoherentes, irresolutos y dados a la acción extrema. Declaró que todas las tareas de tipo intelectual debían quitarse de manos del grupo, y encomendarse a individuos.</w:t>
      </w:r>
    </w:p>
    <w:p>
      <w:pPr>
        <w:pStyle w:val="Normal"/>
        <w:ind w:left="-360" w:hanging="0"/>
        <w:rPr>
          <w:rFonts w:ascii="Arial" w:hAnsi="Arial" w:cs="Arial"/>
          <w:i/>
          <w:i/>
          <w:sz w:val="18"/>
          <w:szCs w:val="18"/>
        </w:rPr>
      </w:pPr>
      <w:r>
        <w:rPr>
          <w:rFonts w:cs="Arial" w:ascii="Arial" w:hAnsi="Arial"/>
          <w:i/>
          <w:sz w:val="18"/>
          <w:szCs w:val="18"/>
        </w:rPr>
      </w:r>
    </w:p>
    <w:p>
      <w:pPr>
        <w:pStyle w:val="Normal"/>
        <w:ind w:left="-360" w:hanging="0"/>
        <w:rPr>
          <w:rFonts w:ascii="Arial" w:hAnsi="Arial" w:cs="Arial"/>
          <w:i/>
          <w:i/>
          <w:sz w:val="18"/>
          <w:szCs w:val="18"/>
        </w:rPr>
      </w:pPr>
      <w:r>
        <w:rPr>
          <w:rFonts w:cs="Arial" w:ascii="Arial" w:hAnsi="Arial"/>
          <w:i/>
          <w:sz w:val="18"/>
          <w:szCs w:val="18"/>
        </w:rPr>
        <w:t>La critica fundamental que Freíd hace, estriba en que su explicación básica giraba en torno al concepto de sugestión, a la que dichos autores consideraban un fenómeno irreducible, pero que resultaba extremadamente insatisfactorio para él. No se ha dado una explicación acerca de la índole de la sugestión, es decir, de las condiciones en que se ejerce una influencia sin adecuados fundamentos lógicos.</w:t>
      </w:r>
    </w:p>
    <w:p>
      <w:pPr>
        <w:pStyle w:val="Normal"/>
        <w:ind w:left="-360" w:hanging="0"/>
        <w:rPr>
          <w:rFonts w:ascii="Arial" w:hAnsi="Arial" w:cs="Arial"/>
          <w:i/>
          <w:i/>
          <w:sz w:val="18"/>
          <w:szCs w:val="18"/>
        </w:rPr>
      </w:pPr>
      <w:r>
        <w:rPr>
          <w:rFonts w:cs="Arial" w:ascii="Arial" w:hAnsi="Arial"/>
          <w:i/>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LIBIDO:</w:t>
      </w:r>
      <w:r>
        <w:rPr>
          <w:rFonts w:cs="Arial" w:ascii="Arial" w:hAnsi="Arial"/>
          <w:sz w:val="18"/>
          <w:szCs w:val="18"/>
        </w:rPr>
        <w:tab/>
        <w:t>Freud realizo introduce el concepto de L. para explicar la conducta del grupo. L.es la energía de los instintos que tienen relación con todo lo que puede incluirse bajo termino de amor. Argumento además que la fuerza de cohesión de un grupo deriva de los lazos emocionales de los miembros, que son expresión de la libido. Los dos ejemplos que cito son la iglesia y el ejercito. Cada uno de estos grupos tiene una cabeza: Cristo la iglesia y el comandante el ejercito, y se cree que cada uno de ellos ama a todos lo miembros de su grupo por igual. Cada individuo, por lo tanto, tiene un vinculo libidinal con su líder y, , un vinculo libidinal con cada uno de los restantes miembros del grup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 xml:space="preserve">la horda primitiva: </w:t>
      </w:r>
      <w:r>
        <w:rPr>
          <w:rFonts w:cs="Arial" w:ascii="Arial" w:hAnsi="Arial"/>
          <w:caps/>
          <w:sz w:val="18"/>
          <w:szCs w:val="18"/>
        </w:rPr>
        <w:t>E</w:t>
      </w:r>
      <w:r>
        <w:rPr>
          <w:rFonts w:cs="Arial" w:ascii="Arial" w:hAnsi="Arial"/>
          <w:sz w:val="18"/>
          <w:szCs w:val="18"/>
        </w:rPr>
        <w:t>l grupo, gobernado por un líder despótico, eventualmente daba muerte a ese líder y formaba una comunidad de hermanos. Puede decirse que el grupo parece revivir la horda primitiva : “el líder del grupo sigue siendo el padre primitivo: el grupo todavía quiere ser gobernado por una fuerza ilimitada. En el grupo, el líder es incorporado en cada individuo, ya no mediante el proceso de identificación introyectiva.</w:t>
      </w:r>
    </w:p>
    <w:p>
      <w:pPr>
        <w:pStyle w:val="Normal"/>
        <w:ind w:left="-360" w:hanging="0"/>
        <w:rPr>
          <w:rFonts w:ascii="Arial" w:hAnsi="Arial" w:cs="Arial"/>
          <w:b/>
          <w:b/>
          <w:sz w:val="18"/>
          <w:szCs w:val="18"/>
        </w:rPr>
      </w:pPr>
      <w:r>
        <w:rPr>
          <w:rFonts w:eastAsia="Arial" w:cs="Arial" w:ascii="Arial" w:hAnsi="Arial"/>
          <w:b/>
          <w:sz w:val="18"/>
          <w:szCs w:val="18"/>
        </w:rPr>
        <w:t xml:space="preserve"> </w:t>
      </w:r>
    </w:p>
    <w:p>
      <w:pPr>
        <w:pStyle w:val="Normal"/>
        <w:ind w:left="-360" w:hanging="0"/>
        <w:rPr>
          <w:rFonts w:ascii="Arial" w:hAnsi="Arial" w:cs="Arial"/>
          <w:sz w:val="18"/>
          <w:szCs w:val="18"/>
        </w:rPr>
      </w:pPr>
      <w:r>
        <w:rPr>
          <w:rFonts w:cs="Arial" w:ascii="Arial" w:hAnsi="Arial"/>
          <w:sz w:val="18"/>
          <w:szCs w:val="18"/>
        </w:rPr>
        <w:t>Con el análisis de “psicología del grupo” los principales conceptos formulados por Freud son los siguientes:</w:t>
      </w:r>
    </w:p>
    <w:p>
      <w:pPr>
        <w:pStyle w:val="Normal"/>
        <w:ind w:left="-360" w:hanging="0"/>
        <w:rPr>
          <w:rFonts w:ascii="Arial" w:hAnsi="Arial" w:cs="Arial"/>
          <w:sz w:val="18"/>
          <w:szCs w:val="18"/>
        </w:rPr>
      </w:pPr>
      <w:r>
        <w:rPr>
          <w:rFonts w:cs="Arial" w:ascii="Arial" w:hAnsi="Arial"/>
          <w:sz w:val="18"/>
          <w:szCs w:val="18"/>
        </w:rPr>
        <w:t>-    La principal fuerza operante en un grupo es la libido</w:t>
      </w:r>
    </w:p>
    <w:p>
      <w:pPr>
        <w:pStyle w:val="Normal"/>
        <w:ind w:left="-360" w:hanging="0"/>
        <w:rPr>
          <w:rFonts w:ascii="Arial" w:hAnsi="Arial" w:cs="Arial"/>
          <w:sz w:val="18"/>
          <w:szCs w:val="18"/>
        </w:rPr>
      </w:pPr>
      <w:r>
        <w:rPr>
          <w:rFonts w:cs="Arial" w:ascii="Arial" w:hAnsi="Arial"/>
          <w:sz w:val="18"/>
          <w:szCs w:val="18"/>
        </w:rPr>
        <w:t xml:space="preserve">-    El grupo se cohesiona a través de lazos libidinales con el líder y con otros miembros    </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l grupo</w:t>
      </w:r>
    </w:p>
    <w:p>
      <w:pPr>
        <w:pStyle w:val="Normal"/>
        <w:ind w:left="-360" w:hanging="0"/>
        <w:rPr>
          <w:rFonts w:ascii="Arial" w:hAnsi="Arial" w:cs="Arial"/>
          <w:sz w:val="18"/>
          <w:szCs w:val="18"/>
        </w:rPr>
      </w:pPr>
      <w:r>
        <w:rPr>
          <w:rFonts w:cs="Arial" w:ascii="Arial" w:hAnsi="Arial"/>
          <w:sz w:val="18"/>
          <w:szCs w:val="18"/>
        </w:rPr>
        <w:t>En el grupo, los lazos emocionales derivan esencialmente de la “identificación”, que Freud describe como la mas temprana expresión de un vinculo emocional con otra persona</w:t>
      </w:r>
    </w:p>
    <w:p>
      <w:pPr>
        <w:pStyle w:val="Normal"/>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 proceso de identificaron entraña la “introyeccion” del objeto admirado o amado en el ideal del yo. En el grupo, ese objeto es el líder con el cual se identifica cada miembro, y, al tener el mismo objeto, en sus ideales del yo, pueden identificarse entre si.</w:t>
      </w:r>
    </w:p>
    <w:p>
      <w:pPr>
        <w:pStyle w:val="Normal"/>
        <w:ind w:left="-360" w:hanging="0"/>
        <w:rPr>
          <w:rFonts w:ascii="Arial" w:hAnsi="Arial" w:cs="Arial"/>
          <w:sz w:val="18"/>
          <w:szCs w:val="18"/>
        </w:rPr>
      </w:pPr>
      <w:r>
        <w:rPr>
          <w:rFonts w:cs="Arial" w:ascii="Arial" w:hAnsi="Arial"/>
          <w:sz w:val="18"/>
          <w:szCs w:val="18"/>
        </w:rPr>
        <w:t xml:space="preserve">El lider del grupo es como el lider de la horda primitiva y es capaz de ejercer su autoridad en el grupo porque el es, ahora, el ideal del grupo; cada miembro ha reemplazado con el, a su propio yo.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 xml:space="preserve">Wilfred Bion: </w:t>
      </w:r>
      <w:r>
        <w:rPr>
          <w:rFonts w:cs="Arial" w:ascii="Arial" w:hAnsi="Arial"/>
          <w:caps/>
          <w:sz w:val="18"/>
          <w:szCs w:val="18"/>
        </w:rPr>
        <w:t>H</w:t>
      </w:r>
      <w:r>
        <w:rPr>
          <w:rFonts w:cs="Arial" w:ascii="Arial" w:hAnsi="Arial"/>
          <w:sz w:val="18"/>
          <w:szCs w:val="18"/>
        </w:rPr>
        <w:t>a desarrollado la teoría de la conducta de los grupos y de las organizaciones (tal vez más desarrollada), y junto con Freud y Lewin, constituye la fuente más importante de influencia teórica</w:t>
      </w:r>
    </w:p>
    <w:p>
      <w:pPr>
        <w:pStyle w:val="Normal"/>
        <w:ind w:left="-360" w:hanging="0"/>
        <w:rPr>
          <w:rFonts w:ascii="Arial" w:hAnsi="Arial" w:cs="Arial"/>
          <w:sz w:val="18"/>
          <w:szCs w:val="18"/>
        </w:rPr>
      </w:pPr>
      <w:r>
        <w:rPr>
          <w:rFonts w:cs="Arial" w:ascii="Arial" w:hAnsi="Arial"/>
          <w:sz w:val="18"/>
          <w:szCs w:val="18"/>
        </w:rPr>
        <w:t>Bion, psicoanalista de la escuela kleiniana, contribuye de continuo en la esfera del psicoanálisis, con la publicación de varios libros sobre la materia.</w:t>
      </w:r>
    </w:p>
    <w:p>
      <w:pPr>
        <w:pStyle w:val="Normal"/>
        <w:ind w:left="-360" w:hanging="0"/>
        <w:rPr>
          <w:rFonts w:ascii="Arial" w:hAnsi="Arial" w:cs="Arial"/>
          <w:sz w:val="18"/>
          <w:szCs w:val="18"/>
        </w:rPr>
      </w:pPr>
      <w:r>
        <w:rPr>
          <w:rFonts w:cs="Arial" w:ascii="Arial" w:hAnsi="Arial"/>
          <w:sz w:val="18"/>
          <w:szCs w:val="18"/>
        </w:rPr>
        <w:t>Sin embargo, lo fecundo de su obra se encuentra en una serie de trabajos publicados entre 1943 y 1952, en los que relata sus distintas experiencias con grupos, y a partir de los cuales gradualmente desarrollo una teoría completa</w:t>
      </w:r>
    </w:p>
    <w:p>
      <w:pPr>
        <w:pStyle w:val="Normal"/>
        <w:ind w:left="-360"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urante la última guerra mundial, Bion sirvió como psiquiatra en el ejército y estuvo a cargo del ala de entrenamiento del hospital militar psiquiátrico (Northfield).</w:t>
      </w:r>
    </w:p>
    <w:p>
      <w:pPr>
        <w:pStyle w:val="Normal"/>
        <w:ind w:left="-360" w:hanging="0"/>
        <w:rPr/>
      </w:pPr>
      <w:r>
        <w:rPr>
          <w:rFonts w:cs="Arial" w:ascii="Arial" w:hAnsi="Arial"/>
          <w:sz w:val="18"/>
          <w:szCs w:val="18"/>
        </w:rPr>
        <w:t>Descubrió que la neurosis de los soldados no solo se revelaban en su moral baja, su apatía y la suciedad de sus salas, sino también en el modo en que tanto los pacientes como los miembros del personal lo asediaban de continuo con continuos problemas administrativos.</w:t>
      </w:r>
    </w:p>
    <w:p>
      <w:pPr>
        <w:pStyle w:val="Normal"/>
        <w:ind w:left="-360" w:hanging="0"/>
        <w:rPr>
          <w:rFonts w:ascii="Arial" w:hAnsi="Arial" w:cs="Arial"/>
          <w:sz w:val="18"/>
          <w:szCs w:val="18"/>
        </w:rPr>
      </w:pPr>
      <w:r>
        <w:rPr>
          <w:rFonts w:cs="Arial" w:ascii="Arial" w:hAnsi="Arial"/>
          <w:sz w:val="18"/>
          <w:szCs w:val="18"/>
        </w:rPr>
        <w:t>Al encarar el problema, Bion razono que, la disciplina podía restaurarse si los hombre se volvían a unir contra el enemigo en común (la existencia de la neurosis como forma de incapacidad de toda la comunidad) y llego a la conclusión de que esta neurosis debía sacarse a relucir como problema de la organización (problema que obstaculizaba el trabajo) y, que los miembros del grupo debían alentarse  con el trabajo colectivo para poder superarla.</w:t>
      </w:r>
    </w:p>
    <w:p>
      <w:pPr>
        <w:pStyle w:val="Normal"/>
        <w:ind w:left="-360" w:hanging="0"/>
        <w:rPr>
          <w:rFonts w:ascii="Arial" w:hAnsi="Arial" w:cs="Arial"/>
          <w:sz w:val="18"/>
          <w:szCs w:val="18"/>
        </w:rPr>
      </w:pPr>
      <w:r>
        <w:rPr>
          <w:rFonts w:cs="Arial" w:ascii="Arial" w:hAnsi="Arial"/>
          <w:sz w:val="18"/>
          <w:szCs w:val="18"/>
        </w:rPr>
        <w:t xml:space="preserve">El resultado fue el “experimento Northfield” que suministro las bases de la futura labor de Bion con los grupos </w:t>
      </w:r>
    </w:p>
    <w:p>
      <w:pPr>
        <w:pStyle w:val="Normal"/>
        <w:ind w:left="-360" w:hanging="0"/>
        <w:rPr>
          <w:rFonts w:ascii="Arial" w:hAnsi="Arial" w:cs="Arial"/>
          <w:sz w:val="18"/>
          <w:szCs w:val="18"/>
        </w:rPr>
      </w:pPr>
      <w:r>
        <w:rPr>
          <w:rFonts w:cs="Arial" w:ascii="Arial" w:hAnsi="Arial"/>
          <w:sz w:val="18"/>
          <w:szCs w:val="18"/>
        </w:rPr>
        <w:t>Los cambios esenciales residían en que los hombres se preocupaban cada vez mas por su capacidad para tomar contacto con la realidad, de establecer relaciones entre si, y de trabajar en colaboración y con eficacia en una tarea en común.</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7-¿Cuáles son las implicaciones del experimento que luego trasladó a sus teorías sobre los grup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a descripción de este breve experimento contenía las simientes que luego germinarían dando lugar a una teoría de amplio alcance sobre el funcionamiento de grupos. Estas eran:</w:t>
      </w:r>
    </w:p>
    <w:p>
      <w:pPr>
        <w:pStyle w:val="Normal"/>
        <w:ind w:left="-360" w:hanging="0"/>
        <w:rPr>
          <w:rFonts w:ascii="Arial" w:hAnsi="Arial" w:cs="Arial"/>
          <w:sz w:val="18"/>
          <w:szCs w:val="18"/>
        </w:rPr>
      </w:pPr>
      <w:r>
        <w:rPr>
          <w:rFonts w:cs="Arial" w:ascii="Arial" w:hAnsi="Arial"/>
          <w:sz w:val="18"/>
          <w:szCs w:val="18"/>
        </w:rPr>
        <w:t>La psicología individual es psicología de grupo. La conducta de un miembro del grupo influye sobre la de todos los demás miembros y es influida por la de estos.</w:t>
      </w:r>
    </w:p>
    <w:p>
      <w:pPr>
        <w:pStyle w:val="Normal"/>
        <w:ind w:left="-360" w:hanging="0"/>
        <w:rPr>
          <w:rFonts w:ascii="Arial" w:hAnsi="Arial" w:cs="Arial"/>
          <w:sz w:val="18"/>
          <w:szCs w:val="18"/>
        </w:rPr>
      </w:pPr>
      <w:r>
        <w:rPr>
          <w:rFonts w:cs="Arial" w:ascii="Arial" w:hAnsi="Arial"/>
          <w:sz w:val="18"/>
          <w:szCs w:val="18"/>
        </w:rPr>
        <w:t>El funcionamiento racional de un grupo se ve profundamente afectado por las emociones y sentimientos irracionales de sus miembros. El pleno potencial del grupo solo se libera cuando se reconoce ese hecho, y se lo enfrenta.</w:t>
      </w:r>
    </w:p>
    <w:p>
      <w:pPr>
        <w:pStyle w:val="Normal"/>
        <w:ind w:left="-360" w:hanging="0"/>
        <w:rPr>
          <w:rFonts w:ascii="Arial" w:hAnsi="Arial" w:cs="Arial"/>
          <w:sz w:val="18"/>
          <w:szCs w:val="18"/>
        </w:rPr>
      </w:pPr>
      <w:r>
        <w:rPr>
          <w:rFonts w:cs="Arial" w:ascii="Arial" w:hAnsi="Arial"/>
          <w:sz w:val="18"/>
          <w:szCs w:val="18"/>
        </w:rPr>
        <w:t>Los problemas administrativos y de manejo son problemas personales e interpersonales, expresados en términos organizacionales.</w:t>
      </w:r>
    </w:p>
    <w:p>
      <w:pPr>
        <w:pStyle w:val="Normal"/>
        <w:ind w:left="-360" w:hanging="0"/>
        <w:rPr>
          <w:rFonts w:ascii="Arial" w:hAnsi="Arial" w:cs="Arial"/>
          <w:sz w:val="18"/>
          <w:szCs w:val="18"/>
        </w:rPr>
      </w:pPr>
      <w:r>
        <w:rPr>
          <w:rFonts w:cs="Arial" w:ascii="Arial" w:hAnsi="Arial"/>
          <w:sz w:val="18"/>
          <w:szCs w:val="18"/>
        </w:rPr>
        <w:t>El grupo se desarrolla cuando aprende por experiencia, a tomar mayor contacto con la realida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8-Desarrolle los principales lineamientos de la teoría de los supuestos básicos a partir del análisis de los tres supuestos que Bion diferenci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Según Bion, hay en los grupos tres estados emocionales distintivos, a partir de los cuales pueden deducirse tres supuestos básicos. Solo uno de ellos se pondrá de manifiesto por vez, aunque puede modificarse tres o cuatro veces en el curso de una hora o mantenerse durante tres meses.  Son los siguientes:</w:t>
      </w:r>
    </w:p>
    <w:p>
      <w:pPr>
        <w:pStyle w:val="Normal"/>
        <w:ind w:left="-360" w:hanging="0"/>
        <w:rPr>
          <w:rFonts w:ascii="Arial" w:hAnsi="Arial" w:cs="Arial"/>
          <w:sz w:val="18"/>
          <w:szCs w:val="18"/>
        </w:rPr>
      </w:pPr>
      <w:r>
        <w:rPr>
          <w:rFonts w:cs="Arial" w:ascii="Arial" w:hAnsi="Arial"/>
          <w:sz w:val="18"/>
          <w:szCs w:val="18"/>
        </w:rPr>
        <w:t>Dependencia. Cuando un grupo trabaja partiendo de este supuesto básico se comporta como si “el grupo se reuniera para ser sostenido por un líder, de quien depende para su nutrición, material y espiritual, y para su protección”. En consecuencia, los miembros se comportan como si fueran inadecuados e inmaduros, no supieran nada y nada pudieran aportar. A la vez actúan como si el líder fuera omnipotente y omnisciente. Este grupo, por lo tanto, es hostil a cualquier método científico, ya que actúa como si el poder fluyera de la magia del líder. Este líder todopoderoso, tarde o temprano, terminara desilusionando al grupo y provocara su hostilidad. Una manera que puede reaccionar el grupo ante las exigencias de desarrollo es dividirse en subgrupos, sin embargo en objetivo de ambos es impedir que la realidad se introduzca en sus fantasías.</w:t>
      </w:r>
    </w:p>
    <w:p>
      <w:pPr>
        <w:pStyle w:val="Normal"/>
        <w:ind w:left="-360" w:hanging="0"/>
        <w:rPr>
          <w:rFonts w:ascii="Arial" w:hAnsi="Arial" w:cs="Arial"/>
          <w:sz w:val="18"/>
          <w:szCs w:val="18"/>
        </w:rPr>
      </w:pPr>
      <w:r>
        <w:rPr>
          <w:rFonts w:cs="Arial" w:ascii="Arial" w:hAnsi="Arial"/>
          <w:sz w:val="18"/>
          <w:szCs w:val="18"/>
        </w:rPr>
        <w:t>Emparejamiento. Este grupo se comporta como si los miembros se hubieran reunido con el fin de que dos personas formen una pareja y creen un nuevo líder, todavía no nacido. Se caracteriza por la esperanza: de que nazca un Mesías para librarlos de sus angustias y miedos. En la medida que el grupo logra crear al líder, se debilita la esperanza, ya que de inmediato, esa persona o ideal esperado fracasara en su intento de liberar al grupo de sus propios temores. Es un mecanismo de defensa del grupo. Impide que este entre en contacto con la realidad, manteniéndola como un sistema cerrado.  La dinámica surge enteramente desde adentro del grupo, y posibilita que las fantasías de lo que puede suceder oscurezca lo que en realidad esta sucediendo. Esto permite negar cualquier acción difícil y penosa provocada por la toma de conciencia de lo que realmente sucede.</w:t>
      </w:r>
    </w:p>
    <w:p>
      <w:pPr>
        <w:pStyle w:val="Normal"/>
        <w:ind w:left="-360" w:hanging="0"/>
        <w:rPr>
          <w:rFonts w:ascii="Arial" w:hAnsi="Arial" w:cs="Arial"/>
          <w:sz w:val="18"/>
          <w:szCs w:val="18"/>
        </w:rPr>
      </w:pPr>
      <w:r>
        <w:rPr>
          <w:rFonts w:cs="Arial" w:ascii="Arial" w:hAnsi="Arial"/>
          <w:sz w:val="18"/>
          <w:szCs w:val="18"/>
        </w:rPr>
        <w:t xml:space="preserve">Ataque fuga. El grupo se ha reunido para luchar contra algo o huir de ese algo. Esta preparado para cualquiera de esas dos cosas, de manera indistinta. Bion expreso que estas parecen ser las únicas dos técnicas  de auto conservación conocidas por el grupo. Si un grupo esta preocupado por este supuesto básico, ignorara todas las demás actividades o, en su defecto, intentara reprimirlas o evadirlas. El líder es mas importante aquí que en los otros dos grupos de supuesto básico, ya que la acción es esencial para preservar al grupo. La persona que acepta el rol de líder debe estar preparada para conducirlo contra el enemigo común y cuando este no existe, para crearlo. Este liderazgo se basa en la paranoia y una vez que pasa el peligro es ignorado, excepto que se refiera al ataque o a la fuga. Este tipo de grupo no puede desarrollarse ni hacer ningún trabajo útil, porque todas sus energías se concentran en las fantasías grupale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9-¿Qué caracteriza el grupo de trabajo? ¿Cuáles son las diferencias entre la conducta en el grupo de supuesto básico y grupo de trabaj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l grupo de trabajo hace referencia a ese aspecto del funcionamiento grupal que configura su tarea real.  Todo grupo tiene una tarea específica y manifiesta que cumplir. Para lograrlo, los miembros del grupo deben colaborar y usar un enfoque sofisticado, organizando las estructuras administrativas y formales con el fin de cumplir la tarea. Dentro de este grupo de trabajo, determinadas ideas cumplen un papel destacado.  En los grupos de supuesto básico, hay una creencia subyacente de que el individuo esta plenamente capacitado, por instinto, para cumplir un papel cabal en la actividad grupal. En el grupo de trabajo, por el contrario, los miembros son conscientes de que deben aprender y desarrollar sus habilidades, tanto personales como interpersonales, antes de que puedan realizar una contribución cabal.</w:t>
      </w:r>
    </w:p>
    <w:p>
      <w:pPr>
        <w:pStyle w:val="Normal"/>
        <w:ind w:left="-360" w:hanging="0"/>
        <w:rPr>
          <w:rFonts w:ascii="Arial" w:hAnsi="Arial" w:cs="Arial"/>
          <w:sz w:val="18"/>
          <w:szCs w:val="18"/>
        </w:rPr>
      </w:pPr>
      <w:r>
        <w:rPr>
          <w:rFonts w:cs="Arial" w:ascii="Arial" w:hAnsi="Arial"/>
          <w:sz w:val="18"/>
          <w:szCs w:val="18"/>
        </w:rPr>
        <w:t>El grupo de trabajo produce crecimiento y desarrollo; el grupo de supuesto básico, en cambio, estancamiento y regresión. El grupo de trabajo esta en contacto con la realidad y de ese modo funciona como sistema abierto, consciente de que debe realizarse el trabajo para mantener el equilibrio de fuerzas entre lo que hay dentro del grupo y lo que esta afuera. El grupo de supuesto básico actúa como si fuera un sistema cerrado, ignorando la realidad externa y defendiéndose contra ella.</w:t>
      </w:r>
    </w:p>
    <w:p>
      <w:pPr>
        <w:pStyle w:val="Normal"/>
        <w:ind w:left="-360" w:hanging="0"/>
        <w:rPr>
          <w:rFonts w:ascii="Arial" w:hAnsi="Arial" w:cs="Arial"/>
          <w:sz w:val="18"/>
          <w:szCs w:val="18"/>
        </w:rPr>
      </w:pPr>
      <w:r>
        <w:rPr>
          <w:rFonts w:cs="Arial" w:ascii="Arial" w:hAnsi="Arial"/>
          <w:sz w:val="18"/>
          <w:szCs w:val="18"/>
        </w:rPr>
        <w:t>Otra diferencia importante entre la conducta en el grupo de supuesto básico y el grupo de trabajo se revela en el modo en que las personas se relacionan entre si. En el grupo de supuesto básico, Bion lo denomina “valencia”. Es algo espontáneo e instintivo, que no requiere ningún esfuerzo y parece ser parte inherente de la conducta humana. Por el contrario, en el grupo de trabajo, cada individuo debe hacer un esfuerzo consciente para comprender a la otra persona, mientras trabajan juntos. A esto Bion lo denomino “cooperación”.</w:t>
      </w:r>
    </w:p>
    <w:p>
      <w:pPr>
        <w:pStyle w:val="Normal"/>
        <w:ind w:left="-360" w:hanging="0"/>
        <w:rPr>
          <w:rFonts w:ascii="Arial" w:hAnsi="Arial" w:cs="Arial"/>
          <w:sz w:val="18"/>
          <w:szCs w:val="18"/>
        </w:rPr>
      </w:pPr>
      <w:r>
        <w:rPr>
          <w:rFonts w:cs="Arial" w:ascii="Arial" w:hAnsi="Arial"/>
          <w:sz w:val="18"/>
          <w:szCs w:val="18"/>
        </w:rPr>
        <w:t>Es importante comprender que el grupo de trabajo y los grupos de supuesto básico no son grupos diferentes formados por individuos también diferentes, sino que se trata de los mismos individuos que trabajan de modos distinto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10-¿Qué observaciones respecto de la teoría de Bion realiza De Boar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as teorías de Bion son esencialmente optimistas, en el sentido de que todo método psicoanalítico entraña una creencia en el desarrollo, el cambio y la mejoría. Una vez que el grupo enfrenta la realidad, se da cuenta de que esta enfrentándose a si mismo, lo cual provoca la desaparición de sus terrores y ansiedades. Bion expreso: “creo que una de las cosas mas llamativas en relación con un grupo es que, a pesar de la influencia de los supuestos básicos, es el grupo de trabajo el que a la larga triunfa”</w:t>
      </w:r>
    </w:p>
    <w:p>
      <w:pPr>
        <w:pStyle w:val="Normal"/>
        <w:ind w:left="-360" w:hanging="0"/>
        <w:rPr>
          <w:rFonts w:ascii="Arial" w:hAnsi="Arial" w:cs="Arial"/>
          <w:sz w:val="18"/>
          <w:szCs w:val="18"/>
        </w:rPr>
      </w:pPr>
      <w:r>
        <w:rPr>
          <w:rFonts w:cs="Arial" w:ascii="Arial" w:hAnsi="Arial"/>
          <w:sz w:val="18"/>
          <w:szCs w:val="18"/>
        </w:rPr>
      </w:r>
      <w:r>
        <w:br w:type="page"/>
      </w:r>
    </w:p>
    <w:p>
      <w:pPr>
        <w:pStyle w:val="Normal"/>
        <w:ind w:left="-360" w:hanging="0"/>
        <w:rPr>
          <w:rFonts w:ascii="Arial" w:hAnsi="Arial" w:cs="Arial"/>
          <w:sz w:val="18"/>
          <w:szCs w:val="18"/>
        </w:rPr>
      </w:pPr>
      <w:r>
        <w:rPr>
          <w:rFonts w:cs="Arial" w:ascii="Arial" w:hAnsi="Arial"/>
          <w:sz w:val="18"/>
          <w:szCs w:val="18"/>
        </w:rPr>
        <w:t>Texto de Mastieri</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 caracterice la personalidad de Enrique Pichon Riviere y las circunstancias que lo condujeron a la formulación de su teoría. </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t>Enrique Pichon Riviére fue uno de los introductores del psicoanálisis en la Argentina, fundador de la APA. Tomo distancia para dedicarse a la construcción de una teoría social que interpretara al individuo como resultante de su relación con objetos externos e internos. Con este marco fundo su escuela de La Psicología Socia.</w:t>
      </w:r>
    </w:p>
    <w:p>
      <w:pPr>
        <w:pStyle w:val="Normal"/>
        <w:ind w:left="-360" w:hanging="0"/>
        <w:rPr>
          <w:rFonts w:ascii="Arial" w:hAnsi="Arial" w:cs="Arial"/>
          <w:sz w:val="18"/>
          <w:szCs w:val="18"/>
        </w:rPr>
      </w:pPr>
      <w:r>
        <w:rPr>
          <w:rFonts w:cs="Arial" w:ascii="Arial" w:hAnsi="Arial"/>
          <w:sz w:val="18"/>
          <w:szCs w:val="18"/>
        </w:rPr>
        <w:t>Introdujo la psicoterapia grupal en el país, y la utilización instrumental de los test en la práctica de esa disciplina impulsando también la psiquiatría infantil y adolescente.</w:t>
      </w:r>
    </w:p>
    <w:p>
      <w:pPr>
        <w:pStyle w:val="Normal"/>
        <w:ind w:left="-360" w:hanging="0"/>
        <w:rPr>
          <w:rFonts w:ascii="Arial" w:hAnsi="Arial" w:cs="Arial"/>
          <w:sz w:val="18"/>
          <w:szCs w:val="18"/>
        </w:rPr>
      </w:pPr>
      <w:r>
        <w:rPr>
          <w:rFonts w:cs="Arial" w:ascii="Arial" w:hAnsi="Arial"/>
          <w:sz w:val="18"/>
          <w:szCs w:val="18"/>
        </w:rPr>
        <w:t>Se convirtió en referente obligado para más de una generación de psicoterapeutas, formando decenas de investigadores de la teoría social que interpreta al individuo como resultante racional.</w:t>
      </w:r>
    </w:p>
    <w:p>
      <w:pPr>
        <w:pStyle w:val="Normal"/>
        <w:ind w:left="-360" w:hanging="0"/>
        <w:rPr>
          <w:rFonts w:ascii="Arial" w:hAnsi="Arial" w:cs="Arial"/>
          <w:sz w:val="18"/>
          <w:szCs w:val="18"/>
        </w:rPr>
      </w:pPr>
      <w:r>
        <w:rPr>
          <w:rFonts w:cs="Arial" w:ascii="Arial" w:hAnsi="Arial"/>
          <w:sz w:val="18"/>
          <w:szCs w:val="18"/>
        </w:rPr>
        <w:t>En el Hospicio de la Merced fue el de organizar grupos de enfermeros e instituirlos en el trato del paciente ya que en ese momento no existía la carrera de enfermería y uno de los principales problemas era el maltrato que impartían a los pacientes. Desarrollo la técnica del grupo operativo, en esos grupos discutía los diferentes casos que atendían tratando de darles un panorama general de la psiquiatría. Su dificultad era que no podían conceptuar su practica por o que esa experiencia aislada de la conceptualizacion teórica no les era de utilidad. Las condiciones mejoraron notablemente.</w:t>
      </w:r>
    </w:p>
    <w:p>
      <w:pPr>
        <w:pStyle w:val="Normal"/>
        <w:ind w:left="-360" w:hanging="0"/>
        <w:rPr>
          <w:rFonts w:ascii="Arial" w:hAnsi="Arial" w:cs="Arial"/>
          <w:sz w:val="18"/>
          <w:szCs w:val="18"/>
        </w:rPr>
      </w:pPr>
      <w:r>
        <w:rPr>
          <w:rFonts w:cs="Arial" w:ascii="Arial" w:hAnsi="Arial"/>
          <w:sz w:val="18"/>
          <w:szCs w:val="18"/>
        </w:rPr>
        <w:t>Como consecuencia de un prolongado paro de enfermeros, debió capacitar a los enfermos que mejor se encontraban para ocupar ese rol, éstos mejoraban ostensiblemente su salud mental y tenían una nueva dinámica adaptación a la sociedad.</w:t>
      </w:r>
    </w:p>
    <w:p>
      <w:pPr>
        <w:pStyle w:val="Normal"/>
        <w:ind w:left="-360" w:hanging="0"/>
        <w:rPr>
          <w:rFonts w:ascii="Arial" w:hAnsi="Arial" w:cs="Arial"/>
          <w:sz w:val="18"/>
          <w:szCs w:val="18"/>
        </w:rPr>
      </w:pPr>
      <w:r>
        <w:rPr>
          <w:rFonts w:cs="Arial" w:ascii="Arial" w:hAnsi="Arial"/>
          <w:sz w:val="18"/>
          <w:szCs w:val="18"/>
        </w:rPr>
        <w:t>Progresivamente va interesándose por la actividad de los grupos en la sociedad hasta dejar la concepción de psicoanálisis ortodoxo por el desarrollo de un nuevo enfoque epistemológico que lo llevaría a la psicología social que la concibe como una democratización del psicoanálisi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Qué pretendía con el enfoque de la psicología social que desarroll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La psicología social tiene como objeto el estudio del desarrollo y transformación de una realidad dialéctica entre formación o estructura social y la fantasía inconsciente del sujeto, asentada sobre sus relaciones de necesidad. Establece al grupo como campo en el que se dará la indagación del ínter juego entre lo psicosocial (grupo interno) y lo socio dinámico (grupo externo), a través de la observación de los mecanismos de asunsión y adjudicación de roles. La praxis es la que mantendrá las coincidencias entre las representaciones y la realidad. De la praxis surge en concepto de operatividad que representa lo que para nosotros otros sistemas conceptuales seria el criterio de verdad, si enfrentamos una situación social concreta  nos interesa la adecuación en términos de operación. Es decir, la posibilidad de promover una modificación creativa o adaptativa según un criterio de adaptación activa a la realidad.</w:t>
      </w:r>
    </w:p>
    <w:p>
      <w:pPr>
        <w:pStyle w:val="Normal"/>
        <w:ind w:left="-360" w:hanging="0"/>
        <w:rPr>
          <w:rFonts w:ascii="Arial" w:hAnsi="Arial" w:cs="Arial"/>
          <w:sz w:val="18"/>
          <w:szCs w:val="18"/>
        </w:rPr>
      </w:pPr>
      <w:r>
        <w:rPr>
          <w:rFonts w:cs="Arial" w:ascii="Arial" w:hAnsi="Arial"/>
          <w:sz w:val="18"/>
          <w:szCs w:val="18"/>
        </w:rPr>
        <w:t>Cuestiona el tradicional enfoque psiquiátrico basado en el par contradictorio salud – enfermedad, por el de adaptación activa – adaptación pasiva, desplazando la problemática a la capacidad transformadora de una realidad dad ante las exigencias del medio que posee el ser humano. El sujeto es sano si aprehende la realidad de una perspectiva integradora y tiene capacidad para transformar esa realidad transformándose él mismo.</w:t>
      </w:r>
    </w:p>
    <w:p>
      <w:pPr>
        <w:pStyle w:val="Normal"/>
        <w:ind w:left="-360" w:hanging="0"/>
        <w:rPr>
          <w:rFonts w:ascii="Arial" w:hAnsi="Arial" w:cs="Arial"/>
          <w:sz w:val="18"/>
          <w:szCs w:val="18"/>
        </w:rPr>
      </w:pPr>
      <w:r>
        <w:rPr>
          <w:rFonts w:cs="Arial" w:ascii="Arial" w:hAnsi="Arial"/>
          <w:sz w:val="18"/>
          <w:szCs w:val="18"/>
        </w:rPr>
        <w:t>El sujeto esta activamente adaptado ya que mantiene un interjuego dialéctico con el medio y no una relación rígida, pasiva, estereotipad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E</w:t>
      </w:r>
      <w:r>
        <w:rPr>
          <w:rFonts w:cs="Arial" w:ascii="Arial" w:hAnsi="Arial"/>
          <w:sz w:val="18"/>
          <w:szCs w:val="18"/>
        </w:rPr>
        <w:t xml:space="preserve">squema </w:t>
      </w:r>
      <w:r>
        <w:rPr>
          <w:rFonts w:cs="Arial" w:ascii="Arial" w:hAnsi="Arial"/>
          <w:b/>
          <w:sz w:val="18"/>
          <w:szCs w:val="18"/>
        </w:rPr>
        <w:t>C</w:t>
      </w:r>
      <w:r>
        <w:rPr>
          <w:rFonts w:cs="Arial" w:ascii="Arial" w:hAnsi="Arial"/>
          <w:sz w:val="18"/>
          <w:szCs w:val="18"/>
        </w:rPr>
        <w:t xml:space="preserve">onceptual </w:t>
      </w:r>
      <w:r>
        <w:rPr>
          <w:rFonts w:cs="Arial" w:ascii="Arial" w:hAnsi="Arial"/>
          <w:b/>
          <w:sz w:val="18"/>
          <w:szCs w:val="18"/>
        </w:rPr>
        <w:t>R O</w:t>
      </w:r>
      <w:r>
        <w:rPr>
          <w:rFonts w:cs="Arial" w:ascii="Arial" w:hAnsi="Arial"/>
          <w:sz w:val="18"/>
          <w:szCs w:val="18"/>
        </w:rPr>
        <w:t>perativo: es el marco teórico científico que orienta la tarea del grupo operativo. Son una diversidad de conceptos teóricos provenientes de varias disciplinas. Esta dado por las siguientes:</w:t>
      </w:r>
    </w:p>
    <w:p>
      <w:pPr>
        <w:pStyle w:val="Normal"/>
        <w:ind w:left="-360" w:hanging="0"/>
        <w:rPr>
          <w:rFonts w:ascii="Arial" w:hAnsi="Arial" w:cs="Arial"/>
          <w:sz w:val="18"/>
          <w:szCs w:val="18"/>
        </w:rPr>
      </w:pPr>
      <w:r>
        <w:rPr>
          <w:rFonts w:cs="Arial" w:ascii="Arial" w:hAnsi="Arial"/>
          <w:sz w:val="18"/>
          <w:szCs w:val="18"/>
        </w:rPr>
        <w:t>la teoría de la enfermedad única</w:t>
      </w:r>
    </w:p>
    <w:p>
      <w:pPr>
        <w:pStyle w:val="Normal"/>
        <w:ind w:left="-360" w:hanging="0"/>
        <w:rPr>
          <w:rFonts w:ascii="Arial" w:hAnsi="Arial" w:cs="Arial"/>
          <w:sz w:val="18"/>
          <w:szCs w:val="18"/>
        </w:rPr>
      </w:pPr>
      <w:r>
        <w:rPr>
          <w:rFonts w:cs="Arial" w:ascii="Arial" w:hAnsi="Arial"/>
          <w:sz w:val="18"/>
          <w:szCs w:val="18"/>
        </w:rPr>
        <w:t>Teoría del vinculo</w:t>
      </w:r>
    </w:p>
    <w:p>
      <w:pPr>
        <w:pStyle w:val="Normal"/>
        <w:ind w:left="-360" w:hanging="0"/>
        <w:rPr>
          <w:rFonts w:ascii="Arial" w:hAnsi="Arial" w:cs="Arial"/>
          <w:sz w:val="18"/>
          <w:szCs w:val="18"/>
        </w:rPr>
      </w:pPr>
      <w:r>
        <w:rPr>
          <w:rFonts w:cs="Arial" w:ascii="Arial" w:hAnsi="Arial"/>
          <w:sz w:val="18"/>
          <w:szCs w:val="18"/>
        </w:rPr>
        <w:t>Teoría de los roles</w:t>
      </w:r>
    </w:p>
    <w:p>
      <w:pPr>
        <w:pStyle w:val="Normal"/>
        <w:ind w:left="-360" w:hanging="0"/>
        <w:rPr>
          <w:rFonts w:ascii="Arial" w:hAnsi="Arial" w:cs="Arial"/>
          <w:sz w:val="18"/>
          <w:szCs w:val="18"/>
        </w:rPr>
      </w:pPr>
      <w:r>
        <w:rPr>
          <w:rFonts w:cs="Arial" w:ascii="Arial" w:hAnsi="Arial"/>
          <w:sz w:val="18"/>
          <w:szCs w:val="18"/>
        </w:rPr>
        <w:t>Psicoanálisis</w:t>
      </w:r>
    </w:p>
    <w:p>
      <w:pPr>
        <w:pStyle w:val="Normal"/>
        <w:ind w:left="-360" w:hanging="0"/>
        <w:rPr>
          <w:rFonts w:ascii="Arial" w:hAnsi="Arial" w:cs="Arial"/>
          <w:sz w:val="18"/>
          <w:szCs w:val="18"/>
        </w:rPr>
      </w:pPr>
      <w:r>
        <w:rPr>
          <w:rFonts w:cs="Arial" w:ascii="Arial" w:hAnsi="Arial"/>
          <w:sz w:val="18"/>
          <w:szCs w:val="18"/>
        </w:rPr>
        <w:t>Kurt Lewin, aporta la comprensión de los aspectos sociales.</w:t>
      </w:r>
    </w:p>
    <w:p>
      <w:pPr>
        <w:pStyle w:val="Normal"/>
        <w:ind w:left="-360" w:hanging="0"/>
        <w:rPr>
          <w:rFonts w:ascii="Arial" w:hAnsi="Arial" w:cs="Arial"/>
          <w:sz w:val="18"/>
          <w:szCs w:val="18"/>
        </w:rPr>
      </w:pPr>
      <w:r>
        <w:rPr>
          <w:rFonts w:cs="Arial" w:ascii="Arial" w:hAnsi="Arial"/>
          <w:sz w:val="18"/>
          <w:szCs w:val="18"/>
        </w:rPr>
        <w:t>La epistemología de Gastón Bacherlard.</w:t>
      </w:r>
    </w:p>
    <w:p>
      <w:pPr>
        <w:pStyle w:val="Normal"/>
        <w:ind w:left="-360" w:hanging="0"/>
        <w:rPr>
          <w:rFonts w:ascii="Arial" w:hAnsi="Arial" w:cs="Arial"/>
          <w:sz w:val="18"/>
          <w:szCs w:val="18"/>
        </w:rPr>
      </w:pPr>
      <w:r>
        <w:rPr>
          <w:rFonts w:cs="Arial" w:ascii="Arial" w:hAnsi="Arial"/>
          <w:sz w:val="18"/>
          <w:szCs w:val="18"/>
        </w:rPr>
        <w:t>Teoría de los grupos y teorías sobre técnicas.</w:t>
      </w:r>
    </w:p>
    <w:p>
      <w:pPr>
        <w:pStyle w:val="Normal"/>
        <w:ind w:left="-360" w:hanging="0"/>
        <w:rPr>
          <w:rFonts w:ascii="Arial" w:hAnsi="Arial" w:cs="Arial"/>
          <w:sz w:val="18"/>
          <w:szCs w:val="18"/>
        </w:rPr>
      </w:pPr>
      <w:r>
        <w:rPr>
          <w:rFonts w:cs="Arial" w:ascii="Arial" w:hAnsi="Arial"/>
          <w:sz w:val="18"/>
          <w:szCs w:val="18"/>
        </w:rPr>
        <w:t>Otros aportes. Provenientes del materialismo dialéctico, el materialismo histórico, el psicoanálisis, la semiológica y las contribuciones de quienes han trabajado en una interpretación totalizadora en las relación entre estructura sociométrica y vida psíquic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 xml:space="preserve">esquema referencial: </w:t>
      </w:r>
      <w:r>
        <w:rPr>
          <w:rFonts w:cs="Arial" w:ascii="Arial" w:hAnsi="Arial"/>
          <w:sz w:val="18"/>
          <w:szCs w:val="18"/>
        </w:rPr>
        <w:t>El esquema referencial es un aporte mas concreto proveniente de cada uno  de los miembros de un grupo. Es el conjunto de actitudes que cada uno de nosotros tiene en su mente y con el cual trabaja en relación con el mundo y consigo mismo. Es un esquema común a los miembros del grupo quienes, al compartir un código común, queda facilitada la comunicación intragrupal. Esto implica que el grupo debe pasar progresivamente de un lenguaje vulgar a uno científic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caps/>
          <w:sz w:val="18"/>
          <w:szCs w:val="18"/>
        </w:rPr>
        <w:t xml:space="preserve">esquema operativo: </w:t>
      </w:r>
      <w:r>
        <w:rPr>
          <w:rFonts w:cs="Arial" w:ascii="Arial" w:hAnsi="Arial"/>
          <w:sz w:val="18"/>
          <w:szCs w:val="18"/>
        </w:rPr>
        <w:t xml:space="preserve">Mientras que el esquema conceptual desarrolla un saber científico el esquema referencial un saber ideológico, el esquema operativo aporta un saber técnico, necesario para conocer de qué manera se podrán instrumentar los cambios implicados en la tarea grupal sobre la base de la integración del saber científico y el ideológico. </w:t>
      </w:r>
    </w:p>
    <w:p>
      <w:pPr>
        <w:pStyle w:val="Normal"/>
        <w:ind w:left="-360" w:hanging="0"/>
        <w:rPr>
          <w:rFonts w:ascii="Arial" w:hAnsi="Arial" w:cs="Arial"/>
          <w:sz w:val="18"/>
          <w:szCs w:val="18"/>
        </w:rPr>
      </w:pPr>
      <w:r>
        <w:rPr>
          <w:rFonts w:cs="Arial" w:ascii="Arial" w:hAnsi="Arial"/>
          <w:sz w:val="18"/>
          <w:szCs w:val="18"/>
        </w:rPr>
        <w:t>El esquema operativo contribuye a su vez a modificar o construir los esquemas conceptuales y referenciales, en lo que suele designarse cono interjuego permanente entre teoría y práctic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6) desarrolle y determine los alcances de los conceptos de adaptación activa y pasiva, y cambio y adaptación al cambio.</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Adaptación pasiva: Riviere destaca la confusión que suele hacerse al homologar adaptación pasiva con curación. “ En la practica siquiátrica, es frecuente observar que muchos pacientes son dados de alta tomando como índice de curación el hecho de que comen bien, se visten correctamente, etc, es decir presentan  una conducta aparentemente normal, han llegado a construir un estereotipo con el cual se manejan en forma casi automática en su vida cotidiana. En este estereotipo, el medico, la familia y los allegados se integran como contexto.</w:t>
      </w:r>
    </w:p>
    <w:p>
      <w:pPr>
        <w:pStyle w:val="Normal"/>
        <w:ind w:left="-360" w:hanging="0"/>
        <w:rPr>
          <w:rFonts w:ascii="Arial" w:hAnsi="Arial" w:cs="Arial"/>
          <w:sz w:val="18"/>
          <w:szCs w:val="18"/>
        </w:rPr>
      </w:pPr>
      <w:r>
        <w:rPr>
          <w:rFonts w:cs="Arial" w:ascii="Arial" w:hAnsi="Arial"/>
          <w:sz w:val="18"/>
          <w:szCs w:val="18"/>
        </w:rPr>
        <w:t xml:space="preserve">El sujeto puede comer, dormir, etc, pero no se dan en el modificaciones profundas, ni tampoco actúa como un agente modificador de su medio. Se convierte así en el líder alienizante de toda una estructura, merced a la situación de impostura grupal en la que impera la mala fe” </w:t>
      </w:r>
    </w:p>
    <w:p>
      <w:pPr>
        <w:pStyle w:val="Normal"/>
        <w:ind w:left="-360" w:hanging="0"/>
        <w:rPr>
          <w:rFonts w:ascii="Arial" w:hAnsi="Arial" w:cs="Arial"/>
          <w:sz w:val="18"/>
          <w:szCs w:val="18"/>
        </w:rPr>
      </w:pPr>
      <w:r>
        <w:rPr>
          <w:rFonts w:cs="Arial" w:ascii="Arial" w:hAnsi="Arial"/>
          <w:sz w:val="18"/>
          <w:szCs w:val="18"/>
        </w:rPr>
        <w:t>Adaptación activa: Es un concepto dialéctico en el sentido de que en tanto el sujeto se transforma, modifica al medio, y al modificar el medio se modifica a si mismo. Entonces se configura una espiral permanente, por el cual un enfermo que esta en tratamiento y mejora opera simultáneamente en todo el círculo familiar, modificando estructuras en ese medio (produciendo una desalienacion progresiva del intra y del extragrupo)</w:t>
      </w:r>
    </w:p>
    <w:p>
      <w:pPr>
        <w:pStyle w:val="Normal"/>
        <w:ind w:left="-360" w:hanging="0"/>
        <w:rPr>
          <w:rFonts w:ascii="Arial" w:hAnsi="Arial" w:cs="Arial"/>
          <w:sz w:val="18"/>
          <w:szCs w:val="18"/>
        </w:rPr>
      </w:pPr>
      <w:r>
        <w:rPr>
          <w:rFonts w:cs="Arial" w:ascii="Arial" w:hAnsi="Arial"/>
          <w:sz w:val="18"/>
          <w:szCs w:val="18"/>
        </w:rPr>
        <w:t>Existe una fuerte vinculación entre la adaptación activa y el aprendizaje, definiendo a este ultimo como adaptación activa a la realidad</w:t>
      </w:r>
    </w:p>
    <w:p>
      <w:pPr>
        <w:pStyle w:val="Normal"/>
        <w:ind w:left="-360" w:hanging="0"/>
        <w:rPr>
          <w:rFonts w:ascii="Arial" w:hAnsi="Arial" w:cs="Arial"/>
          <w:sz w:val="18"/>
          <w:szCs w:val="18"/>
        </w:rPr>
      </w:pPr>
      <w:r>
        <w:rPr>
          <w:rFonts w:cs="Arial" w:ascii="Arial" w:hAnsi="Arial"/>
          <w:sz w:val="18"/>
          <w:szCs w:val="18"/>
        </w:rPr>
        <w:t>Cambio: Proceso planificado y progresivo mediante el cual las personas y los grupos sociales pueden acceder a una adaptación activa a la realidad. Este concepto de cambio debe distinguírselo del CRISIS: a nivel individual las crisis suelen preceder a los cambios, y en general, estos últimos van planificándose poco a poco</w:t>
      </w:r>
    </w:p>
    <w:p>
      <w:pPr>
        <w:pStyle w:val="Normal"/>
        <w:ind w:left="-360" w:hanging="0"/>
        <w:rPr>
          <w:rFonts w:ascii="Arial" w:hAnsi="Arial" w:cs="Arial"/>
          <w:sz w:val="18"/>
          <w:szCs w:val="18"/>
        </w:rPr>
      </w:pPr>
      <w:r>
        <w:rPr>
          <w:rFonts w:cs="Arial" w:ascii="Arial" w:hAnsi="Arial"/>
          <w:sz w:val="18"/>
          <w:szCs w:val="18"/>
        </w:rPr>
        <w:t>A nivel social la situación de crisis se da cuando la desintegración abarca preponderantemente la clase dominante, cuando entran en contradicción grupos mayoritarios, la escisión dentro de estos grupos dominantes es lo que crea la situación de crisis</w:t>
      </w:r>
    </w:p>
    <w:p>
      <w:pPr>
        <w:pStyle w:val="Normal"/>
        <w:ind w:left="-360" w:hanging="0"/>
        <w:rPr>
          <w:rFonts w:ascii="Arial" w:hAnsi="Arial" w:cs="Arial"/>
          <w:sz w:val="18"/>
          <w:szCs w:val="18"/>
        </w:rPr>
      </w:pPr>
      <w:r>
        <w:rPr>
          <w:rFonts w:cs="Arial" w:ascii="Arial" w:hAnsi="Arial"/>
          <w:sz w:val="18"/>
          <w:szCs w:val="18"/>
        </w:rPr>
        <w:t>En cuanto a la adaptación al cambio, podemos decir que existe la RESISTENCIA AL CAMBIO, cuando hay un conjunto de actitudes que tienen por finalidad destruir las fuentes de ansiedad que acarrea todo cambio. Tales actitudes resistenciales se pueden ver tanto a nivel social, como individual y grupal</w:t>
      </w:r>
    </w:p>
    <w:p>
      <w:pPr>
        <w:pStyle w:val="Normal"/>
        <w:ind w:left="-360" w:hanging="0"/>
        <w:rPr>
          <w:rFonts w:ascii="Arial" w:hAnsi="Arial" w:cs="Arial"/>
          <w:sz w:val="18"/>
          <w:szCs w:val="18"/>
        </w:rPr>
      </w:pPr>
      <w:r>
        <w:rPr>
          <w:rFonts w:cs="Arial" w:ascii="Arial" w:hAnsi="Arial"/>
          <w:sz w:val="18"/>
          <w:szCs w:val="18"/>
        </w:rPr>
        <w:t xml:space="preserve">Así como para Riviere la idea de cambio tiene una connotación positiva (porque es un proceso planificado y progresivo mediante el cual el sujeto puede alcanzar una adaptación activa a la realidad) la idea de resistencia al cambio tiene una connotación negativa (ya que el sujeto impide una adaptación activa a la realidad)  </w:t>
      </w:r>
    </w:p>
    <w:p>
      <w:pPr>
        <w:pStyle w:val="Normal"/>
        <w:ind w:left="-360" w:hanging="0"/>
        <w:rPr>
          <w:rFonts w:ascii="Arial" w:hAnsi="Arial" w:cs="Arial"/>
          <w:sz w:val="18"/>
          <w:szCs w:val="18"/>
        </w:rPr>
      </w:pPr>
      <w:r>
        <w:rPr>
          <w:rFonts w:cs="Arial" w:ascii="Arial" w:hAnsi="Arial"/>
          <w:sz w:val="18"/>
          <w:szCs w:val="18"/>
        </w:rPr>
        <w:t>A nivel individual, las resistencias se manifiestan como respuestas de las personas a situaciones de cambio, siempre ansiogenas, ya que “tanto el individuo como la comunidad deben enfrentar los miedos primarios que originan una perturbación existencial básica”</w:t>
      </w:r>
    </w:p>
    <w:p>
      <w:pPr>
        <w:pStyle w:val="Normal"/>
        <w:ind w:left="-360" w:hanging="0"/>
        <w:rPr>
          <w:rFonts w:ascii="Arial" w:hAnsi="Arial" w:cs="Arial"/>
          <w:sz w:val="18"/>
          <w:szCs w:val="18"/>
        </w:rPr>
      </w:pPr>
      <w:r>
        <w:rPr>
          <w:rFonts w:cs="Arial" w:ascii="Arial" w:hAnsi="Arial"/>
          <w:sz w:val="18"/>
          <w:szCs w:val="18"/>
        </w:rPr>
        <w:t xml:space="preserve">En el caso de los grupos pequeños, la resistencia al cambio “se expresa en términos de dificultades en la comunicación y el aprendizaje. El desarrollo del grupo se ve obstaculizado por la presencia del estereotipo en el pensamiento de la acción grupal”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7- ¿En que consiste el cono invertido y que utilidad le asigna Pichón Riviere en el marco de su elaboración teórica?</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El cono invertido es un recurso visual para comprender mejor cómo se lleva a cabo el análisis sistemático de las situaciones grupales, entendiendo por “análisis” hacer explicito lo implícito. La tarea de explicar lo implícito es lo que, mas concretamente, se llama interpretación.</w:t>
      </w:r>
    </w:p>
    <w:p>
      <w:pPr>
        <w:pStyle w:val="Normal"/>
        <w:ind w:left="-360" w:hanging="0"/>
        <w:rPr>
          <w:rFonts w:ascii="Arial" w:hAnsi="Arial" w:cs="Arial"/>
          <w:sz w:val="18"/>
          <w:szCs w:val="18"/>
        </w:rPr>
      </w:pPr>
      <w:r>
        <w:rPr>
          <w:rFonts w:cs="Arial" w:ascii="Arial" w:hAnsi="Arial"/>
          <w:sz w:val="18"/>
          <w:szCs w:val="18"/>
        </w:rPr>
        <w:t>En cuanto a Pichón Riviere lo utiliza como un esquema visual para ilustrar el proceso dialéctico de indagación y esclarecimiento mediante el cual, durante el proceso corrector, se va de lo explicito o manifiesto a lo implícito o latente, con el fin de explicarlo.</w:t>
      </w:r>
      <w:r>
        <w:br w:type="page"/>
      </w:r>
    </w:p>
    <w:p>
      <w:pPr>
        <w:pStyle w:val="Normal"/>
        <w:ind w:left="-360" w:hanging="0"/>
        <w:rPr>
          <w:rFonts w:ascii="Arial" w:hAnsi="Arial" w:cs="Arial"/>
          <w:b/>
          <w:b/>
          <w:sz w:val="18"/>
          <w:szCs w:val="18"/>
        </w:rPr>
      </w:pPr>
      <w:r>
        <w:rPr>
          <w:rFonts w:cs="Arial" w:ascii="Arial" w:hAnsi="Arial"/>
          <w:b/>
          <w:sz w:val="18"/>
          <w:szCs w:val="18"/>
        </w:rPr>
        <w:t>Nicola Phillips</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pPr>
      <w:r>
        <w:rPr>
          <w:rFonts w:cs="Arial" w:ascii="Arial" w:hAnsi="Arial"/>
          <w:b/>
          <w:sz w:val="18"/>
          <w:szCs w:val="18"/>
        </w:rPr>
        <w:t>EQUIPO:</w:t>
      </w:r>
      <w:r>
        <w:rPr>
          <w:rFonts w:cs="Arial" w:ascii="Arial" w:hAnsi="Arial"/>
          <w:sz w:val="18"/>
          <w:szCs w:val="18"/>
        </w:rPr>
        <w:t xml:space="preserve"> no se define simplemente como un grupo de personas, este concepto requiere una comunicación constante, para compartir ideas y coordinar las actividades. Esto exige relaciones mas estrechas entre los empleados. Estas relaciones y la mejora en las comunicaciones solo podrán darse en un contexto de equipos. El equipo permite implementar el cambio con mayor rapidez y mayor sentido de compromiso. Adoptar un enfoque del trabajo basado en equipos obliga a veces a una transformación completa de la organización. Puede ser necesario olvidar creencias muy arraigadas sobre autoridad, responsabilidad e individualismo. No solo hay que desarrollar el comportamiento de equipo, sino también la capacidad de ver mas allá del equipo inmediato y tener en cuenta redes mas amplias de trabajadores. Como todas las transformaciones importantes, el desarrollo de equipos exige esfuerzo, compromiso y sobre todo, comunicación. Vinculado con lo hasta ahora discutido de grupo podemos establecer como diferencia que en un equipo no se plantea un rol determinado o status, simplemente que hay como en un grupo una interacción reciproca y un compromiso en conjunto por cumplir determinados objetivos y metas. Como dijimos anteriormente en un grupo hay determinadas posiciones jerárquicas y papeles a desempeñar mientras que en el equipo son pares trabajando por igual y el único jefe es el director.</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USOS DEL EQUIPO:</w:t>
      </w:r>
      <w:r>
        <w:rPr>
          <w:rFonts w:cs="Arial" w:ascii="Arial" w:hAnsi="Arial"/>
          <w:sz w:val="18"/>
          <w:szCs w:val="18"/>
        </w:rPr>
        <w:t xml:space="preserve"> La utilización de un equipo dentro de las organizaciones resulto una innovación positiva porque en la mayoría de los casos la productividad aumentaba, los trabajadores resultan mas comprometidos con su trabajo y facilita la aplicación de cambio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b/>
          <w:sz w:val="18"/>
          <w:szCs w:val="18"/>
        </w:rPr>
        <w:t>CREAR EQUIPOS:</w:t>
      </w:r>
      <w:r>
        <w:rPr>
          <w:rFonts w:cs="Arial" w:ascii="Arial" w:hAnsi="Arial"/>
          <w:sz w:val="18"/>
          <w:szCs w:val="18"/>
        </w:rPr>
        <w:t xml:space="preserve"> Para desarrollar un equipo debe haber equilibrio entre dos factores: el enfoque externo del equipo, es decir, las exigencias operativas del negocio y su enfoque interno, es decir, las interacciones entre los miembros del equipo. Para crear y mantener un equipo hay 4 factores principales: </w:t>
      </w:r>
      <w:r>
        <w:rPr>
          <w:rFonts w:cs="Arial" w:ascii="Arial" w:hAnsi="Arial"/>
          <w:sz w:val="18"/>
          <w:szCs w:val="18"/>
          <w:u w:val="single"/>
        </w:rPr>
        <w:t>Consideración y respeto por las diferencias dentro del equipo:</w:t>
      </w:r>
      <w:r>
        <w:rPr>
          <w:rFonts w:cs="Arial" w:ascii="Arial" w:hAnsi="Arial"/>
          <w:sz w:val="18"/>
          <w:szCs w:val="18"/>
        </w:rPr>
        <w:t xml:space="preserve"> todos los miembros son importantes y se les reconoce a todos como componentes reales del equipo. </w:t>
      </w:r>
      <w:r>
        <w:rPr>
          <w:rFonts w:cs="Arial" w:ascii="Arial" w:hAnsi="Arial"/>
          <w:sz w:val="18"/>
          <w:szCs w:val="18"/>
          <w:u w:val="single"/>
        </w:rPr>
        <w:t>Honestidad:</w:t>
      </w:r>
      <w:r>
        <w:rPr>
          <w:rFonts w:cs="Arial" w:ascii="Arial" w:hAnsi="Arial"/>
          <w:sz w:val="18"/>
          <w:szCs w:val="18"/>
        </w:rPr>
        <w:t xml:space="preserve"> tanto a nivel de lo que sucede en el equipo como a nivel de lo que sucede en la organización en su conjunto. </w:t>
      </w:r>
      <w:r>
        <w:rPr>
          <w:rFonts w:cs="Arial" w:ascii="Arial" w:hAnsi="Arial"/>
          <w:sz w:val="18"/>
          <w:szCs w:val="18"/>
          <w:u w:val="single"/>
        </w:rPr>
        <w:t>Estructuras del equipo y asignación de funciones; Procesos de toma de decisiones de común acuerdo.</w:t>
      </w:r>
    </w:p>
    <w:sectPr>
      <w:type w:val="nextPage"/>
      <w:pgSz w:w="11906" w:h="16838"/>
      <w:pgMar w:left="1701"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480"/>
      <w:outlineLvl w:val="0"/>
    </w:pPr>
    <w:rPr>
      <w:sz w:val="28"/>
      <w:szCs w:val="20"/>
    </w:rPr>
  </w:style>
  <w:style w:type="character" w:styleId="WW8Num1z0">
    <w:name w:val="WW8Num1z0"/>
    <w:qFormat/>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3366"/>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003366"/>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oindependiente2">
    <w:name w:val="Texto independiente 2"/>
    <w:basedOn w:val="Normal"/>
    <w:qFormat/>
    <w:pPr/>
    <w:rPr>
      <w:rFonts w:ascii="Arial" w:hAnsi="Arial" w:cs="Arial"/>
      <w:b/>
      <w:bCs/>
      <w:lang w:val="es-ES_tradnl"/>
    </w:rPr>
  </w:style>
  <w:style w:type="paragraph" w:styleId="Sangra2detindependiente">
    <w:name w:val="Sangría 2 de t. independiente"/>
    <w:basedOn w:val="Normal"/>
    <w:qFormat/>
    <w:pPr>
      <w:ind w:left="57" w:hanging="0"/>
    </w:pPr>
    <w:rPr>
      <w:lang w:val="es-ES"/>
    </w:rPr>
  </w:style>
  <w:style w:type="paragraph" w:styleId="Textodebloque">
    <w:name w:val="Texto de bloque"/>
    <w:basedOn w:val="Normal"/>
    <w:qFormat/>
    <w:pPr>
      <w:ind w:left="57" w:right="57" w:hanging="0"/>
    </w:pPr>
    <w:rPr>
      <w:lang w:val="es-ES"/>
    </w:rPr>
  </w:style>
  <w:style w:type="paragraph" w:styleId="Sangra3detindependiente">
    <w:name w:val="Sangría 3 de t. independiente"/>
    <w:basedOn w:val="Normal"/>
    <w:qFormat/>
    <w:pPr>
      <w:ind w:left="357" w:hanging="0"/>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2:31:00Z</dcterms:created>
  <dc:creator>pablo.topa</dc:creator>
  <dc:description/>
  <cp:keywords/>
  <dc:language>en-US</dc:language>
  <cp:lastModifiedBy>User</cp:lastModifiedBy>
  <cp:lastPrinted>2009-07-24T13:49:00Z</cp:lastPrinted>
  <dcterms:modified xsi:type="dcterms:W3CDTF">2009-09-23T22:31:00Z</dcterms:modified>
  <cp:revision>2</cp:revision>
  <dc:subject/>
  <dc:title>Texto de Fernández Pardo</dc:title>
</cp:coreProperties>
</file>